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ИЗПЪЛНЕНИЕ НА ИНТЕГРИРАНИ ПЛАНОВЕ ЗА ГРАДСКО ВЪЗСТАНОВЯВАНЕ И РАЗВИТИЕ 2014-2020”, ПОЛУЧЕНИ В ПЕРИОДА 10.02.2017 – 08.10.2020</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9</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pPr>
      <w:r>
        <w:rPr>
          <w:rFonts w:cs="Times New Roman" w:ascii="Times New Roman" w:hAnsi="Times New Roman"/>
          <w:sz w:val="24"/>
          <w:szCs w:val="24"/>
        </w:rPr>
        <w:t xml:space="preserve">2. 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w:t>
      </w:r>
    </w:p>
    <w:p>
      <w:pPr>
        <w:pStyle w:val="Normal"/>
        <w:jc w:val="both"/>
        <w:rPr/>
      </w:pPr>
      <w:r>
        <w:rPr>
          <w:rFonts w:cs="Times New Roman" w:ascii="Times New Roman" w:hAnsi="Times New Roman"/>
          <w:sz w:val="24"/>
          <w:szCs w:val="24"/>
        </w:rPr>
        <w:t>1. 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sz w:val="24"/>
          <w:szCs w:val="24"/>
        </w:rPr>
        <w:t>2. 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pBdr>
          <w:bottom w:val="single" w:sz="4" w:space="1" w:color="000000"/>
        </w:pBd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Отговор 2: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pPr>
      <w:r>
        <w:rPr>
          <w:rFonts w:cs="Times New Roman" w:ascii="Times New Roman" w:hAnsi="Times New Roman"/>
          <w:sz w:val="24"/>
          <w:szCs w:val="24"/>
        </w:rPr>
        <w:t xml:space="preserve">Отговор 3: 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наемането на външни експерти (оценители и/или 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pBdr>
          <w:bottom w:val="single" w:sz="4" w:space="1"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6"/>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21"/>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pBdr>
          <w:bottom w:val="single" w:sz="4" w:space="1" w:color="000000"/>
        </w:pBdr>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pBdr>
          <w:bottom w:val="single" w:sz="4" w:space="1" w:color="000000"/>
        </w:pBdr>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 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pBdr>
          <w:bottom w:val="single" w:sz="4" w:space="1" w:color="000000"/>
        </w:pBdr>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pBdr>
          <w:bottom w:val="single" w:sz="4" w:space="1" w:color="000000"/>
        </w:pBdr>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pBdr>
          <w:bottom w:val="single" w:sz="4" w:space="1" w:color="000000"/>
        </w:pBdr>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pBdr>
          <w:bottom w:val="single" w:sz="4" w:space="1" w:color="000000"/>
        </w:pBdr>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lang w:eastAsia="en-US"/>
        </w:rPr>
      </w:pPr>
      <w:r>
        <w:rPr>
          <w:rFonts w:eastAsia="Times New Roman" w:cs="Book Antiqua" w:ascii="Book Antiqua" w:hAnsi="Book Antiqua"/>
          <w:szCs w:val="21"/>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pBdr>
          <w:bottom w:val="single" w:sz="4" w:space="1" w:color="000000"/>
        </w:pBdr>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9"/>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9"/>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pBdr>
          <w:bottom w:val="single" w:sz="4" w:space="1" w:color="000000"/>
        </w:pBdr>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19.0</w:t>
      </w:r>
      <w:r>
        <w:rPr>
          <w:rFonts w:eastAsia="Malgun Gothic" w:cs="Times New Roman" w:ascii="Times New Roman" w:hAnsi="Times New Roman"/>
          <w:bCs/>
          <w:iCs/>
          <w:sz w:val="24"/>
          <w:szCs w:val="24"/>
          <w:lang w:eastAsia="ko-KR" w:bidi="bg-BG"/>
        </w:rPr>
        <w:t>7</w:t>
      </w:r>
      <w:r>
        <w:rPr>
          <w:rFonts w:eastAsia="Malgun Gothic" w:cs="Times New Roman" w:ascii="Times New Roman" w:hAnsi="Times New Roman"/>
          <w:bCs/>
          <w:iCs/>
          <w:sz w:val="24"/>
          <w:szCs w:val="24"/>
          <w:lang w:val="en-US" w:eastAsia="ko-KR" w:bidi="bg-BG"/>
        </w:rPr>
        <w:t xml:space="preserve">.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ира кра </w:t>
      </w:r>
      <w:hyperlink r:id="rId86">
        <w:r>
          <w:rPr>
            <w:rStyle w:val="InternetLink"/>
            <w:rFonts w:eastAsia="Malgun Gothic" w:cs="Times New Roman" w:ascii="Times New Roman" w:hAnsi="Times New Roman"/>
            <w:bCs/>
            <w:iCs/>
            <w:sz w:val="24"/>
            <w:szCs w:val="24"/>
            <w:lang w:val="en-US" w:eastAsia="ko-KR" w:bidi="bg-BG"/>
          </w:rPr>
          <w:t>irabg@abv.bg</w:t>
        </w:r>
      </w:hyperlink>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0:</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bidi="bg-BG"/>
        </w:rPr>
        <w:t xml:space="preserve">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bidi="bg-BG"/>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w:t>
      </w:r>
      <w:r>
        <w:rPr>
          <w:rFonts w:eastAsia="Malgun Gothic" w:cs="Times New Roman" w:ascii="Times New Roman" w:hAnsi="Times New Roman"/>
          <w:bCs/>
          <w:iCs/>
          <w:sz w:val="24"/>
          <w:szCs w:val="24"/>
          <w:lang w:eastAsia="ko-KR" w:bidi="bg-BG"/>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bidi="bg-BG"/>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bidi="bg-BG"/>
          </w:rPr>
          <w:t>petkova@citiesfund.bg</w:t>
        </w:r>
      </w:hyperlink>
      <w:r>
        <w:rPr>
          <w:rFonts w:eastAsia="Malgun Gothic" w:cs="Times New Roman" w:ascii="Times New Roman" w:hAnsi="Times New Roman"/>
          <w:bCs/>
          <w:iCs/>
          <w:sz w:val="24"/>
          <w:szCs w:val="24"/>
          <w:lang w:eastAsia="ko-KR" w:bidi="bg-BG"/>
        </w:rPr>
        <w:t>, Таня Николова, експерт, тел.: 02/988 23 10</w:t>
      </w:r>
      <w:hyperlink r:id="rId88">
        <w:r>
          <w:rPr>
            <w:rStyle w:val="InternetLink"/>
            <w:rFonts w:eastAsia="Malgun Gothic" w:cs="Times New Roman" w:ascii="Times New Roman" w:hAnsi="Times New Roman"/>
            <w:bCs/>
            <w:iCs/>
            <w:sz w:val="24"/>
            <w:szCs w:val="24"/>
            <w:lang w:eastAsia="ko-KR" w:bidi="bg-BG"/>
          </w:rPr>
          <w:t>/tanya.nikolova@bco.bg</w:t>
        </w:r>
      </w:hyperlink>
      <w:r>
        <w:rPr>
          <w:rFonts w:eastAsia="Malgun Gothic" w:cs="Times New Roman" w:ascii="Times New Roman" w:hAnsi="Times New Roman"/>
          <w:bCs/>
          <w:iCs/>
          <w:sz w:val="24"/>
          <w:szCs w:val="24"/>
          <w:lang w:eastAsia="ko-KR" w:bidi="bg-BG"/>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bidi="bg-BG"/>
          </w:rPr>
          <w:t>/chalakova@citiesfund.bg</w:t>
        </w:r>
      </w:hyperlink>
      <w:r>
        <w:rPr>
          <w:rFonts w:eastAsia="Malgun Gothic" w:cs="Times New Roman" w:ascii="Times New Roman" w:hAnsi="Times New Roman"/>
          <w:bCs/>
          <w:iCs/>
          <w:sz w:val="24"/>
          <w:szCs w:val="24"/>
          <w:lang w:eastAsia="ko-KR" w:bidi="bg-BG"/>
        </w:rPr>
        <w:t>.</w:t>
      </w:r>
    </w:p>
    <w:p>
      <w:pPr>
        <w:pStyle w:val="Normal"/>
        <w:jc w:val="both"/>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bidi="bg-BG"/>
          </w:rPr>
          <w:t>Martin.Zaimov</w:t>
        </w:r>
      </w:hyperlink>
      <w:hyperlink r:id="rId91">
        <w:r>
          <w:rPr>
            <w:rStyle w:val="InternetLink"/>
            <w:rFonts w:eastAsia="Malgun Gothic" w:cs="Times New Roman" w:ascii="Times New Roman" w:hAnsi="Times New Roman"/>
            <w:bCs/>
            <w:iCs/>
            <w:sz w:val="24"/>
            <w:szCs w:val="24"/>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bidi="bg-BG"/>
          </w:rPr>
          <w:t>A</w:t>
        </w:r>
      </w:hyperlink>
      <w:hyperlink r:id="rId93">
        <w:r>
          <w:rPr>
            <w:rStyle w:val="InternetLink"/>
            <w:rFonts w:eastAsia="Malgun Gothic" w:cs="Times New Roman" w:ascii="Times New Roman" w:hAnsi="Times New Roman"/>
            <w:bCs/>
            <w:iCs/>
            <w:sz w:val="24"/>
            <w:szCs w:val="24"/>
            <w:lang w:eastAsia="ko-KR" w:bidi="bg-BG"/>
          </w:rPr>
          <w:t>lis.</w:t>
        </w:r>
      </w:hyperlink>
      <w:hyperlink r:id="rId94">
        <w:r>
          <w:rPr>
            <w:rStyle w:val="InternetLink"/>
            <w:rFonts w:eastAsia="Malgun Gothic" w:cs="Times New Roman" w:ascii="Times New Roman" w:hAnsi="Times New Roman"/>
            <w:bCs/>
            <w:iCs/>
            <w:sz w:val="24"/>
            <w:szCs w:val="24"/>
            <w:lang w:eastAsia="ko-KR" w:bidi="bg-BG"/>
          </w:rPr>
          <w:t>M</w:t>
        </w:r>
      </w:hyperlink>
      <w:hyperlink r:id="rId95">
        <w:r>
          <w:rPr>
            <w:rStyle w:val="InternetLink"/>
            <w:rFonts w:eastAsia="Malgun Gothic" w:cs="Times New Roman" w:ascii="Times New Roman" w:hAnsi="Times New Roman"/>
            <w:bCs/>
            <w:iCs/>
            <w:sz w:val="24"/>
            <w:szCs w:val="24"/>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 xml:space="preserve">Въпрос № 111: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 bpantaleeva@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1:</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eastAsia="bg-BG"/>
        </w:rPr>
      </w:pPr>
      <w:r>
        <w:rPr>
          <w:rFonts w:eastAsia="Batang;바탕" w:cs="Times New Roman" w:ascii="Times New Roman" w:hAnsi="Times New Roman"/>
          <w:bCs/>
          <w:i/>
          <w:iCs/>
          <w:sz w:val="24"/>
          <w:szCs w:val="24"/>
          <w:lang w:eastAsia="bg-BG"/>
        </w:rPr>
        <w:t>„</w:t>
      </w:r>
      <w:r>
        <w:rPr>
          <w:rFonts w:eastAsia="Batang;바탕" w:cs="Times New Roman" w:ascii="Times New Roman" w:hAnsi="Times New Roman"/>
          <w:bCs/>
          <w:i/>
          <w:iCs/>
          <w:sz w:val="24"/>
          <w:szCs w:val="24"/>
          <w:lang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pBdr>
          <w:bottom w:val="single" w:sz="4" w:space="1" w:color="000000"/>
        </w:pBdr>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 xml:space="preserve">Въпрос № 112: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Община Кюстендил, </w:t>
      </w:r>
      <w:r>
        <w:rPr>
          <w:rFonts w:eastAsia="Batang;바탕" w:cs="Times New Roman" w:ascii="Times New Roman" w:hAnsi="Times New Roman"/>
          <w:bCs/>
          <w:iCs/>
          <w:sz w:val="24"/>
          <w:szCs w:val="24"/>
          <w:lang w:eastAsia="bg-BG"/>
        </w:rPr>
        <w:t xml:space="preserve">ОТДЕЛ “ПЛАНИРАНЕ И ПОДГОТОВКА НА ПРОЕКТИ”, </w:t>
      </w:r>
      <w:r>
        <w:rPr>
          <w:rFonts w:eastAsia="Malgun Gothic" w:cs="Times New Roman" w:ascii="Times New Roman" w:hAnsi="Times New Roman"/>
          <w:bCs/>
          <w:iCs/>
          <w:sz w:val="24"/>
          <w:szCs w:val="24"/>
          <w:lang w:eastAsia="ko-KR"/>
        </w:rPr>
        <w:t>rdei_kn@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ъв връзка с гореизложеното, моля да ми отговорите на следните въпрос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eastAsia="bg-BG"/>
        </w:rPr>
      </w:pPr>
      <w:r>
        <w:rPr>
          <w:rFonts w:eastAsia="Batang;바탕" w:cs="Times New Roman" w:ascii="Times New Roman" w:hAnsi="Times New Roman"/>
          <w:b/>
          <w:bCs/>
          <w:iCs/>
          <w:sz w:val="24"/>
          <w:szCs w:val="24"/>
          <w:lang w:eastAsia="bg-BG"/>
        </w:rPr>
        <w:t>Отговор № 112:</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val="en-US" w:eastAsia="ko-KR" w:bidi="bg-BG"/>
        </w:rPr>
      </w:pPr>
      <w:r>
        <w:rPr>
          <w:rFonts w:eastAsia="Malgun Gothic" w:cs="Times New Roman" w:ascii="Times New Roman" w:hAnsi="Times New Roman"/>
          <w:b/>
          <w:bCs/>
          <w:iCs/>
          <w:sz w:val="24"/>
          <w:szCs w:val="24"/>
          <w:lang w:val="en-US"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25.09.2019 г. инж. Йордан Калев, зам. кмет на община Пловдив</w:t>
      </w:r>
    </w:p>
    <w:p>
      <w:pPr>
        <w:pStyle w:val="Normal"/>
        <w:spacing w:lineRule="auto" w:line="360"/>
        <w:ind w:firstLine="709"/>
        <w:jc w:val="both"/>
        <w:rPr/>
      </w:pPr>
      <w:r>
        <w:rPr>
          <w:rFonts w:eastAsia="Malgun Gothic" w:cs="Times New Roman" w:ascii="Times New Roman" w:hAnsi="Times New Roman"/>
          <w:bCs/>
          <w:iCs/>
          <w:sz w:val="24"/>
          <w:szCs w:val="24"/>
          <w:lang w:eastAsia="ko-KR" w:bidi="bg-BG"/>
        </w:rPr>
        <w:t>В списъка с основни обекта в Инвестиционната програма на община Пловдив е заложен проект за изграждане на социални жилища. Заложеният проект в основния списък не може да се реализира на посочения адрес: ул. Богомил, тъй като държавата не е прехвърлила собствеността върху същия. Впоследствие община Пловдив предложи на Междинно звено проектен фиш за строеж на социални жилища на друг имот, общинска собственост, находящ се на адрес: гр. Пловдив, ул. Владая №6. Индикаторът за изпълнение (продукт), който следва да постигнем е 74 жилища. Този вид мерна единица за индикатор „жилище“ е залегнало и в Насоките за кандидатстване.</w:t>
      </w:r>
    </w:p>
    <w:p>
      <w:pPr>
        <w:pStyle w:val="Normal"/>
        <w:spacing w:lineRule="auto" w:line="36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пределеният имот за изграждането на социални жилища на ул. Владая №6 е с идентификатор 56784.525.232 и е с площ от 2265 кв.м. Същият е отреден за УПИII - 69 - общ. обсл. дейност и е невъзможно в него да се изградят 74 обекта, съответстващи на характеристиките на термина „жилище" съгласно ЗУТ. Възможно ли е да бъдат изградени самостоятелни места за настаняване, които няма да представляват самостоятелни обекти в сграда, която е с характеристиките на общежитие от семеен тип по смисъла на чл. 23 от Закона за кадастъра и имотния регистър? Т.е. дали те биха били приети от Вас за еквивалент на нужния вид индикатор?</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w:t>
      </w:r>
    </w:p>
    <w:p>
      <w:pPr>
        <w:pStyle w:val="Normal"/>
        <w:spacing w:lineRule="auto" w:line="360"/>
        <w:jc w:val="both"/>
        <w:rPr/>
      </w:pPr>
      <w:r>
        <w:rPr>
          <w:rFonts w:cs="Times New Roman" w:ascii="Times New Roman" w:hAnsi="Times New Roman"/>
          <w:sz w:val="24"/>
          <w:szCs w:val="24"/>
          <w:lang w:eastAsia="ko-KR"/>
        </w:rPr>
        <w:t>С писмо вх. № 99-00-6-768/25.09.2019 г. в Управляващия орган на ОП „Региони в растеж“ 2014-2020 г е получено Ваше писмо с искане да бъде предоставена информация във връзка с проект за изграждане на социални жилища</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заложен в Инвестиционната програма на община Пловдив на процедура за БФП BG16RFOP001-1.001-0039 „Изпълнение на интегрирани планове за градско възстановяване и развитие“. В него е уточнено, че първоначално предвиденият имот, на който е планирано да бъдат изградени социални жилища, е променен. Определеният нов терен за реализиране на проект за социални жилища е с площ 2256 кв. м. и в него е невъзможно да бъдат изградени 74 обекта, съответстващи на характеристиките на термина „жилище“ съгласно Закона за устройство на територията (ЗУТ), и съответно няма да бъде постигната заложената в Инвестиционната програма на общината целева стойност на индикатора „Рехабилитирани жилища“. В писмото е предложена възможност да бъдат изградени самостоятелни места за настаняване в нова сграда тип семейно общежитие, които обаче няма да бъдат самостоятелни обекти/жилища в сграда. Следва да имате предвид, че водещо изискване е инвестиционните проекти, финансирани по ОП „Региони в растеж“ 2014-2020 г., да бъдат в съответствие с разпоредбите на Закона за устройство на територията (ЗУТ), в т.ч. с разписаните в него определения и характеристики за жилище – „да има самостоятелен вход, най-малко едно жилищно помещение, кухня или кухненски бокс и баня-тоалетна, както и складово помещение“, като видът на сградата зависи от конкретното проектно решение и условията на терена/имота – напр. еднофамилни къщи, многоетажни блокове с апартаменти или друго. В тази връзка, в рамките на проект за изграждане на социални жилища по настоящата процедура, следва да се гарантира и докаже, че изградените обекти отговарят на горепосочените изисквания и осигуряват необходимите социално-битови условия за живот.</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опълнение, обръщам внимание, че съгласно Насоките за кандидатстване по настоящата процедура са заложени и задължителни изисквания по отношение на социалните жилища, свързани с осигуряването на анти-сегрегационен характер на интервенциите, т.е.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и да не допринася за тяхната сегрегация, изолация и изключване. Освен това е необходимо да се осигури техническа (комунална-вода, електричество, газ и други), социална и образователна инфраструктура (училища, детски градини, социални услуги, ДКЦ).</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заключение Ви информирам, че всяко неизпълнение на целева стойност на индикатор от инвестиционната програма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4</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3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2019 г. Лилия Цонкова зам. кмет на община Казанлък</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подготовка на проектно предложение по Инвестиционен приоритет „Интегриран градски транспорт“ по Приоритетна ос 1 на ОПРР 2014-2020 е възложено изготвяне на Пред-инвестиционно проучване за цялата система на градския транспорт на външен изпълнител. Един от приоритетните компоненти, който е извел изпълнителя към момента е изграждане на велоалея по участък от главен булевард в града, включително на пътно платно и подмяна на тротоарит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участъка, планиран за рехабилитация на пътното платно, преминават две автобусни междуселищни линии, всяка от които обслужва, както съответните близки населени места, така и минимум 5 броя градски автобусни спирки. Две от обслужваните градски спирки са в обхвата на участъка за рехабилитация. Две междуселищни автобусни линии са единствените линии за обществен превоз на пътници за два жилищни квартала на територията на град Казанлък и част от зоната с потенциал за икономическо развитие на ИПГВР. През участъка, планиран за рехабилитация, не преминава линия на обществения транспорт. Две междуселищни линии са единствената алтернатива на гражданите за използване на обществен транспорт, в обхвата на този пътен участък. Също така, ново изградената велоалея по трасето ще осигури възможност за ползване на алтернативен вид транспорт за жителите на общината за разширяване на мрежата за велосипеден транспорт на територията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асоките за кандидатстване за дейностите по Инвестиционен приоритет  „Интегриран градски транспорт“ са записани следните текстов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1: „Дейностите по този инвестиционен приоритет са допустими на цялата територия на 39-те града от 1-во, 2-ро и 3-то йерархично ниво, включително функционалните връзки със съседни населени места, които представляват част от системата на обществения градски транспор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2: „Дейности за рехабилитация/реконструкция на улични мрежи ще се допускат за финансиране в рамките на проектите за интегриран градски транспорт само при доказана обвързаност със съществуващи или планирани маршрути на линиите на обществения градски транспорт (напр. реконструкция на улично платно, в случай когато негова лента Ще се обособи за движение на средствата на масовия градски транспорт, или осигуряване на инфраструктура за нови маршрутни лин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екстът, записан в Насоките и обстоятелствата, изброени по-горе, моля за отговор на следните въпроси:</w:t>
      </w:r>
    </w:p>
    <w:p>
      <w:pPr>
        <w:pStyle w:val="Normal"/>
        <w:tabs>
          <w:tab w:val="clear" w:pos="708"/>
          <w:tab w:val="left" w:pos="1134"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w:t>
        <w:tab/>
        <w:t>Допустима ли е рехабилитация на пътно платно в участък на булевард на територията на града, по който преминава маршрут и се обслужват градски спирки единствено от линия на междуселищна транспортна схема?</w:t>
      </w:r>
    </w:p>
    <w:p>
      <w:pPr>
        <w:pStyle w:val="Normal"/>
        <w:tabs>
          <w:tab w:val="clear" w:pos="708"/>
          <w:tab w:val="left" w:pos="993"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w:t>
        <w:tab/>
        <w:t>В случай, че предвидените дейности за рехабилитацията на пътното платно са допустими, какъв документ би следвало да се представи за доказателство, че спирки от междуселищната линия попадат на територията на града и са част от системата на обществения градски транспорт? Достатъчно ли е представянето на Маршрутно разписание, утвърдено от Общински съвет, носещо информация за маршрута и всички обслужвани спирки, както и схема на точното местоположение на спирките, попадащи в обхвата на обектите за рехабилитация.</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Доколкото цитираните междуселищни автобусни линии обслужват част от системата на обществения транспорт и населението на територията на града</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е допустимо да се финансират мерки за подобрение на тези линии. Същевременно следва да се има предвид, че дейности, свързани с изграждане/рехабилитация/реконструкция на улични мрежи</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са допустими само във връзка с развитието на интегрирана система за обществен транспорт и следва да водят до подобряване на скоростта и качеството на обслужване на обществения градския транспорт или подобряване пропускливостта на кръстовищата и осигуряване на предимство на превозните средства на градския транспорт.</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По отношение на териториалния обхват следва да имате предвид, че инвестициите по този приоритет могат да бъдат осъществени в рамките на 39-те града от 1-во, 2-ро и 3-то ниво, включително и функционалните връзки със съседните населени места, които представляват </w:t>
      </w:r>
      <w:r>
        <w:rPr>
          <w:rFonts w:eastAsia="Malgun Gothic" w:cs="Times New Roman" w:ascii="Times New Roman" w:hAnsi="Times New Roman"/>
          <w:b/>
          <w:bCs/>
          <w:iCs/>
          <w:sz w:val="24"/>
          <w:szCs w:val="24"/>
          <w:lang w:eastAsia="ko-KR" w:bidi="bg-BG"/>
        </w:rPr>
        <w:t>част от системата на обществения градски транспорт.</w:t>
      </w:r>
      <w:r>
        <w:rPr>
          <w:rFonts w:eastAsia="Malgun Gothic" w:cs="Times New Roman" w:ascii="Times New Roman" w:hAnsi="Times New Roman"/>
          <w:bCs/>
          <w:iCs/>
          <w:sz w:val="24"/>
          <w:szCs w:val="24"/>
          <w:lang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посоченото, на етапа на кандидатстване задължително е да се приложи схема за организация на масовия обществен транспорт в рамките на града, с която да бъде доказана обвързаността на включените за финансиране по проекта компоненти. По този начин може да се провери дали идентифицираните нужди за развитие на града в избраните компоненти от алтернативата съответстват на приложената актуална транспортна-комуникационна схема. В допълнение, предпроектното проучване следва да доказва приноса на мерките, свързани с рехабилитация/реконструкция на улични мрежи за подобряване на системата на обществения транспорт и съответните линии от нея.</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5, </w:t>
      </w:r>
      <w:r>
        <w:rPr>
          <w:rFonts w:eastAsia="Malgun Gothic" w:cs="Times New Roman" w:ascii="Times New Roman" w:hAnsi="Times New Roman"/>
          <w:b/>
          <w:bCs/>
          <w:iCs/>
          <w:sz w:val="24"/>
          <w:szCs w:val="24"/>
          <w:lang w:val="en-US" w:eastAsia="ko-KR" w:bidi="bg-BG"/>
        </w:rPr>
        <w:t>04</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жа Антония Дякова, Община Бургас</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сновният списък с обекти на Инвестиционната програма на Община Бургас, инвестиционен приоритет „Социална инфраструктура“, група дейности „Културна инфраструктура“ са включени 4 проекта с обща стойност на безвъзмездната финансова помощ 9 872 632, 83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момента, Община Бургас е получила финансиране за проект „Реконструкция, ремонт и обновяване,  внедряване на мерки за енергийна ефективност в Културен дом на Лукойл Нефтохим (пл. Тройката 1, кв. 125, УПИ I)“, а проект: „Изграждане на библиотека и музей на съвременното изкуство в сградата на бивша немска болница (ул. Средна гора 14, кв. 113, УПИ I)“ е подаден и е в процес на оценка от Междинно звено. За проекти „Ремонт и обновяване,  внедряване на мерки за енергийна ефективност в Концертна зала Проф. Иван Вульпе“ и „Изграждане на музей на открито Аква Калиде Термополис:  изграждане на музей  и изграждане на културна инфраструктура“, Община Бургас е осигурила финансиране от други източници. В резултат на това е спестен финансов ресурс в размер на 1 336 453, 08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резервните обекти включени в инвестиционен приоритет „Социална инфраструктура“, група дейности „Културна инфраструктура“, не е налична пълна техническа документация, което значително затруднява тяхната подготовка в срок, съгласно условията за кандидатстване с проектни предложения по процедура „Изпълнение на интегрирани планове за градско възстановяване и развитие 2014-2020-Бургас“, Приоритетна ос 1 „Устойчиво и интегрирано градско развитие“, на Оперативна програма "Региони в растеж"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Община Бургас разполага с разработени инвестиционни проекти за обекти  „културна инфраструктура“, които не са включени в одобрената и актуализирана Инвестиционна програма, но са част от списъка с проекти на ИПГВР.</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ради тази причина, отчитайки крайния срок за кандидатстване с проектни предложения, както и ангажимента ни за постигане на индикаторите в Инвестиционната програма имаме следния въпро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да бъде обявен нов прием на фишове за проектни идеи през 2019г. преди извършване на Средносрочна оценка на ОПРР 2014-2020 в съответствие с приложение П от актуализираните Насоки за кандидатстване за остатъчния ресурс във инвестиционната програма на Община Бургас по ИП “Социална инфраструктура“, група дейности “Културна инфраструктура“? </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5:</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в удължения краен срок за кандидатстване до 31 декември 2020 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щевременно, община Бургас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 Бургас е да приоритизира обектите, които да подаде като нови проектни предложения, но те следва да са част от списъка с основни, резервни или нови проекти на одобрената/актуализираната Инвестиционна програма. Следва да се има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16, 19.11.2019 г., г-жа Йорданка Фандъкова, кмет на Столична общ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олична община (СО) изпълнява Инвестиционна програма (ИП) по процедура BG16RFOP001-1.001-039  „Изпълнение на Интегрирани планове за градско възстановяване и развитие 2014-2020” с размер на безвъзмездна финансова помощ (БФП)238 375 234,3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СО е сключила пет административни договора за БФП за изпълнение на проекти от ИП на стойност 215 660 278,4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аблица 1 към Насоките за кандидатстване (НК) към 08.11.2019 г. неусвоения от СО ресурс по отделните инвестиционни приоритети на ИП е в размер на 22 714 955,9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П от НК, през 2019 г. предвид удължения краен срок за кандидатстване е проектни предложения (31.12.2020 г.)общините по своя преценка, могат да обявяват нова покана за прием на фишове за проектни идеи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1  към Насоките за кандидатстване. Крайният срок за получаване на фишовете за 2019 г. е до 15.06.2019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К е разписано условие, че от 2020 г. при наличие на недоговорен финансов ресурс по процедурите, след извършване на Средносрочна оценка на ОПРР 2014-2020 и в случай на прилагане на одобрената от Министерски съвет Методология за преразпределение на ресурса, до който Междинните звена могат да избират проекти, или след решение на Комитета за наблюдение, общините следва да обявят нови покани за прием на фишове за проектни идеи два пъти годиш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гореизложеното и предвид наличието на неусвоен до момента ресурс по инвестиционните приоритети на ИП на СО, моля да бъде разгледана възможността за обявяване на нова покана за прием на фишове за проектни идеи, което ще допринесе за гъвкавост и своевременна готовност за актуализация на ИП.</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6:</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Столична община,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Столична община може да подготвя и съответно да подава проектни предложения, които включват отделни проектни идеи/обекти от следните списъци: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осно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резер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щевременно, Столична община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емът на проектни фишове се обявява за остатъчния/недоговорен ресурс от съответната инвестиционна програма на общината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tab/>
        <w:t xml:space="preserve">Изцяло в правомощията на Столична общин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7, </w:t>
      </w:r>
      <w:r>
        <w:rPr>
          <w:rFonts w:eastAsia="Malgun Gothic" w:cs="Times New Roman" w:ascii="Times New Roman" w:hAnsi="Times New Roman"/>
          <w:b/>
          <w:bCs/>
          <w:iCs/>
          <w:sz w:val="24"/>
          <w:szCs w:val="24"/>
          <w:lang w:val="en-US" w:eastAsia="ko-KR" w:bidi="bg-BG"/>
        </w:rPr>
        <w:t>2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Община Хасково, Nadejda Ivanova &lt;opregdev@haskovo.bg&g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е в процес на подготовка на проектно предложение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обствеността на сградата е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Областна администрация Хасково - публична държавна собственос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Хасково – частна общинск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МРРБ -  публична държавна собственост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Сградата е публично държавна собственост  с първостепенния разпоредител  Министерски съвет и е в управление на областния управител на област Хасково. Институциите и ведомствата само ползват част от самостоятелните обекти за изпълнение на функциите им, тоест те не ги владеят и ползват по смисъла на чл.14 от закона за държавнат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 Кмета на Община Хасково като бенефициент е подписал Споразумението за партньорство  с Областна администрация Хасково и  МРРБ-собственици на сградния фонд. В  проектното предложение на етап кандидатстване съгласно насоките се изисква да се приложат следните декларации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Декларация от 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екларация от собствениците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Имайки  предвид гореописаните обстоятелства, въпросите ни са следните:</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ой трябва да представи декларация 1?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ластния управител на област Хасково  или временно настанените ползватели на недвижимия имот съгласно заповед на областен управител  - 16 броя  административни структури на съответните министерства и ведомства.</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7:</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В съответствие с изискванията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ОПРР, Инвестиционен приоритет</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Енергийна ефективност в административни и жилищни сгради“, всички проекти следва да бъдат придружени от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към проектното предложение следва да се представят декларации от представляващия ръководството (директор/началник/друг с представляващи функции) на всяка отделна институция и ведомство, ползвател на сградата, обект на интервенция, че са съгласни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8</w:t>
      </w:r>
      <w:r>
        <w:rPr>
          <w:rFonts w:eastAsia="Malgun Gothic" w:cs="Times New Roman" w:ascii="Times New Roman" w:hAnsi="Times New Roman"/>
          <w:b/>
          <w:bCs/>
          <w:iCs/>
          <w:sz w:val="24"/>
          <w:szCs w:val="24"/>
          <w:lang w:val="en-US" w:eastAsia="ko-KR" w:bidi="bg-BG"/>
        </w:rPr>
        <w:t>,</w:t>
      </w:r>
      <w:r>
        <w:rPr>
          <w:rFonts w:eastAsia="Malgun Gothic" w:cs="Times New Roman" w:ascii="Times New Roman" w:hAnsi="Times New Roman"/>
          <w:b/>
          <w:bCs/>
          <w:iCs/>
          <w:sz w:val="24"/>
          <w:szCs w:val="24"/>
          <w:lang w:eastAsia="ko-KR" w:bidi="bg-BG"/>
        </w:rPr>
        <w:t xml:space="preserve"> 22.11.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г-н Христо Иванов, заместник-кмет на община Вара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Ваше писмо относно крайния срок за кандидатстване по Приоритетна ос 1 на ОПРР Ви уведомяваме, че съгласно Таблица 1 от Насоките за кандидатстване на Процедура BG16RFOP001-1.001-039 „Изпълнение на Интегрирани планове за градско възстановяване и развитие", към 08.11.2019 г. Община Варна разполага с наличен финансов ресурс в размер на 5 671 906.80 лв., в това число спестения финансов ресурс от анексирането на АДБФП BG16RFOP001-1.002-0002 „Естетизация и модернизация на градската среда във Варна", в размер на 1 292 555,87 лв. и АДБФП BG16RFOP001-1.002-0003 „Интегриран градски транспорт на Варна - втора фаза", в размер на 654 075.88 лв. След Ревизия № 3 на проектно предложение, „Ремонт, реконструкция и модернизация на сграда филиал ТМПЦ - Варна", регистрирано с номер BG16RFOP001-1.002-0006 допълнително се освободи финансов ресурс в размер на 106 533,60 лв. Имайки предвид тези суми, кумулативно, към средата на м. ноември 2019 г. Община Варна разполага с ресурс в размер на 5 778 440.4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До края на 2019 г. Община Варна ще подаде за оценка още две проектни предложения: „Енергийна ефективност на многофамилни жилищни сгради в гр. Варна" и "Изграждане на социални жилища за хора в неравностойно положение на територията на град Варна" с обща индикативна стойност 2 622 014.29 лв. Останалият финансов ресурс в размер на 3 156 429.11 лв. ще бъде използван за реализиране на проектно/и предложение/я от Инвестиционен приоритет „Социална инфраструктура", групи дейности „Културна инфраструктура" през 2020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моля да ни уведомите дали при евентуално ревизиране и преразпределение от Ваша страна на средствата по Приоритетна ос 1 на ОПРР през 2020 г. Община Варна може да разчита на целия си финансов ресурс, в т.ч. спестения, така както е описано по-гор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8:</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с удължения краен срок за кандидатстване до 31 декември 2020 г. Изцяло в правомощията на община Варна е да приоритизира обектите, които да подаде като нови проектни предложения, но те следва да бъдат част от списъка с основни, резервни или нови проекти на одобрената/актуализирана Инвестиционна програма.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9,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има одобрена Инвестиционна програма която включва проекти за изпълнение, съгласно отпуснатия от УО на ОПРР финансов ресурс на Община Хасково на стойност 27 021 025,58 лв. До края на 2019 година, готовите проектни предложения трябва да бъдат подадени за одобрение към Междинно звено. Срока за договориране на одобрените проекти е края на 2020 година. Инвестиционната програма включва списък е индикативни основни обекти, списък с индикативни резервни обекти, които са част от ИПГВР на град Хасково и са разпределени в зоните за въздействие и списък с допълнителни обекти за изпълнение, с които бе допълнена ИП през 2018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я размер на безвъзмездната финансова помощ по подадени проектни предложения и сключени договори е 18 588 447,19 лева, както следва:</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Договор № BG16RFOPOO1-1.012-0001-С02, за изпълнение на проект „Подобряване на образователната инфраструктура чрез реконструкция/ремонт, обновяване и въвеждане на мерки за енергийна ефективност в училища и детски градини в град Хасково“ на стойност 15 546 639,80 лева ( приключил), и</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оговор № BG16RFOP001-1.012-0002-C03, за изпълнение на проект „Подобряване на градската среда чрез благоустрояване на междублокови и вътрешно-квартални пространства и изграждане на достъпна архитектурна среда в град Хасково“ на стойност 3 041 807,39 лева (депозирано окончателно искане на средства от 25.11.2019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еусвоения ресурс от Споразумението за изпълнение на инвестиционната програма на гр. Хасково е 7 584 753,69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изискванията на ОПРР 2014-2020 година, за неусвоения ресурс бенефициентите могат да кандидатстват за проекти, които са планирани в Инвестиционната програма на общината и допринасят за постигане на заложените индикатори в нея.</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09.03.2018 год. бе подадено проектно предложение за одобрение от Междинно звено и УО за изграждане на съвременни социални жилища за настаняване на уязвими и не облагодетелствани групи от населението, благоустрояване на околното пространство, създаване на достъпна архитектурна среда, обзавеждане и оборудване на помещения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проектно предложение е коригирано и допълнено. Предстои да бъде подадено в електронната система ИСУН. Стойност на проектното предложение е 2 074 313,86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разполага с енергийно и конструктивно обследване и изготвен технически паспорт за сградата на областно администрация. В момента се работи проектно предложение с наименование “Енергийна ефективност на сграда на Областна администрация Хасково“ с индикативна стойност - 1 808 361,80 лева.</w:t>
      </w:r>
      <w:r>
        <w:rPr>
          <w:rFonts w:cs="Times New Roman" w:ascii="Times New Roman" w:hAnsi="Times New Roman"/>
          <w:color w:val="000000"/>
          <w:sz w:val="24"/>
          <w:szCs w:val="24"/>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ндидатстване по инвестиционен приоритет „Енергийна ефективност в многофамилни жилищни сгради”, приоритетна ос 1 на ОПРР, общината възложи изготвянето на енергийно и конструктивно обследване на три жилищни сгради. Очаква се до края на месеца да има изготвени документи и да кандидатстваме за финансира за безвъзмездна помощ по ОПРР . Индикативна стойност на проектното предложение - 900 000,00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тези проектни предложения, ще бъдат изпълнени всички обекти от основния списък на ИП на гр. Хасково и ще бъдат постигнати всички заложени индикатори в програм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кандидатстване с горецитираните проектни предложения се формира индикативен свободен ресурс от 2 802 078,03 лв. Желанието на общинското ръководството е да кандидатстваме с проектно предложение за реконструкция на детска градина „Звънче“ № 22, която е извън Инвестиционната програма но е в обхвата на зоните за въздействие от Интегрирания план за градско развитие. В момента за обекта се изготвя конструктивно и енергийно обследване. Градината е голяма с капацитет от 140 деца и РЗП със сутерен 1935 кв.м. Сградата е строена през 70-те години и до сега са правени само частични ремонт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овежданата от Община Хасково политика за подобряването на образователната инфраструктура, повишаването на качеството на живот и устойчивото развитие е поставена като основен приоритет и смятам, че когато се разхождат публични средства, то те трябва да са разходват целесъобраз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питам, в предвид, че крайния срок за подаване на проектни предложения към M3 е до края на 2019 година, можем ли да инициираме промяна на ИП и да добавим в списъка с допълнителни обекти нов обект с който да кандидатстваме за обновяване и реконструкция а детска градина „Звънч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9:</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В Приложение П: „Процедура за актуализация на инвестиционна програма и</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предоставяне</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на БФП“ към актуализираните Насоки за кандидатстване по процедур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Същевременно, община Хасково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Изцяло в правомощията на община Хасково е да приоритизира обектите, които да подаде като нови проектни предложения, част от списъка с основни, резервни или нови проекти на одобрената Инвестиционна програм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като следва да имате предвид, че нови проектни предложения могат да бъдат подавани до размера на недоговорения ресурс на съответната община</w:t>
      </w:r>
      <w:r>
        <w:rPr>
          <w:rFonts w:eastAsia="Malgun Gothic" w:cs="Times New Roman" w:ascii="Times New Roman" w:hAnsi="Times New Roman"/>
          <w:b/>
          <w:bCs/>
          <w:iCs/>
          <w:sz w:val="24"/>
          <w:szCs w:val="24"/>
          <w:lang w:eastAsia="ko-KR" w:bidi="bg-BG"/>
        </w:rPr>
        <w:t>,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
          <w:bCs/>
          <w:iCs/>
          <w:sz w:val="24"/>
          <w:szCs w:val="24"/>
          <w:lang w:val="en-US"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120,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изпълнение на Инвестиционната програма /ИП/ по П01 на ОПРР 2014-2020 на община Велико Търново и Ваше писмо Вх. № 0414-00-74/11.11.2019 год., и предвид напредналия етап на изпълнение на Процедура BG16RFOP001-1.001-039, Ви информирам, че към настоящия момент община Велико Търново е подала всички свои пет проектни предложения от списъка с основни обекти със 100% БФП по одобрените в ИП четири инвестиционни приоритета, а именно:</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1. ИП „Интегриран градски транспорт“</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2. ИП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1. Група дейности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2. Група дейности „Зони с потенциал за икономическо развити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3. ИП „Образователна инфраструктура“</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4. ИП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4.1.Група дейности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18.11.2019 г., по горепосочените приоритети, три от проектите са на етап верификация на окончателно искане за плащане, а два - в процес на изпълнение, като срокът на приключване на единия е на 04.04.2020 г., а на последния -19.07.2022 г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щина Велико Търново разработва три проектни предложения на обща индикативна стойност на БФП в размер на 9 500 000.00 лв., включени в Група дейности „Културна инфраструктура", като предвижда същите да бъдат представени за оценка в срока, посочен в Насоките за кандидатстване /НК/.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напреднала фаза е изготвянето на бизнес плановете за две от проектните предложения: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азширяване на мултимедиен посетителски център „Царевград Търнов“ на ул. Пиколо“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еконструкция и обновяване на Музей "Възраждане и Учредително събрание“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Предвижда се подготовката на документацията на третото проектно предложение от Групата дейности - „Създаване на атрактивна зона за културен и конгресен туризъм на територията на Старото военно училище - Експозиционен център“, да стартира в началото на 2020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убликуваната актуализация на данните в таблица 1 на НК от 08.11.2019 г. ,община Велико Търново има неусвоен ресурс от 10 279 843,19 лв., явяващ се: размера на индикативната стойностна горецитиранитетри проекта по Група дейности „Културна инфраструктура" и спестен ресурс по изпълняваните проекти на общината по останалите групи дейности в размер на 779 843,19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изложеното дотук и с цел оптималното и ефективно използване на предвидения за общината ресурс, предлагам спестения ресурс в размер на 779 843,19 лв. да бъде използван като допълваща БФП при разработването на проекта от Група дейности „Културна инфраструктура" с най-сложна и тежка подготовка, а именно „Създаване на атрактивна зона за културен и конгресен туризъм на територията на Старото военно училище – Експозиционен център“.</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sectPr>
          <w:type w:val="nextPage"/>
          <w:pgSz w:w="11906" w:h="16838"/>
          <w:pgMar w:left="1701" w:right="1134" w:gutter="0" w:header="0" w:top="1444" w:footer="0" w:bottom="1560"/>
          <w:pgNumType w:start="1" w:fmt="decimal"/>
          <w:formProt w:val="false"/>
          <w:textDirection w:val="lrTb"/>
          <w:docGrid w:type="default" w:linePitch="360" w:charSpace="0"/>
        </w:sect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Следва да имате предвид, че нови проектни предложения могат да бъдат подавани </w:t>
      </w:r>
      <w:r>
        <w:rPr>
          <w:rFonts w:eastAsia="Malgun Gothic" w:cs="Times New Roman" w:ascii="Times New Roman" w:hAnsi="Times New Roman"/>
          <w:b/>
          <w:bCs/>
          <w:iCs/>
          <w:sz w:val="24"/>
          <w:szCs w:val="24"/>
          <w:lang w:eastAsia="ko-KR" w:bidi="bg-BG"/>
        </w:rPr>
        <w:t>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r>
        <w:rPr>
          <w:rFonts w:eastAsia="Malgun Gothic" w:cs="Times New Roman" w:ascii="Times New Roman" w:hAnsi="Times New Roman"/>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Съгласно предоставената от вас информация проектите в процес на подготовка, за които искате да използвате спестен ресурс, са включени в списъка с основни проекти. В тази връзка Ви информирам, че общината може да подаде нови проектни предложения по инвестиционен приоритет „Културна инфраструктура“, като стойността на безвъзмездната финансова помощ (БФП) по тях не следва да надхвърля размера на наличния за общината ресур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община Велико Търново,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1, </w:t>
      </w:r>
      <w:r>
        <w:rPr>
          <w:rFonts w:eastAsia="Malgun Gothic" w:cs="Times New Roman" w:ascii="Times New Roman" w:hAnsi="Times New Roman"/>
          <w:b/>
          <w:bCs/>
          <w:iCs/>
          <w:sz w:val="24"/>
          <w:szCs w:val="24"/>
          <w:lang w:val="en-US" w:eastAsia="ko-KR" w:bidi="bg-BG"/>
        </w:rPr>
        <w:t>06</w:t>
      </w:r>
      <w:r>
        <w:rPr>
          <w:rFonts w:eastAsia="Malgun Gothic" w:cs="Times New Roman" w:ascii="Times New Roman" w:hAnsi="Times New Roman"/>
          <w:b/>
          <w:bCs/>
          <w:iCs/>
          <w:sz w:val="24"/>
          <w:szCs w:val="24"/>
          <w:lang w:eastAsia="ko-KR" w:bidi="bg-BG"/>
        </w:rPr>
        <w:t xml:space="preserve"> декември 2019 г., Община Ямбол, &lt;</w:t>
      </w:r>
      <w:hyperlink r:id="rId96">
        <w:r>
          <w:rPr>
            <w:rStyle w:val="InternetLink"/>
            <w:rFonts w:eastAsia="Malgun Gothic" w:cs="Times New Roman" w:ascii="Times New Roman" w:hAnsi="Times New Roman"/>
            <w:b/>
            <w:bCs/>
            <w:iCs/>
            <w:sz w:val="24"/>
            <w:szCs w:val="24"/>
            <w:lang w:eastAsia="ko-KR" w:bidi="bg-BG"/>
          </w:rPr>
          <w:t>t.ivanova@yambol.bg</w:t>
        </w:r>
      </w:hyperlink>
      <w:r>
        <w:rPr>
          <w:rFonts w:eastAsia="Malgun Gothic" w:cs="Times New Roman" w:ascii="Times New Roman" w:hAnsi="Times New Roman"/>
          <w:b/>
          <w:bCs/>
          <w:iCs/>
          <w:sz w:val="24"/>
          <w:szCs w:val="24"/>
          <w:lang w:eastAsia="ko-KR" w:bidi="bg-BG"/>
        </w:rPr>
        <w:t>&gt;</w:t>
      </w:r>
    </w:p>
    <w:p>
      <w:pPr>
        <w:pStyle w:val="Normal"/>
        <w:jc w:val="both"/>
        <w:rPr/>
      </w:pPr>
      <w:r>
        <w:rPr>
          <w:rFonts w:eastAsia="Malgun Gothic" w:cs="Times New Roman" w:ascii="Times New Roman" w:hAnsi="Times New Roman"/>
          <w:sz w:val="24"/>
          <w:szCs w:val="24"/>
          <w:lang w:eastAsia="ko-KR" w:bidi="bg-BG"/>
        </w:rPr>
        <w:t xml:space="preserve">Във връзка с подготовката на проект от приоритет „Градска среда“ в рамките на </w:t>
      </w:r>
      <w:r>
        <w:rPr>
          <w:rFonts w:eastAsia="Malgun Gothic" w:cs="Times New Roman" w:ascii="Times New Roman" w:hAnsi="Times New Roman"/>
          <w:bCs/>
          <w:iCs/>
          <w:sz w:val="24"/>
          <w:szCs w:val="24"/>
          <w:lang w:eastAsia="ko-KR" w:bidi="bg-BG"/>
        </w:rPr>
        <w:t>неусвоения ресурс по ИП на гр. Ямбол, моля за пояснение по следното:</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Ямбол ще кандидатства за БФП с обекти, за които има изготвени инвестиционни проекти, от списъка с резервни проекти към ИП на град Ямбол. Част от документите, които се прилагат към ПП са:</w:t>
      </w:r>
    </w:p>
    <w:p>
      <w:pPr>
        <w:pStyle w:val="Normal"/>
        <w:numPr>
          <w:ilvl w:val="0"/>
          <w:numId w:val="27"/>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ановище от съответната компетентна институция – РИОСВ/МОСВ дали следва да бъдат проведени разрешителните и/или съгласувателните процедурите по Закона за опазване на околната среда (ЗООС), Закона за биологичното разнообразие (ЗБР) и Закона за защитените територии (ЗЗТ)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в случай на строителство на нови сгради, съоръжения и елементи на транспортната и техническ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За обектите, които подготвя за ПП, от Община Ямбол е изпращано уведомление за инвестиционно намерение до РИОСВ – Стара Загора и инспекцията е издала становища на общината. Становище за обекти ул. „Бяло море“, ул. „Св. Св. Кирил и Методий“ и ул. „Кабиле“ е с Изх.№ КОС 01-48 от 08.01.2013 г. Становище за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I /от ул. "Бяло море" до ул. "Пресла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 с Изх. № КОС 01-4949 от 13.12.2012 г. За всички обекти, РИОСВ – Стара Загора е дала следното становище: „За реализация на инвестиционното предложение не е необходимо мотивирано решение за преценка необходимостта от ОВОС, решение по оценка на въздействието върху околната среда или решение за оценка на съвместимостта.“</w:t>
      </w:r>
    </w:p>
    <w:p>
      <w:pPr>
        <w:pStyle w:val="Normal"/>
        <w:numPr>
          <w:ilvl w:val="0"/>
          <w:numId w:val="2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днешна дата, обхвата и вида на инвестиционните намерения за цитираните обекти от ИП на град Ямбол не е променен. С оглед на това, че становищата на РИОСВ не са обвързани със срокове, по ЗООС такива са предвидени само за Решения на органа, следва ли Община Ямбол да инициира нова процедура за  издаване на становище от РИОСВ във връзка с горецитираните документи, изисквани като приложения на ПП или следва да приложи вече издадените ѝ. </w:t>
      </w:r>
    </w:p>
    <w:p>
      <w:pPr>
        <w:pStyle w:val="Normal"/>
        <w:numPr>
          <w:ilvl w:val="0"/>
          <w:numId w:val="1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хипотезата на изрични указания от Ваша страна за повторно иницииране на уведомителната процедура към РИОСВ, същата няма да е приключила до изтичане на крайния срок за подаване на ПП по приоритет „Градска среда“(31.12.2019 г.). Допустимо ли е издадените становища да се приложат на по-късен етап? Какво следва да приложим вместо тези документи на етапа на подаване на ПП?</w:t>
      </w:r>
    </w:p>
    <w:p>
      <w:pPr>
        <w:pStyle w:val="ListParagraph"/>
        <w:spacing w:lineRule="auto" w:line="360"/>
        <w:jc w:val="both"/>
        <w:rPr/>
      </w:pPr>
      <w:r>
        <w:rPr>
          <w:rFonts w:eastAsia="Malgun Gothic"/>
          <w:b/>
          <w:bCs/>
          <w:iCs/>
          <w:lang w:eastAsia="ko-KR" w:bidi="bg-BG"/>
        </w:rPr>
        <w:t>Отговор №121:</w:t>
      </w:r>
    </w:p>
    <w:p>
      <w:pPr>
        <w:pStyle w:val="Normal"/>
        <w:ind w:firstLine="360"/>
        <w:jc w:val="both"/>
        <w:rPr/>
      </w:pPr>
      <w:r>
        <w:rPr>
          <w:rFonts w:eastAsia="Malgun Gothic" w:cs="Times New Roman" w:ascii="Times New Roman" w:hAnsi="Times New Roman"/>
          <w:bCs/>
          <w:iCs/>
          <w:sz w:val="24"/>
          <w:szCs w:val="24"/>
          <w:lang w:eastAsia="ko-KR" w:bidi="bg-BG"/>
        </w:rPr>
        <w:t xml:space="preserve">В </w:t>
      </w:r>
      <w:r>
        <w:rPr>
          <w:rFonts w:eastAsia="Malgun Gothic" w:cs="Times New Roman" w:ascii="Times New Roman" w:hAnsi="Times New Roman"/>
          <w:sz w:val="24"/>
          <w:szCs w:val="24"/>
          <w:lang w:eastAsia="ko-KR" w:bidi="bg-BG"/>
        </w:rPr>
        <w:t>подготовката на</w:t>
      </w:r>
      <w:r>
        <w:rPr>
          <w:rFonts w:eastAsia="Malgun Gothic" w:cs="Times New Roman" w:ascii="Times New Roman" w:hAnsi="Times New Roman"/>
          <w:bCs/>
          <w:iCs/>
          <w:sz w:val="24"/>
          <w:szCs w:val="24"/>
          <w:lang w:eastAsia="ko-KR" w:bidi="bg-BG"/>
        </w:rPr>
        <w:t xml:space="preserve"> проект от приоритет „Градска среда“ за обекти ул. „Бяло море“, ул. „Св. Св. Кирил и Методий“ и ул. „Кабиле“ и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spacing w:lineRule="auto" w:line="360" w:before="120" w:after="12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spacing w:lineRule="auto" w:line="360" w:before="120" w:after="120"/>
        <w:ind w:firstLine="709"/>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Пешеходна улица, „Търговска“- част II /от ул. "Бяло море" до ул. "Преслав"/,</w:t>
      </w:r>
    </w:p>
    <w:p>
      <w:pPr>
        <w:pStyle w:val="Normal"/>
        <w:spacing w:lineRule="auto" w:line="360" w:before="120" w:after="120"/>
        <w:jc w:val="both"/>
        <w:rPr/>
      </w:pPr>
      <w:r>
        <w:rPr>
          <w:rFonts w:eastAsia="Batang;바탕" w:cs="Times New Roman" w:ascii="Times New Roman" w:hAnsi="Times New Roman"/>
          <w:bCs/>
          <w:iCs/>
          <w:sz w:val="24"/>
          <w:szCs w:val="24"/>
          <w:lang w:eastAsia="bg-BG" w:bidi="bg-BG"/>
        </w:rPr>
        <w:t xml:space="preserve">разположени в рамките на урбанизирана територия на град Ямбол, е издадено становище на РИОСВ – Стара Загора, че не е необходимо мотивирано решение за преценка необходимостта от ОВОС, </w:t>
      </w:r>
      <w:r>
        <w:rPr>
          <w:rFonts w:eastAsia="Malgun Gothic" w:cs="Times New Roman" w:ascii="Times New Roman" w:hAnsi="Times New Roman"/>
          <w:bCs/>
          <w:iCs/>
          <w:sz w:val="24"/>
          <w:szCs w:val="24"/>
          <w:lang w:eastAsia="ko-KR" w:bidi="bg-BG"/>
        </w:rPr>
        <w:t xml:space="preserve">решение по оценка на въздействието върху околната среда или решение за оценка на съвместимостта. </w:t>
      </w:r>
    </w:p>
    <w:p>
      <w:pPr>
        <w:pStyle w:val="Normal"/>
        <w:spacing w:lineRule="auto" w:line="360" w:before="120" w:after="120"/>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Cs/>
          <w:iCs/>
          <w:sz w:val="24"/>
          <w:szCs w:val="24"/>
          <w:lang w:eastAsia="ko-KR" w:bidi="bg-BG"/>
        </w:rPr>
        <w:t xml:space="preserve">Предвид горното и в случай, че обхвата и вида на инвестиционните намерения за цитираните обекти от ИП на град Ямбол не е променен, както Вие посочвате в комуникацията си, то издадените становищата са валидни и могат да бъдат приложени при подаване на проектно предложение за посочените обекти.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2, 17 декември 2019 г., Община Ямбол, </w:t>
      </w:r>
      <w:hyperlink r:id="rId97">
        <w:r>
          <w:rPr>
            <w:rStyle w:val="InternetLink"/>
            <w:rFonts w:eastAsia="Malgun Gothic" w:cs="Times New Roman" w:ascii="Times New Roman" w:hAnsi="Times New Roman"/>
            <w:b/>
            <w:bCs/>
            <w:iCs/>
            <w:sz w:val="24"/>
            <w:szCs w:val="24"/>
            <w:lang w:eastAsia="ko-KR" w:bidi="bg-BG"/>
          </w:rPr>
          <w:t>vspasova@yambol.bg</w:t>
        </w:r>
      </w:hyperlink>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Приоритетна ос 1: „Устойчиво и интегрирано градско развитие“, по процедура „Изпълнение на интегрирани планове за градско възстановяване и развитие 2014-2020“, Инвестиционен приоритет „Социална инфраструктура“, Община Ямбол ще кандидатства с проект за изграждане на Кризисен център в град Ямбол. В тази връзка, имаме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ъпроси и отговори е описано, че индикативно-стойностна сметка по окрупнени  показатели може да се представи като обща сума на отделните части, заложени в КСС-то, тъй като нашето възлагане ще бъде на Инженеринг и към момент нямаме проект? Можем ли да кандидатстваме само с тази сметка по окрупнени показатели, без финансова обоснов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Съгласно Приложение Л1 към Насоките за кандидатстване по процедурата, на стр. 2, т.12, към основните документи, които трябва да подадем при кандидатстване с проект, следва да се представи: „Финансова обосновка за реалистичност и съответствие с пазарните цени за всеки разход в проектното предложение и доказателствени материали към нея – финансовата обосновка се подава във формат MS Excel, а доказателствените материали се подават във формат сканирано копи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Ако са необходимо да се подава финансова обосновка, предвид зададения от нас предходен въпрос, какви доказателства са необходими и достатъчни за подаване при кандидатстване, с които да се докаже реалистичността и съответствието с пазарните цен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 Имайки предвид, че към момента на кандидатстване нямаме готов инвестиционен проект, в КСС-то сме заложили позиции, количества и размери, които може впоследствие да не съответстват изцяло на проектирането. Това ще представлява ли проблем при последващата реализация на проекта?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Кое е лицето, което трябва да изготви и съгласува и утвърди индикативно-количествено стойностните сметки?</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w:t>
      </w:r>
      <w:r>
        <w:rPr>
          <w:rFonts w:eastAsia="Malgun Gothic"/>
          <w:b/>
          <w:bCs/>
          <w:iCs/>
          <w:lang w:val="en-US" w:eastAsia="ko-KR" w:bidi="bg-BG"/>
        </w:rPr>
        <w:t>2</w:t>
      </w:r>
      <w:r>
        <w:rPr>
          <w:rFonts w:eastAsia="Malgun Gothic"/>
          <w:b/>
          <w:bCs/>
          <w:iCs/>
          <w:lang w:eastAsia="ko-KR" w:bidi="bg-BG"/>
        </w:rPr>
        <w:t>:</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Насоките за кандидатстване по процедура BG16RFOP001-1.001-039 „Изпълнение на интегрирани планове за градско възстановяване и развитие 2014-2020“ представянето на финансова обосновка е задължителен документ за всяко проектно предложение, като за всеки разход, включен в Раздел „Бюджет“ от формуляра за кандидатстване, кандидатът следва да представи детайлна разбивка на остойностяването по количество и единична цена за отделните видове разходи, както и информация дали предвидените разходи са реалистични и съответстват ли прогнозните стойности на пазарните цени.</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финансовата обосновка за предвидените в бюджета разходи, в т.ч. и за инженеринг,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а, се прилага копие на самата оферта;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азходите за инженеринг и съответните индикативни количествено-стойностни сметки (КСС) по окрупнени показатели се остойностяват на база анализ на цени или 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др. От представената информация следва да става ясно как точно е формирана общата стойност на КСС. Финансова обосновка за реалистичност и съответствие с пазарните цени за всеки разход в проектното предложение и доказателствени материали към нея следва да се представи във формат MS Excel, подписана с електронен подпис на представляващия бенефициента, а доказателствените материали във формат сканирано копие, съгласно Насоките за кандидатстван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дикативната количествено-стойностна сметка по окрупнени показатели следва да се изготви и подаде във формат MS Excel, подписана с електронен подпис на представляващия бенефициента.</w:t>
      </w:r>
    </w:p>
    <w:p>
      <w:pPr>
        <w:pStyle w:val="Normal"/>
        <w:spacing w:lineRule="auto" w:line="360" w:before="120" w:after="120"/>
        <w:ind w:firstLine="709"/>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допълнение, индикативната КСС по окрупнени показатели за реализиране на инфраструктурен проект чрез инженеринг, следва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В тази връзка не е необходимо да се залагат конкретни позиции, количества и размери. Индикативната КСС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17</w:t>
      </w:r>
      <w:r>
        <w:rPr>
          <w:rFonts w:eastAsia="Malgun Gothic" w:cs="Times New Roman" w:ascii="Times New Roman" w:hAnsi="Times New Roman"/>
          <w:b/>
          <w:bCs/>
          <w:iCs/>
          <w:sz w:val="24"/>
          <w:szCs w:val="24"/>
          <w:lang w:eastAsia="ko-KR" w:bidi="bg-BG"/>
        </w:rPr>
        <w:t xml:space="preserve"> декември 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Столична община, &lt;</w:t>
      </w:r>
      <w:hyperlink r:id="rId98">
        <w:r>
          <w:rPr>
            <w:rStyle w:val="InternetLink"/>
            <w:rFonts w:eastAsia="Malgun Gothic" w:cs="Times New Roman" w:ascii="Times New Roman" w:hAnsi="Times New Roman"/>
            <w:b/>
            <w:bCs/>
            <w:iCs/>
            <w:sz w:val="24"/>
            <w:szCs w:val="24"/>
            <w:lang w:eastAsia="ko-KR" w:bidi="bg-BG"/>
          </w:rPr>
          <w:t>e.lyubenova@sofia.bg</w:t>
        </w:r>
      </w:hyperlink>
      <w:r>
        <w:rPr>
          <w:rFonts w:eastAsia="Malgun Gothic" w:cs="Times New Roman" w:ascii="Times New Roman" w:hAnsi="Times New Roman"/>
          <w:b/>
          <w:bCs/>
          <w:iCs/>
          <w:sz w:val="24"/>
          <w:szCs w:val="24"/>
          <w:lang w:eastAsia="ko-KR" w:bidi="bg-BG"/>
        </w:rPr>
        <w:t>&gt;</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Cs/>
          <w:iCs/>
          <w:sz w:val="24"/>
          <w:szCs w:val="24"/>
          <w:lang w:eastAsia="ko-KR" w:bidi="bg-BG"/>
        </w:rPr>
        <w:t>Столична община (СО) подготвя проектно предложение за кандидатстване за финансиране по процедура за предоставяне на безвъзмездна финансова помощ BG16RFOP001-1.040 „Изпълнение на интегрирани планове за градско възстановяване и развитие 2014-2020 – Инвестиционни програми”, част от процедура BG16RFOP001-1.001-039 „Изпълнение на интегрирани планове за градско възстановяване и развитие 2014-2020“ по ОП „Региони в растеж“ 2014-2020.</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бектът на интервенция „Обновяване на Борисова градина — историческа част“ е включен в инвестиционен приоритет „Градска среда”, група дейности  „Градска среда“ на Инвестиционната програма (ИП), съгласно сключеното Споразумение за реализация на ИП. За уреждане на правата и задълженията за управление на имота СО разполага следните документи: </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Съгласно сключения Договор горецитирания държавен имот се предоставя безвъзмездно на СО, която приема управлението му за трайно задоволяване на обществени потребности от местно значение. Управлението върху държавния имот, включва правото на Столична община да го владее, ползва и поддържа от името на държавата, за своя сметка и на своя отговорност. Договорът се сключва за неопределено врем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бхвата на проектното предложение се планират ремонтни дейности, за които не се изисква издаване на Разрешение за строеж, съгласно ЗУТ и ще се изпълняват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 xml:space="preserve">В Насоките за кандидатстване при интервенции върху инфраструктура държавна собственост са заложени специфични условия за кандидатстване в партньорство със съответната държавна институция, а именно: </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w:t>
      </w:r>
    </w:p>
    <w:p>
      <w:pPr>
        <w:pStyle w:val="Normal"/>
        <w:jc w:val="both"/>
        <w:rPr/>
      </w:pPr>
      <w:r>
        <w:rPr>
          <w:rFonts w:eastAsia="Malgun Gothic" w:cs="Times New Roman" w:ascii="Times New Roman" w:hAnsi="Times New Roman"/>
          <w:bCs/>
          <w:iCs/>
          <w:sz w:val="24"/>
          <w:szCs w:val="24"/>
          <w:lang w:eastAsia="ko-KR" w:bidi="bg-BG"/>
        </w:rPr>
        <w:t>В допълнение единият от критериите за оценка (за административно съответствие и допустимост) е дали към проектното предложение е приложен документ за собственост върху недвижимия имот (обект на интервенция), от който става ясно, че недвижимият имот е общинска собственост.</w:t>
      </w:r>
    </w:p>
    <w:p>
      <w:pPr>
        <w:pStyle w:val="Normal"/>
        <w:jc w:val="both"/>
        <w:rPr/>
      </w:pPr>
      <w:r>
        <w:rPr>
          <w:rFonts w:eastAsia="Malgun Gothic" w:cs="Times New Roman" w:ascii="Times New Roman" w:hAnsi="Times New Roman"/>
          <w:bCs/>
          <w:iCs/>
          <w:sz w:val="24"/>
          <w:szCs w:val="24"/>
          <w:lang w:eastAsia="ko-KR" w:bidi="bg-BG"/>
        </w:rPr>
        <w:t xml:space="preserve">Указано е, че проверката по този критерий, трябва да включва освен наличността на документа и проверка, че обекта на интервенция не е с предоставени права за ползване или управление на други институции.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и:</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Обектът на интервенция и планираните дейности отговарят ли на условията/критериите за административно съответствие и допустимост, предвид на това, че същите ще бъдат извършени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2.      Гореизброените документи, с които Столична община разполага за уреждане на правата и задълженията за управление на имота достатъчни ли са за нуждите на оценката и по-конкретно отговарят ли на критериите за административно съответствие и допустимост?</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лагаме:</w:t>
      </w:r>
    </w:p>
    <w:p>
      <w:pPr>
        <w:pStyle w:val="Normal"/>
        <w:jc w:val="both"/>
        <w:rPr/>
      </w:pP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pP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3:</w:t>
      </w:r>
    </w:p>
    <w:p>
      <w:pPr>
        <w:pStyle w:val="Normal"/>
        <w:ind w:firstLine="709"/>
        <w:jc w:val="both"/>
        <w:rPr/>
      </w:pPr>
      <w:r>
        <w:rPr>
          <w:rFonts w:eastAsia="Malgun Gothic" w:cs="Times New Roman" w:ascii="Times New Roman" w:hAnsi="Times New Roman"/>
          <w:bCs/>
          <w:iCs/>
          <w:sz w:val="24"/>
          <w:szCs w:val="24"/>
          <w:lang w:eastAsia="ko-KR" w:bidi="bg-BG"/>
        </w:rPr>
        <w:t xml:space="preserve">Съгласно утвърдените Насоки за кандидатстване интервенциите в рамките на група дейности  „Градска  среда“ трябва да бъдат извършвани върху имоти общинска собственост. Предвид че цитирания от Вас обект на интервенция „Обновяване на  Борисова градина — историческа част“ е държавна  собственост, Ви информирам че е допустимо интервенции да бъдат извършвани върху имот/и държавна недвижима собственост, в случай че същите са с предоставено право на управление/ползване от конкретния бенефициент по процедурата (Столична община)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отношение на заложения критерий за оценка по група дейности  „Градска  среда“ 1.13. „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е необходимо на етапа на кандидатстване да бъдат предоставени всички документи, установяващи правото на собственост, включително правото на управление и  ползване, от които да става ясно, че имотът е предоставен на конкретния бенефициент по процедурата - Столична община за управление/ползване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моля да имате предвид че на етапа на кандидатстване е необходимо да подадете и Решение на Общинския съвет, с което се гарантира, че е осигурена устойчивост за предложения проект и че видът и предназначението на съответния обект(и) няма да бъде променян за период, не по-малък от 5 години след крайното плащане към бенефициента.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 август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Теодора Костова &lt;</w:t>
      </w:r>
      <w:hyperlink r:id="rId99">
        <w:r>
          <w:rPr>
            <w:rStyle w:val="InternetLink"/>
            <w:rFonts w:eastAsia="Malgun Gothic" w:cs="Times New Roman" w:ascii="Times New Roman" w:hAnsi="Times New Roman"/>
            <w:b/>
            <w:bCs/>
            <w:iCs/>
            <w:sz w:val="24"/>
            <w:szCs w:val="24"/>
            <w:lang w:eastAsia="ko-KR" w:bidi="bg-BG"/>
          </w:rPr>
          <w:t>kostova@ippm-bg.org</w:t>
        </w:r>
      </w:hyperlink>
      <w:r>
        <w:rPr>
          <w:rFonts w:eastAsia="Malgun Gothic" w:cs="Times New Roman" w:ascii="Times New Roman" w:hAnsi="Times New Roman"/>
          <w:b/>
          <w:bCs/>
          <w:iCs/>
          <w:sz w:val="24"/>
          <w:szCs w:val="24"/>
          <w:lang w:eastAsia="ko-KR" w:bidi="bg-BG"/>
        </w:rPr>
        <w:t>&gt;</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Моля за тълкуване на следния текст от насоките на кандидатстван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Наименование на процедурата: BG16RFOP001-1.001-039 "ИЗПЪЛНЕНИЕ НА ИНТЕГРИРАНИ ПЛАНОВЕ ЗА ГРАДСКО ВЪЗСТАНОВЯВАНЕ И РАЗВИТИЕ 2014-2020" на стр. 64. в удебелената и  подчертана част. "Проектно предложение по група дейности "Културна инфраструктура" следва да бъде на обща стойност не повече от 10 млн. лева, в т.ч. финансиране от БФП и ФИ, и да включва интервенции само в обекти на културната инфраструктура с регионален/местен обхват/капацитет. Няма да бъдат подкрепяни инвестиции в големи по мащаб обекти на културната инфраструктура." Какво се разбира под обекти на културната инфраструктура с регионален/местен обхват/капацитет? Какво се разбира под големи по мащаб обекти на културн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Благодаря предварително за отговора!</w:t>
      </w:r>
    </w:p>
    <w:p>
      <w:pPr>
        <w:pStyle w:val="Normal"/>
        <w:jc w:val="both"/>
        <w:rPr/>
      </w:pPr>
      <w:r>
        <w:rPr>
          <w:rFonts w:eastAsia="Malgun Gothic" w:cs="Times New Roman" w:ascii="Times New Roman" w:hAnsi="Times New Roman"/>
          <w:b/>
          <w:bCs/>
          <w:iCs/>
          <w:sz w:val="24"/>
          <w:szCs w:val="24"/>
          <w:lang w:eastAsia="ko-KR" w:bidi="bg-BG"/>
        </w:rPr>
        <w:t>Отговор №124:</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Насоките за кандидатстване по процедура „Изпълнение на Интегрирани планове за градско възстановяване и развитие 2014-2020“, приоритетна ос 1 на ОПРР 2014-2020, проектно предложение по група дейности "Културна инфраструктура" следва да бъде на обща стойност не повече от 10 млн. лева, в т.ч. финансиране от безвъзмездна финансова помощ (БФП) и финансов инструмент (ФИ), и да включва интервенции само в обекти на културната инфраструктура с регионален/местен обхват/капацитет. Няма да бъдат подкрепяни инвестиции в големи по мащаб обекти на културн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Ви уведомявам, че обекти на културната инфраструктура с регионален/местен обхват/капацитет са обекти, които обслужват местната общност на съответната територия. Обектите са свързани с дейности само на местно ниво и имат местно значение, като целите им са да задоволяват потребностите на гражданите, свързани с развитие и обогатяване на културния живот в населеното място, където осъществяват дейността си.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Големите по мащаб обекти на културната инфраструктура включват интервенции в обекти на културната инфраструктура с национален мащаб и с вероятност да привлекат ползватели или посетители от други държави член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Ви информирам, че обекти на културната инфраструктура се реализират чрез комбинирано финансиране на финансови инструменти с БФП, съгласно механизма, описан в „Детайлни правила за предоставяне на съвместна подкрепа чрез финансови инструменти (ФИ) в комбинация с безвъзмездна финансова помощ (БФП) по ОПРР 2014-2020 г.“ или само чрез финансови инструменти, създадени по линия на ОПРР 2014-2020 г. При кандидатстването за комбинирана подкрепа (БФП и ФИ) по ОПРР допустими бенефициенти са общините на 39 града, посочени в Насоките за кандидатстване по процедура „Изпълнение на Интегрирани планове за градско възстановяване и развитие 2014-2020“.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Финансирането на културна инфраструктура в рамките на процедурата се осъществява с водещата роля на финансовите посредници, след издаване на положително становище от градските власти за съответствие с Интегрирани планове за градско възстановяване и развитие и инвестиционната програма на съответната община-бенефициент по процедурата (за проекти с комбинирано финансиран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повече информация следва да се обръщате към съответните отговорни лица от страна на финансовите посредници, както следв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за Южна България и гр. София- ДЗЗД „Фонд за устойчиви градове“ – Надя Данкинова , изпълнителен директор , тел.: +359 2 988 23 10, dankinova@flag-bg.com, Ива Петкова, директор на дирекция; тел.: 02/988 23 10/ petkova@citiesfund.bg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за Северна България – „Регионален фонд за градско развитие“ АД - Георги Стойчев, мениджър инвестиции, тел. 0882 882 283; 02/9370 675; Georgi.Stoychev@jessicafund.bg; Ралица Груева, мениджър инвестиции, тел: 0894 334 308; 02/ 9370 646 / ralitsa.grueva@jessicafund.bg.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роектната документация се подава съгласно изискванията на финансовия посредник и той има ангажимент да определи както подкрепата по линия на финансовия инструмент, така и необходимия размер на БФП, за което издава документ - становище.</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5</w:t>
      </w:r>
      <w:r>
        <w:rPr>
          <w:rFonts w:eastAsia="Malgun Gothic" w:cs="Times New Roman" w:ascii="Times New Roman" w:hAnsi="Times New Roman"/>
          <w:b/>
          <w:bCs/>
          <w:iCs/>
          <w:sz w:val="24"/>
          <w:szCs w:val="24"/>
          <w:lang w:eastAsia="ko-KR" w:bidi="bg-BG"/>
        </w:rPr>
        <w:t>, 30 септември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Дирекция "Проекти, програми и инвестиции", Община Ловеч,</w:t>
      </w:r>
      <w:r>
        <w:rPr/>
        <w:t xml:space="preserve"> </w:t>
      </w:r>
      <w:hyperlink r:id="rId100">
        <w:r>
          <w:rPr>
            <w:rStyle w:val="InternetLink"/>
            <w:rFonts w:eastAsia="Malgun Gothic" w:cs="Times New Roman" w:ascii="Times New Roman" w:hAnsi="Times New Roman"/>
            <w:b/>
            <w:bCs/>
            <w:iCs/>
            <w:sz w:val="24"/>
            <w:szCs w:val="24"/>
            <w:lang w:eastAsia="ko-KR" w:bidi="bg-BG"/>
          </w:rPr>
          <w:t>lovech_pp@abv.bg</w:t>
        </w:r>
      </w:hyperlink>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в връзка с подготовката на проект по  Процедура BG16RFOP001-1.020 - Изпълнение на интегрирани планове за градско възстановяване и развитие 2014-2020-Ловеч, имаме следния въпро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инвестиционната програма (ИП) на Община Ловеч за група дейности „Културна инфраструктура“/проект за Реконструкция и ремонт на Младежки дом в гр. Ловеч/ е заложен интензитет на подпомагане приблизително 50 % БФП и 50 % ФИ.         Съгласно точка 2.1 „  Процедура за изпълнение на процедурата за предоставяне на безвъзмездна финансова помощ“ от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по ОПРР за проектни предложения за културна инфраструктура и студентски общежития се осъществява чрез подаване пред финансовия посредник на проект и бизнес план. Мерките, подпомагани чрез ФИ, могат да включват отделни компоненти или цялостни проектни решения и да бъдат съчетани с БФП при доказани нужди, на базата на оценка на бизнес плана, представен от кандидата за подкрепа пред финансовия посредник. Размерът на БФП на ниво проектно предложение не може да е повече от 85% от общата стойност на проектното пред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просите ни са: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В случай, че финансовият Анализ (АРП) и бизнес планът не могат да докажат финансова възвращаемост на 50 % от стойността на проекта, допустимо ли е да се промени съотношението БФП/ФИ до допустимите в Насоките за кандидатстване 85 % БФП и 15 % ФИ, разбира се без това да води до увеличаване на заложения финансов ресурс в ИП за БФП?</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2. В случай, че не е допустимо да се промени съотношението от 50 %  БФП и 50 % ФИ, възможно ли е проектът да бъде разделен на два етапа, като Етап 1 да се изпълни  по Процедура BG16RFOP001-1.020 - Изпълнение на интегрирани планове за градско възстановяване и развитие 2014-2020-Ловеч,  а Етап 2, когато бъде осигуренофинансиране от общин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ува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щина Ловеч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Отговор №125:</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С писмо вх. № 99-00-6-798/30.09.2020 г., изпратено по електронна поща, в Управляващия орган на Оперативна програма „Региони в растеж“ 2014-2020 (УО на ОПРР) е получено запитване от община Ловеч във връзка подготовка на проект </w:t>
      </w:r>
      <w:r>
        <w:rPr>
          <w:rFonts w:eastAsia="Batang;바탕" w:cs="Times New Roman" w:ascii="Times New Roman" w:hAnsi="Times New Roman"/>
          <w:i/>
          <w:sz w:val="24"/>
          <w:szCs w:val="24"/>
          <w:lang w:eastAsia="bg-BG"/>
        </w:rPr>
        <w:t>за реконструкция и ремонт на Младежки дом в град Ловеч по процедура BG16RFOP001-1.001-039 „Изпълнение на интегрирани планове за градско възстановяване и развитие 2014-2020“</w:t>
      </w:r>
      <w:r>
        <w:rPr>
          <w:rFonts w:eastAsia="Batang;바탕" w:cs="Times New Roman" w:ascii="Times New Roman" w:hAnsi="Times New Roman"/>
          <w:sz w:val="24"/>
          <w:szCs w:val="24"/>
          <w:lang w:eastAsia="bg-BG"/>
        </w:rPr>
        <w:t>.</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В информацията е посочено, чесъгласно инвестиционната програма (ИП) на Община Ловеч за група дейности „Културна инфраструктура“ за проект за Реконструкция и ремонт на Младежки дом в гр. Ловеч е заложен интензитет на подпомагане приблизително 50 % БФП и 50 % финансов инструмент (ФИ). Съгласно точка 2.1 „ Процедура за изпълнение на процедурата за предоставяне на безвъзмездна финансова помощ“ от Насоките за кандидатстване </w:t>
      </w:r>
      <w:r>
        <w:rPr>
          <w:rFonts w:eastAsia="Batang;바탕" w:cs="Times New Roman" w:ascii="Times New Roman" w:hAnsi="Times New Roman"/>
          <w:i/>
          <w:sz w:val="24"/>
          <w:szCs w:val="24"/>
          <w:lang w:eastAsia="bg-BG"/>
        </w:rPr>
        <w:t>„Кандидатстването за комбинирана подкрепа (БФП и ФИ) по ОПРР за проектни предложения за културна инфраструктура и студентски общежития се осъществява чрез подаване пред финансовия посредник на проект и бизнес план. Мерките, подпомагани чрез ФИ, могат да включват отделни компоненти или цялостни проектни решения и да бъдат съчетани с БФП при доказани нужди, на базата на оценка на бизнес плана, представен от кандидата за подкрепа пред финансовия посредник. Размерът на БФП на ниво проектно предложение не може да е повече от 85% от общата стойност на проектното предложение</w:t>
      </w:r>
      <w:r>
        <w:rPr>
          <w:rFonts w:eastAsia="Batang;바탕" w:cs="Times New Roman" w:ascii="Times New Roman" w:hAnsi="Times New Roman"/>
          <w:sz w:val="24"/>
          <w:szCs w:val="24"/>
          <w:lang w:eastAsia="bg-BG"/>
        </w:rPr>
        <w:t xml:space="preserve">“. </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Въпросите ни са:</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1. В случай, че финансовият анализ (АРП) и бизнес планът не могат да докажат финансова възвращаемост на 50% от стойността на проекта, допустимо ли е да се промени съотношението БФП/ФИ до допустимите в Насоките за кандидатстване 85 % БФП и 15 % ФИ, разбира се без това да води до увеличаване на заложения финансов ресурс в ИП за БФП?</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2. В случай, че не е допустимо да се промени съотношението от 50 % БФП и 50 % ФИ, възможно ли е проектът да бъде разделен на два етапа, като Етап 1 да се изпълни по Процедура BG16RFOP001-1.020 - Изпълнение на интегрирани планове за градско възстановяване и развитие 2014-2020-Ловеч, а Етап 2, когато бъде осигурено финансиране от общината? </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По отношение на </w:t>
      </w:r>
      <w:r>
        <w:rPr>
          <w:rFonts w:eastAsia="Batang;바탕" w:cs="Times New Roman" w:ascii="Times New Roman" w:hAnsi="Times New Roman"/>
          <w:b/>
          <w:sz w:val="24"/>
          <w:szCs w:val="24"/>
          <w:lang w:eastAsia="bg-BG"/>
        </w:rPr>
        <w:t>въпрос 1</w:t>
      </w:r>
      <w:r>
        <w:rPr>
          <w:rFonts w:eastAsia="Batang;바탕" w:cs="Times New Roman" w:ascii="Times New Roman" w:hAnsi="Times New Roman"/>
          <w:sz w:val="24"/>
          <w:szCs w:val="24"/>
          <w:lang w:eastAsia="bg-BG"/>
        </w:rPr>
        <w:t xml:space="preserve"> Ви информирам, че </w:t>
      </w:r>
      <w:r>
        <w:rPr>
          <w:rFonts w:eastAsia="Batang;바탕" w:cs="Times New Roman" w:ascii="Times New Roman" w:hAnsi="Times New Roman"/>
          <w:bCs/>
          <w:iCs/>
          <w:sz w:val="24"/>
          <w:szCs w:val="24"/>
          <w:lang w:eastAsia="bg-BG" w:bidi="bg-BG"/>
        </w:rPr>
        <w:t>в случай че финансовият анализ (АРП) и бизнес планът не могат да докажат финансова възвращаемост на 50% от стойността на проекта процентното съотношение между БФП и финансов инструмент (ФИ) може да бъде променено при изрично спазване на изискването безвъзмездната финансова помощ да не надвишава 85% от общата стойност на проектното предложение, както и да бъде до размера на наличния финансов ресурс за Община Ловеч, съгласно ТАБЛИЦА 1 към Насоки за кандидатстване по процедура BG16RFOP001-1.001-039 </w:t>
      </w:r>
      <w:r>
        <w:rPr>
          <w:rFonts w:eastAsia="Batang;바탕" w:cs="Times New Roman" w:ascii="Times New Roman" w:hAnsi="Times New Roman"/>
          <w:bCs/>
          <w:i/>
          <w:iCs/>
          <w:sz w:val="24"/>
          <w:szCs w:val="24"/>
          <w:lang w:eastAsia="bg-BG" w:bidi="bg-BG"/>
        </w:rPr>
        <w:t>"Изпълнение на Интегрирани планове за градско възстановяване и развитие"</w:t>
      </w:r>
      <w:r>
        <w:rPr>
          <w:rFonts w:eastAsia="Batang;바탕" w:cs="Times New Roman" w:ascii="Times New Roman" w:hAnsi="Times New Roman"/>
          <w:bCs/>
          <w:iCs/>
          <w:sz w:val="24"/>
          <w:szCs w:val="24"/>
          <w:lang w:eastAsia="bg-BG" w:bidi="bg-BG"/>
        </w:rPr>
        <w:t>. Таблицата съдържа информация за размера на неусвоения ресурс, за който могат да се подават проектни предложения за културна инфраструктура по процедурата със срок до 31.12.2020 г, който към настоящия момент за община Ловеч е в размер на 4 070 956 лв.</w:t>
      </w:r>
    </w:p>
    <w:p>
      <w:pPr>
        <w:pStyle w:val="Normal"/>
        <w:spacing w:before="0" w:after="200"/>
        <w:ind w:firstLine="567"/>
        <w:contextualSpacing/>
        <w:jc w:val="both"/>
        <w:rPr/>
      </w:pPr>
      <w:r>
        <w:rPr>
          <w:rFonts w:eastAsia="Batang;바탕" w:cs="Times New Roman" w:ascii="Times New Roman" w:hAnsi="Times New Roman"/>
          <w:sz w:val="24"/>
          <w:szCs w:val="24"/>
          <w:lang w:eastAsia="bg-BG"/>
        </w:rPr>
        <w:t xml:space="preserve">Следва да имате предвид, че за </w:t>
      </w:r>
      <w:r>
        <w:rPr>
          <w:rFonts w:eastAsia="Batang;바탕" w:cs="Times New Roman" w:ascii="Times New Roman" w:hAnsi="Times New Roman"/>
          <w:bCs/>
          <w:iCs/>
          <w:sz w:val="24"/>
          <w:szCs w:val="24"/>
          <w:lang w:eastAsia="bg-BG" w:bidi="bg-BG"/>
        </w:rPr>
        <w:t xml:space="preserve">проектни предложения по група дейности „Културна инфраструктура“ </w:t>
      </w:r>
      <w:r>
        <w:rPr>
          <w:rFonts w:eastAsia="Batang;바탕" w:cs="Times New Roman" w:ascii="Times New Roman" w:hAnsi="Times New Roman"/>
          <w:b/>
          <w:bCs/>
          <w:iCs/>
          <w:sz w:val="24"/>
          <w:szCs w:val="24"/>
          <w:lang w:eastAsia="bg-BG" w:bidi="bg-BG"/>
        </w:rPr>
        <w:t xml:space="preserve">водещата роля за определяне на структурата на финансирането на дадено проектно предложение (само ФИ или БФП и ФИ) има финансовият посредник по ОПРР, който след оценка на жизнеспособността на проекта предлага предоставяне на БФП за проекти, за които бизнес плана доказва нуждата от допълване на финансирането с безвъзмездни средства. </w:t>
      </w:r>
      <w:r>
        <w:rPr>
          <w:rFonts w:eastAsia="Batang;바탕" w:cs="Times New Roman" w:ascii="Times New Roman" w:hAnsi="Times New Roman"/>
          <w:bCs/>
          <w:iCs/>
          <w:sz w:val="24"/>
          <w:szCs w:val="24"/>
          <w:lang w:eastAsia="bg-BG" w:bidi="bg-BG"/>
        </w:rPr>
        <w:t xml:space="preserve">В тази връзка след оценка на проекта (формуляр за кандидатстване, бизнес план и т.н.) от финансовия посредник относно допустимост на дейности и разходи, параметри на бизнес плана, кредитоспособност и др., се изготвя становище с размера на подкрепата по линия на финансовия инструмент, както и на размера на необходимата БФП. </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По отношение на </w:t>
      </w:r>
      <w:r>
        <w:rPr>
          <w:rFonts w:eastAsia="Batang;바탕" w:cs="Times New Roman" w:ascii="Times New Roman" w:hAnsi="Times New Roman"/>
          <w:b/>
          <w:sz w:val="24"/>
          <w:szCs w:val="24"/>
          <w:lang w:eastAsia="bg-BG"/>
        </w:rPr>
        <w:t>въпрос 2</w:t>
      </w:r>
      <w:r>
        <w:rPr>
          <w:rFonts w:eastAsia="Batang;바탕" w:cs="Times New Roman" w:ascii="Times New Roman" w:hAnsi="Times New Roman"/>
          <w:sz w:val="24"/>
          <w:szCs w:val="24"/>
          <w:lang w:eastAsia="bg-BG"/>
        </w:rPr>
        <w:t xml:space="preserve"> и възможността проектът да бъде изпълнен на етапи Ви информирам, че дейностите могат да бъдат разделени в рамките на отделни проекти, при изрично спазване на изискванията наличният финансов ресурс от БФП да не бъде надвишаван и заложеният индикатор за група дейности „Културна инфраструктура“ в одобрената инвестиционна програма на Община Ловеч да бъде изпълнен, а именно 4614 кв.м. „обществени или търговски сгради, построени или обновени в градските райони“. В допълнение, съгласно Насоките за кандидатстване по процедурата за проектите за „Културна инфраструктура“ е поставено изискване проекта да включват цялостна реконструкция на съответните сгради и прилежащите дворни пространства (ако е приложимо). </w:t>
      </w:r>
    </w:p>
    <w:p>
      <w:pPr>
        <w:pStyle w:val="Normal"/>
        <w:spacing w:before="120" w:after="120"/>
        <w:ind w:firstLine="851"/>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Фонд за градско развитие за Северна България - „Регионален фонд за градско развитие“ АД предоставят консултации и техническа подкрепа, относно структурата на финансиране на проекти, в т.ч. конкретни параметри на предлаганото финансиране и в този смисъл, за повече информация и разяснения може да се обръщате към съответните отговорни лица, както следва:</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101">
        <w:r>
          <w:rPr>
            <w:rStyle w:val="InternetLink"/>
            <w:rFonts w:eastAsia="Malgun Gothic" w:cs="Times New Roman" w:ascii="Times New Roman" w:hAnsi="Times New Roman"/>
            <w:bCs/>
            <w:iCs/>
            <w:color w:val="0000FF"/>
            <w:sz w:val="24"/>
            <w:szCs w:val="24"/>
            <w:u w:val="single"/>
            <w:lang w:eastAsia="ko-KR" w:bidi="bg-BG"/>
          </w:rPr>
          <w:t>Martin.Zaimov</w:t>
        </w:r>
      </w:hyperlink>
      <w:hyperlink r:id="rId102">
        <w:r>
          <w:rPr>
            <w:rStyle w:val="InternetLink"/>
            <w:rFonts w:eastAsia="Malgun Gothic" w:cs="Times New Roman" w:ascii="Times New Roman" w:hAnsi="Times New Roman"/>
            <w:bCs/>
            <w:iCs/>
            <w:color w:val="0000FF"/>
            <w:sz w:val="24"/>
            <w:szCs w:val="24"/>
            <w:u w:val="single"/>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103">
        <w:r>
          <w:rPr>
            <w:rStyle w:val="InternetLink"/>
            <w:rFonts w:eastAsia="Malgun Gothic" w:cs="Times New Roman" w:ascii="Times New Roman" w:hAnsi="Times New Roman"/>
            <w:bCs/>
            <w:iCs/>
            <w:color w:val="0000FF"/>
            <w:sz w:val="24"/>
            <w:szCs w:val="24"/>
            <w:u w:val="single"/>
            <w:lang w:eastAsia="ko-KR" w:bidi="bg-BG"/>
          </w:rPr>
          <w:t>A</w:t>
        </w:r>
      </w:hyperlink>
      <w:hyperlink r:id="rId104">
        <w:r>
          <w:rPr>
            <w:rStyle w:val="InternetLink"/>
            <w:rFonts w:eastAsia="Malgun Gothic" w:cs="Times New Roman" w:ascii="Times New Roman" w:hAnsi="Times New Roman"/>
            <w:bCs/>
            <w:iCs/>
            <w:color w:val="0000FF"/>
            <w:sz w:val="24"/>
            <w:szCs w:val="24"/>
            <w:u w:val="single"/>
            <w:lang w:eastAsia="ko-KR" w:bidi="bg-BG"/>
          </w:rPr>
          <w:t>lis.</w:t>
        </w:r>
      </w:hyperlink>
      <w:hyperlink r:id="rId105">
        <w:r>
          <w:rPr>
            <w:rStyle w:val="InternetLink"/>
            <w:rFonts w:eastAsia="Malgun Gothic" w:cs="Times New Roman" w:ascii="Times New Roman" w:hAnsi="Times New Roman"/>
            <w:bCs/>
            <w:iCs/>
            <w:color w:val="0000FF"/>
            <w:sz w:val="24"/>
            <w:szCs w:val="24"/>
            <w:u w:val="single"/>
            <w:lang w:eastAsia="ko-KR" w:bidi="bg-BG"/>
          </w:rPr>
          <w:t>M</w:t>
        </w:r>
      </w:hyperlink>
      <w:hyperlink r:id="rId106">
        <w:r>
          <w:rPr>
            <w:rStyle w:val="InternetLink"/>
            <w:rFonts w:eastAsia="Malgun Gothic" w:cs="Times New Roman" w:ascii="Times New Roman" w:hAnsi="Times New Roman"/>
            <w:bCs/>
            <w:iCs/>
            <w:color w:val="0000FF"/>
            <w:sz w:val="24"/>
            <w:szCs w:val="24"/>
            <w:u w:val="single"/>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spacing w:before="0" w:after="20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sectPr>
      <w:footerReference w:type="default" r:id="rId107"/>
      <w:type w:val="nextPage"/>
      <w:pgSz w:w="11906" w:h="16838"/>
      <w:pgMar w:left="1417" w:right="127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1683" w:hanging="975"/>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66"/>
      <w:numFmt w:val="bullet"/>
      <w:lvlText w:val="–"/>
      <w:lvlJc w:val="left"/>
      <w:pPr>
        <w:tabs>
          <w:tab w:val="num" w:pos="0"/>
        </w:tabs>
        <w:ind w:left="780" w:hanging="360"/>
      </w:pPr>
      <w:rPr>
        <w:rFonts w:ascii="Tahoma" w:hAnsi="Tahoma" w:cs="Tahoma"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49" w:hanging="144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4"/>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ahoma" w:hAnsi="Tahoma" w:cs="Tahoma"/>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0z0">
    <w:name w:val="WW8Num20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hyperlink" Target="mailto:t.ivanova@yambol.bg" TargetMode="External"/><Relationship Id="rId97" Type="http://schemas.openxmlformats.org/officeDocument/2006/relationships/hyperlink" Target="mailto:vspasova@yambol.bg" TargetMode="External"/><Relationship Id="rId98" Type="http://schemas.openxmlformats.org/officeDocument/2006/relationships/hyperlink" Target="mailto:e.lyubenova@sofia.bg" TargetMode="External"/><Relationship Id="rId99" Type="http://schemas.openxmlformats.org/officeDocument/2006/relationships/hyperlink" Target="mailto:kostova@ippm-bg.org" TargetMode="External"/><Relationship Id="rId100" Type="http://schemas.openxmlformats.org/officeDocument/2006/relationships/hyperlink" Target="mailto:lovech_pp@abv.bg" TargetMode="External"/><Relationship Id="rId101" Type="http://schemas.openxmlformats.org/officeDocument/2006/relationships/hyperlink" Target="mailto:Martin.Zaimov@socgen.com" TargetMode="External"/><Relationship Id="rId102" Type="http://schemas.openxmlformats.org/officeDocument/2006/relationships/hyperlink" Target="mailto:Alis.Magardichyan@jessicafund.bg" TargetMode="External"/><Relationship Id="rId103" Type="http://schemas.openxmlformats.org/officeDocument/2006/relationships/hyperlink" Target="mailto:Alis.Magardichyan@jessicafund.bg" TargetMode="External"/><Relationship Id="rId104" Type="http://schemas.openxmlformats.org/officeDocument/2006/relationships/hyperlink" Target="mailto:Alis.Magardichyan@jessicafund.bg" TargetMode="External"/><Relationship Id="rId105" Type="http://schemas.openxmlformats.org/officeDocument/2006/relationships/hyperlink" Target="mailto:Alis.Magardichyan@jessicafund.bg" TargetMode="External"/><Relationship Id="rId106" Type="http://schemas.openxmlformats.org/officeDocument/2006/relationships/hyperlink" Target="mailto:Alis.Magardichyan@jessicafund.bg"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3:00Z</dcterms:created>
  <dc:creator>Djurina</dc:creator>
  <dc:description/>
  <dc:language>en-US</dc:language>
  <cp:lastModifiedBy>TONKA MILEVA  IVANOVA</cp:lastModifiedBy>
  <dcterms:modified xsi:type="dcterms:W3CDTF">2020-10-08T12:33:00Z</dcterms:modified>
  <cp:revision>2</cp:revision>
  <dc:subject/>
  <dc:title/>
</cp:coreProperties>
</file>