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ОТГОВОРИ НА ВЪПРОСИ ПО ПРОЦЕДУРА BG16RFOP001-1.001-039 </w:t>
        <w:br/>
        <w:t xml:space="preserve">„ИЗПЪЛНЕНИЕ НА ИНТЕГРИРАНИ ПЛАНОВЕ ЗА ГРАДСКО ВЪЗСТАНОВЯВАНЕ И РАЗВИТИЕ 2014-2020”, ПОЛУЧЕНИ В ПЕРИОДА 10.02.2017 – 13.05.2019 </w:t>
      </w:r>
    </w:p>
    <w:p>
      <w:pPr>
        <w:pStyle w:val="Normal"/>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 </w:t>
      </w:r>
      <w:r>
        <w:rPr>
          <w:rFonts w:cs="Times New Roman" w:ascii="Times New Roman" w:hAnsi="Times New Roman"/>
          <w:sz w:val="24"/>
          <w:szCs w:val="24"/>
        </w:rPr>
        <w:t>от Милена Мартинович, от 20 февруари 2017</w:t>
      </w:r>
      <w:r>
        <w:rPr>
          <w:rFonts w:cs="Times New Roman" w:ascii="Times New Roman" w:hAnsi="Times New Roman"/>
          <w:sz w:val="24"/>
          <w:szCs w:val="24"/>
          <w:lang w:val="en-US"/>
        </w:rPr>
        <w:t xml:space="preserve"> </w:t>
      </w:r>
      <w:r>
        <w:rPr>
          <w:rFonts w:cs="Times New Roman" w:ascii="Times New Roman" w:hAnsi="Times New Roman"/>
          <w:sz w:val="24"/>
          <w:szCs w:val="24"/>
        </w:rPr>
        <w:t>г. (</w:t>
      </w:r>
      <w:hyperlink r:id="rId2">
        <w:r>
          <w:rPr>
            <w:rStyle w:val="InternetLink"/>
            <w:rFonts w:cs="Times New Roman" w:ascii="Times New Roman" w:hAnsi="Times New Roman"/>
            <w:sz w:val="24"/>
            <w:szCs w:val="24"/>
          </w:rPr>
          <w:t>martinovic@abv.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изискванията по процедура  BG16RFOP001-1.00 „Изпълнение на интегрирани планове</w:t>
        <w:br/>
        <w:t>за градско възстановяване и развитие”  е  необходимо, в случай на кандидатстване с проектно предложение за социални жилища да бъде разработена конкретна Наредба на общинския съвет за регламентиране на социалните жилища за настаняване на уязвими, малцинствени и социално слаби групи от населението и други групи в неравностойно положение,  като  социална услуга,  част от политиката по социално включване на общината, в съответствие с изискванията към мерките по процедурата (както е описано в т. 5.2.2., ИП „Социална инфраструктура“ на Насоките). Наредбата на общинския съвет за социалните жилища, финансирани по ОПРР, следва да бъде разработена и приета преди подаване на проектното предложение. Наредбата следва да регламентира реда за стопанисване, финансиране, настаняване, ползване, мониторинг и контрол на социалното жилище, което освен</w:t>
        <w:br/>
        <w:t>настаняване осигурява и мерки за социално приобщаване на ползвателите (образование, заетост, обучение, здравеопазване и др.) и да са изготвени в пълно съответствие с</w:t>
        <w:br/>
        <w:t>изискванията на Решение на ЕК 2012/21/ЕС.</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подготовката на Наредба, моля да ни отговорите на следните въпроси:   </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Може ли да се събира  НАЕМ   както е посочено в указанията на УО на ОПРР)   за социална услуга предвид разпоредбите на чл. 6, ал. 1, б.в във връзка с чл. 86 от ЗМДТ и на какво основание?    </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Как се изчислява такса за социална услуга на кв. м. полезна площ?   </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Може ли Общинският съвет с подзаконов нормативен акт  да допълни категориите общински жилища, посочени в Закона за общинската собственост? </w:t>
      </w:r>
    </w:p>
    <w:p>
      <w:pPr>
        <w:pStyle w:val="Normal"/>
        <w:jc w:val="both"/>
        <w:rPr>
          <w:rFonts w:ascii="Times New Roman" w:hAnsi="Times New Roman" w:cs="Times New Roman"/>
          <w:sz w:val="24"/>
          <w:szCs w:val="24"/>
        </w:rPr>
      </w:pPr>
      <w:r>
        <w:rPr>
          <w:rFonts w:cs="Times New Roman" w:ascii="Times New Roman" w:hAnsi="Times New Roman"/>
          <w:b/>
          <w:sz w:val="24"/>
          <w:szCs w:val="24"/>
        </w:rPr>
        <w:t>Отговор:</w:t>
      </w:r>
    </w:p>
    <w:p>
      <w:pPr>
        <w:pStyle w:val="Normal"/>
        <w:jc w:val="both"/>
        <w:rPr/>
      </w:pPr>
      <w:r>
        <w:rPr>
          <w:rFonts w:cs="Times New Roman" w:ascii="Times New Roman" w:hAnsi="Times New Roman"/>
          <w:sz w:val="24"/>
          <w:szCs w:val="24"/>
        </w:rPr>
        <w:t xml:space="preserve">В насоките за кандидатстване по процедурата е посочено, че осигуряването на социални жилища за уязвими, малцинствени и социално слаби групи от населението и други групи в неравностойно положение </w:t>
      </w:r>
      <w:r>
        <w:rPr>
          <w:rFonts w:cs="Times New Roman" w:ascii="Times New Roman" w:hAnsi="Times New Roman"/>
          <w:i/>
          <w:sz w:val="24"/>
          <w:szCs w:val="24"/>
        </w:rPr>
        <w:t>представлява социална услуга</w:t>
      </w:r>
      <w:r>
        <w:rPr>
          <w:rFonts w:cs="Times New Roman" w:ascii="Times New Roman" w:hAnsi="Times New Roman"/>
          <w:sz w:val="24"/>
          <w:szCs w:val="24"/>
        </w:rPr>
        <w:t xml:space="preserve">, която се предоставя от общината при условия и параметри, определени от нея самата. Изискването за изрично дефиниране на услугата е наложено с цел осигуряване на съответствие с приложимия режим по държавни помощи, съгласно който безвъзмездната финансова помощ се отпуска под формата на компенсация за Услуга от общ икономически интерес (УОИИ) в съответствие с </w:t>
      </w:r>
      <w:r>
        <w:rPr>
          <w:rFonts w:cs="Times New Roman" w:ascii="Times New Roman" w:hAnsi="Times New Roman"/>
          <w:b/>
          <w:i/>
          <w:sz w:val="24"/>
          <w:szCs w:val="24"/>
        </w:rPr>
        <w:t>Регламент 360/2012 или Решение на ЕК 2012/21/ЕС</w:t>
      </w:r>
      <w:r>
        <w:rPr>
          <w:rFonts w:cs="Times New Roman" w:ascii="Times New Roman" w:hAnsi="Times New Roman"/>
          <w:sz w:val="24"/>
          <w:szCs w:val="24"/>
        </w:rPr>
        <w:t xml:space="preserve">. Сред УОИИ, попадащи в обхвата на Решението са и УОИИ за посрещане на социални нужди във връзка със социалното жилищно настаняване и грижите и социалното включване на уязвимите групи (чл. 2, пар. 1, б. „в“). Осигуряването на социални жилища за уязвими, малцинствени и социално слаби групи от населението и други групи в неравностойно положение при условията, заложени в насоките за кандидатстване, представлява именно такъв вид услуга и по тази причина е определено като „социална услуга“. По смисъла на Насоките „социална услуга“ не представлява непременно „социална услуга“ по смисъла на Закона за социалното подпомагане. Общината има пълната свобода при определянето на параметрите на услугата и правото да прецени по какъв начин да я регламентира, така че да гарантира съответствие с приложимия режим по държавни помощи.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ферирайки към „наем“ в насоките за кандидатстване УО на ОПРР има предвид заплащането за предоставяната услуга, като същевременно не поставя конкретни изисквания услугите задължително да се предоставят срещу заплащане и в случай, че се предоставят срещу заплащане по какъв начин да се определи цената. Това е от компетенциите на органа на местната власт, създаващ услугата. Единственото изискване е заплащането да не надвишава разходите за поддръжка и осигуряване функционирането на сградите и прилежащите им пространства, което се доказва с финансов анализ. Финансовия анализ следва да покаже, че проектът е изпълним и жизнеспособен, включително и в периода на устойчивост. В тази връзка общинският съвет следва да вземе  решение дали услугата ще се предоставя срещу заплащане и какъв да бъде неговият вид и размер. </w:t>
      </w:r>
    </w:p>
    <w:p>
      <w:pPr>
        <w:pStyle w:val="Normal"/>
        <w:jc w:val="both"/>
        <w:rPr/>
      </w:pPr>
      <w:r>
        <w:rPr>
          <w:rFonts w:cs="Times New Roman" w:ascii="Times New Roman" w:hAnsi="Times New Roman"/>
          <w:sz w:val="24"/>
          <w:szCs w:val="24"/>
        </w:rPr>
        <w:t xml:space="preserve">В допълнение, изискваната с насоките за кандидатстване  Наредба  няма за цел да промени или допълни категориите общински жилища, посочени в Закона за общинската собственост. Целта на Наредбата е да очертае </w:t>
      </w:r>
      <w:r>
        <w:rPr>
          <w:rFonts w:cs="Times New Roman" w:ascii="Times New Roman" w:hAnsi="Times New Roman"/>
          <w:b/>
          <w:sz w:val="24"/>
          <w:szCs w:val="24"/>
        </w:rPr>
        <w:t>параметрите на услугата</w:t>
      </w:r>
      <w:r>
        <w:rPr>
          <w:rFonts w:cs="Times New Roman" w:ascii="Times New Roman" w:hAnsi="Times New Roman"/>
          <w:sz w:val="24"/>
          <w:szCs w:val="24"/>
        </w:rPr>
        <w:t xml:space="preserve"> по предоставяне на жилища на уязвими, малцинствени и социално слаби групи от населението и други групи в неравностойно по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2 </w:t>
      </w:r>
      <w:r>
        <w:rPr>
          <w:rFonts w:cs="Times New Roman" w:ascii="Times New Roman" w:hAnsi="Times New Roman"/>
          <w:sz w:val="24"/>
          <w:szCs w:val="24"/>
        </w:rPr>
        <w:t>от Петранка Димитрова, от 02 март 2017</w:t>
      </w:r>
      <w:r>
        <w:rPr>
          <w:rFonts w:cs="Times New Roman" w:ascii="Times New Roman" w:hAnsi="Times New Roman"/>
          <w:sz w:val="24"/>
          <w:szCs w:val="24"/>
          <w:lang w:val="en-US"/>
        </w:rPr>
        <w:t xml:space="preserve"> </w:t>
      </w:r>
      <w:r>
        <w:rPr>
          <w:rFonts w:cs="Times New Roman" w:ascii="Times New Roman" w:hAnsi="Times New Roman"/>
          <w:sz w:val="24"/>
          <w:szCs w:val="24"/>
        </w:rPr>
        <w:t>г.</w:t>
      </w:r>
      <w:r>
        <w:rPr>
          <w:rFonts w:cs="Times New Roman" w:ascii="Times New Roman" w:hAnsi="Times New Roman"/>
          <w:b/>
          <w:sz w:val="24"/>
          <w:szCs w:val="24"/>
        </w:rPr>
        <w:t xml:space="preserve"> </w:t>
      </w:r>
      <w:r>
        <w:rPr>
          <w:rFonts w:cs="Times New Roman" w:ascii="Times New Roman" w:hAnsi="Times New Roman"/>
          <w:sz w:val="24"/>
          <w:szCs w:val="24"/>
        </w:rPr>
        <w:t>(</w:t>
      </w:r>
      <w:hyperlink r:id="rId3">
        <w:r>
          <w:rPr>
            <w:rStyle w:val="InternetLink"/>
            <w:rFonts w:cs="Times New Roman" w:ascii="Times New Roman" w:hAnsi="Times New Roman"/>
            <w:sz w:val="24"/>
            <w:szCs w:val="24"/>
          </w:rPr>
          <w:t>p.dimitrova@sofia.bg</w:t>
        </w:r>
      </w:hyperlink>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 във връзка с изпълнението на проекти по Оперативна програма "Региони в растеж",Приоритетна ос 1 и Закона за предучилищното и училищното образование имаме следния въпрос: "Съгласно Закона за предучилищното и училищното образование, обн. ДВ. Бр. 79 от 13 октомври 2015 г., в сила от 01.08.2016г., на общинските училища е предоставена възможност за организиране и осъществяване на извънкласни дейности като образователна услуга, извън държавните образователни стандарти. Моля за Вашите разяснения дали проектите, финансирани по Оперативна програма „Региони в растеж“ 2014-2020, в чиито обхват са включени училища, реализиращи приходи от горепосочените вид услуги попадат в хипотезата на чл. 61 от Регламент (ЕС) № 1301/2013 на Европейския Парламент и на Съвета на Европейския Съюз, от 17 декември 2013 годин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w:t>
      </w:r>
    </w:p>
    <w:p>
      <w:pPr>
        <w:pStyle w:val="Normal"/>
        <w:jc w:val="both"/>
        <w:rPr/>
      </w:pPr>
      <w:r>
        <w:rPr>
          <w:rFonts w:cs="Times New Roman" w:ascii="Times New Roman" w:hAnsi="Times New Roman"/>
          <w:sz w:val="24"/>
          <w:szCs w:val="24"/>
        </w:rPr>
        <w:t xml:space="preserve">В обхвата на чл. 61 от Регламент (ЕС) № 1303/ 2013 г. попадат операции, които </w:t>
      </w:r>
      <w:r>
        <w:rPr>
          <w:rFonts w:cs="Times New Roman" w:ascii="Times New Roman" w:hAnsi="Times New Roman"/>
          <w:b/>
          <w:sz w:val="24"/>
          <w:szCs w:val="24"/>
        </w:rPr>
        <w:t>генерират нетни приходи след приключването си.</w:t>
      </w:r>
      <w:r>
        <w:rPr>
          <w:rFonts w:cs="Times New Roman" w:ascii="Times New Roman" w:hAnsi="Times New Roman"/>
          <w:sz w:val="24"/>
          <w:szCs w:val="24"/>
        </w:rPr>
        <w:t xml:space="preserve"> „Нетни приходи“ означава паричните потоци, заплащани директно от потребителите за стоки и услуги, </w:t>
      </w:r>
      <w:r>
        <w:rPr>
          <w:rFonts w:cs="Times New Roman" w:ascii="Times New Roman" w:hAnsi="Times New Roman"/>
          <w:b/>
          <w:sz w:val="24"/>
          <w:szCs w:val="24"/>
        </w:rPr>
        <w:t>предоставени с операцията</w:t>
      </w:r>
      <w:r>
        <w:rPr>
          <w:rFonts w:cs="Times New Roman" w:ascii="Times New Roman" w:hAnsi="Times New Roman"/>
          <w:sz w:val="24"/>
          <w:szCs w:val="24"/>
        </w:rPr>
        <w:t xml:space="preserve">,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С оглед на посоченото чл. 61 от Регламент (ЕС) № 1303/ 2013 г. ще се прилага за конкретно проектно предложение, в случай че в резултат от изпълнението на проекта се очаква нарастване на генерираните от финансираната инфраструктура приходи или възникване на допълнителни приход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Въпрос №</w:t>
      </w:r>
      <w:r>
        <w:rPr>
          <w:rFonts w:cs="Times New Roman" w:ascii="Times New Roman" w:hAnsi="Times New Roman"/>
          <w:b/>
          <w:sz w:val="24"/>
          <w:szCs w:val="24"/>
          <w:lang w:val="ru-RU"/>
        </w:rPr>
        <w:t>3</w:t>
      </w:r>
      <w:r>
        <w:rPr>
          <w:rFonts w:cs="Times New Roman" w:ascii="Times New Roman" w:hAnsi="Times New Roman"/>
          <w:b/>
          <w:sz w:val="24"/>
          <w:szCs w:val="24"/>
        </w:rPr>
        <w:t xml:space="preserve"> </w:t>
      </w:r>
      <w:r>
        <w:rPr>
          <w:rFonts w:cs="Times New Roman" w:ascii="Times New Roman" w:hAnsi="Times New Roman"/>
          <w:sz w:val="24"/>
          <w:szCs w:val="24"/>
        </w:rPr>
        <w:t>от Дирекция ПП Община Ловеч, от 12 април 2017 г. (</w:t>
      </w:r>
      <w:hyperlink r:id="rId4">
        <w:r>
          <w:rPr>
            <w:rStyle w:val="InternetLink"/>
            <w:rFonts w:cs="Times New Roman" w:ascii="Times New Roman" w:hAnsi="Times New Roman"/>
            <w:sz w:val="24"/>
            <w:szCs w:val="24"/>
          </w:rPr>
          <w:t>lovech_pp@abv.bg</w:t>
        </w:r>
      </w:hyperlink>
      <w:r>
        <w:rPr>
          <w:rFonts w:cs="Times New Roman" w:ascii="Times New Roman" w:hAnsi="Times New Roman"/>
          <w:sz w:val="24"/>
          <w:szCs w:val="24"/>
          <w:u w:val="single"/>
        </w:rPr>
        <w:t>)</w:t>
      </w:r>
      <w:r>
        <w:rPr>
          <w:rFonts w:cs="Times New Roman" w:ascii="Times New Roman" w:hAnsi="Times New Roman"/>
          <w:sz w:val="24"/>
          <w:szCs w:val="24"/>
        </w:rPr>
        <w:t>:</w:t>
      </w:r>
    </w:p>
    <w:p>
      <w:pPr>
        <w:pStyle w:val="Normal"/>
        <w:jc w:val="both"/>
        <w:rPr>
          <w:rFonts w:ascii="Times New Roman" w:hAnsi="Times New Roman" w:cs="Times New Roman"/>
          <w:sz w:val="24"/>
          <w:szCs w:val="24"/>
          <w:lang w:val="ru-RU"/>
        </w:rPr>
      </w:pPr>
      <w:r>
        <w:rPr>
          <w:rFonts w:cs="Times New Roman" w:ascii="Times New Roman" w:hAnsi="Times New Roman"/>
          <w:sz w:val="24"/>
          <w:szCs w:val="24"/>
        </w:rPr>
        <w:t>Като каква дейност се разглежда</w:t>
      </w:r>
      <w:r>
        <w:rPr>
          <w:rFonts w:cs="Times New Roman" w:ascii="Times New Roman" w:hAnsi="Times New Roman"/>
          <w:sz w:val="24"/>
          <w:szCs w:val="24"/>
          <w:lang w:val="ru-RU"/>
        </w:rPr>
        <w:t xml:space="preserve"> </w:t>
      </w:r>
      <w:r>
        <w:rPr>
          <w:rFonts w:cs="Times New Roman" w:ascii="Times New Roman" w:hAnsi="Times New Roman"/>
          <w:sz w:val="24"/>
          <w:szCs w:val="24"/>
        </w:rPr>
        <w:t>възстановяването на конструкцията на покрив с</w:t>
        <w:br/>
        <w:t>дървена носеща конструкция,  която е</w:t>
      </w:r>
      <w:r>
        <w:rPr>
          <w:rFonts w:cs="Times New Roman" w:ascii="Times New Roman" w:hAnsi="Times New Roman"/>
          <w:sz w:val="24"/>
          <w:szCs w:val="24"/>
          <w:lang w:val="ru-RU"/>
        </w:rPr>
        <w:t xml:space="preserve"> </w:t>
      </w:r>
      <w:r>
        <w:rPr>
          <w:rFonts w:cs="Times New Roman" w:ascii="Times New Roman" w:hAnsi="Times New Roman"/>
          <w:sz w:val="24"/>
          <w:szCs w:val="24"/>
        </w:rPr>
        <w:t>силно деформирана? Следвайки</w:t>
      </w:r>
      <w:r>
        <w:rPr>
          <w:rFonts w:cs="Times New Roman" w:ascii="Times New Roman" w:hAnsi="Times New Roman"/>
          <w:sz w:val="24"/>
          <w:szCs w:val="24"/>
          <w:lang w:val="ru-RU"/>
        </w:rPr>
        <w:t xml:space="preserve"> </w:t>
      </w:r>
      <w:r>
        <w:rPr>
          <w:rFonts w:cs="Times New Roman" w:ascii="Times New Roman" w:hAnsi="Times New Roman"/>
          <w:sz w:val="24"/>
          <w:szCs w:val="24"/>
        </w:rPr>
        <w:t>Указанията,</w:t>
        <w:br/>
        <w:t>възстановяването на дървена покривна</w:t>
      </w:r>
      <w:r>
        <w:rPr>
          <w:rFonts w:cs="Times New Roman" w:ascii="Times New Roman" w:hAnsi="Times New Roman"/>
          <w:sz w:val="24"/>
          <w:szCs w:val="24"/>
          <w:lang w:val="ru-RU"/>
        </w:rPr>
        <w:t xml:space="preserve"> </w:t>
      </w:r>
      <w:r>
        <w:rPr>
          <w:rFonts w:cs="Times New Roman" w:ascii="Times New Roman" w:hAnsi="Times New Roman"/>
          <w:sz w:val="24"/>
          <w:szCs w:val="24"/>
        </w:rPr>
        <w:t>конструкция на сграда, обект на</w:t>
      </w:r>
      <w:r>
        <w:rPr>
          <w:rFonts w:cs="Times New Roman" w:ascii="Times New Roman" w:hAnsi="Times New Roman"/>
          <w:sz w:val="24"/>
          <w:szCs w:val="24"/>
          <w:lang w:val="ru-RU"/>
        </w:rPr>
        <w:t xml:space="preserve"> </w:t>
      </w:r>
      <w:r>
        <w:rPr>
          <w:rFonts w:cs="Times New Roman" w:ascii="Times New Roman" w:hAnsi="Times New Roman"/>
          <w:sz w:val="24"/>
          <w:szCs w:val="24"/>
        </w:rPr>
        <w:t>интервенция по упоменатата програма,</w:t>
      </w:r>
      <w:r>
        <w:rPr>
          <w:rFonts w:cs="Times New Roman" w:ascii="Times New Roman" w:hAnsi="Times New Roman"/>
          <w:sz w:val="24"/>
          <w:szCs w:val="24"/>
          <w:lang w:val="ru-RU"/>
        </w:rPr>
        <w:t xml:space="preserve"> </w:t>
      </w:r>
      <w:r>
        <w:rPr>
          <w:rFonts w:cs="Times New Roman" w:ascii="Times New Roman" w:hAnsi="Times New Roman"/>
          <w:sz w:val="24"/>
          <w:szCs w:val="24"/>
        </w:rPr>
        <w:t>попада ли в хипотезата на</w:t>
      </w:r>
      <w:r>
        <w:rPr>
          <w:rFonts w:cs="Times New Roman" w:ascii="Times New Roman" w:hAnsi="Times New Roman"/>
          <w:sz w:val="24"/>
          <w:szCs w:val="24"/>
          <w:lang w:val="ru-RU"/>
        </w:rPr>
        <w:t xml:space="preserve"> </w:t>
      </w:r>
      <w:r>
        <w:rPr>
          <w:rFonts w:cs="Times New Roman" w:ascii="Times New Roman" w:hAnsi="Times New Roman"/>
          <w:sz w:val="24"/>
          <w:szCs w:val="24"/>
        </w:rPr>
        <w:t>конструктивно</w:t>
      </w:r>
      <w:r>
        <w:rPr>
          <w:rFonts w:cs="Times New Roman" w:ascii="Times New Roman" w:hAnsi="Times New Roman"/>
          <w:sz w:val="24"/>
          <w:szCs w:val="24"/>
          <w:lang w:val="ru-RU"/>
        </w:rPr>
        <w:t xml:space="preserve"> </w:t>
      </w:r>
      <w:r>
        <w:rPr>
          <w:rFonts w:cs="Times New Roman" w:ascii="Times New Roman" w:hAnsi="Times New Roman"/>
          <w:sz w:val="24"/>
          <w:szCs w:val="24"/>
        </w:rPr>
        <w:t>възстановяване/усилване</w:t>
      </w:r>
      <w:r>
        <w:rPr>
          <w:rFonts w:cs="Times New Roman" w:ascii="Times New Roman" w:hAnsi="Times New Roman"/>
          <w:sz w:val="24"/>
          <w:szCs w:val="24"/>
          <w:lang w:val="ru-RU"/>
        </w:rPr>
        <w:t xml:space="preserve"> </w:t>
      </w:r>
      <w:r>
        <w:rPr>
          <w:rFonts w:cs="Times New Roman" w:ascii="Times New Roman" w:hAnsi="Times New Roman"/>
          <w:sz w:val="24"/>
          <w:szCs w:val="24"/>
        </w:rPr>
        <w:t>на</w:t>
      </w:r>
      <w:r>
        <w:rPr>
          <w:rFonts w:cs="Times New Roman" w:ascii="Times New Roman" w:hAnsi="Times New Roman"/>
          <w:sz w:val="24"/>
          <w:szCs w:val="24"/>
          <w:lang w:val="ru-RU"/>
        </w:rPr>
        <w:t xml:space="preserve"> </w:t>
      </w:r>
      <w:r>
        <w:rPr>
          <w:rFonts w:cs="Times New Roman" w:ascii="Times New Roman" w:hAnsi="Times New Roman"/>
          <w:sz w:val="24"/>
          <w:szCs w:val="24"/>
        </w:rPr>
        <w:t>сградата,  без да оказва влияние</w:t>
      </w:r>
      <w:r>
        <w:rPr>
          <w:rFonts w:cs="Times New Roman" w:ascii="Times New Roman" w:hAnsi="Times New Roman"/>
          <w:sz w:val="24"/>
          <w:szCs w:val="24"/>
          <w:lang w:val="ru-RU"/>
        </w:rPr>
        <w:t xml:space="preserve"> </w:t>
      </w:r>
      <w:r>
        <w:rPr>
          <w:rFonts w:cs="Times New Roman" w:ascii="Times New Roman" w:hAnsi="Times New Roman"/>
          <w:sz w:val="24"/>
          <w:szCs w:val="24"/>
        </w:rPr>
        <w:t>енергийното спестяване от 60%?</w:t>
        <w:br/>
        <w:t>Конструкцията на</w:t>
      </w:r>
      <w:r>
        <w:rPr>
          <w:rFonts w:cs="Times New Roman" w:ascii="Times New Roman" w:hAnsi="Times New Roman"/>
          <w:sz w:val="24"/>
          <w:szCs w:val="24"/>
          <w:lang w:val="ru-RU"/>
        </w:rPr>
        <w:t xml:space="preserve"> </w:t>
      </w:r>
      <w:r>
        <w:rPr>
          <w:rFonts w:cs="Times New Roman" w:ascii="Times New Roman" w:hAnsi="Times New Roman"/>
          <w:sz w:val="24"/>
          <w:szCs w:val="24"/>
        </w:rPr>
        <w:t>покрива е част от</w:t>
      </w:r>
      <w:r>
        <w:rPr>
          <w:rFonts w:cs="Times New Roman" w:ascii="Times New Roman" w:hAnsi="Times New Roman"/>
          <w:sz w:val="24"/>
          <w:szCs w:val="24"/>
          <w:lang w:val="ru-RU"/>
        </w:rPr>
        <w:t xml:space="preserve"> </w:t>
      </w:r>
      <w:r>
        <w:rPr>
          <w:rFonts w:cs="Times New Roman" w:ascii="Times New Roman" w:hAnsi="Times New Roman"/>
          <w:sz w:val="24"/>
          <w:szCs w:val="24"/>
        </w:rPr>
        <w:t>конструкцията на цялата сграда</w:t>
      </w:r>
      <w:r>
        <w:rPr>
          <w:rFonts w:cs="Times New Roman" w:ascii="Times New Roman" w:hAnsi="Times New Roman"/>
          <w:sz w:val="24"/>
          <w:szCs w:val="24"/>
          <w:lang w:val="ru-RU"/>
        </w:rPr>
        <w:t>.</w:t>
      </w:r>
      <w:r>
        <w:rPr>
          <w:rFonts w:cs="Times New Roman" w:ascii="Times New Roman" w:hAnsi="Times New Roman"/>
          <w:sz w:val="24"/>
          <w:szCs w:val="24"/>
        </w:rPr>
        <w:t>  Носещите й</w:t>
      </w:r>
      <w:r>
        <w:rPr>
          <w:rFonts w:cs="Times New Roman" w:ascii="Times New Roman" w:hAnsi="Times New Roman"/>
          <w:sz w:val="24"/>
          <w:szCs w:val="24"/>
          <w:lang w:val="ru-RU"/>
        </w:rPr>
        <w:t xml:space="preserve"> </w:t>
      </w:r>
      <w:r>
        <w:rPr>
          <w:rFonts w:cs="Times New Roman" w:ascii="Times New Roman" w:hAnsi="Times New Roman"/>
          <w:sz w:val="24"/>
          <w:szCs w:val="24"/>
        </w:rPr>
        <w:t>елементи –</w:t>
      </w:r>
      <w:r>
        <w:rPr>
          <w:rFonts w:cs="Times New Roman" w:ascii="Times New Roman" w:hAnsi="Times New Roman"/>
          <w:sz w:val="24"/>
          <w:szCs w:val="24"/>
          <w:lang w:val="ru-RU"/>
        </w:rPr>
        <w:t xml:space="preserve"> </w:t>
      </w:r>
      <w:r>
        <w:rPr>
          <w:rFonts w:cs="Times New Roman" w:ascii="Times New Roman" w:hAnsi="Times New Roman"/>
          <w:sz w:val="24"/>
          <w:szCs w:val="24"/>
        </w:rPr>
        <w:t>ребра и столици са деформирани, което е</w:t>
      </w:r>
      <w:r>
        <w:rPr>
          <w:rFonts w:cs="Times New Roman" w:ascii="Times New Roman" w:hAnsi="Times New Roman"/>
          <w:sz w:val="24"/>
          <w:szCs w:val="24"/>
          <w:lang w:val="ru-RU"/>
        </w:rPr>
        <w:t xml:space="preserve"> </w:t>
      </w:r>
      <w:r>
        <w:rPr>
          <w:rFonts w:cs="Times New Roman" w:ascii="Times New Roman" w:hAnsi="Times New Roman"/>
          <w:sz w:val="24"/>
          <w:szCs w:val="24"/>
        </w:rPr>
        <w:t>довело до загуба на устойчивост на</w:t>
      </w:r>
      <w:r>
        <w:rPr>
          <w:rFonts w:cs="Times New Roman" w:ascii="Times New Roman" w:hAnsi="Times New Roman"/>
          <w:sz w:val="24"/>
          <w:szCs w:val="24"/>
          <w:lang w:val="ru-RU"/>
        </w:rPr>
        <w:t xml:space="preserve"> </w:t>
      </w:r>
      <w:r>
        <w:rPr>
          <w:rFonts w:cs="Times New Roman" w:ascii="Times New Roman" w:hAnsi="Times New Roman"/>
          <w:sz w:val="24"/>
          <w:szCs w:val="24"/>
        </w:rPr>
        <w:t>покривната конструкция като цяло. В</w:t>
      </w:r>
      <w:r>
        <w:rPr>
          <w:rFonts w:cs="Times New Roman" w:ascii="Times New Roman" w:hAnsi="Times New Roman"/>
          <w:sz w:val="24"/>
          <w:szCs w:val="24"/>
          <w:lang w:val="ru-RU"/>
        </w:rPr>
        <w:t xml:space="preserve"> </w:t>
      </w:r>
      <w:r>
        <w:rPr>
          <w:rFonts w:cs="Times New Roman" w:ascii="Times New Roman" w:hAnsi="Times New Roman"/>
          <w:sz w:val="24"/>
          <w:szCs w:val="24"/>
        </w:rPr>
        <w:t>случай, че не се приложат мерки за</w:t>
      </w:r>
      <w:r>
        <w:rPr>
          <w:rFonts w:cs="Times New Roman" w:ascii="Times New Roman" w:hAnsi="Times New Roman"/>
          <w:sz w:val="24"/>
          <w:szCs w:val="24"/>
          <w:lang w:val="ru-RU"/>
        </w:rPr>
        <w:t xml:space="preserve"> </w:t>
      </w:r>
      <w:r>
        <w:rPr>
          <w:rFonts w:cs="Times New Roman" w:ascii="Times New Roman" w:hAnsi="Times New Roman"/>
          <w:sz w:val="24"/>
          <w:szCs w:val="24"/>
        </w:rPr>
        <w:t>укрепване</w:t>
        <w:br/>
        <w:t>на покривната конструкция, при</w:t>
      </w:r>
      <w:r>
        <w:rPr>
          <w:rFonts w:cs="Times New Roman" w:ascii="Times New Roman" w:hAnsi="Times New Roman"/>
          <w:sz w:val="24"/>
          <w:szCs w:val="24"/>
          <w:lang w:val="ru-RU"/>
        </w:rPr>
        <w:t xml:space="preserve"> </w:t>
      </w:r>
      <w:r>
        <w:rPr>
          <w:rFonts w:cs="Times New Roman" w:ascii="Times New Roman" w:hAnsi="Times New Roman"/>
          <w:sz w:val="24"/>
          <w:szCs w:val="24"/>
        </w:rPr>
        <w:t>прилагане на мерките за енергийна</w:t>
      </w:r>
      <w:r>
        <w:rPr>
          <w:rFonts w:cs="Times New Roman" w:ascii="Times New Roman" w:hAnsi="Times New Roman"/>
          <w:sz w:val="24"/>
          <w:szCs w:val="24"/>
          <w:lang w:val="ru-RU"/>
        </w:rPr>
        <w:t xml:space="preserve"> </w:t>
      </w:r>
      <w:r>
        <w:rPr>
          <w:rFonts w:cs="Times New Roman" w:ascii="Times New Roman" w:hAnsi="Times New Roman"/>
          <w:sz w:val="24"/>
          <w:szCs w:val="24"/>
        </w:rPr>
        <w:t>ефективност и по-конкретно</w:t>
      </w:r>
      <w:r>
        <w:rPr>
          <w:rFonts w:cs="Times New Roman" w:ascii="Times New Roman" w:hAnsi="Times New Roman"/>
          <w:sz w:val="24"/>
          <w:szCs w:val="24"/>
          <w:lang w:val="ru-RU"/>
        </w:rPr>
        <w:t xml:space="preserve"> </w:t>
      </w:r>
      <w:r>
        <w:rPr>
          <w:rFonts w:cs="Times New Roman" w:ascii="Times New Roman" w:hAnsi="Times New Roman"/>
          <w:sz w:val="24"/>
          <w:szCs w:val="24"/>
        </w:rPr>
        <w:t>при полагане на топлоизолация на</w:t>
      </w:r>
      <w:r>
        <w:rPr>
          <w:rFonts w:cs="Times New Roman" w:ascii="Times New Roman" w:hAnsi="Times New Roman"/>
          <w:sz w:val="24"/>
          <w:szCs w:val="24"/>
          <w:lang w:val="ru-RU"/>
        </w:rPr>
        <w:t xml:space="preserve"> </w:t>
      </w:r>
      <w:r>
        <w:rPr>
          <w:rFonts w:cs="Times New Roman" w:ascii="Times New Roman" w:hAnsi="Times New Roman"/>
          <w:sz w:val="24"/>
          <w:szCs w:val="24"/>
        </w:rPr>
        <w:t>таванската плоча, определена като</w:t>
      </w:r>
      <w:r>
        <w:rPr>
          <w:rFonts w:cs="Times New Roman" w:ascii="Times New Roman" w:hAnsi="Times New Roman"/>
          <w:sz w:val="24"/>
          <w:szCs w:val="24"/>
          <w:lang w:val="ru-RU"/>
        </w:rPr>
        <w:t xml:space="preserve"> </w:t>
      </w:r>
      <w:r>
        <w:rPr>
          <w:rFonts w:cs="Times New Roman" w:ascii="Times New Roman" w:hAnsi="Times New Roman"/>
          <w:sz w:val="24"/>
          <w:szCs w:val="24"/>
        </w:rPr>
        <w:t>задължителна</w:t>
      </w:r>
      <w:r>
        <w:rPr>
          <w:rFonts w:cs="Times New Roman" w:ascii="Times New Roman" w:hAnsi="Times New Roman"/>
          <w:sz w:val="24"/>
          <w:szCs w:val="24"/>
          <w:lang w:val="ru-RU"/>
        </w:rPr>
        <w:t xml:space="preserve"> </w:t>
      </w:r>
      <w:r>
        <w:rPr>
          <w:rFonts w:cs="Times New Roman" w:ascii="Times New Roman" w:hAnsi="Times New Roman"/>
          <w:sz w:val="24"/>
          <w:szCs w:val="24"/>
        </w:rPr>
        <w:t>мярка в енергийното обследване,</w:t>
      </w:r>
      <w:r>
        <w:rPr>
          <w:rFonts w:cs="Times New Roman" w:ascii="Times New Roman" w:hAnsi="Times New Roman"/>
          <w:sz w:val="24"/>
          <w:szCs w:val="24"/>
          <w:lang w:val="ru-RU"/>
        </w:rPr>
        <w:t xml:space="preserve"> </w:t>
      </w:r>
      <w:r>
        <w:rPr>
          <w:rFonts w:cs="Times New Roman" w:ascii="Times New Roman" w:hAnsi="Times New Roman"/>
          <w:sz w:val="24"/>
          <w:szCs w:val="24"/>
        </w:rPr>
        <w:t>би</w:t>
      </w:r>
      <w:r>
        <w:rPr>
          <w:rFonts w:cs="Times New Roman" w:ascii="Times New Roman" w:hAnsi="Times New Roman"/>
          <w:sz w:val="24"/>
          <w:szCs w:val="24"/>
          <w:lang w:val="ru-RU"/>
        </w:rPr>
        <w:t xml:space="preserve"> </w:t>
      </w:r>
      <w:r>
        <w:rPr>
          <w:rFonts w:cs="Times New Roman" w:ascii="Times New Roman" w:hAnsi="Times New Roman"/>
          <w:sz w:val="24"/>
          <w:szCs w:val="24"/>
        </w:rPr>
        <w:t>довело до неустойчиво изпълнение на</w:t>
      </w:r>
      <w:r>
        <w:rPr>
          <w:rFonts w:cs="Times New Roman" w:ascii="Times New Roman" w:hAnsi="Times New Roman"/>
          <w:sz w:val="24"/>
          <w:szCs w:val="24"/>
          <w:lang w:val="ru-RU"/>
        </w:rPr>
        <w:t xml:space="preserve"> </w:t>
      </w:r>
      <w:r>
        <w:rPr>
          <w:rFonts w:cs="Times New Roman" w:ascii="Times New Roman" w:hAnsi="Times New Roman"/>
          <w:sz w:val="24"/>
          <w:szCs w:val="24"/>
        </w:rPr>
        <w:t>дейностите по проекта.</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Въпрос №</w:t>
      </w:r>
      <w:r>
        <w:rPr>
          <w:rFonts w:cs="Times New Roman" w:ascii="Times New Roman" w:hAnsi="Times New Roman"/>
          <w:b/>
          <w:sz w:val="24"/>
          <w:szCs w:val="24"/>
          <w:lang w:val="ru-RU"/>
        </w:rPr>
        <w:t>4</w:t>
      </w:r>
      <w:r>
        <w:rPr>
          <w:rFonts w:cs="Times New Roman" w:ascii="Times New Roman" w:hAnsi="Times New Roman"/>
          <w:b/>
          <w:sz w:val="24"/>
          <w:szCs w:val="24"/>
        </w:rPr>
        <w:t xml:space="preserve"> </w:t>
      </w:r>
      <w:r>
        <w:rPr>
          <w:rFonts w:cs="Times New Roman" w:ascii="Times New Roman" w:hAnsi="Times New Roman"/>
          <w:sz w:val="24"/>
          <w:szCs w:val="24"/>
        </w:rPr>
        <w:t>от Дирекция ПП Община Ловеч, от 12 април 2017 г. (</w:t>
      </w:r>
      <w:hyperlink r:id="rId5">
        <w:r>
          <w:rPr>
            <w:rStyle w:val="InternetLink"/>
            <w:rFonts w:cs="Times New Roman" w:ascii="Times New Roman" w:hAnsi="Times New Roman"/>
            <w:sz w:val="24"/>
            <w:szCs w:val="24"/>
          </w:rPr>
          <w:t>lovech_pp@abv.bg</w:t>
        </w:r>
      </w:hyperlink>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й, че възстановяването на дървена покривна конструкция на сграда, попада в хипотезата на  конструктивно възстановяване/усилване на сградата, допустими ли са разходите за съпътстващите дейности по възстановяване на покривно покритие и частите от система за отводняване на покрива /улуци, водосточни тръби и др./ за финансиране по Оперативна програма „Региони в растеж“ 2014 –2020г. ?</w:t>
      </w:r>
    </w:p>
    <w:p>
      <w:pPr>
        <w:pStyle w:val="Normal"/>
        <w:jc w:val="both"/>
        <w:rPr/>
      </w:pPr>
      <w:r>
        <w:rPr>
          <w:rFonts w:cs="Times New Roman" w:ascii="Times New Roman" w:hAnsi="Times New Roman"/>
          <w:b/>
          <w:sz w:val="24"/>
          <w:szCs w:val="24"/>
        </w:rPr>
        <w:t>Отговор на въпрос №</w:t>
      </w:r>
      <w:r>
        <w:rPr>
          <w:rFonts w:cs="Times New Roman" w:ascii="Times New Roman" w:hAnsi="Times New Roman"/>
          <w:b/>
          <w:sz w:val="24"/>
          <w:szCs w:val="24"/>
          <w:lang w:val="ru-RU"/>
        </w:rPr>
        <w:t>3</w:t>
      </w:r>
      <w:r>
        <w:rPr>
          <w:rFonts w:cs="Times New Roman" w:ascii="Times New Roman" w:hAnsi="Times New Roman"/>
          <w:b/>
          <w:sz w:val="24"/>
          <w:szCs w:val="24"/>
        </w:rPr>
        <w:t xml:space="preserve"> и №</w:t>
      </w:r>
      <w:r>
        <w:rPr>
          <w:rFonts w:cs="Times New Roman" w:ascii="Times New Roman" w:hAnsi="Times New Roman"/>
          <w:b/>
          <w:sz w:val="24"/>
          <w:szCs w:val="24"/>
          <w:lang w:val="ru-RU"/>
        </w:rPr>
        <w:t>4</w:t>
      </w:r>
      <w:r>
        <w:rPr>
          <w:rFonts w:cs="Times New Roman" w:ascii="Times New Roman" w:hAnsi="Times New Roman"/>
          <w:b/>
          <w:sz w:val="24"/>
          <w:szCs w:val="24"/>
        </w:rPr>
        <w:t>:</w:t>
      </w:r>
    </w:p>
    <w:p>
      <w:pPr>
        <w:pStyle w:val="Normal"/>
        <w:jc w:val="both"/>
        <w:rPr/>
      </w:pPr>
      <w:r>
        <w:rPr>
          <w:rFonts w:cs="Times New Roman" w:ascii="Times New Roman" w:hAnsi="Times New Roman"/>
          <w:sz w:val="24"/>
          <w:szCs w:val="24"/>
        </w:rPr>
        <w:t xml:space="preserve">Допустими за финансиране дейности съгласно Насоките за кандидатстване по процедурата и </w:t>
      </w:r>
      <w:r>
        <w:rPr>
          <w:rFonts w:cs="Times New Roman" w:ascii="Times New Roman" w:hAnsi="Times New Roman"/>
          <w:i/>
          <w:sz w:val="24"/>
          <w:szCs w:val="24"/>
        </w:rPr>
        <w:t xml:space="preserve">Указанията за изпълнение на проекти за енергийна ефективност </w:t>
      </w:r>
      <w:r>
        <w:rPr>
          <w:rFonts w:cs="Times New Roman" w:ascii="Times New Roman" w:hAnsi="Times New Roman"/>
          <w:sz w:val="24"/>
          <w:szCs w:val="24"/>
        </w:rPr>
        <w:t>са:</w:t>
      </w:r>
    </w:p>
    <w:p>
      <w:pPr>
        <w:pStyle w:val="Normal"/>
        <w:numPr>
          <w:ilvl w:val="0"/>
          <w:numId w:val="18"/>
        </w:numPr>
        <w:jc w:val="both"/>
        <w:rPr>
          <w:rFonts w:ascii="Times New Roman" w:hAnsi="Times New Roman" w:cs="Times New Roman"/>
          <w:sz w:val="24"/>
          <w:szCs w:val="24"/>
        </w:rPr>
      </w:pPr>
      <w:r>
        <w:rPr>
          <w:rFonts w:cs="Times New Roman" w:ascii="Times New Roman" w:hAnsi="Times New Roman"/>
          <w:sz w:val="24"/>
          <w:szCs w:val="24"/>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numPr>
          <w:ilvl w:val="0"/>
          <w:numId w:val="18"/>
        </w:numPr>
        <w:jc w:val="both"/>
        <w:rPr>
          <w:rFonts w:ascii="Times New Roman" w:hAnsi="Times New Roman" w:cs="Times New Roman"/>
          <w:sz w:val="24"/>
          <w:szCs w:val="24"/>
        </w:rPr>
      </w:pPr>
      <w:r>
        <w:rPr>
          <w:rFonts w:cs="Times New Roman" w:ascii="Times New Roman" w:hAnsi="Times New Roman"/>
          <w:sz w:val="24"/>
          <w:szCs w:val="24"/>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Normal"/>
        <w:numPr>
          <w:ilvl w:val="0"/>
          <w:numId w:val="18"/>
        </w:numPr>
        <w:jc w:val="both"/>
        <w:rPr>
          <w:rFonts w:ascii="Times New Roman" w:hAnsi="Times New Roman" w:cs="Times New Roman"/>
          <w:sz w:val="24"/>
          <w:szCs w:val="24"/>
        </w:rPr>
      </w:pPr>
      <w:r>
        <w:rPr>
          <w:rFonts w:cs="Times New Roman" w:ascii="Times New Roman" w:hAnsi="Times New Roman"/>
          <w:sz w:val="24"/>
          <w:szCs w:val="24"/>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Normal"/>
        <w:numPr>
          <w:ilvl w:val="0"/>
          <w:numId w:val="18"/>
        </w:numPr>
        <w:jc w:val="both"/>
        <w:rPr/>
      </w:pPr>
      <w:r>
        <w:rPr>
          <w:rFonts w:cs="Times New Roman" w:ascii="Times New Roman" w:hAnsi="Times New Roman"/>
          <w:sz w:val="24"/>
          <w:szCs w:val="24"/>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rFonts w:cs="Times New Roman" w:ascii="Times New Roman" w:hAnsi="Times New Roman"/>
          <w:sz w:val="24"/>
          <w:szCs w:val="24"/>
          <w:u w:val="single"/>
        </w:rPr>
        <w:t>само ако сградата постигне най-малко клас на енергопотребление „С“ и минимум 60% енергийни спестявания</w:t>
      </w:r>
      <w:r>
        <w:rPr>
          <w:rFonts w:cs="Times New Roman" w:ascii="Times New Roman" w:hAnsi="Times New Roman"/>
          <w:sz w:val="24"/>
          <w:szCs w:val="24"/>
        </w:rPr>
        <w:t>.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w:t>
      </w:r>
    </w:p>
    <w:p>
      <w:pPr>
        <w:pStyle w:val="Normal"/>
        <w:jc w:val="both"/>
        <w:rPr/>
      </w:pPr>
      <w:r>
        <w:rPr>
          <w:rFonts w:cs="Times New Roman" w:ascii="Times New Roman" w:hAnsi="Times New Roman"/>
          <w:bCs/>
          <w:sz w:val="24"/>
          <w:szCs w:val="24"/>
        </w:rPr>
        <w:t xml:space="preserve">В тази връзка техническото обследване (Техническият паспорт на сградата, част Б “Мерки за поддържане на строежа и срокове за извършване на ремонти”, т.2 “Необходими мерки за поддържане на безопасната експлоатация на строежа и график за изпълнение на неотложните мерки”) съдържа вида на мерките, които трябва да бъдат изпълнени по сградата, както и техния характер – задължителен или препоръчителен. Всички мерки, предписани в техническото обследване, са допустими за финансиране с безвъзмездна финансова помощ (БФП) само за сградите, за които се предвиждат над 60% енергийни спестявания </w:t>
      </w:r>
      <w:r>
        <w:rPr>
          <w:rFonts w:cs="Times New Roman" w:ascii="Times New Roman" w:hAnsi="Times New Roman"/>
          <w:bCs/>
          <w:sz w:val="24"/>
          <w:szCs w:val="24"/>
          <w:u w:val="single"/>
        </w:rPr>
        <w:t>на първична енергия</w:t>
      </w:r>
      <w:r>
        <w:rPr>
          <w:rFonts w:cs="Times New Roman" w:ascii="Times New Roman" w:hAnsi="Times New Roman"/>
          <w:bCs/>
          <w:sz w:val="24"/>
          <w:szCs w:val="24"/>
        </w:rPr>
        <w:t xml:space="preserve"> съгласно сертификата за енергийни характеристики на сградата. За сградите под 60% допустими за финансиране с БФП са само задължителните енергоспестяващи мерки, задължителните мерки за конструктивно възстановяване/укрепване и мерките за достъпна архитектурна среда. Останалите мерки от техническото обследване за сгради под 60%, ако бъдат включени в проекта, следва да бъдат финансирани със собствен принос на бенефи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Цитираните от вас дейности, свързани с възстановяването на конструкцията на покрив, биха били допустими за финансиране с БФП, в случай че отговарят на цитираните по-горе изисквания.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Въпрос №</w:t>
      </w:r>
      <w:r>
        <w:rPr>
          <w:rFonts w:cs="Times New Roman" w:ascii="Times New Roman" w:hAnsi="Times New Roman"/>
          <w:b/>
          <w:sz w:val="24"/>
          <w:szCs w:val="24"/>
          <w:lang w:val="ru-RU"/>
        </w:rPr>
        <w:t>5</w:t>
      </w:r>
      <w:r>
        <w:rPr>
          <w:rFonts w:cs="Times New Roman" w:ascii="Times New Roman" w:hAnsi="Times New Roman"/>
          <w:b/>
          <w:sz w:val="24"/>
          <w:szCs w:val="24"/>
        </w:rPr>
        <w:t xml:space="preserve"> </w:t>
      </w:r>
      <w:r>
        <w:rPr>
          <w:rFonts w:cs="Times New Roman" w:ascii="Times New Roman" w:hAnsi="Times New Roman"/>
          <w:sz w:val="24"/>
          <w:szCs w:val="24"/>
        </w:rPr>
        <w:t>от Ивелина Никова, от 3 май 2017 г. (</w:t>
      </w:r>
      <w:r>
        <w:rPr>
          <w:rFonts w:cs="Times New Roman" w:ascii="Times New Roman" w:hAnsi="Times New Roman"/>
          <w:sz w:val="24"/>
          <w:szCs w:val="24"/>
          <w:lang w:val="en-US"/>
        </w:rPr>
        <w:t>iv</w:t>
      </w:r>
      <w:r>
        <w:rPr>
          <w:rFonts w:cs="Times New Roman" w:ascii="Times New Roman" w:hAnsi="Times New Roman"/>
          <w:sz w:val="24"/>
          <w:szCs w:val="24"/>
          <w:lang w:val="ru-RU"/>
        </w:rPr>
        <w:t>_</w:t>
      </w:r>
      <w:r>
        <w:rPr>
          <w:rFonts w:cs="Times New Roman" w:ascii="Times New Roman" w:hAnsi="Times New Roman"/>
          <w:sz w:val="24"/>
          <w:szCs w:val="24"/>
          <w:lang w:val="en-US"/>
        </w:rPr>
        <w:t>nikova</w:t>
      </w:r>
      <w:r>
        <w:rPr>
          <w:rFonts w:cs="Times New Roman" w:ascii="Times New Roman" w:hAnsi="Times New Roman"/>
          <w:sz w:val="24"/>
          <w:szCs w:val="24"/>
          <w:lang w:val="ru-RU"/>
        </w:rPr>
        <w:t>@</w:t>
      </w:r>
      <w:r>
        <w:rPr>
          <w:rFonts w:cs="Times New Roman" w:ascii="Times New Roman" w:hAnsi="Times New Roman"/>
          <w:sz w:val="24"/>
          <w:szCs w:val="24"/>
          <w:lang w:val="en-US"/>
        </w:rPr>
        <w:t>abv</w:t>
      </w:r>
      <w:r>
        <w:rPr>
          <w:rFonts w:cs="Times New Roman" w:ascii="Times New Roman" w:hAnsi="Times New Roman"/>
          <w:sz w:val="24"/>
          <w:szCs w:val="24"/>
          <w:lang w:val="ru-RU"/>
        </w:rPr>
        <w:t>.</w:t>
      </w:r>
      <w:r>
        <w:rPr>
          <w:rFonts w:cs="Times New Roman" w:ascii="Times New Roman" w:hAnsi="Times New Roman"/>
          <w:sz w:val="24"/>
          <w:szCs w:val="24"/>
          <w:lang w:val="en-US"/>
        </w:rPr>
        <w:t>bg</w:t>
      </w:r>
      <w:r>
        <w:rPr>
          <w:rFonts w:cs="Times New Roman" w:ascii="Times New Roman" w:hAnsi="Times New Roman"/>
          <w:sz w:val="24"/>
          <w:szCs w:val="24"/>
          <w:u w:val="single"/>
          <w:lang w:val="ru-RU"/>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реализацията на проект за енергийна ефективност на многофамилни жилищни сгради по Приоритетна ос 1 на ОПРР 2014-2020 имаме следния въпро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опустима дейност ли е, ако на етап изпълнение на инженеринг се проектира и изпълни остъкляване на балкони, в случай че към момента на обследването същите не са били остъклени и в енергийното обследване не фигурират като задължително предписание? От страна на собственика има желание балконът му да бъде остъклен и това ще доведе както до по-добра визия на сградата (особено в случаите, когато само една тераса на дадена фасада не е остъклена), така и до значително по-голяма ефективност на изпълнените енергоспестяващи мерк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 аналог на Националната програма за енергийно обновяване, при която въпросът дали собствениците желаят остъкляване или не се решава на етап проектиране и тук изпълнителят, извършил обследване за енергийна ефективност, не е провел анкета по този въпрос, с презумпцията да се реши на етап проектиране (когато се решава и визията на сградата), и е заложил следните енергоспестяващи мерки: подмяна на дограма, топлинно изолиране на покрив, топлинно изолиране на външни стени, топлинно изолиране на под.  </w:t>
      </w:r>
    </w:p>
    <w:p>
      <w:pPr>
        <w:pStyle w:val="Normal"/>
        <w:jc w:val="both"/>
        <w:rPr>
          <w:rFonts w:ascii="Times New Roman" w:hAnsi="Times New Roman" w:cs="Times New Roman"/>
          <w:sz w:val="24"/>
          <w:szCs w:val="24"/>
          <w:lang w:val="ru-RU"/>
        </w:rPr>
      </w:pPr>
      <w:r>
        <w:rPr>
          <w:rFonts w:cs="Times New Roman" w:ascii="Times New Roman" w:hAnsi="Times New Roman"/>
          <w:b/>
          <w:sz w:val="24"/>
          <w:szCs w:val="24"/>
          <w:lang w:val="ru-RU"/>
        </w:rPr>
        <w:t>Отговор</w:t>
      </w:r>
      <w:r>
        <w:rPr>
          <w:rFonts w:cs="Times New Roman" w:ascii="Times New Roman" w:hAnsi="Times New Roman"/>
          <w:b/>
          <w:sz w:val="24"/>
          <w:szCs w:val="24"/>
        </w:rPr>
        <w:t xml:space="preserve"> на въпрос №</w:t>
      </w:r>
      <w:r>
        <w:rPr>
          <w:rFonts w:cs="Times New Roman" w:ascii="Times New Roman" w:hAnsi="Times New Roman"/>
          <w:b/>
          <w:sz w:val="24"/>
          <w:szCs w:val="24"/>
          <w:lang w:val="ru-RU"/>
        </w:rPr>
        <w:t>5</w:t>
      </w:r>
    </w:p>
    <w:p>
      <w:pPr>
        <w:pStyle w:val="Normal"/>
        <w:jc w:val="both"/>
        <w:rPr/>
      </w:pPr>
      <w:r>
        <w:rPr>
          <w:rFonts w:cs="Times New Roman" w:ascii="Times New Roman" w:hAnsi="Times New Roman"/>
          <w:sz w:val="24"/>
          <w:szCs w:val="24"/>
        </w:rPr>
        <w:t xml:space="preserve">Допустими за финансиране дейности съгласно Насоките за кандидатстване по процедурата и </w:t>
      </w:r>
      <w:r>
        <w:rPr>
          <w:rFonts w:cs="Times New Roman" w:ascii="Times New Roman" w:hAnsi="Times New Roman"/>
          <w:i/>
          <w:sz w:val="24"/>
          <w:szCs w:val="24"/>
        </w:rPr>
        <w:t xml:space="preserve">Указанията за изпълнение на проекти за енергийна ефективност </w:t>
      </w:r>
      <w:r>
        <w:rPr>
          <w:rFonts w:cs="Times New Roman" w:ascii="Times New Roman" w:hAnsi="Times New Roman"/>
          <w:sz w:val="24"/>
          <w:szCs w:val="24"/>
        </w:rPr>
        <w:t>са:</w:t>
      </w:r>
    </w:p>
    <w:p>
      <w:pPr>
        <w:pStyle w:val="Normal"/>
        <w:numPr>
          <w:ilvl w:val="0"/>
          <w:numId w:val="18"/>
        </w:numPr>
        <w:jc w:val="both"/>
        <w:rPr>
          <w:rFonts w:ascii="Times New Roman" w:hAnsi="Times New Roman" w:cs="Times New Roman"/>
          <w:sz w:val="24"/>
          <w:szCs w:val="24"/>
        </w:rPr>
      </w:pPr>
      <w:r>
        <w:rPr>
          <w:rFonts w:cs="Times New Roman" w:ascii="Times New Roman" w:hAnsi="Times New Roman"/>
          <w:sz w:val="24"/>
          <w:szCs w:val="24"/>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numPr>
          <w:ilvl w:val="0"/>
          <w:numId w:val="18"/>
        </w:numPr>
        <w:jc w:val="both"/>
        <w:rPr>
          <w:rFonts w:ascii="Times New Roman" w:hAnsi="Times New Roman" w:cs="Times New Roman"/>
          <w:sz w:val="24"/>
          <w:szCs w:val="24"/>
        </w:rPr>
      </w:pPr>
      <w:r>
        <w:rPr>
          <w:rFonts w:cs="Times New Roman" w:ascii="Times New Roman" w:hAnsi="Times New Roman"/>
          <w:sz w:val="24"/>
          <w:szCs w:val="24"/>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Normal"/>
        <w:numPr>
          <w:ilvl w:val="0"/>
          <w:numId w:val="18"/>
        </w:numPr>
        <w:jc w:val="both"/>
        <w:rPr>
          <w:rFonts w:ascii="Times New Roman" w:hAnsi="Times New Roman" w:cs="Times New Roman"/>
          <w:sz w:val="24"/>
          <w:szCs w:val="24"/>
        </w:rPr>
      </w:pPr>
      <w:r>
        <w:rPr>
          <w:rFonts w:cs="Times New Roman" w:ascii="Times New Roman" w:hAnsi="Times New Roman"/>
          <w:sz w:val="24"/>
          <w:szCs w:val="24"/>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Normal"/>
        <w:numPr>
          <w:ilvl w:val="0"/>
          <w:numId w:val="18"/>
        </w:numPr>
        <w:jc w:val="both"/>
        <w:rPr/>
      </w:pPr>
      <w:r>
        <w:rPr>
          <w:rFonts w:cs="Times New Roman" w:ascii="Times New Roman" w:hAnsi="Times New Roman"/>
          <w:sz w:val="24"/>
          <w:szCs w:val="24"/>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rFonts w:cs="Times New Roman" w:ascii="Times New Roman" w:hAnsi="Times New Roman"/>
          <w:sz w:val="24"/>
          <w:szCs w:val="24"/>
          <w:u w:val="single"/>
        </w:rPr>
        <w:t>само ако сградата постигне най-малко клас на енергопотребление „С“ и минимум 60% енергийни спестявания</w:t>
      </w:r>
      <w:r>
        <w:rPr>
          <w:rFonts w:cs="Times New Roman" w:ascii="Times New Roman" w:hAnsi="Times New Roman"/>
          <w:sz w:val="24"/>
          <w:szCs w:val="24"/>
        </w:rPr>
        <w:t xml:space="preserve">.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 </w:t>
      </w:r>
    </w:p>
    <w:p>
      <w:pPr>
        <w:pStyle w:val="Normal"/>
        <w:jc w:val="both"/>
        <w:rPr>
          <w:rFonts w:ascii="Times New Roman" w:hAnsi="Times New Roman" w:cs="Times New Roman"/>
          <w:bCs/>
          <w:sz w:val="24"/>
          <w:szCs w:val="24"/>
          <w:lang w:val="ru-RU"/>
        </w:rPr>
      </w:pPr>
      <w:r>
        <w:rPr>
          <w:rFonts w:cs="Times New Roman" w:ascii="Times New Roman" w:hAnsi="Times New Roman"/>
          <w:sz w:val="24"/>
          <w:szCs w:val="24"/>
        </w:rPr>
        <w:t>Инвестиционните проекти, от своя страна, следва да включват всички задължителни енергоспестяващи мерки, предписани в обследването за енергийна ефективност, в т.ч. мерки за оползотворяване на възобновяеми енергийни източници (при доказана техническа осъществимост и икономическа целесъобразност), които водят до съответствие на сградата с нормативните изисквания за енергийна ефективност - най-малко клас на енергопотребление „С“.</w:t>
      </w:r>
      <w:r>
        <w:rPr>
          <w:rFonts w:cs="Times New Roman" w:ascii="Times New Roman" w:hAnsi="Times New Roman"/>
          <w:bCs/>
          <w:sz w:val="24"/>
          <w:szCs w:val="24"/>
        </w:rPr>
        <w:t xml:space="preserve"> Всички разходи за дейности, които не са предписани в резултат на извършеното техническо и енергийно обследване, са недопустими. Предвид че остъкляването на балкони не е предписано </w:t>
      </w:r>
      <w:r>
        <w:rPr>
          <w:rFonts w:cs="Times New Roman" w:ascii="Times New Roman" w:hAnsi="Times New Roman"/>
          <w:sz w:val="24"/>
          <w:szCs w:val="24"/>
        </w:rPr>
        <w:t>в енергийното обследване</w:t>
      </w:r>
      <w:r>
        <w:rPr>
          <w:rFonts w:cs="Times New Roman" w:ascii="Times New Roman" w:hAnsi="Times New Roman"/>
          <w:bCs/>
          <w:sz w:val="24"/>
          <w:szCs w:val="24"/>
        </w:rPr>
        <w:t xml:space="preserve"> и също така не представлява конструктивна или съпътстваща енергийните дейности мярка, то би било недопустимо за финансиране с БФП и ако бъде включено в инвестиционния проект и съответно изпълнено по време на строителството, следва да бъде поето като собствен принос на бенефициента. Собственият принос и дейностите, за които ще бъде използван, е необходимо да бъде ясно посочен в бюджета и относимите раздели на формуляра за кандидатстване.</w:t>
      </w:r>
      <w:r>
        <w:rPr>
          <w:rFonts w:cs="Times New Roman" w:ascii="Times New Roman" w:hAnsi="Times New Roman"/>
          <w:sz w:val="24"/>
          <w:szCs w:val="24"/>
        </w:rPr>
        <w:t xml:space="preserve"> </w:t>
      </w:r>
      <w:r>
        <w:rPr>
          <w:rFonts w:cs="Times New Roman" w:ascii="Times New Roman" w:hAnsi="Times New Roman"/>
          <w:bCs/>
          <w:sz w:val="24"/>
          <w:szCs w:val="24"/>
        </w:rPr>
        <w:t>В тази връзка, в случай че бенефициентът реши да изпълни допълнителните дейности за остъкляване на балконите за собствена сметка, следва да депозира пред УО на ОПРР искане за подписване на допълнително споразумение, с оглед коректно отразяване на собствения принос в бюджета на проекта.</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Въпрос №</w:t>
      </w:r>
      <w:r>
        <w:rPr>
          <w:rFonts w:cs="Times New Roman" w:ascii="Times New Roman" w:hAnsi="Times New Roman"/>
          <w:b/>
          <w:sz w:val="24"/>
          <w:szCs w:val="24"/>
          <w:lang w:val="ru-RU"/>
        </w:rPr>
        <w:t>6</w:t>
      </w:r>
      <w:r>
        <w:rPr>
          <w:rFonts w:cs="Times New Roman" w:ascii="Times New Roman" w:hAnsi="Times New Roman"/>
          <w:b/>
          <w:sz w:val="24"/>
          <w:szCs w:val="24"/>
        </w:rPr>
        <w:t xml:space="preserve"> </w:t>
      </w:r>
      <w:r>
        <w:rPr>
          <w:rFonts w:cs="Times New Roman" w:ascii="Times New Roman" w:hAnsi="Times New Roman"/>
          <w:sz w:val="24"/>
          <w:szCs w:val="24"/>
        </w:rPr>
        <w:t>от : С.Стоянов, ст.експерт, "Европейски проекти" - гр. Пирдоп, от 2 май 2017 г. (</w:t>
      </w:r>
      <w:r>
        <w:rPr>
          <w:rFonts w:cs="Times New Roman" w:ascii="Times New Roman" w:hAnsi="Times New Roman"/>
          <w:sz w:val="24"/>
          <w:szCs w:val="24"/>
          <w:lang w:val="en-US"/>
        </w:rPr>
        <w:t>svetlio</w:t>
      </w:r>
      <w:r>
        <w:rPr>
          <w:rFonts w:cs="Times New Roman" w:ascii="Times New Roman" w:hAnsi="Times New Roman"/>
          <w:sz w:val="24"/>
          <w:szCs w:val="24"/>
          <w:lang w:val="ru-RU"/>
        </w:rPr>
        <w:t>_</w:t>
      </w:r>
      <w:r>
        <w:rPr>
          <w:rFonts w:cs="Times New Roman" w:ascii="Times New Roman" w:hAnsi="Times New Roman"/>
          <w:sz w:val="24"/>
          <w:szCs w:val="24"/>
          <w:lang w:val="en-US"/>
        </w:rPr>
        <w:t>stoianov</w:t>
      </w:r>
      <w:r>
        <w:rPr>
          <w:rFonts w:cs="Times New Roman" w:ascii="Times New Roman" w:hAnsi="Times New Roman"/>
          <w:sz w:val="24"/>
          <w:szCs w:val="24"/>
          <w:lang w:val="ru-RU"/>
        </w:rPr>
        <w:t>009@</w:t>
      </w:r>
      <w:r>
        <w:rPr>
          <w:rFonts w:cs="Times New Roman" w:ascii="Times New Roman" w:hAnsi="Times New Roman"/>
          <w:sz w:val="24"/>
          <w:szCs w:val="24"/>
          <w:lang w:val="en-US"/>
        </w:rPr>
        <w:t>abv</w:t>
      </w:r>
      <w:r>
        <w:rPr>
          <w:rFonts w:cs="Times New Roman" w:ascii="Times New Roman" w:hAnsi="Times New Roman"/>
          <w:sz w:val="24"/>
          <w:szCs w:val="24"/>
          <w:lang w:val="ru-RU"/>
        </w:rPr>
        <w:t>.</w:t>
      </w:r>
      <w:r>
        <w:rPr>
          <w:rFonts w:cs="Times New Roman" w:ascii="Times New Roman" w:hAnsi="Times New Roman"/>
          <w:sz w:val="24"/>
          <w:szCs w:val="24"/>
          <w:lang w:val="en-US"/>
        </w:rPr>
        <w:t>bg</w:t>
      </w:r>
      <w:r>
        <w:rPr>
          <w:rFonts w:cs="Times New Roman" w:ascii="Times New Roman" w:hAnsi="Times New Roman"/>
          <w:sz w:val="24"/>
          <w:szCs w:val="24"/>
          <w:u w:val="single"/>
          <w:lang w:val="ru-RU"/>
        </w:rPr>
        <w:t>)</w:t>
      </w:r>
      <w:r>
        <w:rPr>
          <w:rFonts w:cs="Times New Roman" w:ascii="Times New Roman" w:hAnsi="Times New Roman"/>
          <w:sz w:val="24"/>
          <w:szCs w:val="24"/>
        </w:rPr>
        <w:t xml:space="preserve">: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Здравейте, във връзка с допълнителните средства за „Образователна инфраструктура“ по Приоритетна ос 1, бих искал да попитам, могат ли да кандидатстват и по-малки общини?   </w:t>
      </w:r>
    </w:p>
    <w:p>
      <w:pPr>
        <w:pStyle w:val="Normal"/>
        <w:jc w:val="both"/>
        <w:rPr>
          <w:rFonts w:ascii="Times New Roman" w:hAnsi="Times New Roman" w:cs="Times New Roman"/>
          <w:sz w:val="24"/>
          <w:szCs w:val="24"/>
          <w:lang w:val="ru-RU"/>
        </w:rPr>
      </w:pPr>
      <w:r>
        <w:rPr>
          <w:rFonts w:cs="Times New Roman" w:ascii="Times New Roman" w:hAnsi="Times New Roman"/>
          <w:b/>
          <w:sz w:val="24"/>
          <w:szCs w:val="24"/>
          <w:lang w:val="ru-RU"/>
        </w:rPr>
        <w:t>Отговор</w:t>
      </w:r>
      <w:r>
        <w:rPr>
          <w:rFonts w:cs="Times New Roman" w:ascii="Times New Roman" w:hAnsi="Times New Roman"/>
          <w:b/>
          <w:sz w:val="24"/>
          <w:szCs w:val="24"/>
        </w:rPr>
        <w:t xml:space="preserve"> на въпрос №</w:t>
      </w:r>
      <w:r>
        <w:rPr>
          <w:rFonts w:cs="Times New Roman" w:ascii="Times New Roman" w:hAnsi="Times New Roman"/>
          <w:b/>
          <w:sz w:val="24"/>
          <w:szCs w:val="24"/>
          <w:lang w:val="ru-RU"/>
        </w:rPr>
        <w:t>6</w:t>
      </w:r>
    </w:p>
    <w:p>
      <w:pPr>
        <w:pStyle w:val="Normal"/>
        <w:jc w:val="both"/>
        <w:rPr/>
      </w:pPr>
      <w:r>
        <w:rPr>
          <w:rFonts w:cs="Times New Roman" w:ascii="Times New Roman" w:hAnsi="Times New Roman"/>
          <w:sz w:val="24"/>
          <w:szCs w:val="24"/>
        </w:rPr>
        <w:t xml:space="preserve">Конкретни бенефициенти по процедура BG16RFOP001-1.001-039 „Изпълнение на интегрирани планове за градско възстановяване и развитие 2014-2020“, Приоритетна ос 1 „Устойчиво и интегрирано градско развитие“ на ОПРР 2014-2020, са общините на 39 града от 1-во до 3-то йерархично ниво от националната полицентрична система съгласно </w:t>
      </w:r>
      <w:r>
        <w:rPr>
          <w:rFonts w:cs="Times New Roman" w:ascii="Times New Roman" w:hAnsi="Times New Roman"/>
          <w:bCs/>
          <w:iCs/>
          <w:sz w:val="24"/>
          <w:szCs w:val="24"/>
        </w:rPr>
        <w:t>Националната концепция за пространствено развитие на България за периода 2013-2025 г. (НКПР)</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Предвид че община Пирдоп не попада сред 39-те общини - конкретни бенефициенти по Приоритетна ос 1 на ОПРР 2014-2020, тя не е допустим кандидат, който би могъл да получи безвъзмездна финансова помощ за проектни предложения за </w:t>
      </w:r>
      <w:r>
        <w:rPr>
          <w:rFonts w:cs="Times New Roman" w:ascii="Times New Roman" w:hAnsi="Times New Roman"/>
          <w:bCs/>
          <w:sz w:val="24"/>
          <w:szCs w:val="24"/>
        </w:rPr>
        <w:t>образователна инфраструктура</w:t>
      </w:r>
      <w:r>
        <w:rPr>
          <w:rFonts w:cs="Times New Roman" w:ascii="Times New Roman" w:hAnsi="Times New Roman"/>
          <w:sz w:val="24"/>
          <w:szCs w:val="24"/>
        </w:rPr>
        <w:t xml:space="preserve"> по ОПРР 2014-2020. </w:t>
      </w:r>
    </w:p>
    <w:p>
      <w:pPr>
        <w:pStyle w:val="Normal"/>
        <w:jc w:val="both"/>
        <w:rPr/>
      </w:pPr>
      <w:r>
        <w:rPr>
          <w:rFonts w:cs="Times New Roman" w:ascii="Times New Roman" w:hAnsi="Times New Roman"/>
          <w:sz w:val="24"/>
          <w:szCs w:val="24"/>
        </w:rPr>
        <w:t>Обръщаме внимание, че към момента</w:t>
      </w:r>
      <w:r>
        <w:rPr>
          <w:rFonts w:cs="Times New Roman" w:ascii="Times New Roman" w:hAnsi="Times New Roman"/>
          <w:sz w:val="24"/>
          <w:szCs w:val="24"/>
          <w:lang w:val="ru-RU"/>
        </w:rPr>
        <w:t xml:space="preserve"> </w:t>
      </w:r>
      <w:r>
        <w:rPr>
          <w:rFonts w:cs="Times New Roman" w:ascii="Times New Roman" w:hAnsi="Times New Roman"/>
          <w:sz w:val="24"/>
          <w:szCs w:val="24"/>
        </w:rPr>
        <w:t>оставащият свободен финансов ресурс по инвестиционен приоритет „</w:t>
      </w:r>
      <w:r>
        <w:rPr>
          <w:rFonts w:cs="Times New Roman" w:ascii="Times New Roman" w:hAnsi="Times New Roman"/>
          <w:bCs/>
          <w:sz w:val="24"/>
          <w:szCs w:val="24"/>
        </w:rPr>
        <w:t>Образователна инфраструктура“</w:t>
      </w:r>
      <w:r>
        <w:rPr>
          <w:rFonts w:cs="Times New Roman" w:ascii="Times New Roman" w:hAnsi="Times New Roman"/>
          <w:sz w:val="24"/>
          <w:szCs w:val="24"/>
        </w:rPr>
        <w:t xml:space="preserve"> е в размер на 28,1 млн. лв., който не е достатъчен за финансиране на всички проектни предложения по този приоритет на общините бенефициенти. </w:t>
      </w:r>
    </w:p>
    <w:p>
      <w:pPr>
        <w:pStyle w:val="Normal"/>
        <w:jc w:val="both"/>
        <w:rPr>
          <w:rFonts w:ascii="Times New Roman" w:hAnsi="Times New Roman" w:cs="Times New Roman"/>
          <w:sz w:val="24"/>
          <w:szCs w:val="24"/>
          <w:lang w:val="ru-RU"/>
        </w:rPr>
      </w:pPr>
      <w:r>
        <w:rPr>
          <w:rFonts w:cs="Times New Roman" w:ascii="Times New Roman" w:hAnsi="Times New Roman"/>
          <w:sz w:val="24"/>
          <w:szCs w:val="24"/>
        </w:rPr>
        <w:t xml:space="preserve">Детайлна и актуална информация за ОП „Региони в растеж“ 2014-2020 и отворените процедури, по които може да се кандидатства, включително Насоки за кандидатстване, образци на документи и др., може да бъде открита на интернет страницата на ОПРР http://bgregio.eu/kandidatstvane/aktualni-shemi.aspx , както и в модула за електронно кандидатстване на информационната система ИСУН 2020 </w:t>
      </w:r>
      <w:hyperlink r:id="rId6">
        <w:r>
          <w:rPr>
            <w:rStyle w:val="InternetLink"/>
            <w:rFonts w:cs="Times New Roman" w:ascii="Times New Roman" w:hAnsi="Times New Roman"/>
            <w:sz w:val="24"/>
            <w:szCs w:val="24"/>
          </w:rPr>
          <w:t>https://eumis2020.government.bg/bg/s/Procedure/Active</w:t>
        </w:r>
      </w:hyperlink>
      <w:r>
        <w:rPr>
          <w:rFonts w:cs="Times New Roman" w:ascii="Times New Roman" w:hAnsi="Times New Roman"/>
          <w:sz w:val="24"/>
          <w:szCs w:val="24"/>
        </w:rPr>
        <w:t xml:space="preserve">.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Въпрос №</w:t>
      </w:r>
      <w:r>
        <w:rPr>
          <w:rFonts w:cs="Times New Roman" w:ascii="Times New Roman" w:hAnsi="Times New Roman"/>
          <w:b/>
          <w:sz w:val="24"/>
          <w:szCs w:val="24"/>
          <w:lang w:val="ru-RU"/>
        </w:rPr>
        <w:t>7</w:t>
      </w:r>
      <w:r>
        <w:rPr>
          <w:rFonts w:cs="Times New Roman" w:ascii="Times New Roman" w:hAnsi="Times New Roman"/>
          <w:b/>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lang w:val="ru-RU"/>
        </w:rPr>
        <w:t>Десислава Ленова</w:t>
      </w:r>
      <w:r>
        <w:rPr>
          <w:rFonts w:cs="Times New Roman" w:ascii="Times New Roman" w:hAnsi="Times New Roman"/>
          <w:sz w:val="24"/>
          <w:szCs w:val="24"/>
        </w:rPr>
        <w:t>, от 5 май 2017 г. (</w:t>
      </w:r>
      <w:r>
        <w:rPr>
          <w:rFonts w:cs="Times New Roman" w:ascii="Times New Roman" w:hAnsi="Times New Roman"/>
          <w:sz w:val="24"/>
          <w:szCs w:val="24"/>
          <w:lang w:val="en-US"/>
        </w:rPr>
        <w:t>desislava</w:t>
      </w:r>
      <w:r>
        <w:rPr>
          <w:rFonts w:cs="Times New Roman" w:ascii="Times New Roman" w:hAnsi="Times New Roman"/>
          <w:sz w:val="24"/>
          <w:szCs w:val="24"/>
          <w:lang w:val="ru-RU"/>
        </w:rPr>
        <w:t>_</w:t>
      </w:r>
      <w:r>
        <w:rPr>
          <w:rFonts w:cs="Times New Roman" w:ascii="Times New Roman" w:hAnsi="Times New Roman"/>
          <w:sz w:val="24"/>
          <w:szCs w:val="24"/>
          <w:lang w:val="en-US"/>
        </w:rPr>
        <w:t>lenova</w:t>
      </w:r>
      <w:r>
        <w:rPr>
          <w:rFonts w:cs="Times New Roman" w:ascii="Times New Roman" w:hAnsi="Times New Roman"/>
          <w:sz w:val="24"/>
          <w:szCs w:val="24"/>
          <w:lang w:val="ru-RU"/>
        </w:rPr>
        <w:t>@</w:t>
      </w:r>
      <w:r>
        <w:rPr>
          <w:rFonts w:cs="Times New Roman" w:ascii="Times New Roman" w:hAnsi="Times New Roman"/>
          <w:sz w:val="24"/>
          <w:szCs w:val="24"/>
          <w:lang w:val="en-US"/>
        </w:rPr>
        <w:t>hotmail</w:t>
      </w:r>
      <w:r>
        <w:rPr>
          <w:rFonts w:cs="Times New Roman" w:ascii="Times New Roman" w:hAnsi="Times New Roman"/>
          <w:sz w:val="24"/>
          <w:szCs w:val="24"/>
          <w:lang w:val="ru-RU"/>
        </w:rPr>
        <w:t>.</w:t>
      </w:r>
      <w:r>
        <w:rPr>
          <w:rFonts w:cs="Times New Roman" w:ascii="Times New Roman" w:hAnsi="Times New Roman"/>
          <w:sz w:val="24"/>
          <w:szCs w:val="24"/>
          <w:lang w:val="en-US"/>
        </w:rPr>
        <w:t>com</w:t>
      </w:r>
      <w:r>
        <w:rPr>
          <w:rFonts w:cs="Times New Roman" w:ascii="Times New Roman" w:hAnsi="Times New Roman"/>
          <w:sz w:val="24"/>
          <w:szCs w:val="24"/>
          <w:u w:val="single"/>
          <w:lang w:val="ru-RU"/>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Настоящото питане е във връзка с възможността за кандидатстване за предоставяне на безвъзмездна финансова помощ на многофамилни жилищни сгради по Инвестиционен приоритет „Енергийна ефективност в административни и жилищни сгради” на Оперативна програма „Региони в растеж“ 2014 – 2020.</w:t>
      </w:r>
    </w:p>
    <w:p>
      <w:pPr>
        <w:pStyle w:val="Normal"/>
        <w:jc w:val="both"/>
        <w:rPr>
          <w:rFonts w:ascii="Times New Roman" w:hAnsi="Times New Roman" w:cs="Times New Roman"/>
          <w:sz w:val="24"/>
          <w:szCs w:val="24"/>
        </w:rPr>
      </w:pPr>
      <w:r>
        <w:rPr>
          <w:rFonts w:cs="Times New Roman" w:ascii="Times New Roman" w:hAnsi="Times New Roman"/>
          <w:sz w:val="24"/>
          <w:szCs w:val="24"/>
        </w:rPr>
        <w:t>Сградата за която отправям питане се състои от две блок секции, находящи се на адрес бул. „Свети Отец Паисий“ №14, гр. Стара Загора. Едната секция се състои от един вход - вх.“0“ и има 18 самостоятелни обекти с жилищно предназначение, другата блок секция също се състои от един вход - вх.“А“ има 21 самостоятелни обекта с жилищно предназначение. Двете блок секции представляват свързано строителство, като образуват общ архитектурен ансамбъл с още три блок секции, които имат административен адрес бул. „Славянски“ №6.</w:t>
      </w:r>
    </w:p>
    <w:p>
      <w:pPr>
        <w:pStyle w:val="Normal"/>
        <w:jc w:val="both"/>
        <w:rPr>
          <w:rFonts w:ascii="Times New Roman" w:hAnsi="Times New Roman" w:cs="Times New Roman"/>
          <w:sz w:val="24"/>
          <w:szCs w:val="24"/>
        </w:rPr>
      </w:pPr>
      <w:r>
        <w:rPr>
          <w:rFonts w:cs="Times New Roman" w:ascii="Times New Roman" w:hAnsi="Times New Roman"/>
          <w:sz w:val="24"/>
          <w:szCs w:val="24"/>
        </w:rPr>
        <w:t>Трите блок секции с адрес бул. „Славянски“ №6, получиха финансиране по Националната програма за енергийна ефективност и вече са изпълнени предписаните мерки за енергийна ефективност.</w:t>
      </w:r>
    </w:p>
    <w:p>
      <w:pPr>
        <w:pStyle w:val="Normal"/>
        <w:jc w:val="both"/>
        <w:rPr>
          <w:rFonts w:ascii="Times New Roman" w:hAnsi="Times New Roman" w:cs="Times New Roman"/>
          <w:sz w:val="24"/>
          <w:szCs w:val="24"/>
        </w:rPr>
      </w:pPr>
      <w:r>
        <w:rPr>
          <w:rFonts w:cs="Times New Roman" w:ascii="Times New Roman" w:hAnsi="Times New Roman"/>
          <w:sz w:val="24"/>
          <w:szCs w:val="24"/>
        </w:rPr>
        <w:t>Към настоящия момент блок секцията с административен адрес бул. „Свети Отец Паисий“ №14, вх. А вече има регистрирано сдружение на собствениците, в момента са предприети действия за регистриране на сдружение на собствениците и за блок секцията с адрес бул.“Свети Отец Паисий“ №14, вх. 0.</w:t>
      </w:r>
    </w:p>
    <w:p>
      <w:pPr>
        <w:pStyle w:val="Normal"/>
        <w:jc w:val="both"/>
        <w:rPr>
          <w:rFonts w:ascii="Times New Roman" w:hAnsi="Times New Roman" w:cs="Times New Roman"/>
          <w:sz w:val="24"/>
          <w:szCs w:val="24"/>
        </w:rPr>
      </w:pPr>
      <w:r>
        <w:rPr>
          <w:rFonts w:cs="Times New Roman" w:ascii="Times New Roman" w:hAnsi="Times New Roman"/>
          <w:sz w:val="24"/>
          <w:szCs w:val="24"/>
        </w:rPr>
        <w:t>Въпросът на който бихме искали да ни дадете официално становище е следния: Допустими ли са двете блок секции за кандидатстване за финансиране по Оперативната програма при положение, че едната има 18 бр. самостоятелни обекти с жилищно предназначение, а другата блок секция има 21 самостоятелни обекта с жилищно предназначение, общо 39 и са строени по индустриален способ - ЕПЖС?</w:t>
      </w:r>
    </w:p>
    <w:p>
      <w:pPr>
        <w:pStyle w:val="Normal"/>
        <w:jc w:val="both"/>
        <w:rPr>
          <w:rFonts w:ascii="Times New Roman" w:hAnsi="Times New Roman" w:cs="Times New Roman"/>
          <w:sz w:val="24"/>
          <w:szCs w:val="24"/>
          <w:lang w:val="ru-RU"/>
        </w:rPr>
      </w:pPr>
      <w:r>
        <w:rPr>
          <w:rFonts w:cs="Times New Roman" w:ascii="Times New Roman" w:hAnsi="Times New Roman"/>
          <w:b/>
          <w:sz w:val="24"/>
          <w:szCs w:val="24"/>
          <w:lang w:val="ru-RU"/>
        </w:rPr>
        <w:t>Отговор</w:t>
      </w:r>
      <w:r>
        <w:rPr>
          <w:rFonts w:cs="Times New Roman" w:ascii="Times New Roman" w:hAnsi="Times New Roman"/>
          <w:b/>
          <w:sz w:val="24"/>
          <w:szCs w:val="24"/>
        </w:rPr>
        <w:t xml:space="preserve"> на въпрос №</w:t>
      </w:r>
      <w:r>
        <w:rPr>
          <w:rFonts w:cs="Times New Roman" w:ascii="Times New Roman" w:hAnsi="Times New Roman"/>
          <w:b/>
          <w:sz w:val="24"/>
          <w:szCs w:val="24"/>
          <w:lang w:val="ru-RU"/>
        </w:rPr>
        <w:t>7</w:t>
      </w:r>
    </w:p>
    <w:p>
      <w:pPr>
        <w:pStyle w:val="Normal"/>
        <w:jc w:val="both"/>
        <w:rPr>
          <w:rFonts w:ascii="Times New Roman" w:hAnsi="Times New Roman" w:cs="Times New Roman"/>
          <w:sz w:val="24"/>
          <w:szCs w:val="24"/>
          <w:lang w:val="ru-RU"/>
        </w:rPr>
      </w:pPr>
      <w:r>
        <w:rPr>
          <w:rFonts w:cs="Times New Roman" w:ascii="Times New Roman" w:hAnsi="Times New Roman"/>
          <w:sz w:val="24"/>
          <w:szCs w:val="24"/>
        </w:rPr>
        <w:t xml:space="preserve">Съгласно </w:t>
      </w:r>
      <w:r>
        <w:rPr>
          <w:rFonts w:cs="Times New Roman" w:ascii="Times New Roman" w:hAnsi="Times New Roman"/>
          <w:i/>
          <w:sz w:val="24"/>
          <w:szCs w:val="24"/>
        </w:rPr>
        <w:t>Указания за изпълнение на проекти за енергийна ефективност на многофамилни жилищни сгради</w:t>
      </w:r>
      <w:r>
        <w:rPr>
          <w:rFonts w:cs="Times New Roman" w:ascii="Times New Roman" w:hAnsi="Times New Roman"/>
          <w:sz w:val="24"/>
          <w:szCs w:val="24"/>
        </w:rPr>
        <w:t xml:space="preserve"> по Инвестиционен приоритет „Енергийна ефективност в административни и жилищни сгради” на ОПРР 2014-2020 (Приложение Н към Насоките за кандидатстване) в случай на свързано строителство, а именно няколко блок-секции или сгради (блокове), които са свързани помежду си, т.е. не са отдалечени една от друга и образуват общ архитектурен ансамбъл, следва групата от блок-секции/сгради да кандидатства заедно, като изискването за не повече от 35 самостоятелни обекта с жилищно предназначение следва да се спазва за всяка отделна сграда/блок-секция, а не за целия архитектурен ансамбъл, който ще бъде включен в проект на общината за енергийно обновяване на многофамилни жилищни сгради по ОПРР 2014 – 2020 г.</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8 </w:t>
      </w:r>
      <w:r>
        <w:rPr>
          <w:rFonts w:cs="Times New Roman" w:ascii="Times New Roman" w:hAnsi="Times New Roman"/>
          <w:sz w:val="24"/>
          <w:szCs w:val="24"/>
        </w:rPr>
        <w:t>от арх. В. Вълчев, от 12 юни 2017 г. (sasho11555@abv.bg</w:t>
      </w:r>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реализацията на проект за енергийна ефективност на многофамилни жилищни сгради по Приоритетна ос 1 на ОПРР 2014-2020 имаме следния въпрос:  </w:t>
      </w:r>
    </w:p>
    <w:p>
      <w:pPr>
        <w:pStyle w:val="Normal"/>
        <w:jc w:val="both"/>
        <w:rPr>
          <w:rFonts w:ascii="Times New Roman" w:hAnsi="Times New Roman" w:cs="Times New Roman"/>
          <w:b/>
          <w:b/>
          <w:sz w:val="24"/>
          <w:szCs w:val="24"/>
          <w:u w:val="single"/>
        </w:rPr>
      </w:pPr>
      <w:r>
        <w:rPr>
          <w:rFonts w:cs="Times New Roman" w:ascii="Times New Roman" w:hAnsi="Times New Roman"/>
          <w:sz w:val="24"/>
          <w:szCs w:val="24"/>
        </w:rPr>
        <w:t xml:space="preserve">Допустима дейност ли е, ако на етап изпълнение на инженеринг се проектира и изпълни остъкляване на балкони, в случай че към момента на обследването същите не са били остъклени и в </w:t>
      </w:r>
      <w:r>
        <w:rPr>
          <w:rFonts w:cs="Times New Roman" w:ascii="Times New Roman" w:hAnsi="Times New Roman"/>
          <w:b/>
          <w:sz w:val="24"/>
          <w:szCs w:val="24"/>
        </w:rPr>
        <w:t>задължителните мерки</w:t>
      </w:r>
      <w:r>
        <w:rPr>
          <w:rFonts w:cs="Times New Roman" w:ascii="Times New Roman" w:hAnsi="Times New Roman"/>
          <w:sz w:val="24"/>
          <w:szCs w:val="24"/>
        </w:rPr>
        <w:t xml:space="preserve"> </w:t>
      </w:r>
      <w:r>
        <w:rPr>
          <w:rFonts w:cs="Times New Roman" w:ascii="Times New Roman" w:hAnsi="Times New Roman"/>
          <w:b/>
          <w:sz w:val="24"/>
          <w:szCs w:val="24"/>
        </w:rPr>
        <w:t xml:space="preserve">на Доклада за установяване на техническите характеристики, свързани с изискванията на чл.169, ал.1, т.1–5 и ал.2 от Закона за устройство на територията, във връзка с чл.5 от Наредба № РД-02-20-2 от 27.01.2012 год. за проектиране на сгради и съоръжения в земетръсни райони и във връзка с чл. 20 (1) от Наредба № 5 за техническите паспорти на строежите фигурира следния текст: За създаване на единна визия и поддържане на енергопотреблението на предвиденото нормативно ниво, при съгласие на собствениците на етап проектиране да се предвиди остъкляване на терасите, а в </w:t>
      </w:r>
      <w:r>
        <w:rPr>
          <w:rFonts w:cs="Times New Roman" w:ascii="Times New Roman" w:hAnsi="Times New Roman"/>
          <w:sz w:val="24"/>
          <w:szCs w:val="24"/>
        </w:rPr>
        <w:t>енергийното обследване се предвижда цялостна подмяна на дограмата, но не е упоменато остъкляване на терасит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8</w:t>
      </w:r>
    </w:p>
    <w:p>
      <w:pPr>
        <w:pStyle w:val="Normal"/>
        <w:jc w:val="both"/>
        <w:rPr/>
      </w:pPr>
      <w:r>
        <w:rPr>
          <w:rFonts w:cs="Times New Roman" w:ascii="Times New Roman" w:hAnsi="Times New Roman"/>
          <w:b/>
          <w:sz w:val="24"/>
          <w:szCs w:val="24"/>
        </w:rPr>
        <w:t xml:space="preserve">Виж отговор на въпрос №5 </w:t>
      </w:r>
      <w:r>
        <w:rPr>
          <w:rFonts w:cs="Times New Roman" w:ascii="Times New Roman" w:hAnsi="Times New Roman"/>
          <w:sz w:val="24"/>
          <w:szCs w:val="24"/>
        </w:rPr>
        <w:t>от Ивелина Никова, от 3 май 2017 г. (</w:t>
      </w:r>
      <w:hyperlink r:id="rId7">
        <w:r>
          <w:rPr>
            <w:rStyle w:val="InternetLink"/>
            <w:rFonts w:cs="Times New Roman" w:ascii="Times New Roman" w:hAnsi="Times New Roman"/>
            <w:sz w:val="24"/>
            <w:szCs w:val="24"/>
          </w:rPr>
          <w:t>iv_nikova@abv.bg</w:t>
        </w:r>
      </w:hyperlink>
      <w:r>
        <w:rPr>
          <w:rFonts w:cs="Times New Roman" w:ascii="Times New Roman" w:hAnsi="Times New Roman"/>
          <w:sz w:val="24"/>
          <w:szCs w:val="24"/>
          <w:u w:val="single"/>
        </w:rPr>
        <w:t>)</w:t>
      </w:r>
      <w:r>
        <w:rPr>
          <w:rFonts w:cs="Times New Roman" w:ascii="Times New Roman" w:hAnsi="Times New Roman"/>
          <w:sz w:val="24"/>
          <w:szCs w:val="24"/>
        </w:rPr>
        <w:t>, на който е отговорено по следния начин:</w:t>
      </w:r>
    </w:p>
    <w:p>
      <w:pPr>
        <w:pStyle w:val="Normal"/>
        <w:jc w:val="both"/>
        <w:rPr>
          <w:rFonts w:ascii="Times New Roman" w:hAnsi="Times New Roman" w:cs="Times New Roman"/>
          <w:i/>
          <w:i/>
          <w:sz w:val="24"/>
          <w:szCs w:val="24"/>
        </w:rPr>
      </w:pPr>
      <w:r>
        <w:rPr>
          <w:rFonts w:cs="Times New Roman" w:ascii="Times New Roman" w:hAnsi="Times New Roman"/>
          <w:i/>
          <w:sz w:val="24"/>
          <w:szCs w:val="24"/>
        </w:rPr>
        <w:t>Допустими за финансиране дейности съгласно Насоките за кандидатстване по процедурата и Указанията за изпълнение на проекти за енергийна ефективност са:</w:t>
      </w:r>
    </w:p>
    <w:p>
      <w:pPr>
        <w:pStyle w:val="Normal"/>
        <w:numPr>
          <w:ilvl w:val="0"/>
          <w:numId w:val="18"/>
        </w:numPr>
        <w:jc w:val="both"/>
        <w:rPr>
          <w:rFonts w:ascii="Times New Roman" w:hAnsi="Times New Roman" w:cs="Times New Roman"/>
          <w:i/>
          <w:i/>
          <w:sz w:val="24"/>
          <w:szCs w:val="24"/>
        </w:rPr>
      </w:pPr>
      <w:r>
        <w:rPr>
          <w:rFonts w:cs="Times New Roman" w:ascii="Times New Roman" w:hAnsi="Times New Roman"/>
          <w:i/>
          <w:sz w:val="24"/>
          <w:szCs w:val="24"/>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numPr>
          <w:ilvl w:val="0"/>
          <w:numId w:val="18"/>
        </w:numPr>
        <w:jc w:val="both"/>
        <w:rPr>
          <w:rFonts w:ascii="Times New Roman" w:hAnsi="Times New Roman" w:cs="Times New Roman"/>
          <w:i/>
          <w:i/>
          <w:sz w:val="24"/>
          <w:szCs w:val="24"/>
        </w:rPr>
      </w:pPr>
      <w:r>
        <w:rPr>
          <w:rFonts w:cs="Times New Roman" w:ascii="Times New Roman" w:hAnsi="Times New Roman"/>
          <w:i/>
          <w:sz w:val="24"/>
          <w:szCs w:val="24"/>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Normal"/>
        <w:numPr>
          <w:ilvl w:val="0"/>
          <w:numId w:val="18"/>
        </w:numPr>
        <w:jc w:val="both"/>
        <w:rPr>
          <w:rFonts w:ascii="Times New Roman" w:hAnsi="Times New Roman" w:cs="Times New Roman"/>
          <w:i/>
          <w:i/>
          <w:sz w:val="24"/>
          <w:szCs w:val="24"/>
        </w:rPr>
      </w:pPr>
      <w:r>
        <w:rPr>
          <w:rFonts w:cs="Times New Roman" w:ascii="Times New Roman" w:hAnsi="Times New Roman"/>
          <w:i/>
          <w:sz w:val="24"/>
          <w:szCs w:val="24"/>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Normal"/>
        <w:numPr>
          <w:ilvl w:val="0"/>
          <w:numId w:val="18"/>
        </w:numPr>
        <w:jc w:val="both"/>
        <w:rPr/>
      </w:pPr>
      <w:r>
        <w:rPr>
          <w:rFonts w:cs="Times New Roman" w:ascii="Times New Roman" w:hAnsi="Times New Roman"/>
          <w:i/>
          <w:sz w:val="24"/>
          <w:szCs w:val="24"/>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rFonts w:cs="Times New Roman" w:ascii="Times New Roman" w:hAnsi="Times New Roman"/>
          <w:i/>
          <w:sz w:val="24"/>
          <w:szCs w:val="24"/>
          <w:u w:val="single"/>
        </w:rPr>
        <w:t>само ако сградата постигне най-малко клас на енергопотребление „С“ и минимум 60% енергийни спестявания</w:t>
      </w:r>
      <w:r>
        <w:rPr>
          <w:rFonts w:cs="Times New Roman" w:ascii="Times New Roman" w:hAnsi="Times New Roman"/>
          <w:i/>
          <w:sz w:val="24"/>
          <w:szCs w:val="24"/>
        </w:rPr>
        <w:t xml:space="preserve">.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 </w:t>
      </w:r>
    </w:p>
    <w:p>
      <w:pPr>
        <w:pStyle w:val="Normal"/>
        <w:jc w:val="both"/>
        <w:rPr/>
      </w:pPr>
      <w:r>
        <w:rPr>
          <w:rFonts w:cs="Times New Roman" w:ascii="Times New Roman" w:hAnsi="Times New Roman"/>
          <w:i/>
          <w:sz w:val="24"/>
          <w:szCs w:val="24"/>
        </w:rPr>
        <w:t>Инвестиционните проекти, от своя страна, следва да включват всички задължителни енергоспестяващи мерки, предписани в обследването за енергийна ефективност, в т.ч. мерки за оползотворяване на възобновяеми енергийни източници (при доказана техническа осъществимост и икономическа целесъобразност), които водят до съответствие на сградата с нормативните изисквания за енергийна ефективност - най-малко клас на енергопотребление „С“.</w:t>
      </w:r>
      <w:r>
        <w:rPr>
          <w:rFonts w:cs="Times New Roman" w:ascii="Times New Roman" w:hAnsi="Times New Roman"/>
          <w:bCs/>
          <w:i/>
          <w:sz w:val="24"/>
          <w:szCs w:val="24"/>
        </w:rPr>
        <w:t xml:space="preserve"> Всички разходи за дейности, които не са предписани в резултат на извършеното техническо и енергийно обследване, са недопустими. Предвид че остъкляването на балкони не е предписано </w:t>
      </w:r>
      <w:r>
        <w:rPr>
          <w:rFonts w:cs="Times New Roman" w:ascii="Times New Roman" w:hAnsi="Times New Roman"/>
          <w:i/>
          <w:sz w:val="24"/>
          <w:szCs w:val="24"/>
        </w:rPr>
        <w:t>в енергийното обследване</w:t>
      </w:r>
      <w:r>
        <w:rPr>
          <w:rFonts w:cs="Times New Roman" w:ascii="Times New Roman" w:hAnsi="Times New Roman"/>
          <w:bCs/>
          <w:i/>
          <w:sz w:val="24"/>
          <w:szCs w:val="24"/>
        </w:rPr>
        <w:t xml:space="preserve"> и също така не представлява конструктивна или съпътстваща енергийните дейности мярка, то би било недопустимо за финансиране с БФП и ако бъде включено в инвестиционния проект и съответно изпълнено по време на строителството, следва да бъде поето като собствен принос на бенефициента. Собственият принос и дейностите, за които ще бъде използван, е необходимо да бъде ясно посочен в бюджета и относимите раздели на формуляра за кандидатстване.</w:t>
      </w:r>
      <w:r>
        <w:rPr>
          <w:rFonts w:cs="Times New Roman" w:ascii="Times New Roman" w:hAnsi="Times New Roman"/>
          <w:i/>
          <w:sz w:val="24"/>
          <w:szCs w:val="24"/>
        </w:rPr>
        <w:t xml:space="preserve"> </w:t>
      </w:r>
      <w:r>
        <w:rPr>
          <w:rFonts w:cs="Times New Roman" w:ascii="Times New Roman" w:hAnsi="Times New Roman"/>
          <w:bCs/>
          <w:i/>
          <w:sz w:val="24"/>
          <w:szCs w:val="24"/>
        </w:rPr>
        <w:t>В тази връзка, в случай че бенефициентът реши да изпълни допълнителните дейности за остъкляване на балконите за собствена сметка, следва да депозира пред УО на ОПРР искане за подписване на допълнително споразумение, с оглед коректно отразяване на собствения принос в бюджета на проекта.</w:t>
      </w:r>
    </w:p>
    <w:p>
      <w:pPr>
        <w:pStyle w:val="Normal"/>
        <w:jc w:val="both"/>
        <w:rPr/>
      </w:pPr>
      <w:r>
        <w:rPr>
          <w:rFonts w:cs="Times New Roman" w:ascii="Times New Roman" w:hAnsi="Times New Roman"/>
          <w:sz w:val="24"/>
          <w:szCs w:val="24"/>
        </w:rPr>
        <w:t xml:space="preserve">В допълнение, промяна на предписаните в обследването за енергийна ефективност енергоспестяващи мерки се допуска (преди проектирането), в случай, че се изготви ново енергийно обследване, вследствие на изтекла валидността на сертификата за енергийни характеристики на сграда в експлоатация, изготвени по реда на чл. 48 от ЗЕЕ, в съответствие с действащото законодателство </w:t>
      </w:r>
      <w:r>
        <w:rPr>
          <w:rFonts w:cs="Times New Roman" w:ascii="Times New Roman" w:hAnsi="Times New Roman"/>
          <w:i/>
          <w:iCs/>
          <w:sz w:val="24"/>
          <w:szCs w:val="24"/>
        </w:rPr>
        <w:t xml:space="preserve">Наредба № Е-РД-04-1 от 22 януари 2016 г. за обследване за енергийна ефективност, сертифициране и оценка на енергийните спестявания на сгради, </w:t>
      </w:r>
      <w:r>
        <w:rPr>
          <w:rFonts w:cs="Times New Roman" w:ascii="Times New Roman" w:hAnsi="Times New Roman"/>
          <w:iCs/>
          <w:sz w:val="24"/>
          <w:szCs w:val="24"/>
        </w:rPr>
        <w:t xml:space="preserve">чиито </w:t>
      </w:r>
      <w:r>
        <w:rPr>
          <w:rFonts w:cs="Times New Roman" w:ascii="Times New Roman" w:hAnsi="Times New Roman"/>
          <w:sz w:val="24"/>
          <w:szCs w:val="24"/>
        </w:rPr>
        <w:t xml:space="preserve">чл. 17. (1) гласи: </w:t>
      </w:r>
      <w:r>
        <w:rPr>
          <w:rFonts w:cs="Times New Roman" w:ascii="Times New Roman" w:hAnsi="Times New Roman"/>
          <w:i/>
          <w:iCs/>
          <w:sz w:val="24"/>
          <w:szCs w:val="24"/>
        </w:rPr>
        <w:t>„Нов сертификат за енергийни характеристики на сграда в експлоатация се издава: 2. с изтичане на срока на валидност на сертификата“.</w:t>
      </w:r>
    </w:p>
    <w:p>
      <w:pPr>
        <w:pStyle w:val="Normal"/>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Въпрос №</w:t>
      </w:r>
      <w:r>
        <w:rPr>
          <w:rFonts w:cs="Times New Roman" w:ascii="Times New Roman" w:hAnsi="Times New Roman"/>
          <w:b/>
          <w:sz w:val="24"/>
          <w:szCs w:val="24"/>
          <w:lang w:val="ru-RU"/>
        </w:rPr>
        <w:t>9</w:t>
      </w:r>
      <w:r>
        <w:rPr>
          <w:rFonts w:cs="Times New Roman" w:ascii="Times New Roman" w:hAnsi="Times New Roman"/>
          <w:b/>
          <w:sz w:val="24"/>
          <w:szCs w:val="24"/>
        </w:rPr>
        <w:t xml:space="preserve"> </w:t>
      </w:r>
      <w:r>
        <w:rPr>
          <w:rFonts w:cs="Times New Roman" w:ascii="Times New Roman" w:hAnsi="Times New Roman"/>
          <w:sz w:val="24"/>
          <w:szCs w:val="24"/>
          <w:lang w:val="ru-RU"/>
        </w:rPr>
        <w:t>Димитър Димитров</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lang w:val="ru-RU"/>
        </w:rPr>
        <w:t>Администратор - "ПРО ДОМ" ЕООД</w:t>
      </w:r>
      <w:r>
        <w:rPr>
          <w:rFonts w:cs="Times New Roman" w:ascii="Times New Roman" w:hAnsi="Times New Roman"/>
          <w:sz w:val="24"/>
          <w:szCs w:val="24"/>
        </w:rPr>
        <w:t>, от 3</w:t>
      </w:r>
      <w:r>
        <w:rPr>
          <w:rFonts w:cs="Times New Roman" w:ascii="Times New Roman" w:hAnsi="Times New Roman"/>
          <w:sz w:val="24"/>
          <w:szCs w:val="24"/>
          <w:lang w:val="ru-RU"/>
        </w:rPr>
        <w:t>0</w:t>
      </w:r>
      <w:r>
        <w:rPr>
          <w:rFonts w:cs="Times New Roman" w:ascii="Times New Roman" w:hAnsi="Times New Roman"/>
          <w:sz w:val="24"/>
          <w:szCs w:val="24"/>
        </w:rPr>
        <w:t xml:space="preserve"> юни 2017 г. </w:t>
      </w:r>
      <w:r>
        <w:rPr>
          <w:rFonts w:cs="Times New Roman" w:ascii="Times New Roman" w:hAnsi="Times New Roman"/>
          <w:sz w:val="24"/>
          <w:szCs w:val="24"/>
          <w:lang w:val="ru-RU"/>
        </w:rPr>
        <w:t xml:space="preserve"> </w:t>
      </w:r>
      <w:r>
        <w:rPr>
          <w:rFonts w:cs="Times New Roman" w:ascii="Times New Roman" w:hAnsi="Times New Roman"/>
          <w:sz w:val="24"/>
          <w:szCs w:val="24"/>
        </w:rPr>
        <w:t>(</w:t>
      </w:r>
      <w:hyperlink r:id="rId8">
        <w:r>
          <w:rPr>
            <w:rStyle w:val="InternetLink"/>
            <w:rFonts w:cs="Times New Roman" w:ascii="Times New Roman" w:hAnsi="Times New Roman"/>
            <w:sz w:val="24"/>
            <w:szCs w:val="24"/>
            <w:lang w:val="en-US"/>
          </w:rPr>
          <w:t>admi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US"/>
          </w:rPr>
          <w:t>prodombg</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US"/>
          </w:rPr>
          <w:t>com</w:t>
        </w:r>
      </w:hyperlink>
      <w:r>
        <w:rPr>
          <w:rFonts w:cs="Times New Roman" w:ascii="Times New Roman" w:hAnsi="Times New Roman"/>
          <w:sz w:val="24"/>
          <w:szCs w:val="24"/>
          <w:u w:val="single"/>
          <w:lang w:val="ru-RU"/>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lang w:val="ru-RU"/>
        </w:rPr>
      </w:pPr>
      <w:r>
        <w:rPr>
          <w:rFonts w:cs="Times New Roman" w:ascii="Times New Roman" w:hAnsi="Times New Roman"/>
          <w:sz w:val="24"/>
          <w:szCs w:val="24"/>
        </w:rPr>
        <w:t>Здравейте,</w:t>
      </w:r>
      <w:r>
        <w:rPr>
          <w:rFonts w:cs="Times New Roman" w:ascii="Times New Roman" w:hAnsi="Times New Roman"/>
          <w:sz w:val="24"/>
          <w:szCs w:val="24"/>
          <w:lang w:val="ru-RU"/>
        </w:rPr>
        <w:t xml:space="preserve"> </w:t>
      </w:r>
      <w:r>
        <w:rPr>
          <w:rFonts w:cs="Times New Roman" w:ascii="Times New Roman" w:hAnsi="Times New Roman"/>
          <w:sz w:val="24"/>
          <w:szCs w:val="24"/>
        </w:rPr>
        <w:t>Обръщам се към Вас във връзка с няколко казуса, свързани с етажни собственост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rPr>
      </w:pPr>
      <w:r>
        <w:rPr>
          <w:rFonts w:cs="Times New Roman" w:ascii="Times New Roman" w:hAnsi="Times New Roman"/>
          <w:sz w:val="24"/>
          <w:szCs w:val="24"/>
        </w:rPr>
        <w:t>1. Често пъти е изключително трудно да бъде намерена точна квадратура на общите части (по апартаменти и общо за входа/сградата). Общините нямат такива данни за нови блокове частно строителство, а инвеститорите/строителите често са фалирали или трудни за издирване и намиране на данните. Към кого можем да се обърнем за съдействие за информация какви са квадратурите на дадени обекти в режим на етажна собственост? Тези данни са ни нужни за изпълнение на описаните в Закона за управление на етажна собственост процедури. Възможно ли е такава информация да се извлича от кадастър, или пък от данъчните служби – все пак обектите плащат някакви данъци и такси?</w:t>
      </w:r>
    </w:p>
    <w:p>
      <w:pPr>
        <w:pStyle w:val="Normal"/>
        <w:jc w:val="both"/>
        <w:rPr>
          <w:rFonts w:ascii="Times New Roman" w:hAnsi="Times New Roman" w:cs="Times New Roman"/>
          <w:sz w:val="24"/>
          <w:szCs w:val="24"/>
        </w:rPr>
      </w:pPr>
      <w:r>
        <w:rPr>
          <w:rFonts w:cs="Times New Roman" w:ascii="Times New Roman" w:hAnsi="Times New Roman"/>
          <w:sz w:val="24"/>
          <w:szCs w:val="24"/>
        </w:rPr>
        <w:t>2. Има сериозно затруднения в намирането на някои собственици на обекти - не само къде се намират, а изобщо кои са. За да изпълним мерките за уведомление ни е нужна поне информация за това кои са собствениците на дадени обекти в режим на етажна собственост - от коя служба можем да направим справка за такава информация?</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Отговор</w:t>
      </w:r>
      <w:r>
        <w:rPr>
          <w:rFonts w:cs="Times New Roman" w:ascii="Times New Roman" w:hAnsi="Times New Roman"/>
          <w:b/>
          <w:sz w:val="24"/>
          <w:szCs w:val="24"/>
        </w:rPr>
        <w:t xml:space="preserve"> на въпрос </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pPr>
      <w:r>
        <w:rPr>
          <w:rFonts w:cs="Times New Roman" w:ascii="Times New Roman" w:hAnsi="Times New Roman"/>
          <w:b/>
          <w:sz w:val="24"/>
          <w:szCs w:val="24"/>
        </w:rPr>
        <w:t>№</w:t>
      </w:r>
      <w:r>
        <w:rPr>
          <w:rFonts w:cs="Times New Roman" w:ascii="Times New Roman" w:hAnsi="Times New Roman"/>
          <w:b/>
          <w:sz w:val="24"/>
          <w:szCs w:val="24"/>
          <w:lang w:val="ru-RU"/>
        </w:rPr>
        <w:t>9.</w:t>
      </w:r>
      <w:r>
        <w:rPr>
          <w:rFonts w:cs="Times New Roman" w:ascii="Times New Roman" w:hAnsi="Times New Roman"/>
          <w:b/>
          <w:sz w:val="24"/>
          <w:szCs w:val="24"/>
        </w:rPr>
        <w:t>1</w:t>
      </w:r>
      <w:r>
        <w:rPr>
          <w:rFonts w:cs="Times New Roman" w:ascii="Times New Roman" w:hAnsi="Times New Roman"/>
          <w:b/>
          <w:sz w:val="24"/>
          <w:szCs w:val="24"/>
          <w:lang w:val="ru-RU"/>
        </w:rPr>
        <w:t xml:space="preserve"> </w:t>
      </w:r>
      <w:r>
        <w:rPr>
          <w:rFonts w:cs="Times New Roman" w:ascii="Times New Roman" w:hAnsi="Times New Roman"/>
          <w:sz w:val="24"/>
          <w:szCs w:val="24"/>
        </w:rPr>
        <w:t>За целите на участие в проект за енергийно обновяване на многофамилни жилищни сгради по Оперативна програма „Региони в растеж“ (ОПРР) 2014-2020 и изпълнение на описаните в Насоките за кандидатстване (Приложение Н) и в Закона за управление на етажна собственост (ЗУЕС) процедури може да се приложат разпоредбите на чл. 17, ал. 4 от ЗУЕС, а именно: „Когато в документите за собственост на самостоятелните обекти в режим на етажна собственост не са посочени съответните идеални части от общите части на сградата, за целите на този закон идеалните части за всеки самостоятелен обект се определят като съотношение между сбора на площта на самостоятелния обект и складовите помещения, придадени към обекта, разделен на сбора на площта на всички самостоятелни обекти и придадените складови помещения, като така полученото число се преобразува в проценти“.  По този начин собствениците на обекти в режим на етажна собственост могат да вземат решения с необходимото по закон мнозинство. Идеалните части се определят въз основа на данни, представени от собствениците. Също така съгласно чл. 23, ал. 1, т. 10 от ЗУЕС Управителят (управителният съвет) на етажната собственост има право да получи информация за площта на самостоятелния обект и складовите помещения към него от Агенцията по геодезия, картография и кадастър или от съответната общи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sz w:val="24"/>
          <w:szCs w:val="24"/>
          <w:lang w:val="ru-RU"/>
        </w:rPr>
        <w:t>9.</w:t>
      </w:r>
      <w:r>
        <w:rPr>
          <w:rFonts w:cs="Times New Roman" w:ascii="Times New Roman" w:hAnsi="Times New Roman"/>
          <w:b/>
          <w:sz w:val="24"/>
          <w:szCs w:val="24"/>
        </w:rPr>
        <w:t>2</w:t>
      </w:r>
    </w:p>
    <w:p>
      <w:pPr>
        <w:pStyle w:val="Normal"/>
        <w:jc w:val="both"/>
        <w:rPr/>
      </w:pPr>
      <w:r>
        <w:rPr>
          <w:rFonts w:cs="Times New Roman" w:ascii="Times New Roman" w:hAnsi="Times New Roman"/>
          <w:sz w:val="24"/>
          <w:szCs w:val="24"/>
        </w:rPr>
        <w:t xml:space="preserve">Информация за собствеността на имотите може да се получи от Имотния регистър. Справки в регистъра могат да се правят на място в службите по вписвания в страната или чрез Интернет на сайта </w:t>
      </w:r>
      <w:hyperlink r:id="rId9">
        <w:r>
          <w:rPr>
            <w:rStyle w:val="InternetLink"/>
            <w:rFonts w:cs="Times New Roman" w:ascii="Times New Roman" w:hAnsi="Times New Roman"/>
            <w:sz w:val="24"/>
            <w:szCs w:val="24"/>
          </w:rPr>
          <w:t>http://www.icadastre.bg/</w:t>
        </w:r>
      </w:hyperlink>
      <w:r>
        <w:rPr>
          <w:rFonts w:cs="Times New Roman" w:ascii="Times New Roman" w:hAnsi="Times New Roman"/>
          <w:sz w:val="24"/>
          <w:szCs w:val="24"/>
        </w:rPr>
        <w:t>,след заплащане на такса, определена в ценоразпис и регистрация на потребителя.</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b/>
          <w:sz w:val="24"/>
          <w:szCs w:val="24"/>
        </w:rPr>
        <w:t>Въпрос №10</w:t>
      </w:r>
      <w:r>
        <w:rPr>
          <w:rFonts w:cs="Times New Roman" w:ascii="Times New Roman" w:hAnsi="Times New Roman"/>
          <w:sz w:val="24"/>
          <w:szCs w:val="24"/>
        </w:rPr>
        <w:t xml:space="preserve"> от община Враца от 11 юли 2017 г. (igeorgieva@vratza.bg)</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Враца има следния въпрос, свързан с Изпълнение на Инвестиционен приоритет 4 "Социална инфраструктура" на Процедура на директно предоставяне на безвъзмездна финансова помощ Приоритетна ос 1: "Устойчиво и интегрирано градско развитие "BG16RFOP001-1.001-039 "Изпълнение на интегрирани планове за градско възстановяване и развитие 2014-202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Насоките за кандидатстване е посочено, че е "необходимо общините бенефициенти да предприемат предварително на местно ниво мерки за определяне на услугите по предоставяне на социални жилища, което може да стане чрез приемане на съответните наредби от общинските съве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опустимо ли е вместо да се приеме нова наредба за социалните жилища, изградени чрез средства на ОПРР, да се допълни настоящата Наредба за условията и реда за управление и разпореждане с общински жилища, като в отделна глава или раздел се регламентира редът и условията за настаняване в социални жилища, при условие, че няма смесване между двата типа жилищ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нкретна причина за настоящия въпрос е чл. 45а от Закона за общинската собственост, според който условията и редът за установяване на жилищни нужди и настаняване под наем в жилища общинска собственост се определят с наредба на общинския съвет. </w:t>
      </w:r>
    </w:p>
    <w:p>
      <w:pPr>
        <w:pStyle w:val="Normal"/>
        <w:jc w:val="both"/>
        <w:rPr/>
      </w:pPr>
      <w:r>
        <w:rPr>
          <w:rFonts w:cs="Times New Roman" w:ascii="Times New Roman" w:hAnsi="Times New Roman"/>
          <w:b/>
          <w:sz w:val="24"/>
          <w:szCs w:val="24"/>
        </w:rPr>
        <w:t xml:space="preserve">Отговор №10. </w:t>
      </w:r>
    </w:p>
    <w:p>
      <w:pPr>
        <w:pStyle w:val="Normal"/>
        <w:jc w:val="both"/>
        <w:rPr>
          <w:rFonts w:ascii="Times New Roman" w:hAnsi="Times New Roman" w:cs="Times New Roman"/>
          <w:sz w:val="24"/>
          <w:szCs w:val="24"/>
        </w:rPr>
      </w:pPr>
      <w:r>
        <w:rPr>
          <w:rFonts w:cs="Times New Roman" w:ascii="Times New Roman" w:hAnsi="Times New Roman"/>
          <w:sz w:val="24"/>
          <w:szCs w:val="24"/>
        </w:rPr>
        <w:t>Въпреки че социалните жилища, финансирани по ОПРР, следва да се разглеждат и третират отделно от останалите общински жилища, това не засяга факта, че те представляват общински жилища и като такива се уреждат и стопанисват в съответствие с разпоредбите на Закона за общинската собственост. В тази връзка изискванията по отношение на социалните жилища, разписани в Насоките за кандидатстване по процедура BG16RFOP001-1.001-039 ”Изпълнение на интегрирани планове за градско възстановяване и развитие 2014-2020” следва да бъдат изпълнявани при съобразяване с приложимото национално и Европейско законодателство. Цитираното във въпроса изискване има за цел да осигури съответствие с изискванията на Решението на ЕК 2012/21/ЕС като не поставя ограничения за начина, по който ще бъде изпълнено. С оглед на посоченото няма пречка да бъде допълнена съществуващата Наредба за условията и реда за управление и разпореждане с общински жилища.</w:t>
      </w:r>
    </w:p>
    <w:p>
      <w:pPr>
        <w:pStyle w:val="Normal"/>
        <w:jc w:val="both"/>
        <w:rPr>
          <w:rFonts w:ascii="Times New Roman" w:hAnsi="Times New Roman" w:cs="Times New Roman"/>
          <w:sz w:val="24"/>
          <w:szCs w:val="24"/>
        </w:rPr>
      </w:pPr>
      <w:r>
        <w:rPr>
          <w:rFonts w:cs="Times New Roman" w:ascii="Times New Roman" w:hAnsi="Times New Roman"/>
          <w:sz w:val="24"/>
          <w:szCs w:val="24"/>
        </w:rPr>
        <w:t>Обръщаме внимание, че както е посочено в таблицата с контролни въпроси към т. 5.4 от Приложение О2 към Насоките за кандидатстване „Указания за оценка на съответствието на проектните предложения с правилата за държавни помощи“ проверката за съответствие с изискванията на Решението на ЕК се осъществява на базата на няколко източника на информация, сред които Наредба на Общинския съвет, уреждаща реда за настаняване, ползване, заплащане, мониторинг и контрол на социалното жилище, и Акт на възлагане на обществената услуга от общ икономически интере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просната наредба е част от акта за възлагане на УОИИ, който от своя страна представлява съвкупност от един или няколко документа. Тези документи се различават в зависимост от начина, който общината е избрала за стопанисване на жилищата и са посочени в бележка под черта към таблицата по т. . 5.4 от Приложение О2.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едва да се има предвид, че в акта за възлагане на УОИИ трябва ясно да бъдат описани всички параметри на услугата от общ икономически интерес, съгласно Решение на Комисията от 20 декември 2011 година относно прилагането на член 106, параграф 2 от Договора за функционирането на Европейския съюз за държавната помощ под формата на компенсация за обществена услуга, предоставена на определени предприятия, натоварени с извършването на услуги от общ икономически интерес (Решението за УОИИ), включително: обхвата на услугата, правата и задълженията на този, който ще я предоставя, срока на възлагане, описание на компенсационния механизъм и параметрите за изчисляване, контролиране и преглед на компенсацията, мерките за контрол на свръхкомпенсация, задължение за разделна счетоводна отчетност (когато този, който предоставя услугата извършва и други дейности, които не са свързани с конкретната услуга), описание на приходите и на разходите, които се вземат предвид при изчислението на компенсацията и т. н. </w:t>
      </w:r>
    </w:p>
    <w:p>
      <w:pPr>
        <w:pStyle w:val="Normal"/>
        <w:jc w:val="both"/>
        <w:rPr>
          <w:rFonts w:ascii="Times New Roman" w:hAnsi="Times New Roman" w:cs="Times New Roman"/>
          <w:sz w:val="24"/>
          <w:szCs w:val="24"/>
          <w:lang w:val="ru-RU"/>
        </w:rPr>
      </w:pPr>
      <w:r>
        <w:rPr>
          <w:rFonts w:cs="Times New Roman" w:ascii="Times New Roman" w:hAnsi="Times New Roman"/>
          <w:sz w:val="24"/>
          <w:szCs w:val="24"/>
        </w:rPr>
        <w:t>В тази връзка Наредбата следва общо да регламентира реда за стопанисване, финансиране, настаняване, ползване, мониторинг и контрол на социалните жилища, като ясно се разграничи  кой и как възлага услугата и  кой и как извършва мониторинга и контрола по предоставянето й, докато останалите изискуеми реквизити съгласно Решението за УОИИ могат да бъдат разписани и в друг документ, част от акта за възлагане, в зависимост от това кой ще предоставя услугат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b/>
          <w:sz w:val="24"/>
          <w:szCs w:val="24"/>
        </w:rPr>
        <w:t>Въпроси №1</w:t>
      </w:r>
      <w:r>
        <w:rPr>
          <w:rFonts w:cs="Times New Roman" w:ascii="Times New Roman" w:hAnsi="Times New Roman"/>
          <w:b/>
          <w:sz w:val="24"/>
          <w:szCs w:val="24"/>
          <w:lang w:val="ru-RU"/>
        </w:rPr>
        <w:t>1</w:t>
      </w:r>
      <w:r>
        <w:rPr>
          <w:rFonts w:cs="Times New Roman" w:ascii="Times New Roman" w:hAnsi="Times New Roman"/>
          <w:b/>
          <w:sz w:val="24"/>
          <w:szCs w:val="24"/>
        </w:rPr>
        <w:t xml:space="preserve"> </w:t>
      </w:r>
      <w:r>
        <w:rPr>
          <w:rFonts w:cs="Times New Roman" w:ascii="Times New Roman" w:hAnsi="Times New Roman"/>
          <w:sz w:val="24"/>
          <w:szCs w:val="24"/>
        </w:rPr>
        <w:t>от Георги Пеев, от 12 юли 2017 г.</w:t>
      </w:r>
      <w:r>
        <w:rPr>
          <w:rFonts w:cs="Times New Roman" w:ascii="Times New Roman" w:hAnsi="Times New Roman"/>
          <w:sz w:val="24"/>
          <w:szCs w:val="24"/>
          <w:lang w:val="ru-RU"/>
        </w:rPr>
        <w:t xml:space="preserve"> </w:t>
      </w:r>
      <w:hyperlink r:id="rId10">
        <w:r>
          <w:rPr>
            <w:rStyle w:val="InternetLink"/>
            <w:rFonts w:cs="Times New Roman" w:ascii="Times New Roman" w:hAnsi="Times New Roman"/>
            <w:sz w:val="24"/>
            <w:szCs w:val="24"/>
          </w:rPr>
          <w:t>georgi.peev@gmail.com</w:t>
        </w:r>
      </w:hyperlink>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На 01.03.2016 год. Община Хасково сключи споразумение за реализация на Инвестиционната програма по процедура BG16RFOP001-1.040 „Изпълнение Интегрирани планове за градско възстановяване и развитие 2014-2020 – инвестиционни програми“ с МРРБ, УО на ОПРР и ГД ПРР.</w:t>
      </w:r>
    </w:p>
    <w:p>
      <w:pPr>
        <w:pStyle w:val="Normal"/>
        <w:jc w:val="both"/>
        <w:rPr>
          <w:rFonts w:ascii="Times New Roman" w:hAnsi="Times New Roman" w:cs="Times New Roman"/>
          <w:sz w:val="24"/>
          <w:szCs w:val="24"/>
        </w:rPr>
      </w:pPr>
      <w:r>
        <w:rPr>
          <w:rFonts w:cs="Times New Roman" w:ascii="Times New Roman" w:hAnsi="Times New Roman"/>
          <w:sz w:val="24"/>
          <w:szCs w:val="24"/>
        </w:rPr>
        <w:t>От официални изявления на Община Хасково става ясно, че цитирам: „със спестените средства от проведените обществени поръчки по проект, финансиран от ОП „Региони в растеж“, ще бъде изграден парк на мястото на военните имоти над ДНА, на ул. „Булаир“, гр. Хасково (ето и линк към публикацията в официалния сайт на Община Хасково: http://www.haskovo.bg/article/8602/otvoriha-ofertite-na-firmite-koito-shte-blagoustroyavat-haskovo).</w:t>
      </w:r>
    </w:p>
    <w:p>
      <w:pPr>
        <w:pStyle w:val="Normal"/>
        <w:jc w:val="both"/>
        <w:rPr>
          <w:rFonts w:ascii="Times New Roman" w:hAnsi="Times New Roman" w:cs="Times New Roman"/>
          <w:sz w:val="24"/>
          <w:szCs w:val="24"/>
        </w:rPr>
      </w:pPr>
      <w:r>
        <w:rPr>
          <w:rFonts w:cs="Times New Roman" w:ascii="Times New Roman" w:hAnsi="Times New Roman"/>
          <w:sz w:val="24"/>
          <w:szCs w:val="24"/>
        </w:rPr>
        <w:t>В същото време строителството на въпросния парк не фигурира в списъците с ОСНОВНИ ОБЕКТИ и РЕЗЕРВНИ ОБЕКТИ, според подписаното споразумение за реализацията на Инвестиционната програма на Община Хасково (линк към обектите в сайта на община Хасково: http://www.haskovo.bg/article/7386/investicionna-programa-na-obshtina-haskovo-2014-2020)</w:t>
      </w:r>
    </w:p>
    <w:p>
      <w:pPr>
        <w:pStyle w:val="Normal"/>
        <w:jc w:val="both"/>
        <w:rPr>
          <w:rFonts w:ascii="Times New Roman" w:hAnsi="Times New Roman" w:cs="Times New Roman"/>
          <w:sz w:val="24"/>
          <w:szCs w:val="24"/>
        </w:rPr>
      </w:pPr>
      <w:r>
        <w:rPr>
          <w:rFonts w:cs="Times New Roman" w:ascii="Times New Roman" w:hAnsi="Times New Roman"/>
          <w:sz w:val="24"/>
          <w:szCs w:val="24"/>
        </w:rPr>
        <w:t>ВЪПРОСЪТ МИ КЪМ ВАС Е:</w:t>
      </w:r>
    </w:p>
    <w:p>
      <w:pPr>
        <w:pStyle w:val="Normal"/>
        <w:jc w:val="both"/>
        <w:rPr>
          <w:rFonts w:ascii="Times New Roman" w:hAnsi="Times New Roman" w:cs="Times New Roman"/>
          <w:sz w:val="24"/>
          <w:szCs w:val="24"/>
        </w:rPr>
      </w:pPr>
      <w:r>
        <w:rPr>
          <w:rFonts w:cs="Times New Roman" w:ascii="Times New Roman" w:hAnsi="Times New Roman"/>
          <w:sz w:val="24"/>
          <w:szCs w:val="24"/>
        </w:rPr>
        <w:t>1. Възможно ли е обекти, които не са одобрявани в Инвестиционната програма на Община Хасково по Проекта за безвъзмездно финансиране от ОП „Региони в растеж“, да бъдат финансирани със спестени от обществени поръчки средства по същат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2. Ако е възможно, какъв е редът строителството на цитирания от Община Хасково парк да бъде включено сред обектите за финансиране?</w:t>
      </w:r>
    </w:p>
    <w:p>
      <w:pPr>
        <w:pStyle w:val="Normal"/>
        <w:jc w:val="both"/>
        <w:rPr>
          <w:rFonts w:ascii="Times New Roman" w:hAnsi="Times New Roman" w:cs="Times New Roman"/>
          <w:sz w:val="24"/>
          <w:szCs w:val="24"/>
        </w:rPr>
      </w:pPr>
      <w:r>
        <w:rPr>
          <w:rFonts w:cs="Times New Roman" w:ascii="Times New Roman" w:hAnsi="Times New Roman"/>
          <w:sz w:val="24"/>
          <w:szCs w:val="24"/>
        </w:rPr>
        <w:t>Надявам се, че ще получа отговорите, които ме интересуват.</w:t>
      </w:r>
    </w:p>
    <w:p>
      <w:pPr>
        <w:pStyle w:val="Normal"/>
        <w:jc w:val="both"/>
        <w:rPr>
          <w:rFonts w:ascii="Times New Roman" w:hAnsi="Times New Roman" w:cs="Times New Roman"/>
          <w:sz w:val="24"/>
          <w:szCs w:val="24"/>
          <w:lang w:val="ru-RU"/>
        </w:rPr>
      </w:pPr>
      <w:r>
        <w:rPr>
          <w:rFonts w:cs="Times New Roman" w:ascii="Times New Roman" w:hAnsi="Times New Roman"/>
          <w:b/>
          <w:sz w:val="24"/>
          <w:szCs w:val="24"/>
          <w:lang w:val="ru-RU"/>
        </w:rPr>
        <w:t>Отговор</w:t>
      </w:r>
      <w:r>
        <w:rPr>
          <w:rFonts w:cs="Times New Roman" w:ascii="Times New Roman" w:hAnsi="Times New Roman"/>
          <w:b/>
          <w:sz w:val="24"/>
          <w:szCs w:val="24"/>
        </w:rPr>
        <w:t xml:space="preserve"> на въпрос №1</w:t>
      </w:r>
      <w:r>
        <w:rPr>
          <w:rFonts w:cs="Times New Roman" w:ascii="Times New Roman" w:hAnsi="Times New Roman"/>
          <w:b/>
          <w:sz w:val="24"/>
          <w:szCs w:val="24"/>
          <w:lang w:val="ru-RU"/>
        </w:rPr>
        <w:t>1.1</w:t>
      </w:r>
    </w:p>
    <w:p>
      <w:pPr>
        <w:pStyle w:val="Normal"/>
        <w:jc w:val="both"/>
        <w:rPr/>
      </w:pPr>
      <w:r>
        <w:rPr>
          <w:rFonts w:cs="Times New Roman" w:ascii="Times New Roman" w:hAnsi="Times New Roman"/>
          <w:sz w:val="24"/>
          <w:szCs w:val="24"/>
        </w:rPr>
        <w:t>Допустими за финансиране по процедура BG16RFOP001-1.001-039 „Изпълнение на интегрирани планове за градско възстановяване и развитие 2014-2020“, Приоритетна ос 1 на Оперативна програма „Региони в растеж“ (ОПРР) 2014-2020 са само тези обекти,</w:t>
      </w:r>
      <w:r>
        <w:rPr>
          <w:rFonts w:cs="Times New Roman" w:ascii="Times New Roman" w:hAnsi="Times New Roman"/>
          <w:sz w:val="24"/>
          <w:szCs w:val="24"/>
          <w:lang w:val="ru-RU"/>
        </w:rPr>
        <w:t xml:space="preserve"> </w:t>
      </w:r>
      <w:r>
        <w:rPr>
          <w:rFonts w:cs="Times New Roman" w:ascii="Times New Roman" w:hAnsi="Times New Roman"/>
          <w:sz w:val="24"/>
          <w:szCs w:val="24"/>
        </w:rPr>
        <w:t>които са включени в списъка с индикативни</w:t>
      </w:r>
      <w:r>
        <w:rPr>
          <w:rFonts w:cs="Times New Roman" w:ascii="Times New Roman" w:hAnsi="Times New Roman"/>
          <w:i/>
          <w:sz w:val="24"/>
          <w:szCs w:val="24"/>
        </w:rPr>
        <w:t xml:space="preserve"> основни</w:t>
      </w:r>
      <w:r>
        <w:rPr>
          <w:rFonts w:cs="Times New Roman" w:ascii="Times New Roman" w:hAnsi="Times New Roman"/>
          <w:sz w:val="24"/>
          <w:szCs w:val="24"/>
        </w:rPr>
        <w:t xml:space="preserve"> проекти (и съответните обекти на интервенция в тях) и списъка с индикативни резервни проекти (и съответните обекти на интервенция в тях) към Инвестиционната програма (ИП) на съответната община.  Приоритизираният списък с обектите на интервенция (вкл. резервни обекти)  за  включване в ИП  е изготвен от работна група, сформирана от кмета на общината. Посоченият от Вас проект за изграждане на парк в гр. Хасково не е включен в одобрените списъци с индикативни основни и резервни обекти, част от Споразумението за изпълнение на Инвестиционната програма на община Хасково. Военните имоти на ул. „Булаир“, гр. Хасково попадат в зона с публични функции и висока обществена значимост от одобрения ИПГВР на община Хасково.</w:t>
      </w:r>
    </w:p>
    <w:p>
      <w:pPr>
        <w:pStyle w:val="Normal"/>
        <w:jc w:val="both"/>
        <w:rPr/>
      </w:pPr>
      <w:r>
        <w:rPr>
          <w:rFonts w:cs="Times New Roman" w:ascii="Times New Roman" w:hAnsi="Times New Roman"/>
          <w:b/>
          <w:sz w:val="24"/>
          <w:szCs w:val="24"/>
          <w:lang w:val="ru-RU"/>
        </w:rPr>
        <w:t>Отговор</w:t>
      </w:r>
      <w:r>
        <w:rPr>
          <w:rFonts w:cs="Times New Roman" w:ascii="Times New Roman" w:hAnsi="Times New Roman"/>
          <w:b/>
          <w:sz w:val="24"/>
          <w:szCs w:val="24"/>
        </w:rPr>
        <w:t xml:space="preserve"> на въпрос №</w:t>
      </w:r>
      <w:r>
        <w:rPr>
          <w:rFonts w:cs="Times New Roman" w:ascii="Times New Roman" w:hAnsi="Times New Roman"/>
          <w:b/>
          <w:sz w:val="24"/>
          <w:szCs w:val="24"/>
          <w:lang w:val="ru-RU"/>
        </w:rPr>
        <w:t>11.</w:t>
      </w:r>
      <w:r>
        <w:rPr>
          <w:rFonts w:cs="Times New Roman" w:ascii="Times New Roman" w:hAnsi="Times New Roman"/>
          <w:b/>
          <w:sz w:val="24"/>
          <w:szCs w:val="24"/>
        </w:rPr>
        <w:t>2</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та, вкл. и подписаното споразумение, при обоснована необходимост инвестиционната програма може да бъде актуализирана еднократно през 2019 г. и/или еднократно пред 2022 г. при спазване на процедурата на изготвяне на инвестиционна програма. В тази връзка община Хасково има възможност в този период да предложи изменение и съответно включване на посочения обект. Обръщам внимание, че всяка актуализация на инвестиционната програма се извършва в съответствие с процедурата на изготвяне на инвестиционна програма и следва да бъде одобрена от УО на ОПРР 2014-2020 г.</w:t>
      </w:r>
    </w:p>
    <w:p>
      <w:pPr>
        <w:pStyle w:val="Normal"/>
        <w:jc w:val="both"/>
        <w:rPr/>
      </w:pPr>
      <w:r>
        <w:rPr>
          <w:rFonts w:cs="Times New Roman" w:ascii="Times New Roman" w:hAnsi="Times New Roman"/>
          <w:sz w:val="24"/>
          <w:szCs w:val="24"/>
        </w:rPr>
        <w:t xml:space="preserve">В случай, че с промяната се налага и изменение на одобрена програма за реализация (Матрица-бюджет) на ИПГВР, то следва като първа стъпка да се одобри изменението на програмата за реализация (Матрица-бюджет) на ИПГВР, съгласно </w:t>
      </w:r>
      <w:hyperlink r:id="rId11">
        <w:r>
          <w:rPr>
            <w:rStyle w:val="InternetLink"/>
            <w:rFonts w:cs="Times New Roman" w:ascii="Times New Roman" w:hAnsi="Times New Roman"/>
            <w:sz w:val="24"/>
            <w:szCs w:val="24"/>
          </w:rPr>
          <w:t>Методическите насоки за разработване и прилагане на ИПГВР</w:t>
        </w:r>
      </w:hyperlink>
      <w:r>
        <w:rPr>
          <w:rFonts w:cs="Times New Roman" w:ascii="Times New Roman" w:hAnsi="Times New Roman"/>
          <w:sz w:val="24"/>
          <w:szCs w:val="24"/>
          <w:lang w:val="ru-RU"/>
        </w:rPr>
        <w:t xml:space="preserve"> </w:t>
      </w:r>
    </w:p>
    <w:p>
      <w:pPr>
        <w:pStyle w:val="Normal"/>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i/>
          <w:sz w:val="24"/>
          <w:szCs w:val="24"/>
          <w:lang w:val="en-US"/>
        </w:rPr>
        <w:t>http</w:t>
      </w:r>
      <w:r>
        <w:rPr>
          <w:rFonts w:cs="Times New Roman" w:ascii="Times New Roman" w:hAnsi="Times New Roman"/>
          <w:i/>
          <w:sz w:val="24"/>
          <w:szCs w:val="24"/>
          <w:lang w:val="ru-RU"/>
        </w:rPr>
        <w:t>://</w:t>
      </w:r>
      <w:r>
        <w:rPr>
          <w:rFonts w:cs="Times New Roman" w:ascii="Times New Roman" w:hAnsi="Times New Roman"/>
          <w:i/>
          <w:sz w:val="24"/>
          <w:szCs w:val="24"/>
          <w:lang w:val="en-US"/>
        </w:rPr>
        <w:t>bgregio</w:t>
      </w:r>
      <w:r>
        <w:rPr>
          <w:rFonts w:cs="Times New Roman" w:ascii="Times New Roman" w:hAnsi="Times New Roman"/>
          <w:i/>
          <w:sz w:val="24"/>
          <w:szCs w:val="24"/>
          <w:lang w:val="ru-RU"/>
        </w:rPr>
        <w:t>.</w:t>
      </w:r>
      <w:r>
        <w:rPr>
          <w:rFonts w:cs="Times New Roman" w:ascii="Times New Roman" w:hAnsi="Times New Roman"/>
          <w:i/>
          <w:sz w:val="24"/>
          <w:szCs w:val="24"/>
          <w:lang w:val="en-US"/>
        </w:rPr>
        <w:t>eu</w:t>
      </w:r>
      <w:r>
        <w:rPr>
          <w:rFonts w:cs="Times New Roman" w:ascii="Times New Roman" w:hAnsi="Times New Roman"/>
          <w:i/>
          <w:sz w:val="24"/>
          <w:szCs w:val="24"/>
          <w:lang w:val="ru-RU"/>
        </w:rPr>
        <w:t>/</w:t>
      </w:r>
      <w:r>
        <w:rPr>
          <w:rFonts w:cs="Times New Roman" w:ascii="Times New Roman" w:hAnsi="Times New Roman"/>
          <w:i/>
          <w:sz w:val="24"/>
          <w:szCs w:val="24"/>
          <w:lang w:val="en-US"/>
        </w:rPr>
        <w:t>media</w:t>
      </w:r>
      <w:r>
        <w:rPr>
          <w:rFonts w:cs="Times New Roman" w:ascii="Times New Roman" w:hAnsi="Times New Roman"/>
          <w:i/>
          <w:sz w:val="24"/>
          <w:szCs w:val="24"/>
          <w:lang w:val="ru-RU"/>
        </w:rPr>
        <w:t>/</w:t>
      </w:r>
      <w:r>
        <w:rPr>
          <w:rFonts w:cs="Times New Roman" w:ascii="Times New Roman" w:hAnsi="Times New Roman"/>
          <w:i/>
          <w:sz w:val="24"/>
          <w:szCs w:val="24"/>
          <w:lang w:val="en-US"/>
        </w:rPr>
        <w:t>files</w:t>
      </w:r>
      <w:r>
        <w:rPr>
          <w:rFonts w:cs="Times New Roman" w:ascii="Times New Roman" w:hAnsi="Times New Roman"/>
          <w:i/>
          <w:sz w:val="24"/>
          <w:szCs w:val="24"/>
          <w:lang w:val="ru-RU"/>
        </w:rPr>
        <w:t>/</w:t>
      </w:r>
      <w:r>
        <w:rPr>
          <w:rFonts w:cs="Times New Roman" w:ascii="Times New Roman" w:hAnsi="Times New Roman"/>
          <w:i/>
          <w:sz w:val="24"/>
          <w:szCs w:val="24"/>
          <w:lang w:val="en-US"/>
        </w:rPr>
        <w:t>Programirane</w:t>
      </w:r>
      <w:r>
        <w:rPr>
          <w:rFonts w:cs="Times New Roman" w:ascii="Times New Roman" w:hAnsi="Times New Roman"/>
          <w:i/>
          <w:sz w:val="24"/>
          <w:szCs w:val="24"/>
          <w:lang w:val="ru-RU"/>
        </w:rPr>
        <w:t>%20&amp;%20</w:t>
      </w:r>
      <w:r>
        <w:rPr>
          <w:rFonts w:cs="Times New Roman" w:ascii="Times New Roman" w:hAnsi="Times New Roman"/>
          <w:i/>
          <w:sz w:val="24"/>
          <w:szCs w:val="24"/>
          <w:lang w:val="en-US"/>
        </w:rPr>
        <w:t>ocenka</w:t>
      </w:r>
      <w:r>
        <w:rPr>
          <w:rFonts w:cs="Times New Roman" w:ascii="Times New Roman" w:hAnsi="Times New Roman"/>
          <w:i/>
          <w:sz w:val="24"/>
          <w:szCs w:val="24"/>
          <w:lang w:val="ru-RU"/>
        </w:rPr>
        <w:t>/</w:t>
      </w:r>
      <w:r>
        <w:rPr>
          <w:rFonts w:cs="Times New Roman" w:ascii="Times New Roman" w:hAnsi="Times New Roman"/>
          <w:i/>
          <w:sz w:val="24"/>
          <w:szCs w:val="24"/>
          <w:lang w:val="en-US"/>
        </w:rPr>
        <w:t>Programirane</w:t>
      </w:r>
      <w:r>
        <w:rPr>
          <w:rFonts w:cs="Times New Roman" w:ascii="Times New Roman" w:hAnsi="Times New Roman"/>
          <w:i/>
          <w:sz w:val="24"/>
          <w:szCs w:val="24"/>
          <w:lang w:val="ru-RU"/>
        </w:rPr>
        <w:t>%202014-2020/</w:t>
      </w:r>
      <w:r>
        <w:rPr>
          <w:rFonts w:cs="Times New Roman" w:ascii="Times New Roman" w:hAnsi="Times New Roman"/>
          <w:i/>
          <w:sz w:val="24"/>
          <w:szCs w:val="24"/>
          <w:lang w:val="en-US"/>
        </w:rPr>
        <w:t>MN</w:t>
      </w:r>
      <w:r>
        <w:rPr>
          <w:rFonts w:cs="Times New Roman" w:ascii="Times New Roman" w:hAnsi="Times New Roman"/>
          <w:i/>
          <w:sz w:val="24"/>
          <w:szCs w:val="24"/>
          <w:lang w:val="ru-RU"/>
        </w:rPr>
        <w:t>_</w:t>
      </w:r>
      <w:r>
        <w:rPr>
          <w:rFonts w:cs="Times New Roman" w:ascii="Times New Roman" w:hAnsi="Times New Roman"/>
          <w:i/>
          <w:sz w:val="24"/>
          <w:szCs w:val="24"/>
          <w:lang w:val="en-US"/>
        </w:rPr>
        <w:t>IPGVR</w:t>
      </w:r>
      <w:r>
        <w:rPr>
          <w:rFonts w:cs="Times New Roman" w:ascii="Times New Roman" w:hAnsi="Times New Roman"/>
          <w:i/>
          <w:sz w:val="24"/>
          <w:szCs w:val="24"/>
          <w:lang w:val="ru-RU"/>
        </w:rPr>
        <w:t>_</w:t>
      </w:r>
      <w:r>
        <w:rPr>
          <w:rFonts w:cs="Times New Roman" w:ascii="Times New Roman" w:hAnsi="Times New Roman"/>
          <w:i/>
          <w:sz w:val="24"/>
          <w:szCs w:val="24"/>
          <w:lang w:val="en-US"/>
        </w:rPr>
        <w:t>May</w:t>
      </w:r>
      <w:r>
        <w:rPr>
          <w:rFonts w:cs="Times New Roman" w:ascii="Times New Roman" w:hAnsi="Times New Roman"/>
          <w:i/>
          <w:sz w:val="24"/>
          <w:szCs w:val="24"/>
          <w:lang w:val="ru-RU"/>
        </w:rPr>
        <w:t>%202015_</w:t>
      </w:r>
      <w:r>
        <w:rPr>
          <w:rFonts w:cs="Times New Roman" w:ascii="Times New Roman" w:hAnsi="Times New Roman"/>
          <w:i/>
          <w:sz w:val="24"/>
          <w:szCs w:val="24"/>
          <w:lang w:val="en-US"/>
        </w:rPr>
        <w:t>Izmenenie</w:t>
      </w:r>
      <w:r>
        <w:rPr>
          <w:rFonts w:cs="Times New Roman" w:ascii="Times New Roman" w:hAnsi="Times New Roman"/>
          <w:i/>
          <w:sz w:val="24"/>
          <w:szCs w:val="24"/>
          <w:lang w:val="ru-RU"/>
        </w:rPr>
        <w:t>.</w:t>
      </w:r>
      <w:r>
        <w:rPr>
          <w:rFonts w:cs="Times New Roman" w:ascii="Times New Roman" w:hAnsi="Times New Roman"/>
          <w:i/>
          <w:sz w:val="24"/>
          <w:szCs w:val="24"/>
          <w:lang w:val="en-US"/>
        </w:rPr>
        <w:t>pdf</w:t>
      </w:r>
      <w:r>
        <w:rPr>
          <w:rFonts w:cs="Times New Roman" w:ascii="Times New Roman" w:hAnsi="Times New Roman"/>
          <w:sz w:val="24"/>
          <w:szCs w:val="24"/>
          <w:lang w:val="ru-RU"/>
        </w:rPr>
        <w:t>)</w:t>
      </w:r>
      <w:r>
        <w:rPr>
          <w:rFonts w:cs="Times New Roman" w:ascii="Times New Roman" w:hAnsi="Times New Roman"/>
          <w:sz w:val="24"/>
          <w:szCs w:val="24"/>
        </w:rPr>
        <w:t>. След приключване на процеса по изменение на ИПГВР, следва да се пристъпи и към актуализацията на инвестиционната програма</w:t>
      </w:r>
      <w:r>
        <w:rPr>
          <w:rFonts w:cs="Times New Roman" w:ascii="Times New Roman" w:hAnsi="Times New Roman"/>
          <w:sz w:val="24"/>
          <w:szCs w:val="24"/>
          <w:lang w:val="ru-RU"/>
        </w:rPr>
        <w:t>.</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b/>
          <w:sz w:val="24"/>
          <w:szCs w:val="24"/>
        </w:rPr>
        <w:t>Въпроси №1</w:t>
      </w:r>
      <w:r>
        <w:rPr>
          <w:rFonts w:cs="Times New Roman" w:ascii="Times New Roman" w:hAnsi="Times New Roman"/>
          <w:b/>
          <w:sz w:val="24"/>
          <w:szCs w:val="24"/>
          <w:lang w:val="ru-RU"/>
        </w:rPr>
        <w:t>2</w:t>
      </w:r>
      <w:r>
        <w:rPr>
          <w:rFonts w:cs="Times New Roman" w:ascii="Times New Roman" w:hAnsi="Times New Roman"/>
          <w:sz w:val="24"/>
          <w:szCs w:val="24"/>
        </w:rPr>
        <w:t xml:space="preserve"> от Християн Кафалийски, Община Варна, от 17 октомври 2017 г. (</w:t>
      </w:r>
      <w:hyperlink r:id="rId12">
        <w:r>
          <w:rPr>
            <w:rStyle w:val="InternetLink"/>
            <w:rFonts w:cs="Times New Roman" w:ascii="Times New Roman" w:hAnsi="Times New Roman"/>
            <w:sz w:val="24"/>
            <w:szCs w:val="24"/>
          </w:rPr>
          <w:t>hkafaliyski@varna.bg</w:t>
        </w:r>
      </w:hyperlink>
      <w:r>
        <w:rPr>
          <w:rFonts w:cs="Times New Roman" w:ascii="Times New Roman" w:hAnsi="Times New Roman"/>
          <w:sz w:val="24"/>
          <w:szCs w:val="24"/>
          <w:u w:val="single"/>
        </w:rPr>
        <w:t>)</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подготовката на проектни предложения от Инвестиционната програма на Община Варна, одобрена за реализация по Приоритетна ос 1 "Устойчиво и интегрирано градско развитие“ по Инвестиционен приоритет "Енергийна ефективност в административни и жилищни сгради“ на Оперативна програма "Региони в растеж“ 2014-2020, имаме следните въпрос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Въпрос №12.1: </w:t>
      </w:r>
    </w:p>
    <w:p>
      <w:pPr>
        <w:pStyle w:val="Normal"/>
        <w:jc w:val="both"/>
        <w:rPr>
          <w:rFonts w:ascii="Times New Roman" w:hAnsi="Times New Roman" w:cs="Times New Roman"/>
          <w:sz w:val="24"/>
          <w:szCs w:val="24"/>
        </w:rPr>
      </w:pPr>
      <w:r>
        <w:rPr>
          <w:rFonts w:cs="Times New Roman" w:ascii="Times New Roman" w:hAnsi="Times New Roman"/>
          <w:sz w:val="24"/>
          <w:szCs w:val="24"/>
        </w:rPr>
        <w:t>Проектното предложение на Община Варна предвижда внедряване на мерки за енергийна ефективност на сградата на Областната дирекция на МВР-Варна. Правата на собственост от името на държавата се упражняват от МВР и ДА "Технически операции“. Общината е сключила Споразумение с тях за подготовка и реализация на проекта. Възниква въпросът, на кого следва да бъде издадено разрешението за строеж, тъй като съгласно ЗУТ, същото се дава на собственика, но съгласно Насоките за кандидатстване бенефициент на БФП е Общината. В този смисъл, допустимо ли е разрешението на строеж да бъде издадено на тримата партньори като възложители?</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pPr>
      <w:r>
        <w:rPr>
          <w:rFonts w:cs="Times New Roman" w:ascii="Times New Roman" w:hAnsi="Times New Roman"/>
          <w:b/>
          <w:sz w:val="24"/>
          <w:szCs w:val="24"/>
          <w:lang w:val="ru-RU"/>
        </w:rPr>
        <w:t>Отговор</w:t>
      </w:r>
      <w:r>
        <w:rPr>
          <w:rFonts w:cs="Times New Roman" w:ascii="Times New Roman" w:hAnsi="Times New Roman"/>
          <w:b/>
          <w:sz w:val="24"/>
          <w:szCs w:val="24"/>
        </w:rPr>
        <w:t xml:space="preserve"> на въпрос №</w:t>
      </w:r>
      <w:r>
        <w:rPr>
          <w:rFonts w:cs="Times New Roman" w:ascii="Times New Roman" w:hAnsi="Times New Roman"/>
          <w:b/>
          <w:sz w:val="24"/>
          <w:szCs w:val="24"/>
          <w:lang w:val="ru-RU"/>
        </w:rPr>
        <w:t>12.</w:t>
      </w:r>
      <w:r>
        <w:rPr>
          <w:rFonts w:cs="Times New Roman" w:ascii="Times New Roman" w:hAnsi="Times New Roman"/>
          <w:b/>
          <w:sz w:val="24"/>
          <w:szCs w:val="24"/>
        </w:rPr>
        <w:t>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ъгласно Насоките за кандидатстване за административни сгради на държавната администрация бенефициент по процедурата е община Варна, а допустими партньори са държавни институции – първостепенни/второстепенни разпоредители с бюджетни кредити, като партньорите участват при изпълнението на проекта съгласно задълженията и отговорностите, разписани в сключеното партньорско споразумение. В тази връзка, възможно е партньорът да бъде отговорен за провеждането на процедурите за обществени поръчки и разходите направени от него в тази връзка, са допустими по идентичен начин както и разходите, направени от бенефициент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Чл. 148, ал. 4 от ЗУТ определя, че р</w:t>
      </w:r>
      <w:r>
        <w:rPr>
          <w:rFonts w:cs="Times New Roman" w:ascii="Times New Roman" w:hAnsi="Times New Roman"/>
          <w:sz w:val="24"/>
          <w:szCs w:val="24"/>
          <w:lang w:val="ru-RU"/>
        </w:rPr>
        <w:t>азрешението за строеж се издава на възложителя</w:t>
      </w:r>
      <w:r>
        <w:rPr>
          <w:rFonts w:cs="Times New Roman" w:ascii="Times New Roman" w:hAnsi="Times New Roman"/>
          <w:sz w:val="24"/>
          <w:szCs w:val="24"/>
        </w:rPr>
        <w:t xml:space="preserve">. Съгласно чл. 161, ал. 1 от ЗУТ, възложител е собственикът на имота, лицето, на което е учредено право на строеж в чужд имот, и лицето, което има право да строи в чужд имот по силата на закон. Възложителят или упълномощено от него лице осигурява всичко необходимо за започване на строителството. За издаването на разрешение на строеж се спазват разпоредбите на ЗУТ - чл. 148 и сл. В този смисъл и при положение, че възложител по ЗУТ се явява МВР и ДА "Технически операции“, то тогава и разрешението за строеж следва да бъде на името на посочените институци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2.2: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 остойностяване на разходите за прилагане на мерките за енергийна ефективност, а именно: </w:t>
      </w:r>
    </w:p>
    <w:p>
      <w:pPr>
        <w:pStyle w:val="Normal"/>
        <w:jc w:val="both"/>
        <w:rPr>
          <w:rFonts w:ascii="Times New Roman" w:hAnsi="Times New Roman" w:cs="Times New Roman"/>
          <w:sz w:val="24"/>
          <w:szCs w:val="24"/>
        </w:rPr>
      </w:pPr>
      <w:r>
        <w:rPr>
          <w:rFonts w:cs="Times New Roman" w:ascii="Times New Roman" w:hAnsi="Times New Roman"/>
          <w:sz w:val="24"/>
          <w:szCs w:val="24"/>
        </w:rPr>
        <w:t>Ø енергиен одит;</w:t>
      </w:r>
    </w:p>
    <w:p>
      <w:pPr>
        <w:pStyle w:val="Normal"/>
        <w:jc w:val="both"/>
        <w:rPr>
          <w:rFonts w:ascii="Times New Roman" w:hAnsi="Times New Roman" w:cs="Times New Roman"/>
          <w:sz w:val="24"/>
          <w:szCs w:val="24"/>
        </w:rPr>
      </w:pPr>
      <w:r>
        <w:rPr>
          <w:rFonts w:cs="Times New Roman" w:ascii="Times New Roman" w:hAnsi="Times New Roman"/>
          <w:sz w:val="24"/>
          <w:szCs w:val="24"/>
        </w:rPr>
        <w:t>Ø техническо обследване;</w:t>
      </w:r>
    </w:p>
    <w:p>
      <w:pPr>
        <w:pStyle w:val="Normal"/>
        <w:jc w:val="both"/>
        <w:rPr>
          <w:rFonts w:ascii="Times New Roman" w:hAnsi="Times New Roman" w:cs="Times New Roman"/>
          <w:sz w:val="24"/>
          <w:szCs w:val="24"/>
        </w:rPr>
      </w:pPr>
      <w:r>
        <w:rPr>
          <w:rFonts w:cs="Times New Roman" w:ascii="Times New Roman" w:hAnsi="Times New Roman"/>
          <w:sz w:val="24"/>
          <w:szCs w:val="24"/>
        </w:rPr>
        <w:t>Ø проектиран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Ø оценка на съответствиет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Ø СМР; </w:t>
      </w:r>
    </w:p>
    <w:p>
      <w:pPr>
        <w:pStyle w:val="Normal"/>
        <w:jc w:val="both"/>
        <w:rPr>
          <w:rFonts w:ascii="Times New Roman" w:hAnsi="Times New Roman" w:cs="Times New Roman"/>
          <w:sz w:val="24"/>
          <w:szCs w:val="24"/>
        </w:rPr>
      </w:pPr>
      <w:r>
        <w:rPr>
          <w:rFonts w:cs="Times New Roman" w:ascii="Times New Roman" w:hAnsi="Times New Roman"/>
          <w:sz w:val="24"/>
          <w:szCs w:val="24"/>
        </w:rPr>
        <w:t>Ø авторски надзо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Ø строителен надзор ;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Ø инвеститорски контрол, </w:t>
      </w:r>
    </w:p>
    <w:p>
      <w:pPr>
        <w:pStyle w:val="Normal"/>
        <w:jc w:val="both"/>
        <w:rPr>
          <w:rFonts w:ascii="Times New Roman" w:hAnsi="Times New Roman" w:cs="Times New Roman"/>
          <w:sz w:val="24"/>
          <w:szCs w:val="24"/>
        </w:rPr>
      </w:pPr>
      <w:r>
        <w:rPr>
          <w:rFonts w:cs="Times New Roman" w:ascii="Times New Roman" w:hAnsi="Times New Roman"/>
          <w:sz w:val="24"/>
          <w:szCs w:val="24"/>
        </w:rPr>
        <w:t>следва ли да се придържаме към определените по Националната програма единични стойности - 143.45 лв. без ДДС за жилищни сгради над 8 етажа и 128.45 лв. без ДДС за жилищна сграда под 8 етажа? Същите стойности ли да ползваме и при сгради - паметници на културата? Как тези единични стойности кореспондират с индикативната единична стойност от стр.20 на Насоките за кандидатстване, а именно: „Рехабилитирани жилища в градски райони“ - 44 853,05 лв./жилище?</w:t>
      </w:r>
    </w:p>
    <w:p>
      <w:pPr>
        <w:pStyle w:val="Normal"/>
        <w:jc w:val="both"/>
        <w:rPr/>
      </w:pPr>
      <w:r>
        <w:rPr>
          <w:rFonts w:cs="Times New Roman" w:ascii="Times New Roman" w:hAnsi="Times New Roman"/>
          <w:b/>
          <w:sz w:val="24"/>
          <w:szCs w:val="24"/>
          <w:lang w:val="ru-RU"/>
        </w:rPr>
        <w:t>Отговор</w:t>
      </w:r>
      <w:r>
        <w:rPr>
          <w:rFonts w:cs="Times New Roman" w:ascii="Times New Roman" w:hAnsi="Times New Roman"/>
          <w:b/>
          <w:sz w:val="24"/>
          <w:szCs w:val="24"/>
        </w:rPr>
        <w:t xml:space="preserve"> на въпрос №</w:t>
      </w:r>
      <w:r>
        <w:rPr>
          <w:rFonts w:cs="Times New Roman" w:ascii="Times New Roman" w:hAnsi="Times New Roman"/>
          <w:b/>
          <w:sz w:val="24"/>
          <w:szCs w:val="24"/>
          <w:lang w:val="ru-RU"/>
        </w:rPr>
        <w:t>12.</w:t>
      </w:r>
      <w:r>
        <w:rPr>
          <w:rFonts w:cs="Times New Roman" w:ascii="Times New Roman" w:hAnsi="Times New Roman"/>
          <w:b/>
          <w:sz w:val="24"/>
          <w:szCs w:val="24"/>
        </w:rPr>
        <w:t>2:</w:t>
      </w:r>
    </w:p>
    <w:p>
      <w:pPr>
        <w:pStyle w:val="Normal"/>
        <w:jc w:val="both"/>
        <w:rPr/>
      </w:pPr>
      <w:r>
        <w:rPr>
          <w:rFonts w:cs="Times New Roman" w:ascii="Times New Roman" w:hAnsi="Times New Roman"/>
          <w:sz w:val="24"/>
          <w:szCs w:val="24"/>
        </w:rPr>
        <w:t xml:space="preserve">Общините в качеството си на конкретни бенефициенти следва да се съобразяват с одобрените и публикувани по </w:t>
      </w:r>
      <w:r>
        <w:rPr>
          <w:rFonts w:cs="Times New Roman" w:ascii="Times New Roman" w:hAnsi="Times New Roman"/>
          <w:i/>
          <w:sz w:val="24"/>
          <w:szCs w:val="24"/>
        </w:rPr>
        <w:t>Националната програма за енергийна ефективност на многофамилни жилищни сгради</w:t>
      </w:r>
      <w:r>
        <w:rPr>
          <w:rFonts w:cs="Times New Roman" w:ascii="Times New Roman" w:hAnsi="Times New Roman"/>
          <w:sz w:val="24"/>
          <w:szCs w:val="24"/>
        </w:rPr>
        <w:t xml:space="preserve"> референтни стойности на допустимите дейности </w:t>
      </w:r>
      <w:r>
        <w:rPr>
          <w:rFonts w:cs="Times New Roman" w:ascii="Times New Roman" w:hAnsi="Times New Roman"/>
          <w:b/>
          <w:sz w:val="24"/>
          <w:szCs w:val="24"/>
        </w:rPr>
        <w:t>само по отношение на интервенции в жилищни сгради за изпълнение на предписаните като задължителни мерки за енергийна ефективност, с които ще бъдат постигнати до 60% енергийни спестявания за сградата</w:t>
      </w:r>
      <w:r>
        <w:rPr>
          <w:rFonts w:cs="Times New Roman" w:ascii="Times New Roman" w:hAnsi="Times New Roman"/>
          <w:sz w:val="24"/>
          <w:szCs w:val="24"/>
        </w:rPr>
        <w:t>. В случай че в процеса на верификация на разходите по проекта се установи неспазване на референтните стойности от страна на общината, разходите за отделните дейности ще се считат допустими за финансиране по програмата до размера на публикуваните референтни стойности.</w:t>
      </w:r>
      <w:r>
        <w:rPr>
          <w:rFonts w:cs="Times New Roman" w:ascii="Times New Roman" w:hAnsi="Times New Roman"/>
          <w:sz w:val="24"/>
          <w:szCs w:val="24"/>
          <w:lang w:val="ru-RU"/>
        </w:rPr>
        <w:t xml:space="preserve"> </w:t>
      </w:r>
      <w:r>
        <w:rPr>
          <w:rFonts w:cs="Times New Roman" w:ascii="Times New Roman" w:hAnsi="Times New Roman"/>
          <w:sz w:val="24"/>
          <w:szCs w:val="24"/>
        </w:rPr>
        <w:t>За обществени поръчки за избор на изпълнител на строителни и монтажни дейности, открити до 31.12.2015 г., се прилагат публикуваните към 26.10.2015 г. референтни стойности, а за всички обществени поръчки, обявени след 31.12.2015 г., следва да се спазват референтните стойности, публикувани към 25.01.2016 г. За това изискване бенефициентите са уведомени с писмо наш изх. № 99-00-6-4019/28.10.2016 г.</w:t>
      </w:r>
    </w:p>
    <w:p>
      <w:pPr>
        <w:pStyle w:val="Normal"/>
        <w:jc w:val="both"/>
        <w:rPr/>
      </w:pPr>
      <w:r>
        <w:rPr>
          <w:rFonts w:cs="Times New Roman" w:ascii="Times New Roman" w:hAnsi="Times New Roman"/>
          <w:sz w:val="24"/>
          <w:szCs w:val="24"/>
        </w:rPr>
        <w:t>СМР на жилищни сгради, които обхващат ремонт и реконструкция на различни части на сградата (покрив, стени, стълбищни клетки и площадки, коридори, асансьори и др.), могат да бъдат финансирани само ако с предложените мерки по проекта по ОПРР 2014-2020 сградата постигне най-малко клас на енергопотребление „С“ и повече от 60% енергийни спестявания</w:t>
      </w:r>
      <w:r>
        <w:rPr>
          <w:rFonts w:cs="Times New Roman" w:ascii="Times New Roman" w:hAnsi="Times New Roman"/>
          <w:sz w:val="24"/>
          <w:szCs w:val="24"/>
          <w:lang w:val="ru-RU"/>
        </w:rPr>
        <w:t xml:space="preserve"> (</w:t>
      </w:r>
      <w:r>
        <w:rPr>
          <w:rFonts w:cs="Times New Roman" w:ascii="Times New Roman" w:hAnsi="Times New Roman"/>
          <w:sz w:val="24"/>
          <w:szCs w:val="24"/>
        </w:rPr>
        <w:t>по първична енергия</w:t>
      </w:r>
      <w:r>
        <w:rPr>
          <w:rFonts w:cs="Times New Roman" w:ascii="Times New Roman" w:hAnsi="Times New Roman"/>
          <w:sz w:val="24"/>
          <w:szCs w:val="24"/>
          <w:lang w:val="ru-RU"/>
        </w:rPr>
        <w:t>)</w:t>
      </w:r>
      <w:r>
        <w:rPr>
          <w:rFonts w:cs="Times New Roman" w:ascii="Times New Roman" w:hAnsi="Times New Roman"/>
          <w:sz w:val="24"/>
          <w:szCs w:val="24"/>
        </w:rPr>
        <w:t xml:space="preserve">. В този случай - жилищна сграда, за която е предвидено, че с предложените мерки по проекта по ОПРР 2014-2020 сградата ще постигне </w:t>
      </w:r>
      <w:r>
        <w:rPr>
          <w:rFonts w:cs="Times New Roman" w:ascii="Times New Roman" w:hAnsi="Times New Roman"/>
          <w:b/>
          <w:sz w:val="24"/>
          <w:szCs w:val="24"/>
        </w:rPr>
        <w:t>най-малко клас на енергопотребление „С“ и повече от 60% енергийни спестявания -</w:t>
      </w:r>
      <w:r>
        <w:rPr>
          <w:rFonts w:cs="Times New Roman" w:ascii="Times New Roman" w:hAnsi="Times New Roman"/>
          <w:sz w:val="24"/>
          <w:szCs w:val="24"/>
        </w:rPr>
        <w:t xml:space="preserve"> референтните стойности на допустимите дейности по </w:t>
      </w:r>
      <w:r>
        <w:rPr>
          <w:rFonts w:cs="Times New Roman" w:ascii="Times New Roman" w:hAnsi="Times New Roman"/>
          <w:i/>
          <w:sz w:val="24"/>
          <w:szCs w:val="24"/>
        </w:rPr>
        <w:t>Националната програма за енергийна ефективност на многофамилни жилищни сгради</w:t>
      </w:r>
      <w:r>
        <w:rPr>
          <w:rFonts w:cs="Times New Roman" w:ascii="Times New Roman" w:hAnsi="Times New Roman"/>
          <w:sz w:val="24"/>
          <w:szCs w:val="24"/>
        </w:rPr>
        <w:t xml:space="preserve"> </w:t>
      </w:r>
      <w:r>
        <w:rPr>
          <w:rFonts w:cs="Times New Roman" w:ascii="Times New Roman" w:hAnsi="Times New Roman"/>
          <w:b/>
          <w:sz w:val="24"/>
          <w:szCs w:val="24"/>
        </w:rPr>
        <w:t>не се прилагат</w:t>
      </w:r>
      <w:r>
        <w:rPr>
          <w:rFonts w:cs="Times New Roman" w:ascii="Times New Roman" w:hAnsi="Times New Roman"/>
          <w:sz w:val="24"/>
          <w:szCs w:val="24"/>
        </w:rPr>
        <w:t xml:space="preserve">, а водеща по отношение на разходите остава количествено-стойностната сметка към инвестиционния проек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допълнение, индикатор „Рехабилитирани жилища в градски райони“ се отнася за социални жилища в рамките на инвестиционен приоритет „Социална инфраструктура“ по Приоритетна ос 1 на ОПРР 201-2020 и единичната цена за индикатора няма връзка с референтните стойности при изпълнението на  проекти за енергийна ефективност, които следва да се спазват от бенефициентите.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2.3: </w:t>
      </w:r>
    </w:p>
    <w:p>
      <w:pPr>
        <w:pStyle w:val="Normal"/>
        <w:jc w:val="both"/>
        <w:rPr>
          <w:rFonts w:ascii="Times New Roman" w:hAnsi="Times New Roman" w:cs="Times New Roman"/>
          <w:sz w:val="24"/>
          <w:szCs w:val="24"/>
        </w:rPr>
      </w:pPr>
      <w:r>
        <w:rPr>
          <w:rFonts w:cs="Times New Roman" w:ascii="Times New Roman" w:hAnsi="Times New Roman"/>
          <w:sz w:val="24"/>
          <w:szCs w:val="24"/>
        </w:rPr>
        <w:t>При прилагане на мерките за енергийна ефективност на покривите на МЖС, допустими ли са разходите за подмяна на греди, счупени керемиди, улуци и водосточни тръби, при възстановяване на покрива след прилагане на мерките за енергийна ефективност?</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lang w:val="ru-RU"/>
        </w:rPr>
        <w:t>Отговор</w:t>
      </w:r>
      <w:r>
        <w:rPr>
          <w:rFonts w:cs="Times New Roman" w:ascii="Times New Roman" w:hAnsi="Times New Roman"/>
          <w:b/>
          <w:sz w:val="24"/>
          <w:szCs w:val="24"/>
        </w:rPr>
        <w:t xml:space="preserve"> на въпрос №</w:t>
      </w:r>
      <w:r>
        <w:rPr>
          <w:rFonts w:cs="Times New Roman" w:ascii="Times New Roman" w:hAnsi="Times New Roman"/>
          <w:b/>
          <w:sz w:val="24"/>
          <w:szCs w:val="24"/>
          <w:lang w:val="ru-RU"/>
        </w:rPr>
        <w:t>12.</w:t>
      </w:r>
      <w:r>
        <w:rPr>
          <w:rFonts w:cs="Times New Roman" w:ascii="Times New Roman" w:hAnsi="Times New Roman"/>
          <w:b/>
          <w:sz w:val="24"/>
          <w:szCs w:val="24"/>
        </w:rPr>
        <w:t>3:</w:t>
      </w:r>
    </w:p>
    <w:p>
      <w:pPr>
        <w:pStyle w:val="Normal"/>
        <w:jc w:val="both"/>
        <w:rPr/>
      </w:pPr>
      <w:r>
        <w:rPr>
          <w:rFonts w:cs="Times New Roman" w:ascii="Times New Roman" w:hAnsi="Times New Roman"/>
          <w:sz w:val="24"/>
          <w:szCs w:val="24"/>
        </w:rPr>
        <w:t xml:space="preserve">Допустими за финансиране дейности съгласно Насоките за кандидатстване по процедурата и </w:t>
      </w:r>
      <w:r>
        <w:rPr>
          <w:rFonts w:cs="Times New Roman" w:ascii="Times New Roman" w:hAnsi="Times New Roman"/>
          <w:i/>
          <w:sz w:val="24"/>
          <w:szCs w:val="24"/>
        </w:rPr>
        <w:t xml:space="preserve">Указанията за изпълнение на проекти за енергийна ефективност </w:t>
      </w:r>
      <w:r>
        <w:rPr>
          <w:rFonts w:cs="Times New Roman" w:ascii="Times New Roman" w:hAnsi="Times New Roman"/>
          <w:sz w:val="24"/>
          <w:szCs w:val="24"/>
        </w:rPr>
        <w:t>са:</w:t>
      </w:r>
    </w:p>
    <w:p>
      <w:pPr>
        <w:pStyle w:val="Normal"/>
        <w:numPr>
          <w:ilvl w:val="0"/>
          <w:numId w:val="18"/>
        </w:numPr>
        <w:jc w:val="both"/>
        <w:rPr>
          <w:rFonts w:ascii="Times New Roman" w:hAnsi="Times New Roman" w:cs="Times New Roman"/>
          <w:sz w:val="24"/>
          <w:szCs w:val="24"/>
        </w:rPr>
      </w:pPr>
      <w:r>
        <w:rPr>
          <w:rFonts w:cs="Times New Roman" w:ascii="Times New Roman" w:hAnsi="Times New Roman"/>
          <w:sz w:val="24"/>
          <w:szCs w:val="24"/>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numPr>
          <w:ilvl w:val="0"/>
          <w:numId w:val="18"/>
        </w:numPr>
        <w:jc w:val="both"/>
        <w:rPr>
          <w:rFonts w:ascii="Times New Roman" w:hAnsi="Times New Roman" w:cs="Times New Roman"/>
          <w:sz w:val="24"/>
          <w:szCs w:val="24"/>
        </w:rPr>
      </w:pPr>
      <w:r>
        <w:rPr>
          <w:rFonts w:cs="Times New Roman" w:ascii="Times New Roman" w:hAnsi="Times New Roman"/>
          <w:sz w:val="24"/>
          <w:szCs w:val="24"/>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Normal"/>
        <w:numPr>
          <w:ilvl w:val="0"/>
          <w:numId w:val="18"/>
        </w:numPr>
        <w:jc w:val="both"/>
        <w:rPr>
          <w:rFonts w:ascii="Times New Roman" w:hAnsi="Times New Roman" w:cs="Times New Roman"/>
          <w:sz w:val="24"/>
          <w:szCs w:val="24"/>
        </w:rPr>
      </w:pPr>
      <w:r>
        <w:rPr>
          <w:rFonts w:cs="Times New Roman" w:ascii="Times New Roman" w:hAnsi="Times New Roman"/>
          <w:sz w:val="24"/>
          <w:szCs w:val="24"/>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Normal"/>
        <w:numPr>
          <w:ilvl w:val="0"/>
          <w:numId w:val="18"/>
        </w:numPr>
        <w:jc w:val="both"/>
        <w:rPr/>
      </w:pPr>
      <w:r>
        <w:rPr>
          <w:rFonts w:cs="Times New Roman" w:ascii="Times New Roman" w:hAnsi="Times New Roman"/>
          <w:sz w:val="24"/>
          <w:szCs w:val="24"/>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rFonts w:cs="Times New Roman" w:ascii="Times New Roman" w:hAnsi="Times New Roman"/>
          <w:sz w:val="24"/>
          <w:szCs w:val="24"/>
          <w:u w:val="single"/>
        </w:rPr>
        <w:t>само ако сградата постигне най-малко клас на енергопотребление „С“ и минимум 60% енергийни спестявания</w:t>
      </w:r>
      <w:r>
        <w:rPr>
          <w:rFonts w:cs="Times New Roman" w:ascii="Times New Roman" w:hAnsi="Times New Roman"/>
          <w:sz w:val="24"/>
          <w:szCs w:val="24"/>
        </w:rPr>
        <w:t>.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Cs/>
          <w:sz w:val="24"/>
          <w:szCs w:val="24"/>
        </w:rPr>
        <w:t xml:space="preserve">В тази връзка техническото обследване (Техническият паспорт на сградата, част Б “Мерки за поддържане на строежа и срокове за извършване на ремонти”, т.2 “Необходими мерки за поддържане на безопасната експлоатация на строежа и график за изпълнение на неотложните мерки”) съдържа вида на мерките, които трябва да бъдат изпълнени по сградата, както и техния характер – задължителен или препоръчителен. Всички мерки, предписани в техническото обследване, са допустими за финансиране с безвъзмездна финансова помощ (БФП) само за сградите, за които се предвиждат над 60% енергийни спестявания </w:t>
      </w:r>
      <w:r>
        <w:rPr>
          <w:rFonts w:cs="Times New Roman" w:ascii="Times New Roman" w:hAnsi="Times New Roman"/>
          <w:bCs/>
          <w:sz w:val="24"/>
          <w:szCs w:val="24"/>
          <w:u w:val="single"/>
        </w:rPr>
        <w:t>на първична енергия</w:t>
      </w:r>
      <w:r>
        <w:rPr>
          <w:rFonts w:cs="Times New Roman" w:ascii="Times New Roman" w:hAnsi="Times New Roman"/>
          <w:bCs/>
          <w:sz w:val="24"/>
          <w:szCs w:val="24"/>
        </w:rPr>
        <w:t xml:space="preserve"> съгласно сертификата за енергийни характеристики на сградата. За сградите под 60% допустими за финансиране с БФП са само задължителните енергоспестяващи мерки, задължителните мерки за конструктивно възстановяване/укрепване и мерките за достъпна архитектурна среда. Останалите мерки от техническото обследване за сгради под 60%, ако бъдат включени в проекта, следва да бъдат финансирани със собствен принос на бенефи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Цитираните от вас разходи, свързани с възстановяването на покрива след изпълнение на енергийните мерки, биха били допустими за финансиране с БФП, в случай че отговарят на цитираните по-горе изисквания.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2.4: </w:t>
      </w:r>
    </w:p>
    <w:p>
      <w:pPr>
        <w:pStyle w:val="Normal"/>
        <w:jc w:val="both"/>
        <w:rPr>
          <w:rFonts w:ascii="Times New Roman" w:hAnsi="Times New Roman" w:cs="Times New Roman"/>
          <w:b/>
          <w:b/>
          <w:sz w:val="24"/>
          <w:szCs w:val="24"/>
        </w:rPr>
      </w:pPr>
      <w:r>
        <w:rPr>
          <w:rFonts w:cs="Times New Roman" w:ascii="Times New Roman" w:hAnsi="Times New Roman"/>
          <w:sz w:val="24"/>
          <w:szCs w:val="24"/>
        </w:rPr>
        <w:t>При прилагане на мерки за енергийна ефективност на сгради - паметници на културата, при които в по-голямата част от случаите изолацията се полага от вътрешната страна на външните стени, допустим разход ли е освежаването на фасадата на сградата? Следва ли да се съблюдават някакви рамки на единични стойности на СМР при сгради – паметници на културата, и ако следва, какви да бъдат те?</w:t>
      </w:r>
    </w:p>
    <w:p>
      <w:pPr>
        <w:pStyle w:val="Normal"/>
        <w:jc w:val="both"/>
        <w:rPr/>
      </w:pPr>
      <w:r>
        <w:rPr>
          <w:rFonts w:cs="Times New Roman" w:ascii="Times New Roman" w:hAnsi="Times New Roman"/>
          <w:b/>
          <w:sz w:val="24"/>
          <w:szCs w:val="24"/>
          <w:lang w:val="ru-RU"/>
        </w:rPr>
        <w:t>Отговор</w:t>
      </w:r>
      <w:r>
        <w:rPr>
          <w:rFonts w:cs="Times New Roman" w:ascii="Times New Roman" w:hAnsi="Times New Roman"/>
          <w:b/>
          <w:sz w:val="24"/>
          <w:szCs w:val="24"/>
        </w:rPr>
        <w:t xml:space="preserve"> на въпрос №</w:t>
      </w:r>
      <w:r>
        <w:rPr>
          <w:rFonts w:cs="Times New Roman" w:ascii="Times New Roman" w:hAnsi="Times New Roman"/>
          <w:b/>
          <w:sz w:val="24"/>
          <w:szCs w:val="24"/>
          <w:lang w:val="ru-RU"/>
        </w:rPr>
        <w:t>12.</w:t>
      </w:r>
      <w:r>
        <w:rPr>
          <w:rFonts w:cs="Times New Roman" w:ascii="Times New Roman" w:hAnsi="Times New Roman"/>
          <w:b/>
          <w:sz w:val="24"/>
          <w:szCs w:val="24"/>
        </w:rPr>
        <w:t>4:</w:t>
      </w:r>
    </w:p>
    <w:p>
      <w:pPr>
        <w:pStyle w:val="Normal"/>
        <w:jc w:val="both"/>
        <w:rPr>
          <w:rFonts w:ascii="Times New Roman" w:hAnsi="Times New Roman" w:cs="Times New Roman"/>
          <w:sz w:val="24"/>
          <w:szCs w:val="24"/>
        </w:rPr>
      </w:pPr>
      <w:r>
        <w:rPr>
          <w:rFonts w:cs="Times New Roman" w:ascii="Times New Roman" w:hAnsi="Times New Roman"/>
          <w:sz w:val="24"/>
          <w:szCs w:val="24"/>
        </w:rPr>
        <w:t>Виж отговор на въпрос №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ферентните стойности са задължителни за спазване само за изпълнение на проекти за енергийна ефективност на </w:t>
      </w:r>
      <w:r>
        <w:rPr>
          <w:rFonts w:cs="Times New Roman" w:ascii="Times New Roman" w:hAnsi="Times New Roman"/>
          <w:b/>
          <w:sz w:val="24"/>
          <w:szCs w:val="24"/>
        </w:rPr>
        <w:t>жилищни сгради</w:t>
      </w:r>
      <w:r>
        <w:rPr>
          <w:rFonts w:cs="Times New Roman" w:ascii="Times New Roman" w:hAnsi="Times New Roman"/>
          <w:sz w:val="24"/>
          <w:szCs w:val="24"/>
        </w:rPr>
        <w:t xml:space="preserve"> по приоритетни ос 1 и 2 на ОПРР 2014-2020. При жилищни  сгради – паметници на културата, няма определени единични стойности на СМР. За тях също следва да се прилагат референтните стойности по </w:t>
      </w:r>
      <w:r>
        <w:rPr>
          <w:rFonts w:cs="Times New Roman" w:ascii="Times New Roman" w:hAnsi="Times New Roman"/>
          <w:i/>
          <w:sz w:val="24"/>
          <w:szCs w:val="24"/>
        </w:rPr>
        <w:t>Националната програма за енергийна ефективност на многофамилни жилищни сгради.</w:t>
      </w:r>
    </w:p>
    <w:p>
      <w:pPr>
        <w:pStyle w:val="Normal"/>
        <w:jc w:val="both"/>
        <w:rPr/>
      </w:pPr>
      <w:r>
        <w:rPr>
          <w:rFonts w:cs="Times New Roman" w:ascii="Times New Roman" w:hAnsi="Times New Roman"/>
          <w:sz w:val="24"/>
          <w:szCs w:val="24"/>
        </w:rPr>
        <w:t xml:space="preserve">По отношение на изпълнение на проекти за енергийна ефективност в </w:t>
      </w:r>
      <w:r>
        <w:rPr>
          <w:rFonts w:cs="Times New Roman" w:ascii="Times New Roman" w:hAnsi="Times New Roman"/>
          <w:b/>
          <w:sz w:val="24"/>
          <w:szCs w:val="24"/>
        </w:rPr>
        <w:t>публични сгради</w:t>
      </w:r>
      <w:r>
        <w:rPr>
          <w:rFonts w:cs="Times New Roman" w:ascii="Times New Roman" w:hAnsi="Times New Roman"/>
          <w:sz w:val="24"/>
          <w:szCs w:val="24"/>
        </w:rPr>
        <w:t xml:space="preserve"> референтните стойности следва да служат като база за оценка на бюджета на проекта по отношение на ефикасност на разходите и спазване на принципа на доброто финансово управление - икономичност, ефикасност и ефективност при разходването на средствата на ЕС, постановени в чл.30 на Регламент 966/2012 на Европейския Парламент и на Съвета от 25 октомври 2012 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2.5: </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о ли е един от критериите при подбор на МЖС, (с чието Сдружение на собствениците, Общината да сключи договор) да бъде наличие на готови Доклади за енергийно обследване и техническо обследване на съответната сград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lang w:val="ru-RU"/>
        </w:rPr>
        <w:t>Отговор</w:t>
      </w:r>
      <w:r>
        <w:rPr>
          <w:rFonts w:cs="Times New Roman" w:ascii="Times New Roman" w:hAnsi="Times New Roman"/>
          <w:b/>
          <w:sz w:val="24"/>
          <w:szCs w:val="24"/>
        </w:rPr>
        <w:t xml:space="preserve"> на въпрос №</w:t>
      </w:r>
      <w:r>
        <w:rPr>
          <w:rFonts w:cs="Times New Roman" w:ascii="Times New Roman" w:hAnsi="Times New Roman"/>
          <w:b/>
          <w:sz w:val="24"/>
          <w:szCs w:val="24"/>
          <w:lang w:val="ru-RU"/>
        </w:rPr>
        <w:t>12.</w:t>
      </w:r>
      <w:r>
        <w:rPr>
          <w:rFonts w:cs="Times New Roman" w:ascii="Times New Roman" w:hAnsi="Times New Roman"/>
          <w:b/>
          <w:sz w:val="24"/>
          <w:szCs w:val="24"/>
        </w:rPr>
        <w:t>5</w:t>
      </w:r>
    </w:p>
    <w:p>
      <w:pPr>
        <w:pStyle w:val="Normal"/>
        <w:jc w:val="both"/>
        <w:rPr/>
      </w:pPr>
      <w:r>
        <w:rPr>
          <w:rFonts w:cs="Times New Roman" w:ascii="Times New Roman" w:hAnsi="Times New Roman"/>
          <w:sz w:val="24"/>
          <w:szCs w:val="24"/>
        </w:rPr>
        <w:t xml:space="preserve">Съгласно </w:t>
      </w:r>
      <w:r>
        <w:rPr>
          <w:rFonts w:cs="Times New Roman" w:ascii="Times New Roman" w:hAnsi="Times New Roman"/>
          <w:i/>
          <w:sz w:val="24"/>
          <w:szCs w:val="24"/>
        </w:rPr>
        <w:t>Указанията за изпълнение на проекти за енергийна ефективност</w:t>
      </w:r>
      <w:r>
        <w:rPr>
          <w:rFonts w:cs="Times New Roman" w:ascii="Times New Roman" w:hAnsi="Times New Roman"/>
          <w:sz w:val="24"/>
          <w:szCs w:val="24"/>
        </w:rPr>
        <w:t xml:space="preserve"> по процедура BG16RFOP001-1.001-039 „Енергийна ефективност в периферните райони“ по ОПРР 2014-2020 (Приложение Н към Насоките за кандидатстване) всяка община, в качеството си на бенефициент, поема ангажимент да избере сградите, които включва в проектните предложения по ОПРР 2014-2020 до размера на ресурса, с който разполага. </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та следва да приложи прозрачна и недискриминационна процедура, осигуряваща равен достъп на всеки заинтересован и допустим собственик на жилищна сграда/ обект в жилищна сграда да участва в проекта/тите за повишаване на енергийна ефективност на жилищния сектор по ОПРР 2014-2020 и да осъществи информационни дейности сред крайните ползватели на помощта - собственици на жилищни сгради/самостоятелни обекти в жилищни сгради, относно възможността за включване в проектите за енергийно обновяване.</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общината би могла да включи цитирания критерий към набор от критерии за подбор на сградите и да разработи подходяща процедура по прилагането им, която да дава достатъчна увереност и одитна следа за прилагане на прозрачна и недискриминационна процедура по селекция на сградите след проведена публична информационна кампания. Критериите за подбор на жилищните сгради – обекти на интервенция, следва да бъдат определени по начин, който да показва, че след прилагане на процедурата са избрани сградите с най-голяма приоритетност при обоснован ефект (принос към индикаторите за енергийна ефективност) и целесъобразност на разходите (обоснованост на количествените сметки и инвестиционните разход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b/>
          <w:sz w:val="24"/>
          <w:szCs w:val="24"/>
        </w:rPr>
        <w:t>Въпрос №1</w:t>
      </w:r>
      <w:r>
        <w:rPr>
          <w:rFonts w:cs="Times New Roman" w:ascii="Times New Roman" w:hAnsi="Times New Roman"/>
          <w:b/>
          <w:sz w:val="24"/>
          <w:szCs w:val="24"/>
          <w:lang w:val="ru-RU"/>
        </w:rPr>
        <w:t>3</w:t>
      </w:r>
      <w:r>
        <w:rPr>
          <w:rFonts w:cs="Times New Roman" w:ascii="Times New Roman" w:hAnsi="Times New Roman"/>
          <w:b/>
          <w:sz w:val="24"/>
          <w:szCs w:val="24"/>
        </w:rPr>
        <w:t xml:space="preserve"> от </w:t>
      </w:r>
      <w:r>
        <w:rPr>
          <w:rFonts w:cs="Times New Roman" w:ascii="Times New Roman" w:hAnsi="Times New Roman"/>
          <w:sz w:val="24"/>
          <w:szCs w:val="24"/>
        </w:rPr>
        <w:t>арх. Стояна Чавдарова, община Кюстендил от 24 ноември 2017 г. (</w:t>
      </w:r>
      <w:hyperlink r:id="rId13">
        <w:r>
          <w:rPr>
            <w:rStyle w:val="InternetLink"/>
            <w:rFonts w:cs="Times New Roman" w:ascii="Times New Roman" w:hAnsi="Times New Roman"/>
            <w:sz w:val="24"/>
            <w:szCs w:val="24"/>
            <w:lang w:val="en-US"/>
          </w:rPr>
          <w:t>st</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US"/>
          </w:rPr>
          <w:t>chavdarova</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US"/>
          </w:rPr>
          <w:t>kustendil</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US"/>
          </w:rPr>
          <w:t>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ритериите за оценка по инвестиционен приоритет  „Социална инфраструктура”, описани в т. 1.14 от Приложение Д от Насоките за кандидатстване по процедура по директно предоставяне на БФП: BG16RFOP001-1.001-039 „Изпълнение на Интегрирани планове за градско възстановяване и развитие 2014-2020”, гласи: „Приложена е декларация в свободен текст от бенефициента, която  удостоверява липсата на необходимост от обновяване на околното дворно пространство”, като в оценителния лист няма възможност за отбелязване на неприложимо. Изискванията за инвестиционен приоритет „Социална инфраструктура” по процедурата не са ясни по отношение на обновяването на дворното място и дали тази дейност е допустим или недопустим разход. Предвид горното, моля да отговорите дали при изграждане на нов строеж в незастроен поземлен имот са допустими разходи за вертикална планировка, благоустройство и паркоустройство. </w:t>
      </w:r>
    </w:p>
    <w:p>
      <w:pPr>
        <w:pStyle w:val="Normal"/>
        <w:jc w:val="both"/>
        <w:rPr/>
      </w:pPr>
      <w:r>
        <w:rPr>
          <w:rFonts w:cs="Times New Roman" w:ascii="Times New Roman" w:hAnsi="Times New Roman"/>
          <w:b/>
          <w:sz w:val="24"/>
          <w:szCs w:val="24"/>
        </w:rPr>
        <w:t>Отговор</w:t>
      </w:r>
      <w:r>
        <w:rPr>
          <w:rFonts w:cs="Times New Roman" w:ascii="Times New Roman" w:hAnsi="Times New Roman"/>
          <w:b/>
          <w:sz w:val="24"/>
          <w:szCs w:val="24"/>
          <w:lang w:val="ru-RU"/>
        </w:rPr>
        <w:t xml:space="preserve"> </w:t>
      </w:r>
      <w:r>
        <w:rPr>
          <w:rFonts w:cs="Times New Roman" w:ascii="Times New Roman" w:hAnsi="Times New Roman"/>
          <w:b/>
          <w:sz w:val="24"/>
          <w:szCs w:val="24"/>
        </w:rPr>
        <w:t>№1</w:t>
      </w:r>
      <w:r>
        <w:rPr>
          <w:rFonts w:cs="Times New Roman" w:ascii="Times New Roman" w:hAnsi="Times New Roman"/>
          <w:b/>
          <w:sz w:val="24"/>
          <w:szCs w:val="24"/>
          <w:lang w:val="ru-RU"/>
        </w:rPr>
        <w:t>3</w:t>
      </w:r>
      <w:r>
        <w:rPr>
          <w:rFonts w:cs="Times New Roman" w:ascii="Times New Roman" w:hAnsi="Times New Roman"/>
          <w:b/>
          <w:sz w:val="24"/>
          <w:szCs w:val="24"/>
        </w:rPr>
        <w:t xml:space="preserve"> </w:t>
      </w:r>
    </w:p>
    <w:p>
      <w:pPr>
        <w:pStyle w:val="Normal"/>
        <w:jc w:val="both"/>
        <w:rPr/>
      </w:pPr>
      <w:r>
        <w:rPr>
          <w:rFonts w:cs="Times New Roman" w:ascii="Times New Roman" w:hAnsi="Times New Roman"/>
          <w:sz w:val="24"/>
          <w:szCs w:val="24"/>
        </w:rPr>
        <w:t xml:space="preserve">В Насоките за кандидатстване по процедура по директно предоставяне на БФП: BG16RFOP001-1.001-039 „Изпълнение на Интегрирани планове за градско възстановяване и развитие 2014-2020”, т. 5.4.6. „Допустими дейности“ за инвестиционен приоритет „Социална инфраструктура“ е посочено: „Основен ремонт/реконструкция/изграждане на подходяща общинска инфраструктура за предоставяне на социални услуги в общността – центрове за временно настаняване, кризисни центрове, приюти и центрове за работа с деца на улицата, </w:t>
      </w:r>
      <w:r>
        <w:rPr>
          <w:rFonts w:cs="Times New Roman" w:ascii="Times New Roman" w:hAnsi="Times New Roman"/>
          <w:b/>
          <w:sz w:val="24"/>
          <w:szCs w:val="24"/>
          <w:u w:val="single"/>
        </w:rPr>
        <w:t>включително прилежащите пространства</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В тази връзка са допустими разходите за вертикална планировка, благоустройство и паркоустройство на прилежащото пространство към изгражданата инфраструктура. Декларацията за липсата на необходимост от обновяване на околното дворно пространство</w:t>
      </w:r>
      <w:r>
        <w:rPr>
          <w:rFonts w:cs="Times New Roman" w:ascii="Times New Roman" w:hAnsi="Times New Roman"/>
          <w:sz w:val="24"/>
          <w:szCs w:val="24"/>
          <w:lang w:val="ru-RU"/>
        </w:rPr>
        <w:t xml:space="preserve"> </w:t>
      </w:r>
      <w:r>
        <w:rPr>
          <w:rFonts w:cs="Times New Roman" w:ascii="Times New Roman" w:hAnsi="Times New Roman"/>
          <w:sz w:val="24"/>
          <w:szCs w:val="24"/>
        </w:rPr>
        <w:t>се прилага само, в случай че не са необходими интервенции върху прилежащото пространство на съответния обект на интервенция. В списъка с критериите за оценка на проектни предложения по инвестиционен приоритет „Социална инфраструктура” е пропуснато да се отбележи възможността критерият да бъде оценен като „неприложим“. В системата ИСУН 2020 оценителите могат да го отразят като „неприложим“ в случай, че околното пространство има нужда от интервенци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b/>
          <w:sz w:val="24"/>
          <w:szCs w:val="24"/>
        </w:rPr>
        <w:t xml:space="preserve">Въпроси </w:t>
      </w:r>
      <w:r>
        <w:rPr>
          <w:rFonts w:cs="Times New Roman" w:ascii="Times New Roman" w:hAnsi="Times New Roman"/>
          <w:sz w:val="24"/>
          <w:szCs w:val="24"/>
        </w:rPr>
        <w:t>от Християн Кафалийски</w:t>
      </w:r>
      <w:r>
        <w:rPr>
          <w:rFonts w:cs="Times New Roman" w:ascii="Times New Roman" w:hAnsi="Times New Roman"/>
          <w:sz w:val="24"/>
          <w:szCs w:val="24"/>
          <w:lang w:val="ru-RU"/>
        </w:rPr>
        <w:t xml:space="preserve">, </w:t>
      </w:r>
      <w:r>
        <w:rPr>
          <w:rFonts w:cs="Times New Roman" w:ascii="Times New Roman" w:hAnsi="Times New Roman"/>
          <w:sz w:val="24"/>
          <w:szCs w:val="24"/>
        </w:rPr>
        <w:t>от 15</w:t>
      </w:r>
      <w:r>
        <w:rPr>
          <w:rFonts w:cs="Times New Roman" w:ascii="Times New Roman" w:hAnsi="Times New Roman"/>
          <w:sz w:val="24"/>
          <w:szCs w:val="24"/>
          <w:lang w:val="ru-RU"/>
        </w:rPr>
        <w:t xml:space="preserve"> </w:t>
      </w:r>
      <w:r>
        <w:rPr>
          <w:rFonts w:cs="Times New Roman" w:ascii="Times New Roman" w:hAnsi="Times New Roman"/>
          <w:sz w:val="24"/>
          <w:szCs w:val="24"/>
        </w:rPr>
        <w:t>ноември 2017 г. &lt;hkafaliyski@varna.bg&gt;</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b/>
          <w:sz w:val="24"/>
          <w:szCs w:val="24"/>
        </w:rPr>
        <w:t xml:space="preserve">Въпрос №14.1: </w:t>
      </w:r>
      <w:r>
        <w:rPr>
          <w:rFonts w:cs="Times New Roman" w:ascii="Times New Roman" w:hAnsi="Times New Roman"/>
          <w:sz w:val="24"/>
          <w:szCs w:val="24"/>
        </w:rPr>
        <w:t>При определяне на целевата стойност за социалната услуга "Приют", коя цифра би следвало да се взима предвид - броят на дните, в които дадено лице ползва комплексната социална услуга "Приют" или броят на конкретните лица ползвали социалната услуга, независимо от продължителността на престоя им?</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14.1:</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публикуваните отговори по поставени въпроси по процедура BG16RFOP001-1.001-039 „Изпълнение на интегрирани планове за градско възстановяване и развитие 2014-2020”, индикаторът за продукт „Население, ползващо подобрените социални услуги” представя броя на преките индивидуални ползватели на съответната услуга, изчислени кумулативно за целия период на отчитане, от въвеждането на обекта в експлоатация до момента на отчитане на индикатора. Обръщаме внимание, че в индикатора не се включва броят на служителите (персонала), ангажирани с предоставяне на услугата.</w:t>
      </w:r>
    </w:p>
    <w:p>
      <w:pPr>
        <w:pStyle w:val="Normal"/>
        <w:jc w:val="both"/>
        <w:rPr>
          <w:rFonts w:ascii="Times New Roman" w:hAnsi="Times New Roman" w:cs="Times New Roman"/>
          <w:sz w:val="24"/>
          <w:szCs w:val="24"/>
        </w:rPr>
      </w:pPr>
      <w:r>
        <w:rPr>
          <w:rFonts w:cs="Times New Roman" w:ascii="Times New Roman" w:hAnsi="Times New Roman"/>
          <w:sz w:val="24"/>
          <w:szCs w:val="24"/>
        </w:rPr>
        <w:t>В допълнение, съгласно официално становище на Министерство на труда и социалната политика, действащото социално законодателство допуска възможността дневните форми на социални услуги в общността, с изключение на социалните услуги от резидентен тип и специализираните институции, да предоставят еднократни и почасови консултативни услуги на нуждаещи се лица  над определения капацитет, при условие, че не се влошава качеството на предлаганата услуга и не се утежнява бюджета й над предвидените по Закона за държавния бюджет средства. Ползвателите на тези видове услуги се вписват в регистъра на потребителите и респективно могат да бъдат отчетени като реални ползватели по посочения индикатор. В тази връзка, целевата стойност на индикатора „Население, ползващо подобрени социални услуги (лица)“ следва да представя, освен броя на преките индивидуални ползватели (Реалните потребители, съгласно ППЗСП), така и броя на ползвателите, ползващи еднократни и почасови консултантски услуги, съгласно регистъра на потребителите (където е приложимо).</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pPr>
      <w:r>
        <w:rPr>
          <w:rFonts w:cs="Times New Roman" w:ascii="Times New Roman" w:hAnsi="Times New Roman"/>
          <w:b/>
          <w:sz w:val="24"/>
          <w:szCs w:val="24"/>
        </w:rPr>
        <w:t>Въпрос №1</w:t>
      </w:r>
      <w:r>
        <w:rPr>
          <w:rFonts w:cs="Times New Roman" w:ascii="Times New Roman" w:hAnsi="Times New Roman"/>
          <w:b/>
          <w:sz w:val="24"/>
          <w:szCs w:val="24"/>
          <w:lang w:val="ru-RU"/>
        </w:rPr>
        <w:t>4</w:t>
      </w:r>
      <w:r>
        <w:rPr>
          <w:rFonts w:cs="Times New Roman" w:ascii="Times New Roman" w:hAnsi="Times New Roman"/>
          <w:b/>
          <w:sz w:val="24"/>
          <w:szCs w:val="24"/>
        </w:rPr>
        <w:t xml:space="preserve">.2: </w:t>
      </w:r>
    </w:p>
    <w:p>
      <w:pPr>
        <w:pStyle w:val="Normal"/>
        <w:jc w:val="both"/>
        <w:rPr>
          <w:rFonts w:ascii="Times New Roman" w:hAnsi="Times New Roman" w:cs="Times New Roman"/>
          <w:sz w:val="24"/>
          <w:szCs w:val="24"/>
        </w:rPr>
      </w:pPr>
      <w:r>
        <w:rPr>
          <w:rFonts w:cs="Times New Roman" w:ascii="Times New Roman" w:hAnsi="Times New Roman"/>
          <w:sz w:val="24"/>
          <w:szCs w:val="24"/>
        </w:rPr>
        <w:t>Възможна ли е промяна в Инвестиционната програма по отношение на обектите от ИП "Социална инфраструктура", група дейности "Социална инфраструктура"? В ИП на Общината са заложени проекти "Ремонт, оборудване и обзавеждане на приют за временно настаняване на бездомни и социално слаби лица", и "Изграждане на 10 социални жилища за хора в неравностойно положение". Предвид това, че стойността на проекта за изграждане на социални жилища се оказва недостатъчна, ще се приеме ли актуализация на Инвестиционната програма, с която да се намали стойността, обема, респективно капацитета на приюта за временно настаняване на бездомни и социално слаби лица за сметка на увеличение на стойността на Проекта за изграждане на социални жилища? Възможно ли е кандидатстването с проект за Приют с намален капацитет да стане преди да е одобрена актуализация на Инвестиционната програма? Поради липса на обществена подкрепа за изграждане на социални жилища в района, в който са планирани в ИПГВР, допустимо ли е социалните жилища да бъдат изградени на нов терен, находящ се в Зоната с преобладаващ социален характер?</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Отговор</w:t>
      </w:r>
      <w:r>
        <w:rPr>
          <w:rFonts w:cs="Times New Roman" w:ascii="Times New Roman" w:hAnsi="Times New Roman"/>
          <w:b/>
          <w:sz w:val="24"/>
          <w:szCs w:val="24"/>
          <w:lang w:val="ru-RU"/>
        </w:rPr>
        <w:t xml:space="preserve"> </w:t>
      </w:r>
      <w:r>
        <w:rPr>
          <w:rFonts w:cs="Times New Roman" w:ascii="Times New Roman" w:hAnsi="Times New Roman"/>
          <w:b/>
          <w:sz w:val="24"/>
          <w:szCs w:val="24"/>
        </w:rPr>
        <w:t>№1</w:t>
      </w:r>
      <w:r>
        <w:rPr>
          <w:rFonts w:cs="Times New Roman" w:ascii="Times New Roman" w:hAnsi="Times New Roman"/>
          <w:b/>
          <w:sz w:val="24"/>
          <w:szCs w:val="24"/>
          <w:lang w:val="ru-RU"/>
        </w:rPr>
        <w:t>4</w:t>
      </w:r>
      <w:r>
        <w:rPr>
          <w:rFonts w:cs="Times New Roman" w:ascii="Times New Roman" w:hAnsi="Times New Roman"/>
          <w:b/>
          <w:sz w:val="24"/>
          <w:szCs w:val="24"/>
        </w:rPr>
        <w:t>.2</w:t>
      </w:r>
      <w:r>
        <w:rPr>
          <w:rFonts w:cs="Times New Roman" w:ascii="Times New Roman" w:hAnsi="Times New Roman"/>
          <w:b/>
          <w:sz w:val="24"/>
          <w:szCs w:val="24"/>
          <w:lang w:val="ru-RU"/>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ндивидуалните стойности на двата отделни проекта за социална инфраструктура биха могли да бъдат променени на етап подготовка и подаване на проектни предложения. </w:t>
      </w:r>
    </w:p>
    <w:p>
      <w:pPr>
        <w:pStyle w:val="Normal"/>
        <w:jc w:val="both"/>
        <w:rPr>
          <w:rFonts w:ascii="Times New Roman" w:hAnsi="Times New Roman" w:cs="Times New Roman"/>
          <w:sz w:val="24"/>
          <w:szCs w:val="24"/>
        </w:rPr>
      </w:pPr>
      <w:r>
        <w:rPr>
          <w:rFonts w:cs="Times New Roman" w:ascii="Times New Roman" w:hAnsi="Times New Roman"/>
          <w:sz w:val="24"/>
          <w:szCs w:val="24"/>
        </w:rPr>
        <w:t>Следва да се има предвид, че УО на ОПРР е предприел стъпки за адаптиране на подхода за изпълнение на Приоритетна ос 1 „Устойчиво и интегрирано градско развитие“, чрез които да се осигури по-гъвкав механизъм за изготвяне и изпълнение на инвестиционните програми на общините и съответните проектни предложения. Новият подход е представен пред Комитета за наблюдение на ОПРР на проведено заседание на 7-ми ноември 2017 г., на което са одобрени адаптирани критерии за селекция и оценка. Взетото решение е основа за изменение на публикуваните Насоки за кандидатстване по процедура „Изпълнение на Интегрирани планове за градско възстановяване и развитие 2014-2020“, в което ще бъдат интегрирани одобрените критерии за оценка и съответно ще бъдат адаптирани текстове, свързани с по-ясен модел и подход за селекция на проекти.</w:t>
      </w:r>
    </w:p>
    <w:p>
      <w:pPr>
        <w:pStyle w:val="Normal"/>
        <w:jc w:val="both"/>
        <w:rPr>
          <w:rFonts w:ascii="Times New Roman" w:hAnsi="Times New Roman" w:cs="Times New Roman"/>
          <w:sz w:val="24"/>
          <w:szCs w:val="24"/>
        </w:rPr>
      </w:pPr>
      <w:r>
        <w:rPr>
          <w:rFonts w:cs="Times New Roman" w:ascii="Times New Roman" w:hAnsi="Times New Roman"/>
          <w:sz w:val="24"/>
          <w:szCs w:val="24"/>
        </w:rPr>
        <w:t>Един от ключовите елементи в предложения подход е свързан именно с избора на проектни идеи за включване в списъка с индикативни проектни идеи и обекти в инвестиционната програма, който ще позволи включване на обекти, които не са конкретно посочени в програмата за реализация (матрицата-бюджет) на ИПГВР. Същевременно, обаче, се предлагат нови критерии за оценка на административното съответствие, допустимостта и качеството на проектните идеи, които да бъдат разгледани от Работните групи за избор на обекти за включване в инвестиционните програми. В тази връзка е допустимо да бъде предложен нов проект за социални жилища в Зоната с преобладаващ социален характер, който би могъл да бъде включен в инвестиционната програма, но при спазване на съответните условия в изменените Насоки за кандидатстване по процедура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Въпрос №1</w:t>
      </w:r>
      <w:r>
        <w:rPr>
          <w:rFonts w:cs="Times New Roman" w:ascii="Times New Roman" w:hAnsi="Times New Roman"/>
          <w:b/>
          <w:sz w:val="24"/>
          <w:szCs w:val="24"/>
          <w:lang w:val="ru-RU"/>
        </w:rPr>
        <w:t>4</w:t>
      </w:r>
      <w:r>
        <w:rPr>
          <w:rFonts w:cs="Times New Roman" w:ascii="Times New Roman" w:hAnsi="Times New Roman"/>
          <w:b/>
          <w:sz w:val="24"/>
          <w:szCs w:val="24"/>
        </w:rPr>
        <w:t xml:space="preserve">.3: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изоставането в сроковете (Колона "Период на изпълнение на проекта - месец/година), посочени в Таблица 1 "Списък индикативни основни проекти", която е приложение към Споразумение за реализация на Инвестиционната програма, моля да ни информирате, необходимо ли е Общината да уведоми УО на ОПРР за закъснението и да поиска анексиране на тези срокове, по чл. 8, ал. 2 от Споразумението.</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Отговор</w:t>
      </w:r>
      <w:r>
        <w:rPr>
          <w:rFonts w:cs="Times New Roman" w:ascii="Times New Roman" w:hAnsi="Times New Roman"/>
          <w:b/>
          <w:sz w:val="24"/>
          <w:szCs w:val="24"/>
          <w:lang w:val="ru-RU"/>
        </w:rPr>
        <w:t xml:space="preserve"> </w:t>
      </w:r>
      <w:r>
        <w:rPr>
          <w:rFonts w:cs="Times New Roman" w:ascii="Times New Roman" w:hAnsi="Times New Roman"/>
          <w:b/>
          <w:sz w:val="24"/>
          <w:szCs w:val="24"/>
        </w:rPr>
        <w:t>№1</w:t>
      </w:r>
      <w:r>
        <w:rPr>
          <w:rFonts w:cs="Times New Roman" w:ascii="Times New Roman" w:hAnsi="Times New Roman"/>
          <w:b/>
          <w:sz w:val="24"/>
          <w:szCs w:val="24"/>
          <w:lang w:val="ru-RU"/>
        </w:rPr>
        <w:t>4</w:t>
      </w:r>
      <w:r>
        <w:rPr>
          <w:rFonts w:cs="Times New Roman" w:ascii="Times New Roman" w:hAnsi="Times New Roman"/>
          <w:b/>
          <w:sz w:val="24"/>
          <w:szCs w:val="24"/>
        </w:rPr>
        <w:t>.3</w:t>
      </w:r>
      <w:r>
        <w:rPr>
          <w:rFonts w:cs="Times New Roman" w:ascii="Times New Roman" w:hAnsi="Times New Roman"/>
          <w:b/>
          <w:sz w:val="24"/>
          <w:szCs w:val="24"/>
          <w:lang w:val="ru-RU"/>
        </w:rPr>
        <w:t>:</w:t>
      </w:r>
    </w:p>
    <w:p>
      <w:pPr>
        <w:pStyle w:val="Normal"/>
        <w:jc w:val="both"/>
        <w:rPr>
          <w:rFonts w:ascii="Times New Roman" w:hAnsi="Times New Roman" w:cs="Times New Roman"/>
          <w:sz w:val="24"/>
          <w:szCs w:val="24"/>
        </w:rPr>
      </w:pPr>
      <w:r>
        <w:rPr>
          <w:rFonts w:cs="Times New Roman" w:ascii="Times New Roman" w:hAnsi="Times New Roman"/>
          <w:sz w:val="24"/>
          <w:szCs w:val="24"/>
        </w:rPr>
        <w:t>Периодът на изпълнение на съответните проекти, посочен в Колона „Период на изпълнение на проекта - месец/година“ от Таблица 1 „Списък индикативни основни проекти“ в инвестиционната програма е индикативен. В тази връзка не е необходимо общината да уведомява УО на ОПРР, в случаи на неспазване/забавяне на посочените сроков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Въпрос №1</w:t>
      </w:r>
      <w:r>
        <w:rPr>
          <w:rFonts w:cs="Times New Roman" w:ascii="Times New Roman" w:hAnsi="Times New Roman"/>
          <w:b/>
          <w:sz w:val="24"/>
          <w:szCs w:val="24"/>
          <w:lang w:val="ru-RU"/>
        </w:rPr>
        <w:t>4</w:t>
      </w:r>
      <w:r>
        <w:rPr>
          <w:rFonts w:cs="Times New Roman" w:ascii="Times New Roman" w:hAnsi="Times New Roman"/>
          <w:b/>
          <w:sz w:val="24"/>
          <w:szCs w:val="24"/>
        </w:rPr>
        <w:t xml:space="preserve">.4: </w:t>
      </w:r>
    </w:p>
    <w:p>
      <w:pPr>
        <w:pStyle w:val="Normal"/>
        <w:jc w:val="both"/>
        <w:rPr>
          <w:rFonts w:ascii="Times New Roman" w:hAnsi="Times New Roman" w:cs="Times New Roman"/>
          <w:sz w:val="24"/>
          <w:szCs w:val="24"/>
        </w:rPr>
      </w:pPr>
      <w:r>
        <w:rPr>
          <w:rFonts w:cs="Times New Roman" w:ascii="Times New Roman" w:hAnsi="Times New Roman"/>
          <w:sz w:val="24"/>
          <w:szCs w:val="24"/>
        </w:rPr>
        <w:t>Към настоящия момент, в Община Варна, със Заповед на Кмета е сформиран Екип на Инвестиционната програма (ЕИП), както и работна група (РГ) за наблюдение на изпълнението й. ЕИП изготвя ежемесечни доклади за напредъка, а РГ - годишен доклад, който се предоставя на Кмета на Общината. Във връзка с това, моля да ни информирате, УО на ОПРР ще публикува ли указания за работа на ЕИП по наблюдение изпълнението на ИП, както и ще се публикува ли информация в ИСУН за напредъка й?</w:t>
      </w:r>
    </w:p>
    <w:p>
      <w:pPr>
        <w:pStyle w:val="Normal"/>
        <w:jc w:val="both"/>
        <w:rPr/>
      </w:pPr>
      <w:r>
        <w:rPr>
          <w:rFonts w:cs="Times New Roman" w:ascii="Times New Roman" w:hAnsi="Times New Roman"/>
          <w:b/>
          <w:sz w:val="24"/>
          <w:szCs w:val="24"/>
        </w:rPr>
        <w:t>Отговор</w:t>
      </w:r>
      <w:r>
        <w:rPr>
          <w:rFonts w:cs="Times New Roman" w:ascii="Times New Roman" w:hAnsi="Times New Roman"/>
          <w:b/>
          <w:sz w:val="24"/>
          <w:szCs w:val="24"/>
          <w:lang w:val="ru-RU"/>
        </w:rPr>
        <w:t xml:space="preserve"> </w:t>
      </w:r>
      <w:r>
        <w:rPr>
          <w:rFonts w:cs="Times New Roman" w:ascii="Times New Roman" w:hAnsi="Times New Roman"/>
          <w:b/>
          <w:sz w:val="24"/>
          <w:szCs w:val="24"/>
        </w:rPr>
        <w:t>№1</w:t>
      </w:r>
      <w:r>
        <w:rPr>
          <w:rFonts w:cs="Times New Roman" w:ascii="Times New Roman" w:hAnsi="Times New Roman"/>
          <w:b/>
          <w:sz w:val="24"/>
          <w:szCs w:val="24"/>
          <w:lang w:val="ru-RU"/>
        </w:rPr>
        <w:t>4</w:t>
      </w:r>
      <w:r>
        <w:rPr>
          <w:rFonts w:cs="Times New Roman" w:ascii="Times New Roman" w:hAnsi="Times New Roman"/>
          <w:b/>
          <w:sz w:val="24"/>
          <w:szCs w:val="24"/>
        </w:rPr>
        <w:t>.4</w:t>
      </w:r>
      <w:r>
        <w:rPr>
          <w:rFonts w:cs="Times New Roman" w:ascii="Times New Roman" w:hAnsi="Times New Roman"/>
          <w:b/>
          <w:sz w:val="24"/>
          <w:szCs w:val="24"/>
          <w:lang w:val="ru-RU"/>
        </w:rPr>
        <w:t>:</w:t>
      </w:r>
    </w:p>
    <w:p>
      <w:pPr>
        <w:pStyle w:val="Normal"/>
        <w:jc w:val="both"/>
        <w:rPr>
          <w:rFonts w:ascii="Times New Roman" w:hAnsi="Times New Roman" w:cs="Times New Roman"/>
          <w:sz w:val="24"/>
          <w:szCs w:val="24"/>
        </w:rPr>
      </w:pPr>
      <w:r>
        <w:rPr>
          <w:rFonts w:cs="Times New Roman" w:ascii="Times New Roman" w:hAnsi="Times New Roman"/>
          <w:sz w:val="24"/>
          <w:szCs w:val="24"/>
        </w:rPr>
        <w:t>Екипът на инвестиционната програма следва да работи, съгласно разписаните дейности, функции и отговорности на членовете във формуляра за инвестиционна програма (Раздел 7 „План за изпълнение“, Раздел 9 „Екип“, както и Раздел 11 „Допълнителна информация“, т. „Механизъм за проследяване и мониторинг на заложените индикатори“). В тази връзка, УО на ОПРР не планира да публикува допълнителни указания за екипите на инвестиционните програми. В допълнение, УО на ОПРР няма изискване за публикуване от страна на общината в ИСУН2020 на информация за напредъка в изпълнението на инвестиционната програм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Въпрос №1</w:t>
      </w:r>
      <w:r>
        <w:rPr>
          <w:rFonts w:cs="Times New Roman" w:ascii="Times New Roman" w:hAnsi="Times New Roman"/>
          <w:b/>
          <w:sz w:val="24"/>
          <w:szCs w:val="24"/>
          <w:lang w:val="ru-RU"/>
        </w:rPr>
        <w:t>4</w:t>
      </w:r>
      <w:r>
        <w:rPr>
          <w:rFonts w:cs="Times New Roman" w:ascii="Times New Roman" w:hAnsi="Times New Roman"/>
          <w:b/>
          <w:sz w:val="24"/>
          <w:szCs w:val="24"/>
        </w:rPr>
        <w:t xml:space="preserve">.5: </w:t>
      </w:r>
    </w:p>
    <w:p>
      <w:pPr>
        <w:pStyle w:val="Normal"/>
        <w:jc w:val="both"/>
        <w:rPr>
          <w:rFonts w:ascii="Times New Roman" w:hAnsi="Times New Roman" w:cs="Times New Roman"/>
          <w:sz w:val="24"/>
          <w:szCs w:val="24"/>
        </w:rPr>
      </w:pPr>
      <w:r>
        <w:rPr>
          <w:rFonts w:cs="Times New Roman" w:ascii="Times New Roman" w:hAnsi="Times New Roman"/>
          <w:sz w:val="24"/>
          <w:szCs w:val="24"/>
        </w:rPr>
        <w:t>В стойността на индивидуалната етапна цел на верифицираните от УО средства до 30.06.2018 г., влиза ли размера на авансовите плащания по договорите сключени с изпълнителите на дейностите по проектит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14.5:</w:t>
      </w:r>
    </w:p>
    <w:p>
      <w:pPr>
        <w:pStyle w:val="Normal"/>
        <w:jc w:val="both"/>
        <w:rPr>
          <w:rFonts w:ascii="Times New Roman" w:hAnsi="Times New Roman" w:cs="Times New Roman"/>
          <w:sz w:val="24"/>
          <w:szCs w:val="24"/>
        </w:rPr>
      </w:pPr>
      <w:r>
        <w:rPr>
          <w:rFonts w:cs="Times New Roman" w:ascii="Times New Roman" w:hAnsi="Times New Roman"/>
          <w:sz w:val="24"/>
          <w:szCs w:val="24"/>
        </w:rPr>
        <w:t>В стойността на индивидуалната етапна цел на верифицираните от УО средства влизат стойностите на отчетените верифицирани разходи по междинни и окончателни плащания по сключените административни договори за БФП. В случай, че авансови плащания по договорите с изпълнителите на дейностите по проектите са верифицирани в рамките на искане за междинно или за окончателно плащане към УО по сключените административни договори за БФП, то тяхната стойност ще бъде отчетена като част от етапната цел на верифицираните от УО средства до 30.06.2018 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lang w:val="ru-RU"/>
        </w:rPr>
      </w:pPr>
      <w:r>
        <w:rPr>
          <w:rFonts w:cs="Times New Roman" w:ascii="Times New Roman" w:hAnsi="Times New Roman"/>
          <w:b/>
          <w:sz w:val="24"/>
          <w:szCs w:val="24"/>
        </w:rPr>
        <w:t xml:space="preserve">Въпрос №15 </w:t>
      </w:r>
      <w:r>
        <w:rPr>
          <w:rFonts w:cs="Times New Roman" w:ascii="Times New Roman" w:hAnsi="Times New Roman"/>
          <w:sz w:val="24"/>
          <w:szCs w:val="24"/>
        </w:rPr>
        <w:t>от Мартин Йорданов, от 13 ноември 2017 г. (</w:t>
      </w:r>
      <w:hyperlink r:id="rId14">
        <w:r>
          <w:rPr>
            <w:rStyle w:val="InternetLink"/>
            <w:rFonts w:cs="Times New Roman" w:ascii="Times New Roman" w:hAnsi="Times New Roman"/>
            <w:sz w:val="24"/>
            <w:szCs w:val="24"/>
          </w:rPr>
          <w:t>office@dfktj.com</w:t>
        </w:r>
      </w:hyperlink>
      <w:r>
        <w:rPr>
          <w:rFonts w:cs="Times New Roman" w:ascii="Times New Roman" w:hAnsi="Times New Roman"/>
          <w:sz w:val="24"/>
          <w:szCs w:val="24"/>
          <w:u w:val="single"/>
        </w:rPr>
        <w:t>)</w:t>
      </w:r>
      <w:r>
        <w:rPr>
          <w:rFonts w:cs="Times New Roman" w:ascii="Times New Roman" w:hAnsi="Times New Roman"/>
          <w:sz w:val="24"/>
          <w:szCs w:val="24"/>
        </w:rPr>
        <w:t>:</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rPr>
        <w:t>Моля, да ми кажете дали след приключване на ремонтните дейности в учебните заведения в гр. София, кв. Надежда по Оперативна програма "Региони в растеж" 2014-2020 г., учебните заведения ще могат да получават приходи от стопанска дейности от допълнителни образователни дейности (футбол, гимнастика, английски език и др.), които се провеждат там?</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pPr>
      <w:r>
        <w:rPr>
          <w:rFonts w:cs="Times New Roman" w:ascii="Times New Roman" w:hAnsi="Times New Roman"/>
          <w:b/>
          <w:sz w:val="24"/>
          <w:szCs w:val="24"/>
        </w:rPr>
        <w:t>Отговор</w:t>
      </w:r>
      <w:r>
        <w:rPr>
          <w:rFonts w:cs="Times New Roman" w:ascii="Times New Roman" w:hAnsi="Times New Roman"/>
          <w:b/>
          <w:sz w:val="24"/>
          <w:szCs w:val="24"/>
          <w:lang w:val="ru-RU"/>
        </w:rPr>
        <w:t xml:space="preserve"> </w:t>
      </w:r>
      <w:r>
        <w:rPr>
          <w:rFonts w:cs="Times New Roman" w:ascii="Times New Roman" w:hAnsi="Times New Roman"/>
          <w:b/>
          <w:sz w:val="24"/>
          <w:szCs w:val="24"/>
        </w:rPr>
        <w:t>№15</w:t>
      </w:r>
      <w:r>
        <w:rPr>
          <w:rFonts w:cs="Times New Roman" w:ascii="Times New Roman" w:hAnsi="Times New Roman"/>
          <w:b/>
          <w:sz w:val="24"/>
          <w:szCs w:val="24"/>
          <w:lang w:val="ru-RU"/>
        </w:rPr>
        <w:t>:</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Закона за предучилищното и училищното образование, обн. ДВ. Бр. 79 от 13 октомври 2015 г., в сила от 01.08.2016 г., на общинските училища е предоставена възможност за организиране и осъществяване на извънкласни дейности като образователна услуга, извън държавните образователни стандарти. Съгласно Насоките за кандидатстване за проекти, генериращи нетни приходи, безвъзмездната финансова помощ по ОПРР (100%) е до размера на сумата по решението съгласно представения финансов анализ, но не повече от общия индикативен размер на средствата за всеки конкретен бенефициент. В този случай бенефициентът следва да осигури собствен принос в размер на разликата между общата стойност на проекта и размера на безвъзмездната финансова помощ по ОПРР (10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з основа на чл.17, ал.1, т.2 от ПМС № 189/28.07.2016 г., в случай че общият размер на допустимите разходи по даден проект не надвишават левовата равностойност на 1 000 000 евро, не се представя финансов анализ. </w:t>
      </w:r>
    </w:p>
    <w:p>
      <w:pPr>
        <w:pStyle w:val="Normal"/>
        <w:jc w:val="both"/>
        <w:rPr/>
      </w:pPr>
      <w:r>
        <w:rPr>
          <w:rFonts w:cs="Times New Roman" w:ascii="Times New Roman" w:hAnsi="Times New Roman"/>
          <w:sz w:val="24"/>
          <w:szCs w:val="24"/>
        </w:rPr>
        <w:t xml:space="preserve">Съгласно чл. 61 от Регламент (ЕС) № 1303/ 2013 г. „нетни приходи“ означава паричните потоци, заплащани директно от потребителите за стоки и услуги, предоставени с </w:t>
      </w:r>
      <w:r>
        <w:rPr>
          <w:rFonts w:cs="Times New Roman" w:ascii="Times New Roman" w:hAnsi="Times New Roman"/>
          <w:b/>
          <w:sz w:val="24"/>
          <w:szCs w:val="24"/>
        </w:rPr>
        <w:t>операцията</w:t>
      </w:r>
      <w:r>
        <w:rPr>
          <w:rFonts w:cs="Times New Roman" w:ascii="Times New Roman" w:hAnsi="Times New Roman"/>
          <w:sz w:val="24"/>
          <w:szCs w:val="24"/>
        </w:rPr>
        <w:t xml:space="preserve">,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w:t>
      </w:r>
      <w:r>
        <w:rPr>
          <w:rFonts w:cs="Times New Roman" w:ascii="Times New Roman" w:hAnsi="Times New Roman"/>
          <w:b/>
          <w:sz w:val="24"/>
          <w:szCs w:val="24"/>
        </w:rPr>
        <w:t>Генерираните от операцията</w:t>
      </w:r>
      <w:r>
        <w:rPr>
          <w:rFonts w:cs="Times New Roman" w:ascii="Times New Roman" w:hAnsi="Times New Roman"/>
          <w:sz w:val="24"/>
          <w:szCs w:val="24"/>
        </w:rPr>
        <w:t xml:space="preserve"> икономии от оперативните разходи се разглеждат като нетни приходи, освен ако не са компенсирани от равностойно намаляване на субсидиите за дейността.</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от значение е да се определи:</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Дали проектът генерира приходи </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Размерът на допустимите разходи по проекта </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Могат ли приходите да бъдат директно свързани с проекта – дали се очаква нарастване на генерираните от инфраструктурата приходи или възникване на допълнителни приходи в резултат от изпълнението на проекта.  </w:t>
      </w:r>
    </w:p>
    <w:p>
      <w:pPr>
        <w:pStyle w:val="Normal"/>
        <w:jc w:val="both"/>
        <w:rPr/>
      </w:pPr>
      <w:r>
        <w:rPr>
          <w:rFonts w:cs="Times New Roman" w:ascii="Times New Roman" w:hAnsi="Times New Roman"/>
          <w:sz w:val="24"/>
          <w:szCs w:val="24"/>
        </w:rPr>
        <w:t xml:space="preserve">В случаите на проекти, които генерират нетни приходи </w:t>
      </w:r>
      <w:r>
        <w:rPr>
          <w:rFonts w:cs="Times New Roman" w:ascii="Times New Roman" w:hAnsi="Times New Roman"/>
          <w:sz w:val="24"/>
          <w:szCs w:val="24"/>
          <w:u w:val="single"/>
        </w:rPr>
        <w:t>след тяхното завършване</w:t>
      </w:r>
      <w:r>
        <w:rPr>
          <w:rFonts w:cs="Times New Roman" w:ascii="Times New Roman" w:hAnsi="Times New Roman"/>
          <w:sz w:val="24"/>
          <w:szCs w:val="24"/>
        </w:rPr>
        <w:t>, допустимите разходи за проекта се намаляват предварително (на етапа на кандидатстване) при отчитане потенциала да генерира нетни приходи през определен референтен период, който обхваща както периода на изпълнение на проекта, така и периода след приключване на неговото изпълнение. С оглед на горепосоченото и предвид че проектно предложение BG16RFOP001-1.001-0001 „Изграждане, основен ремонт/реконструкция на 26 училища и детски градини на територията на Столична Община“, към момента е на етап оценка и има стойност на допустимите разходи над 1 млн. евро, то следва да бъде придружено от финансов анализ.</w:t>
      </w:r>
    </w:p>
    <w:p>
      <w:pPr>
        <w:pStyle w:val="Normal"/>
        <w:jc w:val="both"/>
        <w:rPr>
          <w:rFonts w:ascii="Times New Roman" w:hAnsi="Times New Roman" w:cs="Times New Roman"/>
          <w:sz w:val="24"/>
          <w:szCs w:val="24"/>
          <w:lang w:val="ru-RU"/>
        </w:rPr>
      </w:pPr>
      <w:r>
        <w:rPr>
          <w:rFonts w:eastAsia="Times New Roman" w:cs="Times New Roman" w:ascii="Times New Roman" w:hAnsi="Times New Roman"/>
          <w:b/>
          <w:sz w:val="24"/>
          <w:szCs w:val="24"/>
        </w:rPr>
        <w:t xml:space="preserve"> </w:t>
      </w:r>
    </w:p>
    <w:p>
      <w:pPr>
        <w:pStyle w:val="Normal"/>
        <w:jc w:val="both"/>
        <w:rPr>
          <w:rFonts w:ascii="Times New Roman" w:hAnsi="Times New Roman" w:cs="Times New Roman"/>
          <w:sz w:val="24"/>
          <w:szCs w:val="24"/>
          <w:lang w:val="ru-RU"/>
        </w:rPr>
      </w:pPr>
      <w:r>
        <w:rPr>
          <w:rFonts w:cs="Times New Roman" w:ascii="Times New Roman" w:hAnsi="Times New Roman"/>
          <w:b/>
          <w:sz w:val="24"/>
          <w:szCs w:val="24"/>
        </w:rPr>
        <w:t xml:space="preserve">Въпрос №16 </w:t>
      </w:r>
      <w:r>
        <w:rPr>
          <w:rFonts w:cs="Times New Roman" w:ascii="Times New Roman" w:hAnsi="Times New Roman"/>
          <w:sz w:val="24"/>
          <w:szCs w:val="24"/>
        </w:rPr>
        <w:t>от арх. Петя Колева/ Константин Атанасов, от 21 декември 2017 г., СНЕФЕРУ ЕООД (</w:t>
      </w:r>
      <w:hyperlink r:id="rId15">
        <w:r>
          <w:rPr>
            <w:rStyle w:val="InternetLink"/>
            <w:rFonts w:cs="Times New Roman" w:ascii="Times New Roman" w:hAnsi="Times New Roman"/>
            <w:sz w:val="24"/>
            <w:szCs w:val="24"/>
          </w:rPr>
          <w:t>sneferu@abv.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носно реализацията на проект за енергийна ефективност на многофамилни жилищни сгради по Приоритетна ос 1 на ОПРР 2014-2020 имаме следното питане: </w:t>
      </w:r>
    </w:p>
    <w:p>
      <w:pPr>
        <w:pStyle w:val="Normal"/>
        <w:jc w:val="both"/>
        <w:rPr>
          <w:rFonts w:ascii="Times New Roman" w:hAnsi="Times New Roman" w:cs="Times New Roman"/>
          <w:sz w:val="24"/>
          <w:szCs w:val="24"/>
        </w:rPr>
      </w:pPr>
      <w:r>
        <w:rPr>
          <w:rFonts w:cs="Times New Roman" w:ascii="Times New Roman" w:hAnsi="Times New Roman"/>
          <w:sz w:val="24"/>
          <w:szCs w:val="24"/>
        </w:rPr>
        <w:t>В обследването за енергийна ефективност на многофамилна жилищна сграда в гр. Добрич, ул.„Каменица“ №8 са предвидени следните задължителни енергоспестяващи мерки: В1. Подмяна на дограма, В2. Толинно изолиране на покрив, В3. Топлинно изолиране на външни стени, В4. Топлинно изолитане на под. В две от мерките е записано, цитирам: „При ремонт на фасадата следва да се изготви проект за хармонизиране и максимално унифициране на фасадните дограми и елементи.“, без да е уточнено кои балкони да бъдат остъклени и кои – не. Съгласно Насоките за кандидатстване по процедурата и Указанията за изпълнение на проекти за енергийна ефективност част от допустимите за финансиране дейности са:</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jc w:val="both"/>
        <w:rPr>
          <w:rFonts w:ascii="Times New Roman" w:hAnsi="Times New Roman" w:cs="Times New Roman"/>
          <w:sz w:val="24"/>
          <w:szCs w:val="24"/>
        </w:rPr>
      </w:pPr>
      <w:r>
        <w:rPr>
          <w:rFonts w:cs="Times New Roman" w:ascii="Times New Roman" w:hAnsi="Times New Roman"/>
          <w:sz w:val="24"/>
          <w:szCs w:val="24"/>
        </w:rPr>
        <w:t>Следва ли да разбираме, че спазвайки дадените насоки и като изпълнители на работния проект за енергийно обновяване на многофамилна жилищна сграда в гр. Добрич, ул.„Каменица“ №8, можем да предвидим за остъкляване една част от балконите. В поткрепа на това наше желание можем да изтъкнем и следните аргументи:</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естетически съображения с оглед еднаквост на всички етажи по вертикала;</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т финансови съображения - когато не са остъклени всички балкони се изпълняват топлоизолационни пластове от всички страни на парапета, по пода на терасата и по всички фасадни стени към съответната тераса. Това приравнено към изцяло остъкления балкон е значително по-скъпо като решение. В случай, че не се остъклява балконът, по неговия под се изпълнява топлоизолация и всички останали пластове, вкл. и нова настилка. при изпълнението на новите пластове, поради увеличаване на дебелината им, съществуващият парапет остава недостатъчен като височина и се налага неговото доизграждане, докато се постигне нормативната му височина от готов под ( 105 или 120 см, в зависимост от етажността);</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 от експлоатационна гледна точка - неостъклената тераса, която граничи с остъклена такава, винаги създава проблеми с конденза, оформянето на бордовите елементи с мазилка, течове от отводняване и др.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от конструктивна гледна точка - надграждането на парапета с нова конструкция и натоварването на плочата на терасата с нови пластове и настилка, води до недоказани конструктивни изменения. </w:t>
      </w:r>
    </w:p>
    <w:p>
      <w:pPr>
        <w:pStyle w:val="Normal"/>
        <w:jc w:val="both"/>
        <w:rPr>
          <w:rFonts w:ascii="Times New Roman" w:hAnsi="Times New Roman" w:cs="Times New Roman"/>
          <w:sz w:val="24"/>
          <w:szCs w:val="24"/>
        </w:rPr>
      </w:pPr>
      <w:r>
        <w:rPr>
          <w:rFonts w:cs="Times New Roman" w:ascii="Times New Roman" w:hAnsi="Times New Roman"/>
          <w:sz w:val="24"/>
          <w:szCs w:val="24"/>
        </w:rPr>
        <w:t>Молим за компетентното Ви становище по възникналия казус.</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w:t>
      </w:r>
      <w:r>
        <w:rPr>
          <w:rFonts w:cs="Times New Roman" w:ascii="Times New Roman" w:hAnsi="Times New Roman"/>
          <w:b/>
          <w:sz w:val="24"/>
          <w:szCs w:val="24"/>
          <w:lang w:val="ru-RU"/>
        </w:rPr>
        <w:t xml:space="preserve"> </w:t>
      </w:r>
      <w:r>
        <w:rPr>
          <w:rFonts w:cs="Times New Roman" w:ascii="Times New Roman" w:hAnsi="Times New Roman"/>
          <w:b/>
          <w:sz w:val="24"/>
          <w:szCs w:val="24"/>
        </w:rPr>
        <w:t>№16</w:t>
      </w:r>
      <w:r>
        <w:rPr>
          <w:rFonts w:cs="Times New Roman" w:ascii="Times New Roman" w:hAnsi="Times New Roman"/>
          <w:b/>
          <w:sz w:val="24"/>
          <w:szCs w:val="24"/>
          <w:lang w:val="ru-RU"/>
        </w:rPr>
        <w:t>:</w:t>
      </w:r>
    </w:p>
    <w:p>
      <w:pPr>
        <w:pStyle w:val="Normal"/>
        <w:jc w:val="both"/>
        <w:rPr/>
      </w:pPr>
      <w:r>
        <w:rPr>
          <w:rFonts w:cs="Times New Roman" w:ascii="Times New Roman" w:hAnsi="Times New Roman"/>
          <w:sz w:val="24"/>
          <w:szCs w:val="24"/>
        </w:rPr>
        <w:t xml:space="preserve">Допустима за финансиране дейност съгласно Насоките за кандидатстване по процедурата е: </w:t>
      </w:r>
      <w:r>
        <w:rPr>
          <w:rFonts w:cs="Times New Roman" w:ascii="Times New Roman" w:hAnsi="Times New Roman"/>
          <w:i/>
          <w:sz w:val="24"/>
          <w:szCs w:val="24"/>
        </w:rPr>
        <w:t>Изпълнение на мерки за енергийна ефективност, които са предписани като задължителни за сградата в обследването за енергийна ефективност</w:t>
      </w:r>
      <w:r>
        <w:rPr>
          <w:rFonts w:cs="Times New Roman" w:ascii="Times New Roman" w:hAnsi="Times New Roman"/>
          <w:sz w:val="24"/>
          <w:szCs w:val="24"/>
        </w:rPr>
        <w:t>.</w:t>
      </w:r>
    </w:p>
    <w:p>
      <w:pPr>
        <w:pStyle w:val="Normal"/>
        <w:jc w:val="both"/>
        <w:rPr/>
      </w:pPr>
      <w:r>
        <w:rPr>
          <w:rFonts w:cs="Times New Roman" w:ascii="Times New Roman" w:hAnsi="Times New Roman"/>
          <w:bCs/>
          <w:sz w:val="24"/>
          <w:szCs w:val="24"/>
        </w:rPr>
        <w:t>В конкретния случай, в</w:t>
      </w:r>
      <w:r>
        <w:rPr>
          <w:rFonts w:cs="Times New Roman" w:ascii="Times New Roman" w:hAnsi="Times New Roman"/>
          <w:sz w:val="24"/>
          <w:szCs w:val="24"/>
        </w:rPr>
        <w:t xml:space="preserve"> обследването за енергийна ефективност на сградата като енергоспестяваща мярка е заложено подмяна на дограма и топлинно изолиране за постигането на клас на енергопотребление на сградата C и определен процент спестена енергия.</w:t>
      </w:r>
      <w:r>
        <w:rPr>
          <w:rFonts w:cs="Times New Roman" w:ascii="Times New Roman" w:hAnsi="Times New Roman"/>
          <w:bCs/>
          <w:sz w:val="24"/>
          <w:szCs w:val="24"/>
        </w:rPr>
        <w:t xml:space="preserve"> Отговорност на проектанта е при разработката на съответната част на инвестиционния проект да </w:t>
      </w:r>
      <w:r>
        <w:rPr>
          <w:rFonts w:cs="Times New Roman" w:ascii="Times New Roman" w:hAnsi="Times New Roman"/>
          <w:sz w:val="24"/>
          <w:szCs w:val="24"/>
        </w:rPr>
        <w:t xml:space="preserve">изготви проект, с който </w:t>
      </w:r>
      <w:r>
        <w:rPr>
          <w:rFonts w:cs="Times New Roman" w:ascii="Times New Roman" w:hAnsi="Times New Roman"/>
          <w:bCs/>
          <w:sz w:val="24"/>
          <w:szCs w:val="24"/>
        </w:rPr>
        <w:t>да определи точното количество</w:t>
      </w:r>
      <w:r>
        <w:rPr>
          <w:rFonts w:cs="Times New Roman" w:ascii="Times New Roman" w:hAnsi="Times New Roman"/>
          <w:bCs/>
          <w:sz w:val="24"/>
          <w:szCs w:val="24"/>
          <w:lang w:val="ru-RU"/>
        </w:rPr>
        <w:t xml:space="preserve">, </w:t>
      </w:r>
      <w:r>
        <w:rPr>
          <w:rFonts w:cs="Times New Roman" w:ascii="Times New Roman" w:hAnsi="Times New Roman"/>
          <w:bCs/>
          <w:sz w:val="24"/>
          <w:szCs w:val="24"/>
        </w:rPr>
        <w:t>спецификацията, вид и изпълнение</w:t>
      </w:r>
      <w:r>
        <w:rPr>
          <w:rFonts w:cs="Times New Roman" w:ascii="Times New Roman" w:hAnsi="Times New Roman"/>
          <w:bCs/>
          <w:sz w:val="24"/>
          <w:szCs w:val="24"/>
          <w:lang w:val="ru-RU"/>
        </w:rPr>
        <w:t xml:space="preserve"> </w:t>
      </w:r>
      <w:r>
        <w:rPr>
          <w:rFonts w:cs="Times New Roman" w:ascii="Times New Roman" w:hAnsi="Times New Roman"/>
          <w:bCs/>
          <w:sz w:val="24"/>
          <w:szCs w:val="24"/>
        </w:rPr>
        <w:t>на подлежащата на смяна дограма и топлоизолация в зависимост от текущото състояние, вкл. да предвиди</w:t>
      </w:r>
      <w:r>
        <w:rPr>
          <w:rFonts w:cs="Times New Roman" w:ascii="Times New Roman" w:hAnsi="Times New Roman"/>
          <w:sz w:val="24"/>
          <w:szCs w:val="24"/>
        </w:rPr>
        <w:t xml:space="preserve"> хармонизиране и унифициране на фасадните дограми и елементи.</w:t>
      </w:r>
      <w:r>
        <w:rPr>
          <w:rFonts w:cs="Times New Roman" w:ascii="Times New Roman" w:hAnsi="Times New Roman"/>
          <w:bCs/>
          <w:sz w:val="24"/>
          <w:szCs w:val="24"/>
        </w:rPr>
        <w:t xml:space="preserve"> </w:t>
      </w:r>
      <w:r>
        <w:rPr>
          <w:rFonts w:cs="Times New Roman" w:ascii="Times New Roman" w:hAnsi="Times New Roman"/>
          <w:bCs/>
          <w:sz w:val="24"/>
          <w:szCs w:val="24"/>
          <w:lang w:val="ru-RU"/>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Цитираните от вас разходи, свързани с остъкляване на част от балконите, биха били допустими за финансиране с БФП в случай че разходите са свързани с изпълнение на задължителна мярка за енергийна ефективност съгласно обследването за енергийна ефективност за сградата.</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pPr>
      <w:r>
        <w:rPr>
          <w:rFonts w:cs="Times New Roman" w:ascii="Times New Roman" w:hAnsi="Times New Roman"/>
          <w:b/>
          <w:sz w:val="24"/>
          <w:szCs w:val="24"/>
        </w:rPr>
        <w:t xml:space="preserve">Въпроси </w:t>
      </w:r>
      <w:r>
        <w:rPr>
          <w:rFonts w:cs="Times New Roman" w:ascii="Times New Roman" w:hAnsi="Times New Roman"/>
          <w:sz w:val="24"/>
          <w:szCs w:val="24"/>
        </w:rPr>
        <w:t>от Дирекция „ИРТМПП“, община Смолян от 05 януари 2018 г. (</w:t>
      </w:r>
      <w:hyperlink r:id="rId16">
        <w:r>
          <w:rPr>
            <w:rStyle w:val="InternetLink"/>
            <w:rFonts w:cs="Times New Roman" w:ascii="Times New Roman" w:hAnsi="Times New Roman"/>
            <w:sz w:val="24"/>
            <w:szCs w:val="24"/>
          </w:rPr>
          <w:t>smol@abv.bg</w:t>
        </w:r>
      </w:hyperlink>
      <w:r>
        <w:rPr>
          <w:rFonts w:cs="Times New Roman" w:ascii="Times New Roman" w:hAnsi="Times New Roman"/>
          <w:sz w:val="24"/>
          <w:szCs w:val="24"/>
        </w:rPr>
        <w:t xml:space="preserve">) </w:t>
      </w:r>
    </w:p>
    <w:p>
      <w:pPr>
        <w:pStyle w:val="Normal"/>
        <w:jc w:val="both"/>
        <w:rPr/>
      </w:pPr>
      <w:r>
        <w:rPr>
          <w:rFonts w:cs="Times New Roman" w:ascii="Times New Roman" w:hAnsi="Times New Roman"/>
          <w:b/>
          <w:sz w:val="24"/>
          <w:szCs w:val="24"/>
        </w:rPr>
        <w:t>Въпрос №17.1</w:t>
      </w:r>
      <w:r>
        <w:rPr>
          <w:rFonts w:cs="Times New Roman" w:ascii="Times New Roman" w:hAnsi="Times New Roman"/>
          <w:sz w:val="24"/>
          <w:szCs w:val="24"/>
        </w:rPr>
        <w:t xml:space="preserve">: В сграда в режим на етажна собственост има помещение на трансформаторен пост (ТП), собственост на ЕВН. </w:t>
      </w:r>
    </w:p>
    <w:p>
      <w:pPr>
        <w:pStyle w:val="Normal"/>
        <w:jc w:val="both"/>
        <w:rPr>
          <w:rFonts w:ascii="Times New Roman" w:hAnsi="Times New Roman" w:cs="Times New Roman"/>
          <w:sz w:val="24"/>
          <w:szCs w:val="24"/>
        </w:rPr>
      </w:pPr>
      <w:r>
        <w:rPr>
          <w:rFonts w:cs="Times New Roman" w:ascii="Times New Roman" w:hAnsi="Times New Roman"/>
          <w:sz w:val="24"/>
          <w:szCs w:val="24"/>
        </w:rPr>
        <w:t>По време на ценообразуването през 1967г., с което са определени процентите на всеки самостоятелен обект, са били в сила други разпоредби и закони.</w:t>
      </w:r>
    </w:p>
    <w:p>
      <w:pPr>
        <w:pStyle w:val="Normal"/>
        <w:jc w:val="both"/>
        <w:rPr>
          <w:rFonts w:ascii="Times New Roman" w:hAnsi="Times New Roman" w:cs="Times New Roman"/>
          <w:sz w:val="24"/>
          <w:szCs w:val="24"/>
        </w:rPr>
      </w:pPr>
      <w:r>
        <w:rPr>
          <w:rFonts w:cs="Times New Roman" w:ascii="Times New Roman" w:hAnsi="Times New Roman"/>
          <w:sz w:val="24"/>
          <w:szCs w:val="24"/>
        </w:rPr>
        <w:t>Сега, в един от отговорите Ви по подобен казус, се споменава чл.1 от Допълнителните разпоредби на ЗУЕС, т. 23 от Допълнителните разпоредби на Закона за енергетиката, т.е. този ТП е „енергиен обект“ и не би трябвало да се счита за самостоятелен обект. Обаче помещението притежава процент идеални част от общите части на сградата (съгл. ценообразуването), има идентификатор, записан в Агенцията по кадастър и ТП участва в отопляемия обем и РЗП на сградата. Тези данни присъстват във всички удостоверения, издадени от компетентните органи. Една от външните стени на ТП е част от фасадата на блока. Една от вътрешните стени граничи с апартамент от блока.</w:t>
      </w:r>
    </w:p>
    <w:p>
      <w:pPr>
        <w:pStyle w:val="Normal"/>
        <w:jc w:val="both"/>
        <w:rPr>
          <w:rFonts w:ascii="Times New Roman" w:hAnsi="Times New Roman" w:cs="Times New Roman"/>
          <w:sz w:val="24"/>
          <w:szCs w:val="24"/>
        </w:rPr>
      </w:pPr>
      <w:r>
        <w:rPr>
          <w:rFonts w:cs="Times New Roman" w:ascii="Times New Roman" w:hAnsi="Times New Roman"/>
          <w:sz w:val="24"/>
          <w:szCs w:val="24"/>
        </w:rPr>
        <w:t>При проверка в Регистъра за минимални помощи, за ЕВН България няма данни за получени минимални помощи по Регламенти (ЕС) 1407/2013 и (ЕС) 360/2012.</w:t>
      </w:r>
    </w:p>
    <w:p>
      <w:pPr>
        <w:pStyle w:val="Normal"/>
        <w:jc w:val="both"/>
        <w:rPr>
          <w:rFonts w:ascii="Times New Roman" w:hAnsi="Times New Roman" w:cs="Times New Roman"/>
          <w:sz w:val="24"/>
          <w:szCs w:val="24"/>
        </w:rPr>
      </w:pPr>
      <w:r>
        <w:rPr>
          <w:rFonts w:cs="Times New Roman" w:ascii="Times New Roman" w:hAnsi="Times New Roman"/>
          <w:sz w:val="24"/>
          <w:szCs w:val="24"/>
        </w:rPr>
        <w:t>В същото време ЕВН отказват да попълнят каквито и да са декларации, изискуеми за подаване на ЗИФП и така възпрепятстват кандидатстването на СС по ОПРР 2014-2020г.</w:t>
      </w:r>
    </w:p>
    <w:p>
      <w:pPr>
        <w:pStyle w:val="Normal"/>
        <w:jc w:val="both"/>
        <w:rPr>
          <w:rFonts w:ascii="Times New Roman" w:hAnsi="Times New Roman" w:cs="Times New Roman"/>
          <w:sz w:val="24"/>
          <w:szCs w:val="24"/>
        </w:rPr>
      </w:pPr>
      <w:r>
        <w:rPr>
          <w:rFonts w:cs="Times New Roman" w:ascii="Times New Roman" w:hAnsi="Times New Roman"/>
          <w:sz w:val="24"/>
          <w:szCs w:val="24"/>
        </w:rPr>
        <w:t>1.    Дори и да се пристъпи към спазване на сега действащите нормативи, упоменати по-горе и бъдат преизчислени процентите съгл. чл. 17, ал. 4, 5 и 6 от ЗУЕС, как ще се подходи при определяне на РЗП на сградата и как впоследствие ще се реши изпълнението на ЕСМ и фасадата.</w:t>
      </w:r>
    </w:p>
    <w:p>
      <w:pPr>
        <w:pStyle w:val="Normal"/>
        <w:jc w:val="both"/>
        <w:rPr>
          <w:rFonts w:ascii="Times New Roman" w:hAnsi="Times New Roman" w:cs="Times New Roman"/>
          <w:sz w:val="24"/>
          <w:szCs w:val="24"/>
        </w:rPr>
      </w:pPr>
      <w:r>
        <w:rPr>
          <w:rFonts w:cs="Times New Roman" w:ascii="Times New Roman" w:hAnsi="Times New Roman"/>
          <w:sz w:val="24"/>
          <w:szCs w:val="24"/>
        </w:rPr>
        <w:t>2.    ЕВН ще трябва ли да заплащат своя дял от дейностите по сградата и кой компонент от режима за предоставяне на средства трябва да приложим?</w:t>
      </w:r>
    </w:p>
    <w:p>
      <w:pPr>
        <w:pStyle w:val="Normal"/>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pPr>
      <w:r>
        <w:rPr>
          <w:rFonts w:cs="Times New Roman" w:ascii="Times New Roman" w:hAnsi="Times New Roman"/>
          <w:b/>
          <w:sz w:val="24"/>
          <w:szCs w:val="24"/>
        </w:rPr>
        <w:t>Въпрос №17.2</w:t>
      </w:r>
      <w:r>
        <w:rPr>
          <w:rFonts w:cs="Times New Roman" w:ascii="Times New Roman" w:hAnsi="Times New Roman"/>
          <w:sz w:val="24"/>
          <w:szCs w:val="24"/>
        </w:rPr>
        <w:t xml:space="preserve">: В многофамилна жилищна сграда, състояща се от 3 входа, единия вход е обновен по проект „Обновяване на българските домове“ по ОПРР 2007-2013г. Другите два входа са направили отделно сдружение и кандидатстват по ОПРР 2014-2020г. </w:t>
      </w:r>
    </w:p>
    <w:p>
      <w:pPr>
        <w:pStyle w:val="Normal"/>
        <w:jc w:val="both"/>
        <w:rPr>
          <w:rFonts w:ascii="Times New Roman" w:hAnsi="Times New Roman" w:cs="Times New Roman"/>
          <w:sz w:val="24"/>
          <w:szCs w:val="24"/>
        </w:rPr>
      </w:pPr>
      <w:r>
        <w:rPr>
          <w:rFonts w:cs="Times New Roman" w:ascii="Times New Roman" w:hAnsi="Times New Roman"/>
          <w:sz w:val="24"/>
          <w:szCs w:val="24"/>
        </w:rPr>
        <w:t>Как трябва да се подаде ЗИФП и попълни прил.10 – от двете сдружения (т.е. от целия блок) или само от новото СС?</w:t>
      </w:r>
    </w:p>
    <w:p>
      <w:pPr>
        <w:pStyle w:val="Normal"/>
        <w:jc w:val="both"/>
        <w:rPr/>
      </w:pPr>
      <w:r>
        <w:rPr>
          <w:rFonts w:cs="Times New Roman" w:ascii="Times New Roman" w:hAnsi="Times New Roman"/>
          <w:b/>
          <w:sz w:val="24"/>
          <w:szCs w:val="24"/>
        </w:rPr>
        <w:t>Въпрос №17.3</w:t>
      </w:r>
      <w:r>
        <w:rPr>
          <w:rFonts w:cs="Times New Roman" w:ascii="Times New Roman" w:hAnsi="Times New Roman"/>
          <w:sz w:val="24"/>
          <w:szCs w:val="24"/>
        </w:rPr>
        <w:t>: Относно минимални и държавни помощи:</w:t>
      </w:r>
    </w:p>
    <w:p>
      <w:pPr>
        <w:pStyle w:val="Normal"/>
        <w:jc w:val="both"/>
        <w:rPr>
          <w:rFonts w:ascii="Times New Roman" w:hAnsi="Times New Roman" w:cs="Times New Roman"/>
          <w:sz w:val="24"/>
          <w:szCs w:val="24"/>
        </w:rPr>
      </w:pPr>
      <w:r>
        <w:rPr>
          <w:rFonts w:cs="Times New Roman" w:ascii="Times New Roman" w:hAnsi="Times New Roman"/>
          <w:sz w:val="24"/>
          <w:szCs w:val="24"/>
        </w:rPr>
        <w:t>1. Наемодател / собственик на помещение със стопанско предназначение е физическо лице, което не фигурира в регистъра за минимални помощи на МФ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jc w:val="both"/>
        <w:rPr>
          <w:rFonts w:ascii="Times New Roman" w:hAnsi="Times New Roman" w:cs="Times New Roman"/>
          <w:sz w:val="24"/>
          <w:szCs w:val="24"/>
        </w:rPr>
      </w:pPr>
      <w:r>
        <w:rPr>
          <w:rFonts w:cs="Times New Roman" w:ascii="Times New Roman" w:hAnsi="Times New Roman"/>
          <w:sz w:val="24"/>
          <w:szCs w:val="24"/>
        </w:rPr>
        <w:t>2. Наемодател / собственик на помещение със стопанско предназначение е юридическо лице, което не фигурира в регистъра за минимални помощи на МФ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jc w:val="both"/>
        <w:rPr>
          <w:rFonts w:ascii="Times New Roman" w:hAnsi="Times New Roman" w:cs="Times New Roman"/>
          <w:sz w:val="24"/>
          <w:szCs w:val="24"/>
        </w:rPr>
      </w:pPr>
      <w:r>
        <w:rPr>
          <w:rFonts w:cs="Times New Roman" w:ascii="Times New Roman" w:hAnsi="Times New Roman"/>
          <w:sz w:val="24"/>
          <w:szCs w:val="24"/>
        </w:rPr>
        <w:t>3.    Наемодател / собственик на помещение със стопанско предназначение е юридическо лице, което фигурира в регистъра за минимални помощи на МФ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jc w:val="both"/>
        <w:rPr>
          <w:rFonts w:ascii="Times New Roman" w:hAnsi="Times New Roman" w:cs="Times New Roman"/>
          <w:sz w:val="24"/>
          <w:szCs w:val="24"/>
        </w:rPr>
      </w:pPr>
      <w:r>
        <w:rPr>
          <w:rFonts w:cs="Times New Roman" w:ascii="Times New Roman" w:hAnsi="Times New Roman"/>
          <w:sz w:val="24"/>
          <w:szCs w:val="24"/>
        </w:rPr>
        <w:t>4.    Физическо или юридическо лице, собственик на помещение със стопанско предназначение, в което не се извършва никаква дейност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pPr>
      <w:r>
        <w:rPr>
          <w:rFonts w:cs="Times New Roman" w:ascii="Times New Roman" w:hAnsi="Times New Roman"/>
          <w:b/>
          <w:sz w:val="24"/>
          <w:szCs w:val="24"/>
        </w:rPr>
        <w:t>Въпрос №17.4</w:t>
      </w:r>
      <w:r>
        <w:rPr>
          <w:rFonts w:cs="Times New Roman" w:ascii="Times New Roman" w:hAnsi="Times New Roman"/>
          <w:sz w:val="24"/>
          <w:szCs w:val="24"/>
        </w:rPr>
        <w:t xml:space="preserve">:  Общината е собственик на следните обекти в многофамилна жилищна сграда: 1).апартамент, който отдава под наем за общинско жилище, 2).пенсионерски клуб, който е предоставен за безвъзмездно ползване и 3).клуб на дейците на културата, който е предоставен за безвъзмездно ползване. </w:t>
      </w:r>
    </w:p>
    <w:p>
      <w:pPr>
        <w:pStyle w:val="Normal"/>
        <w:jc w:val="both"/>
        <w:rPr>
          <w:rFonts w:ascii="Times New Roman" w:hAnsi="Times New Roman" w:cs="Times New Roman"/>
          <w:sz w:val="24"/>
          <w:szCs w:val="24"/>
        </w:rPr>
      </w:pPr>
      <w:r>
        <w:rPr>
          <w:rFonts w:cs="Times New Roman" w:ascii="Times New Roman" w:hAnsi="Times New Roman"/>
          <w:sz w:val="24"/>
          <w:szCs w:val="24"/>
        </w:rPr>
        <w:t>Във всеки от тези случаи какви ангажименти произтичат за общината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Отговор</w:t>
      </w:r>
      <w:r>
        <w:rPr>
          <w:rFonts w:cs="Times New Roman" w:ascii="Times New Roman" w:hAnsi="Times New Roman"/>
          <w:b/>
          <w:sz w:val="24"/>
          <w:szCs w:val="24"/>
          <w:lang w:val="ru-RU"/>
        </w:rPr>
        <w:t xml:space="preserve"> </w:t>
      </w:r>
      <w:r>
        <w:rPr>
          <w:rFonts w:cs="Times New Roman" w:ascii="Times New Roman" w:hAnsi="Times New Roman"/>
          <w:b/>
          <w:sz w:val="24"/>
          <w:szCs w:val="24"/>
        </w:rPr>
        <w:t xml:space="preserve">№17.1 </w:t>
      </w:r>
    </w:p>
    <w:p>
      <w:pPr>
        <w:pStyle w:val="Normal"/>
        <w:jc w:val="both"/>
        <w:rPr>
          <w:rFonts w:ascii="Times New Roman" w:hAnsi="Times New Roman" w:cs="Times New Roman"/>
          <w:sz w:val="24"/>
          <w:szCs w:val="24"/>
        </w:rPr>
      </w:pPr>
      <w:r>
        <w:rPr>
          <w:rFonts w:cs="Times New Roman" w:ascii="Times New Roman" w:hAnsi="Times New Roman"/>
          <w:sz w:val="24"/>
          <w:szCs w:val="24"/>
        </w:rPr>
        <w:t>Трансформаторните постове (ТП), собственост на електроразпределителните дружества, намиращи се в многофамилните жилищни сгради представляват енергийни обекти по смисъла на т. 23 от Допълнителните разпоредби на Закона за енергетиката и техническа инфраструктура по смисъла на ЗУТ. Макар и архитектурно обособен като архитектурен обект, ТП в многофамилна жилищна сграда има специфично обслужващо функционално предназначение и служи за снабдяване с електроенергия на сградата. В тази връзка, макар и да притежава процент идеални части от сградата, същият се третира отделно от останалата етажна собственост, тъй като не представлява нито жилищен, нито стопански обект, а част от обслужващата инфраструктура. Въпреки това, ТП е обособим архитектурен обект и в тази връзка при определяне на РЗП на сградата следва да се подходи аналогично на останалите самостоятелни обекти, участващи в етажната собственост.</w:t>
      </w:r>
    </w:p>
    <w:p>
      <w:pPr>
        <w:pStyle w:val="Normal"/>
        <w:jc w:val="both"/>
        <w:rPr/>
      </w:pPr>
      <w:r>
        <w:rPr>
          <w:rFonts w:cs="Times New Roman" w:ascii="Times New Roman" w:hAnsi="Times New Roman"/>
          <w:sz w:val="24"/>
          <w:szCs w:val="24"/>
        </w:rPr>
        <w:t>По отношение на изпълнение на ЕСМ и фасадата на сградата следва да се има предвид, че изискването е за постигане на цялостна визия и клас на енергопотребление най-малко „</w:t>
      </w:r>
      <w:r>
        <w:rPr>
          <w:rFonts w:cs="Times New Roman" w:ascii="Times New Roman" w:hAnsi="Times New Roman"/>
          <w:sz w:val="24"/>
          <w:szCs w:val="24"/>
          <w:lang w:val="en-US"/>
        </w:rPr>
        <w:t>C</w:t>
      </w:r>
      <w:r>
        <w:rPr>
          <w:rFonts w:cs="Times New Roman" w:ascii="Times New Roman" w:hAnsi="Times New Roman"/>
          <w:sz w:val="24"/>
          <w:szCs w:val="24"/>
        </w:rPr>
        <w:t xml:space="preserve">“ </w:t>
      </w:r>
      <w:r>
        <w:rPr>
          <w:rFonts w:cs="Times New Roman" w:ascii="Times New Roman" w:hAnsi="Times New Roman"/>
          <w:b/>
          <w:sz w:val="24"/>
          <w:szCs w:val="24"/>
        </w:rPr>
        <w:t>общо за сградата</w:t>
      </w:r>
      <w:r>
        <w:rPr>
          <w:rFonts w:cs="Times New Roman" w:ascii="Times New Roman" w:hAnsi="Times New Roman"/>
          <w:sz w:val="24"/>
          <w:szCs w:val="24"/>
        </w:rPr>
        <w:t>. В тази връзка е въпрос на проектантско решение как да бъде постигнато това.</w:t>
      </w:r>
    </w:p>
    <w:p>
      <w:pPr>
        <w:pStyle w:val="Normal"/>
        <w:jc w:val="both"/>
        <w:rPr>
          <w:rFonts w:ascii="Times New Roman" w:hAnsi="Times New Roman" w:cs="Times New Roman"/>
          <w:sz w:val="24"/>
          <w:szCs w:val="24"/>
        </w:rPr>
      </w:pPr>
      <w:r>
        <w:rPr>
          <w:rFonts w:cs="Times New Roman" w:ascii="Times New Roman" w:hAnsi="Times New Roman"/>
          <w:sz w:val="24"/>
          <w:szCs w:val="24"/>
        </w:rPr>
        <w:t>Що се касае до въпроса трябва ли електроразпределителното дружество да заплаща своя дял от дейностите по сградата и кой компонент от режима на предоставяне на средства следва да се приложи следва да се има предвид, че обектът е собственост на икономически оператор и служи за изпълнението на неговата икономическа дейност. С оглед на посоченото, ако върху конкретния обект бъдат изпълнявани ЕСМ, същите могат да бъдат финансирани с БФП само в съответствие с изискванията на Регламент (ЕС) 1407/2013, а за целите на проверката на съответствието с приложимия режим е необходима декларация за минимални и държавни помощи. Доколкото конкретният ТП има специален статут и не е част от етажната собственост, липсата на декларация за минимални и държавни помощи не е пречка за финансиране на цялата сграда, но следва да се има предвид, че в този случай разходите за интервенции върху ТП, ако има предвидени такива, следва да бъдат поети като собствен принос. Общите части на сградата са допустими за финансиране с БФ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Отговор</w:t>
      </w:r>
      <w:r>
        <w:rPr>
          <w:rFonts w:cs="Times New Roman" w:ascii="Times New Roman" w:hAnsi="Times New Roman"/>
          <w:b/>
          <w:sz w:val="24"/>
          <w:szCs w:val="24"/>
          <w:lang w:val="ru-RU"/>
        </w:rPr>
        <w:t xml:space="preserve"> </w:t>
      </w:r>
      <w:r>
        <w:rPr>
          <w:rFonts w:cs="Times New Roman" w:ascii="Times New Roman" w:hAnsi="Times New Roman"/>
          <w:b/>
          <w:sz w:val="24"/>
          <w:szCs w:val="24"/>
        </w:rPr>
        <w:t xml:space="preserve">№17.2 </w:t>
      </w:r>
    </w:p>
    <w:p>
      <w:pPr>
        <w:pStyle w:val="Normal"/>
        <w:jc w:val="both"/>
        <w:rPr/>
      </w:pPr>
      <w:r>
        <w:rPr>
          <w:rFonts w:cs="Times New Roman" w:ascii="Times New Roman" w:hAnsi="Times New Roman"/>
          <w:sz w:val="24"/>
          <w:szCs w:val="24"/>
        </w:rPr>
        <w:t xml:space="preserve">Съгласно Приложение Н </w:t>
      </w:r>
      <w:r>
        <w:rPr>
          <w:rFonts w:cs="Times New Roman" w:ascii="Times New Roman" w:hAnsi="Times New Roman"/>
          <w:i/>
          <w:sz w:val="24"/>
          <w:szCs w:val="24"/>
        </w:rPr>
        <w:t>Указания за изпълнение на проекти за енергийна ефективност на многофамилни</w:t>
      </w:r>
      <w:r>
        <w:rPr>
          <w:rFonts w:cs="Times New Roman" w:ascii="Times New Roman" w:hAnsi="Times New Roman"/>
          <w:b/>
          <w:i/>
          <w:sz w:val="24"/>
          <w:szCs w:val="24"/>
        </w:rPr>
        <w:t xml:space="preserve"> </w:t>
      </w:r>
      <w:r>
        <w:rPr>
          <w:rFonts w:cs="Times New Roman" w:ascii="Times New Roman" w:hAnsi="Times New Roman"/>
          <w:i/>
          <w:sz w:val="24"/>
          <w:szCs w:val="24"/>
        </w:rPr>
        <w:t xml:space="preserve">жилищни сгради </w:t>
      </w:r>
      <w:r>
        <w:rPr>
          <w:rFonts w:cs="Times New Roman" w:ascii="Times New Roman" w:hAnsi="Times New Roman"/>
          <w:sz w:val="24"/>
          <w:szCs w:val="24"/>
        </w:rPr>
        <w:t xml:space="preserve">по програмата могат да бъдат обновени единствено цели сгради. Сдружението/сдруженията на собствениците подава/т заявление/я за обновяване на цялата сграда. Целта, заради която се създава сдружението на собствениците обаче е да кандидатства за безвъзмездна финансова помощ и изпълнение на енергийно обновяване на сградата по ОПРР 2014 – 2020 г. Предвид че това не е обосновано за входа, който вече е обновен по ОПРР 2007-2013, и с цел избягване на риска от двойно финансиране, за целите на кандидатстването е необходимо ЗИФП и приложимите образци да се подадат само от новосъздаденото сдружение, което ще кандидатства по ОПРР 2014-2020 г. </w:t>
      </w:r>
    </w:p>
    <w:p>
      <w:pPr>
        <w:pStyle w:val="Normal"/>
        <w:jc w:val="both"/>
        <w:rPr>
          <w:rFonts w:ascii="Times New Roman" w:hAnsi="Times New Roman" w:cs="Times New Roman"/>
          <w:sz w:val="24"/>
          <w:szCs w:val="24"/>
        </w:rPr>
      </w:pPr>
      <w:r>
        <w:rPr>
          <w:rFonts w:cs="Times New Roman" w:ascii="Times New Roman" w:hAnsi="Times New Roman"/>
          <w:sz w:val="24"/>
          <w:szCs w:val="24"/>
        </w:rPr>
        <w:t>При условие че част от сградата вече е енергийно обновена по проект „Обновяване на българските домове“ по ОПРР 2007-2013 г. и периодът на устойчивост не е изтекъл, следва да се приеме, че изискването за цялостно обновяване на сградата е изпълнено и сградата отговаря на условието за допустимост. При изпълнение на интервенциите следва да се постигне обща визия на цялата сграда.</w:t>
      </w:r>
    </w:p>
    <w:p>
      <w:pPr>
        <w:pStyle w:val="Normal"/>
        <w:jc w:val="both"/>
        <w:rPr/>
      </w:pPr>
      <w:r>
        <w:rPr>
          <w:rFonts w:cs="Times New Roman" w:ascii="Times New Roman" w:hAnsi="Times New Roman"/>
          <w:b/>
          <w:sz w:val="24"/>
          <w:szCs w:val="24"/>
        </w:rPr>
        <w:t>Отговор</w:t>
      </w:r>
      <w:r>
        <w:rPr>
          <w:rFonts w:cs="Times New Roman" w:ascii="Times New Roman" w:hAnsi="Times New Roman"/>
          <w:b/>
          <w:sz w:val="24"/>
          <w:szCs w:val="24"/>
          <w:lang w:val="ru-RU"/>
        </w:rPr>
        <w:t xml:space="preserve"> </w:t>
      </w:r>
      <w:r>
        <w:rPr>
          <w:rFonts w:cs="Times New Roman" w:ascii="Times New Roman" w:hAnsi="Times New Roman"/>
          <w:b/>
          <w:sz w:val="24"/>
          <w:szCs w:val="24"/>
        </w:rPr>
        <w:t xml:space="preserve">№17.3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секи от собствениците на самостоятелни обекти в сградите, независимо от техния статут или правна форма, би следвало да е попълнил декларация за минимални и държавни помощи, от която да става ясно дали извършва стопанска дейност или не. </w:t>
      </w:r>
    </w:p>
    <w:p>
      <w:pPr>
        <w:pStyle w:val="Normal"/>
        <w:jc w:val="both"/>
        <w:rPr>
          <w:rFonts w:ascii="Times New Roman" w:hAnsi="Times New Roman" w:cs="Times New Roman"/>
          <w:sz w:val="24"/>
          <w:szCs w:val="24"/>
        </w:rPr>
      </w:pPr>
      <w:r>
        <w:rPr>
          <w:rFonts w:cs="Times New Roman" w:ascii="Times New Roman" w:hAnsi="Times New Roman"/>
          <w:sz w:val="24"/>
          <w:szCs w:val="24"/>
        </w:rPr>
        <w:t>В регистъра на минималните помощи фигурират само лицата, които вече са получавали минимални помощи през последните 3 години.</w:t>
      </w:r>
    </w:p>
    <w:p>
      <w:pPr>
        <w:pStyle w:val="Normal"/>
        <w:jc w:val="both"/>
        <w:rPr>
          <w:rFonts w:ascii="Times New Roman" w:hAnsi="Times New Roman" w:cs="Times New Roman"/>
          <w:sz w:val="24"/>
          <w:szCs w:val="24"/>
        </w:rPr>
      </w:pPr>
      <w:r>
        <w:rPr>
          <w:rFonts w:cs="Times New Roman" w:ascii="Times New Roman" w:hAnsi="Times New Roman"/>
          <w:sz w:val="24"/>
          <w:szCs w:val="24"/>
        </w:rPr>
        <w:t>Когато собственикът не извършва стопанска дейност, декларацията се попълва само до т. 4. Когато в конкретен самостоятелен обект се извършва стопанска дейност, собственикът попълва цялата декларация. За собствениците на самостоятелни обекти, в които се осъществява стопанска дейност, администраторът на помощ (в случая Община Смолян) извършва проверка за съответствие с изискванията на Регламент (ЕС) №1407/2013 на Комисията от 18 декември 2013 г. относно прилагането на членове 107 и 108 от Договора за функциониране на ЕС към помощта de minimis в съответствие с изискванията на Приложение 1 към Приложение Н от Насоките за кандидатстване по процедурата. За улеснение на проверката в т. 5.1 от Приложение О2 „Указания за оценка на съответствието на проектните предложения с правилата за държавни помощи“ са дадени контролни въпроси. В случай че собственикът отговаря на изискванията на регламента, размерът на разходите за обновяване на притежавания от него обект и съответна част от общите части на сградата се отпуска по формата на минимална помощ (безвъзмездна финансова помощ в режим „де минимис“). Ако собственикът не отговаря на изискванията на регламента, той следва да поеме за своя сметка разходите за обновяването на притежавания от него обект, включително съответната част от общите части на сградата.</w:t>
      </w:r>
    </w:p>
    <w:p>
      <w:pPr>
        <w:pStyle w:val="Normal"/>
        <w:jc w:val="both"/>
        <w:rPr/>
      </w:pPr>
      <w:r>
        <w:rPr>
          <w:rFonts w:cs="Times New Roman" w:ascii="Times New Roman" w:hAnsi="Times New Roman"/>
          <w:b/>
          <w:sz w:val="24"/>
          <w:szCs w:val="24"/>
        </w:rPr>
        <w:t>Отговор</w:t>
      </w:r>
      <w:r>
        <w:rPr>
          <w:rFonts w:cs="Times New Roman" w:ascii="Times New Roman" w:hAnsi="Times New Roman"/>
          <w:b/>
          <w:sz w:val="24"/>
          <w:szCs w:val="24"/>
          <w:lang w:val="ru-RU"/>
        </w:rPr>
        <w:t xml:space="preserve"> </w:t>
      </w:r>
      <w:r>
        <w:rPr>
          <w:rFonts w:cs="Times New Roman" w:ascii="Times New Roman" w:hAnsi="Times New Roman"/>
          <w:b/>
          <w:sz w:val="24"/>
          <w:szCs w:val="24"/>
        </w:rPr>
        <w:t xml:space="preserve">№17.4 </w:t>
      </w:r>
    </w:p>
    <w:p>
      <w:pPr>
        <w:pStyle w:val="Normal"/>
        <w:jc w:val="both"/>
        <w:rPr>
          <w:rFonts w:ascii="Times New Roman" w:hAnsi="Times New Roman" w:cs="Times New Roman"/>
          <w:sz w:val="24"/>
          <w:szCs w:val="24"/>
        </w:rPr>
      </w:pPr>
      <w:r>
        <w:rPr>
          <w:rFonts w:cs="Times New Roman" w:ascii="Times New Roman" w:hAnsi="Times New Roman"/>
          <w:sz w:val="24"/>
          <w:szCs w:val="24"/>
        </w:rPr>
        <w:t>Отдаването под наем на общински жилища в общия случай се третира като извършване на стопанска дейност и за общината възниква задължение да попълни декларацията и да я представи заедно с проектното предложение. В този случай, Междинното звено извършва проверка за съответствие с изискванията на Регламент ЕС 1407/2013 и безвъзмездна финансова помощ за конкретния самостоятелен обект може да се отпусне само в режим „де минимис“, като администратор е УО на ОПРР. В случай че не изпълнява всички изисквания на регламента или не желае да бъде получател на минимална помощ общината може да поеме съответните разходи като собствен принос.</w:t>
      </w:r>
    </w:p>
    <w:p>
      <w:pPr>
        <w:pStyle w:val="Normal"/>
        <w:jc w:val="both"/>
        <w:rPr>
          <w:rFonts w:ascii="Times New Roman" w:hAnsi="Times New Roman" w:cs="Times New Roman"/>
          <w:sz w:val="24"/>
          <w:szCs w:val="24"/>
        </w:rPr>
      </w:pPr>
      <w:r>
        <w:rPr>
          <w:rFonts w:cs="Times New Roman" w:ascii="Times New Roman" w:hAnsi="Times New Roman"/>
          <w:sz w:val="24"/>
          <w:szCs w:val="24"/>
        </w:rPr>
        <w:t>По отношение на помещенията, ползвани безвъзмездно от пенсионерски клуб и клуб на дейците на културата, предвид че собственикът на помещенията (общината) не извършва стопанска дейност в тях и не ги отдава под наем, същите попадат в режим „непомощ“.</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Въпрос № 1</w:t>
      </w:r>
      <w:r>
        <w:rPr>
          <w:rFonts w:cs="Times New Roman" w:ascii="Times New Roman" w:hAnsi="Times New Roman"/>
          <w:b/>
          <w:sz w:val="24"/>
          <w:szCs w:val="24"/>
          <w:lang w:val="ru-RU"/>
        </w:rPr>
        <w:t>8</w:t>
      </w:r>
      <w:r>
        <w:rPr>
          <w:rFonts w:cs="Times New Roman" w:ascii="Times New Roman" w:hAnsi="Times New Roman"/>
          <w:sz w:val="24"/>
          <w:szCs w:val="24"/>
        </w:rPr>
        <w:t xml:space="preserve"> от Ивелина Никова от община град Добрич, от 9 януари 2018 г. (</w:t>
      </w:r>
      <w:hyperlink r:id="rId17">
        <w:r>
          <w:rPr>
            <w:rStyle w:val="InternetLink"/>
            <w:rFonts w:cs="Times New Roman" w:ascii="Times New Roman" w:hAnsi="Times New Roman"/>
            <w:sz w:val="24"/>
            <w:szCs w:val="24"/>
          </w:rPr>
          <w:t>i_nikova@dobrich.bg</w:t>
        </w:r>
      </w:hyperlink>
      <w:r>
        <w:rPr>
          <w:rFonts w:cs="Times New Roman" w:ascii="Times New Roman" w:hAnsi="Times New Roman"/>
          <w:sz w:val="24"/>
          <w:szCs w:val="24"/>
          <w:u w:val="single"/>
        </w:rPr>
        <w:t>)</w:t>
      </w:r>
      <w:r>
        <w:rPr>
          <w:rFonts w:cs="Times New Roman" w:ascii="Times New Roman" w:hAnsi="Times New Roman"/>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подготвянето на  проект от инвестиционната програма на общината по  процедура BG16RFOP001-1.001-039, група дейности "Градска среда", моля за отговор на следните въпроси, които касаят дейността „МОНТАЖ НА ЕНЕРГОСПЕСТЯВАЩО УЛИЧНО ОСВЕТЛЕНИЕ“ в инвестиционен проект за рехабилитация на улици и тротоари:</w:t>
      </w:r>
    </w:p>
    <w:p>
      <w:pPr>
        <w:pStyle w:val="Normal"/>
        <w:jc w:val="both"/>
        <w:rPr>
          <w:rFonts w:ascii="Times New Roman" w:hAnsi="Times New Roman" w:cs="Times New Roman"/>
          <w:sz w:val="24"/>
          <w:szCs w:val="24"/>
        </w:rPr>
      </w:pPr>
      <w:r>
        <w:rPr>
          <w:rFonts w:cs="Times New Roman" w:ascii="Times New Roman" w:hAnsi="Times New Roman"/>
          <w:sz w:val="24"/>
          <w:szCs w:val="24"/>
        </w:rPr>
        <w:t>1. Допустима дейност ли е подмяната на уличните осветителни тела, чрез демонтаж на стари улични осветителни тела и конзоли; демонтаж, доставка и монтаж на нови стълбове; демонтаж, доставка и монтаж на нови електрически табла за улично осветление?</w:t>
      </w:r>
    </w:p>
    <w:p>
      <w:pPr>
        <w:pStyle w:val="Normal"/>
        <w:jc w:val="both"/>
        <w:rPr>
          <w:rFonts w:ascii="Times New Roman" w:hAnsi="Times New Roman" w:cs="Times New Roman"/>
          <w:sz w:val="24"/>
          <w:szCs w:val="24"/>
        </w:rPr>
      </w:pPr>
      <w:r>
        <w:rPr>
          <w:rFonts w:cs="Times New Roman" w:ascii="Times New Roman" w:hAnsi="Times New Roman"/>
          <w:sz w:val="24"/>
          <w:szCs w:val="24"/>
        </w:rPr>
        <w:t>2. Допустимо ли е да се извърши реконструкция/ изграждане на тръбна кабелна подземна мрежа, свързана с монтажа на уличното осветл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Отговор на въпрос № 1</w:t>
      </w:r>
      <w:r>
        <w:rPr>
          <w:rFonts w:cs="Times New Roman" w:ascii="Times New Roman" w:hAnsi="Times New Roman"/>
          <w:b/>
          <w:sz w:val="24"/>
          <w:szCs w:val="24"/>
          <w:lang w:val="ru-RU"/>
        </w:rPr>
        <w:t>8</w:t>
      </w:r>
      <w:r>
        <w:rPr>
          <w:rFonts w:cs="Times New Roman" w:ascii="Times New Roman" w:hAnsi="Times New Roman"/>
          <w:b/>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рамките на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РР е допустимо финансирането на дейности, свързани с монтаж на енергоспестяващо улично осветление. В тази връзка, цитираните от вас дейности са допустими за финансиране с БФП по процедурата, в случай че са свързани с монтажа на улично осветлени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jc w:val="both"/>
        <w:rPr/>
      </w:pPr>
      <w:r>
        <w:rPr>
          <w:rFonts w:cs="Times New Roman" w:ascii="Times New Roman" w:hAnsi="Times New Roman"/>
          <w:b/>
          <w:sz w:val="24"/>
          <w:szCs w:val="24"/>
        </w:rPr>
        <w:t xml:space="preserve">Въпрос № 19 </w:t>
      </w:r>
      <w:r>
        <w:rPr>
          <w:rFonts w:cs="Times New Roman" w:ascii="Times New Roman" w:hAnsi="Times New Roman"/>
          <w:sz w:val="24"/>
          <w:szCs w:val="24"/>
        </w:rPr>
        <w:t>от Яна Кръстева, Главен експерт в дирекция “Икономическо Развитие” в община Търговище, от 15 януари 2018 г. (</w:t>
      </w:r>
      <w:hyperlink r:id="rId18">
        <w:r>
          <w:rPr>
            <w:rStyle w:val="InternetLink"/>
            <w:rFonts w:cs="Times New Roman" w:ascii="Times New Roman" w:hAnsi="Times New Roman"/>
            <w:sz w:val="24"/>
            <w:szCs w:val="24"/>
          </w:rPr>
          <w:t>krasteva.yana@targovishte.bg</w:t>
        </w:r>
      </w:hyperlink>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ъм настоящия момент Община Търговище има неподадени проекти за обекти от социална и  културна инфраструктура. В таблица 5 „Индикатори“ на Инвестиционната програма са заложени свързаните с тези проекти индикатори, а именно - Рехабилитирани жилища в градски райони - 18 бр. (индикатор за социалната инфраструктура) и Обществени или търговски сгради, построени или обновени в градските райони - 1800 кв. м. (индикатор за културната инфраструктур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изискването в  Приложение П -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на стр. 5: "Приемът на фишове през 2018 г. се обявява за остатъчния/недоговорен ресурс от съответната инвестиционна програма на общината (за общини, където има такъв), както и за обекти на социалната инфраструктура, енергийна ефективност в  сграден фонд, както и за културна инфраструктура (за всички общини)" и на стр. 15 "Останалите елементи на одобрената от УО инвестиционна програма - напр. заложени индикатори с етапни и крайни цели, :..,. не се променят", имаме следния въпро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дължително ли е в обявата за прием на фишове да се включи и енергийна ефективност в сграден фонд, след като в инвестиционната ни програма няма такъв проект, респективно не са заложени индикатори по този приоритет, или може обявата за прием на проектни идеи да бъде само за проекти от социална и културна инфраструктура? </w:t>
      </w:r>
    </w:p>
    <w:p>
      <w:pPr>
        <w:pStyle w:val="Normal"/>
        <w:jc w:val="both"/>
        <w:rPr>
          <w:rFonts w:ascii="Times New Roman" w:hAnsi="Times New Roman" w:cs="Times New Roman"/>
          <w:sz w:val="24"/>
          <w:szCs w:val="24"/>
        </w:rPr>
      </w:pPr>
      <w:r>
        <w:rPr>
          <w:rFonts w:cs="Times New Roman" w:ascii="Times New Roman" w:hAnsi="Times New Roman"/>
          <w:sz w:val="24"/>
          <w:szCs w:val="24"/>
        </w:rPr>
        <w:t>Моля за спешен отговор с оглед предстоящото публикуване на обявата за прием на фишове за проектни иде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 19: </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Приложение П, приемът на фишове през 2018 г. се обявява за остатъчния/недоговорен ресурс от съответната инвестиционна програма на общината (за общини, където има такъв), както и за обекти на социалната инфраструктура, енергийна ефективност в сграден фонд, както и за културна инфраструктура (за всички общини). Обявяването на прием на фишове за обекти на социалната инфраструктура, енергийна ефективност в сграден фонд, както и за културна инфраструктура, е задължително за всички общини, дори и в инвестиционните програми към момента да няма заложени такива проекти, респективно да няма заложени индикатори по тези приоритети. Целта на този прием е да се изготви списък с одобрени проектни идеи, които биха могли допълнително да бъдат финансирани по Приоритетна ос 1, в случай на наличен финансов ресурс и след извършване на Средносрочна оценка на ОПРР 2014-202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20 </w:t>
      </w:r>
      <w:r>
        <w:rPr>
          <w:rFonts w:cs="Times New Roman" w:ascii="Times New Roman" w:hAnsi="Times New Roman"/>
          <w:sz w:val="24"/>
          <w:szCs w:val="24"/>
        </w:rPr>
        <w:t>от Милко Петков от община Горна Оряховица, от 24 януари 2018 г. (</w:t>
      </w:r>
      <w:hyperlink r:id="rId19">
        <w:r>
          <w:rPr>
            <w:rStyle w:val="InternetLink"/>
            <w:rFonts w:cs="Times New Roman" w:ascii="Times New Roman" w:hAnsi="Times New Roman"/>
            <w:sz w:val="24"/>
            <w:szCs w:val="24"/>
          </w:rPr>
          <w:t>milko_kp@abv.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Инвестиционен приоритет 1. "Енергийна ефективност в административни и жилищни сгради". В Актуализираните насоки за кандидатстване по Приоритетна Ос 1 на ОПРР 2014-2020 г. на стр. 48 е записано, че:  ..."При интервенция върху многофамилни жилищни сгради, конкретния бенефициент може да подава проектни предложения,   всяко от които включва най-малко пет обекта на интервенция (сгради)"... В Приложение Н на стр. 5, т. 3 фигурира текст  ...."В рамките на одобрения бюджет, предвиден за многофамилни жилищни сгради, общината може да подава неограничен брой проектни предложения, като всяко проектно предложение следва да включва най-малко пет обекта на интервенция (многофамилни жилищни сгради)"   . ..  В секцията Въпроси и отговори на въпрос от Община Кюстендил към месец Март 2016 г. е даден следния отговор от УО на ОПРР  ..."Изискването за подаване на най-малко 5 жилищни сгради в едно проектно предложение е валидно само в</w:t>
      </w:r>
    </w:p>
    <w:p>
      <w:pPr>
        <w:pStyle w:val="Normal"/>
        <w:jc w:val="both"/>
        <w:rPr>
          <w:rFonts w:ascii="Times New Roman" w:hAnsi="Times New Roman" w:cs="Times New Roman"/>
          <w:sz w:val="24"/>
          <w:szCs w:val="24"/>
        </w:rPr>
      </w:pPr>
      <w:r>
        <w:rPr>
          <w:rFonts w:cs="Times New Roman" w:ascii="Times New Roman" w:hAnsi="Times New Roman"/>
          <w:sz w:val="24"/>
          <w:szCs w:val="24"/>
        </w:rPr>
        <w:t>случай, че общината планира да подава повече от едно проектно предложение за енергийно</w:t>
      </w:r>
    </w:p>
    <w:p>
      <w:pPr>
        <w:pStyle w:val="Normal"/>
        <w:jc w:val="both"/>
        <w:rPr>
          <w:rFonts w:ascii="Times New Roman" w:hAnsi="Times New Roman" w:cs="Times New Roman"/>
          <w:sz w:val="24"/>
          <w:szCs w:val="24"/>
        </w:rPr>
      </w:pPr>
      <w:r>
        <w:rPr>
          <w:rFonts w:cs="Times New Roman" w:ascii="Times New Roman" w:hAnsi="Times New Roman"/>
          <w:sz w:val="24"/>
          <w:szCs w:val="24"/>
        </w:rPr>
        <w:t>обновяване на жилищни сгради. В случай че това е последното или единствено предложение за жилищни сгради, то допустимо е те да бъдат по-малко от 5 на брой."   .... С кое твърд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а се съобразим при положение, че Община Горна Оряховица възнамерява да подаде едно проектно предложение за Енергийна ефективност на многофамилни жилищни сгради? Допустимо ли  e  проектното предложение да включва по-малко от 5 жилищни сгради предвид ограничения във финансовия ресурс?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0:</w:t>
      </w:r>
    </w:p>
    <w:p>
      <w:pPr>
        <w:pStyle w:val="Normal"/>
        <w:jc w:val="both"/>
        <w:rPr/>
      </w:pPr>
      <w:r>
        <w:rPr>
          <w:rFonts w:cs="Times New Roman" w:ascii="Times New Roman" w:hAnsi="Times New Roman"/>
          <w:sz w:val="24"/>
          <w:szCs w:val="24"/>
        </w:rPr>
        <w:t xml:space="preserve">Съгласно Насоките за кандидатстване по процедура </w:t>
      </w:r>
      <w:r>
        <w:rPr>
          <w:rFonts w:cs="Times New Roman" w:ascii="Times New Roman" w:hAnsi="Times New Roman"/>
          <w:bCs/>
          <w:sz w:val="24"/>
          <w:szCs w:val="24"/>
        </w:rPr>
        <w:t xml:space="preserve">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РР при интервенция върху многофамилни жилищни сгради, конкретния бенефициент може да подава проектни предложения, всяко от които включва най-малко пет обекта на интервенция (сгради).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В допълнение, съгласно публикуваните Въпроси и отговори по процедурата е уточнено, че изискването за подаване на най-малко 5 жилищни сгради в едно проектно предложение е валидно само в случай, че общината планира да подава повече от едно проектно предложение за енергийно обновяване на жилищни сгради. В случай че това е последното или единствено предложение за жилищни сгради, то допустимо е те да бъдат по-малко от 5 на брой.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този смисъл, в цитирания от Вас случай за подаване само на едно проектно предложение за енергийна ефективност за многофамилни жилищни сгради е допустимо същото да включва и по-малко от 5 жилищни сгради в съответствие с предвидения финансов ресурс за проект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sz w:val="24"/>
          <w:szCs w:val="24"/>
        </w:rPr>
        <w:t xml:space="preserve">Въпрос № </w:t>
      </w:r>
      <w:r>
        <w:rPr>
          <w:rFonts w:cs="Times New Roman" w:ascii="Times New Roman" w:hAnsi="Times New Roman"/>
          <w:b/>
          <w:sz w:val="24"/>
          <w:szCs w:val="24"/>
          <w:lang w:val="ru-RU"/>
        </w:rPr>
        <w:t>2</w:t>
      </w:r>
      <w:r>
        <w:rPr>
          <w:rFonts w:cs="Times New Roman" w:ascii="Times New Roman" w:hAnsi="Times New Roman"/>
          <w:b/>
          <w:sz w:val="24"/>
          <w:szCs w:val="24"/>
        </w:rPr>
        <w:t xml:space="preserve">1 </w:t>
      </w:r>
      <w:r>
        <w:rPr>
          <w:rFonts w:cs="Times New Roman" w:ascii="Times New Roman" w:hAnsi="Times New Roman"/>
          <w:sz w:val="24"/>
          <w:szCs w:val="24"/>
        </w:rPr>
        <w:t>от Владимир Минков от община Варна, от 24 януари 2018 г. (</w:t>
      </w:r>
      <w:hyperlink r:id="rId20">
        <w:r>
          <w:rPr>
            <w:rStyle w:val="InternetLink"/>
            <w:rFonts w:cs="Times New Roman" w:ascii="Times New Roman" w:hAnsi="Times New Roman"/>
            <w:sz w:val="24"/>
            <w:szCs w:val="24"/>
          </w:rPr>
          <w:t>vminkov@varna.bg</w:t>
        </w:r>
      </w:hyperlink>
      <w:r>
        <w:rPr>
          <w:rFonts w:cs="Times New Roman" w:ascii="Times New Roman" w:hAnsi="Times New Roman"/>
          <w:b/>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w:t>
      </w:r>
    </w:p>
    <w:p>
      <w:pPr>
        <w:pStyle w:val="Normal"/>
        <w:jc w:val="both"/>
        <w:rPr>
          <w:rFonts w:ascii="Times New Roman" w:hAnsi="Times New Roman" w:cs="Times New Roman"/>
          <w:sz w:val="24"/>
          <w:szCs w:val="24"/>
        </w:rPr>
      </w:pPr>
      <w:r>
        <w:rPr>
          <w:rFonts w:cs="Times New Roman" w:ascii="Times New Roman" w:hAnsi="Times New Roman"/>
          <w:sz w:val="24"/>
          <w:szCs w:val="24"/>
        </w:rPr>
        <w:t>Отправяме следния въпрос във връзка с изменените Насоки за кандидатстване по процедура „Изпълнение на Интегрирани планове за градско възстановяване и развитие 2014-2020“:</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Инвестиционната програма на Община Варна, одобрена за реализация със Споразумение № BG16RFOP001-1.040-0038-C01 от 14.07.2016 год., Общината следва да подаде проектно предложение „Енергийна ефективност на многофамилни жилищни сгради в гр. Варна“. Същото е посочено за изпълнение в Зона за въздействие „с публични функции, с висока обществена значимост“. На 15.12.2017 г., Община Варна започна информационна кампания като част от подготовката на проектното предложение, на територията на Зоната за</w:t>
      </w:r>
    </w:p>
    <w:p>
      <w:pPr>
        <w:pStyle w:val="Normal"/>
        <w:jc w:val="both"/>
        <w:rPr>
          <w:rFonts w:ascii="Times New Roman" w:hAnsi="Times New Roman" w:cs="Times New Roman"/>
          <w:sz w:val="24"/>
          <w:szCs w:val="24"/>
        </w:rPr>
      </w:pPr>
      <w:r>
        <w:rPr>
          <w:rFonts w:cs="Times New Roman" w:ascii="Times New Roman" w:hAnsi="Times New Roman"/>
          <w:sz w:val="24"/>
          <w:szCs w:val="24"/>
        </w:rPr>
        <w:t>въздействие с публични функции, с висока обществена значимост. Условието, сградите, за които Сдружения на собствениците подават ЗИФП, да попадат в рамките на Зоната е един от критериите за допустимост, по които Комисията за оценка на ЗИФП разглежда подадените зая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променените Насоки за кандидатстване, необходимо ли е Община Варна да измени обхвата и критериите за допустимост за проектно предложение „Енергийна ефективност на многофамилни жилищни сгради в гр. Варна“, което е част от основния списък обекти в Инвестиционната програма на Община Варна, или може да подготви и подаде проектното предложение така, както е заложено в ИП, одобрена за реализация със Споразумение № BG16RFOP001-1.040-0038-C01 от 14.07.2016 год., а при обявяване на прием за фишове за допълване на Инвестиционната програма (по новата процедура), да обяви за допустима територията на строителните граници на гра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Отговор на въпрос № </w:t>
      </w:r>
      <w:r>
        <w:rPr>
          <w:rFonts w:cs="Times New Roman" w:ascii="Times New Roman" w:hAnsi="Times New Roman"/>
          <w:b/>
          <w:sz w:val="24"/>
          <w:szCs w:val="24"/>
          <w:lang w:val="ru-RU"/>
        </w:rPr>
        <w:t>2</w:t>
      </w:r>
      <w:r>
        <w:rPr>
          <w:rFonts w:cs="Times New Roman" w:ascii="Times New Roman" w:hAnsi="Times New Roman"/>
          <w:b/>
          <w:sz w:val="24"/>
          <w:szCs w:val="24"/>
        </w:rPr>
        <w:t>1:</w:t>
      </w:r>
    </w:p>
    <w:p>
      <w:pPr>
        <w:pStyle w:val="Normal"/>
        <w:jc w:val="both"/>
        <w:rPr/>
      </w:pPr>
      <w:r>
        <w:rPr>
          <w:rFonts w:cs="Times New Roman" w:ascii="Times New Roman" w:hAnsi="Times New Roman"/>
          <w:sz w:val="24"/>
          <w:szCs w:val="24"/>
        </w:rPr>
        <w:t xml:space="preserve">Съгласно публикуваното на 10.01.2018 г. изменение на Насоките за кандидатстване по процедура </w:t>
      </w:r>
      <w:r>
        <w:rPr>
          <w:rFonts w:cs="Times New Roman" w:ascii="Times New Roman" w:hAnsi="Times New Roman"/>
          <w:bCs/>
          <w:sz w:val="24"/>
          <w:szCs w:val="24"/>
        </w:rPr>
        <w:t>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РР списъкът с индикативни проектни идеи и обекти на Инвестиционната програма, за които могат да бъдат подавани проектни предложения по процедурата, се състои от следните елемент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1) Обектите/идеите от списъка с основни индикативни проекти, включен в одобрената от УО на ОПРР Инвестиционна програм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2) Обектите/идеите от списъка с резервни индикативни проекти, включен в одобрената от УО на ОПРР Инвестиционна програм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3) Обектите/идеите от списъка с нови проектни идеи/обекти, подбрани в съответствие с процедурата от Фаза 1 на приложение П от изменените Насоки за кандидатстване.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тази връзка, е допустимо община Варна да подаде проектно предложение за енергийна ефективност в съответствие с одобрената от УО на ОПРР Инвестиционна програм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съответствие с измененото Приложение П към Насоките за кандидатстване всяка община следва да сформира Работна група и да извърши прием и подбор на проектни фишове по инвестиционните приоритети, по които има свободен ресурс за съответната община, което в случая на община Варна включва инвестиционен приоритет „Енергийна ефективност в многофамилни жилищни сгради и в студентски общежития“. В този смисъл, при обявяване на приема за проектни фишове по новата процедура община Варна следва да разреши подаване на фишове по този приоритет в строителните граници на града. Аналогично общината следва да организира нова информационна кампания, нов прием и подбор на заявления за кандидатстване за многофамилни жилищни сгради в съответствие с Приложение Н към Насоките за кандидатстване. Проектните фишове, които бъдат одобрени от работната група, могат да бъдат включени в проектно предложение за многофамилни жилищни сгради в случай на подаването на ново такова от общинат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22 </w:t>
      </w:r>
      <w:r>
        <w:rPr>
          <w:rFonts w:cs="Times New Roman" w:ascii="Times New Roman" w:hAnsi="Times New Roman"/>
          <w:sz w:val="24"/>
          <w:szCs w:val="24"/>
        </w:rPr>
        <w:t>от Мария Станкова от община Панагюрище, от 31 януари 2018 г. (</w:t>
      </w:r>
      <w:hyperlink r:id="rId21">
        <w:r>
          <w:rPr>
            <w:rStyle w:val="InternetLink"/>
            <w:rFonts w:cs="Times New Roman" w:ascii="Times New Roman" w:hAnsi="Times New Roman"/>
            <w:sz w:val="24"/>
            <w:szCs w:val="24"/>
          </w:rPr>
          <w:t>marya_stankova@abv.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подготовката на проектно предложение: "Обновяване и внедряване на мерки за енергийна ефективност в многофамилни жилищни сгради в зона на публични функции с висока обществена значимост и зона с преобладаващ социален характер" по ОПРР 2014-2020 г., Община Панагюрище в периода август - септември 2017 година проведе информационна кампания с посочен период за подаване на заявления за интерес и финансова помощ септември - октомври. В посочения период са постъпили девет заявления за финансов интерес. Със своя Заповед Кмета на общината е назначил Оценителна Комисия за разглеждане и оценка на постъпилите заявления. Към м. януари 2018 година Комисията не е приключила работата с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прос 1: Съгласно Приложение П, описаната по-горе оценителна комисия следва ли да продължи работата по оценка на подадените заявления или се прилага новия ред съгласно приложение П от 10.01.2018г.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прос 2: С какво се доказва допустимостта на многофамилни жилищни сгради по критерий „Многофамилни жилищни сгради до 35 самостоятелни обекта включително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които са извън обхвата на Националната програма за енергийна ефективност на многофамилни жилищни сград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прос 3: В т. 5.5. Критерии за подбор на жилищни сгради за обновяване от Приложение Н „Сградите, които отговарят на условията за допустимост, следва да бъдат избрани за енергийно обновяване, ако изпълняват следните условия: с изпълнение на енергоспестяващите мерки сградата ще достигне най-малко клас на енергопотребление "С".     Как се прилага посочения критерий по-горе, имайки предвид, че на етап заявление за   интерес и финансова помощ няма документ, с които се доказва, че с изпълнение на енергоспестяващите мерки сградата ще достигне най-малко клас на енергопотребление "С".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2:</w:t>
      </w:r>
    </w:p>
    <w:p>
      <w:pPr>
        <w:pStyle w:val="Normal"/>
        <w:jc w:val="both"/>
        <w:rPr>
          <w:rFonts w:ascii="Times New Roman" w:hAnsi="Times New Roman" w:cs="Times New Roman"/>
          <w:sz w:val="24"/>
          <w:szCs w:val="24"/>
        </w:rPr>
      </w:pPr>
      <w:r>
        <w:rPr>
          <w:rFonts w:cs="Times New Roman" w:ascii="Times New Roman" w:hAnsi="Times New Roman"/>
          <w:sz w:val="24"/>
          <w:szCs w:val="24"/>
        </w:rPr>
        <w:t>Отговор 1: Оценителната комисия за разглеждане и оценка на постъпилите заявления към община Панагюрище може да продължи своята работа с оглед извършване на подбор на сгради, които да бъдат включени в проектно пред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В допълнение, в съответствие с измененото Приложение П към Насоките за кандидатстване всяка община следва да сформира Работна група и да извърши прием и подбор на проектни фишове по инвестиционните приоритети, по които има свободен ресурс за съответната община, което в случая на община Панагюрище включва инвестиционен приоритет „Енергийна ефективност в многофамилни жилищни сгради и в студентски общежития“. В този смисъл, при обявяване на приема за проектни фишове по новата процедура община Панагюрище следва да разреши подаване на фишове по този приоритет в строителните граници на града. Аналогично общината следва да организира нова информационна кампания, нов прием и подбор на заявления за кандидатстване за многофамилни жилищни сгради в съответствие с Приложение Н към Насоките за кандидатстване. Проектните фишове, които бъдат одобрени от работната група, могат да бъдат включени в подготвяното от общината проектно предложение за многофамилни жилищни сгради или в ново проектно предложени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говор 2:</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остта на многофамилни жилищни сгради по критерий „Многофамилни жилищни сгради до 35 самостоятелни обекта включително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които са извън обхвата на Националната програма за енергийна ефективност на многофамилни жилищни сгради“ се доказва чрез първичната техническа документация на съответната сграда, както и при проверката на място, която се осъществява, за да бъде попълнена декларация Приложение В5, с която кандидатът потвърждава на етапа на подаване на проектното предложение, че във всяка включена в проекта жилищна сграда има N на брой апартамента и дали в нея се извършва стопанска дейност. Няма пречка за общината, осъществяваща подбор на сградите, да включи други подходящи средства за проверка, както и за доказване на критерия, включително да изисква декларативна информа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говор 3:</w:t>
      </w:r>
    </w:p>
    <w:p>
      <w:pPr>
        <w:pStyle w:val="Normal"/>
        <w:jc w:val="both"/>
        <w:rPr/>
      </w:pPr>
      <w:r>
        <w:rPr>
          <w:rFonts w:cs="Times New Roman" w:ascii="Times New Roman" w:hAnsi="Times New Roman"/>
          <w:sz w:val="24"/>
          <w:szCs w:val="24"/>
        </w:rPr>
        <w:t xml:space="preserve">Предвид че съгласно Насоките за кандидатстване и Приложение Н към тях задължително изискване е сградите-обекти на интервенция, да </w:t>
      </w:r>
      <w:r>
        <w:rPr>
          <w:rFonts w:cs="Times New Roman" w:ascii="Times New Roman" w:hAnsi="Times New Roman"/>
          <w:b/>
          <w:sz w:val="24"/>
          <w:szCs w:val="24"/>
        </w:rPr>
        <w:t>постигат най-малко клас на енергопотребление „С“</w:t>
      </w:r>
      <w:r>
        <w:rPr>
          <w:rFonts w:cs="Times New Roman" w:ascii="Times New Roman" w:hAnsi="Times New Roman"/>
          <w:sz w:val="24"/>
          <w:szCs w:val="24"/>
        </w:rPr>
        <w:t xml:space="preserve"> в съответствие с  Наредба № 7 от 2004 г. за енергийна ефективност на сгради, то изпълнението на това изискване се проверява и доказва чрез обследването за енергийна ефективност за съответната сграда </w:t>
      </w:r>
      <w:r>
        <w:rPr>
          <w:rFonts w:cs="Times New Roman" w:ascii="Times New Roman" w:hAnsi="Times New Roman"/>
          <w:sz w:val="24"/>
          <w:szCs w:val="24"/>
          <w:u w:val="single"/>
        </w:rPr>
        <w:t>на етапа на кандидатстване с проектното предложение пред Междинното звено</w:t>
      </w:r>
      <w:r>
        <w:rPr>
          <w:rFonts w:cs="Times New Roman" w:ascii="Times New Roman" w:hAnsi="Times New Roman"/>
          <w:sz w:val="24"/>
          <w:szCs w:val="24"/>
        </w:rPr>
        <w:t xml:space="preserve"> и не е необходимо да се залага като критерий за подбор на сградите от общината-кандида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 23 </w:t>
      </w:r>
      <w:r>
        <w:rPr>
          <w:rFonts w:cs="Times New Roman" w:ascii="Times New Roman" w:hAnsi="Times New Roman"/>
          <w:sz w:val="24"/>
          <w:szCs w:val="24"/>
        </w:rPr>
        <w:t>от Дима Николова от община Пловдив, от 6 февруари 2018 г. (</w:t>
      </w:r>
      <w:r>
        <w:rPr>
          <w:rFonts w:cs="Times New Roman" w:ascii="Times New Roman" w:hAnsi="Times New Roman"/>
          <w:sz w:val="24"/>
          <w:szCs w:val="24"/>
          <w:u w:val="single"/>
        </w:rPr>
        <w:t>d_nikolova@plovdiv.bg</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Пловдив има сключен договор за предоставяне на безвъзмездна финансова помощ по проект бюджетна линия /финансов план, съфинансиран от фондовете на Е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ъгласно т.3.7. на Методическите указания за изпълнение на договорите за предоставяне на безвъзмездна финансова помощ по ОП "Региони в растеж" 2014 - 2020 г., бенефициентът е осигурил извършването на одитна проверка на изпълнявания от него проект, като го е включил в плана на ЗВО. </w:t>
      </w:r>
    </w:p>
    <w:p>
      <w:pPr>
        <w:pStyle w:val="Normal"/>
        <w:jc w:val="both"/>
        <w:rPr>
          <w:rFonts w:ascii="Times New Roman" w:hAnsi="Times New Roman" w:cs="Times New Roman"/>
          <w:sz w:val="24"/>
          <w:szCs w:val="24"/>
        </w:rPr>
      </w:pPr>
      <w:r>
        <w:rPr>
          <w:rFonts w:cs="Times New Roman" w:ascii="Times New Roman" w:hAnsi="Times New Roman"/>
          <w:sz w:val="24"/>
          <w:szCs w:val="24"/>
        </w:rPr>
        <w:t>Въпросът ни е: След като проверката е включена за изпълнение в плана на ЗВО, одиторите ще имат ли право, след нейното извършване, да получат допълнително възнаграждение /освен заплатата - предвид предвидените по проекта средства/ или имат право на заплащане само в случай, че ангажиментът им е възложен, като извънпланов?</w:t>
      </w:r>
    </w:p>
    <w:p>
      <w:pPr>
        <w:pStyle w:val="Normal"/>
        <w:jc w:val="both"/>
        <w:rPr>
          <w:rFonts w:ascii="Times New Roman" w:hAnsi="Times New Roman" w:cs="Times New Roman"/>
          <w:sz w:val="24"/>
          <w:szCs w:val="24"/>
        </w:rPr>
      </w:pPr>
      <w:r>
        <w:rPr>
          <w:rFonts w:cs="Times New Roman" w:ascii="Times New Roman" w:hAnsi="Times New Roman"/>
          <w:sz w:val="24"/>
          <w:szCs w:val="24"/>
        </w:rPr>
        <w:t>Очакваме Вашия отговор.</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3:</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ъв връзка с постъпил въпрос на община Пловдив, УО на ОПРР изразява следното становищ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Съгласно публикуваните Методическите указания за изпълнение на договорите за предоставяне на безвъзмездна финансова помощ по ОП "Региони в растеж" 2014 - 2020 г., разходите за одит са допустими за верификация в случаите, в които ангажиментът за договорени процедури се извършва от Звеното за вътрешен одит. В цитираните по-горе указания се реферира към Инструкция за извършване на ангажименти за договорени процедури във връзка с проекти, съфинансирани със средства от Структурните фондове и Кохезионния фонд на ЕС, на ниво бенефициент, където са регламентирани и допустимите за възстановяване разходи на възнаграждения на одитори от администрацията на бенефициента, а именно „разходите за основни заплати на одиторите за времето за изпълнение на проверките по проекта (междинни/окончателна проверки (а) по ангажимента за договорени процедури)“.  Така разписаният текст извежда извода, че дейностите изпълнявани по проекта от Звеното за вътрешен одит са част от задълженията на лицата по основното им правоотношение. В допълнение, законодателят е определил видовете допълнителни възнаграждения в чл.67, ал.7 от Закона за държавния служител, чл. 107а, ал.14 от Кодекса на труда и в Наредбата за структурата и организацията на работната заплата.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редвид гореизложеното УО на ОПРР не счита, че при така поставения въпрос разходите за допълнително възнаграждение на Звеното за вътрешен одит са допустими за верификация.  УО на ОПРР ще приеме за допустим разход изплатените основни заплати на одиторите подкрепени от документи с доказателствен характер за часовете реално положен труд по съответния проект ведно с изискуемите документи съгласно Методическите указания за изпълнение на договорите за предоставяне на безвъзмездна финансова помощ по ОП "Региони в растеж" 2014 - 2020 г.</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
          <w:sz w:val="24"/>
          <w:szCs w:val="24"/>
        </w:rPr>
        <w:t xml:space="preserve">Въпрос № 24 </w:t>
      </w:r>
      <w:r>
        <w:rPr>
          <w:rFonts w:cs="Times New Roman" w:ascii="Times New Roman" w:hAnsi="Times New Roman"/>
          <w:sz w:val="24"/>
          <w:szCs w:val="24"/>
        </w:rPr>
        <w:t>от С</w:t>
      </w:r>
      <w:r>
        <w:rPr>
          <w:rFonts w:cs="Times New Roman" w:ascii="Times New Roman" w:hAnsi="Times New Roman"/>
          <w:sz w:val="24"/>
          <w:szCs w:val="24"/>
          <w:lang w:val="be-BY"/>
        </w:rPr>
        <w:t>ебихан Мехмед</w:t>
      </w:r>
      <w:r>
        <w:rPr>
          <w:rFonts w:cs="Times New Roman" w:ascii="Times New Roman" w:hAnsi="Times New Roman"/>
          <w:sz w:val="24"/>
          <w:szCs w:val="24"/>
        </w:rPr>
        <w:t xml:space="preserve">, </w:t>
      </w:r>
      <w:r>
        <w:rPr>
          <w:rFonts w:cs="Times New Roman" w:ascii="Times New Roman" w:hAnsi="Times New Roman"/>
          <w:sz w:val="24"/>
          <w:szCs w:val="24"/>
          <w:lang w:val="be-BY"/>
        </w:rPr>
        <w:t>кмет на община К</w:t>
      </w:r>
      <w:r>
        <w:rPr>
          <w:rFonts w:cs="Times New Roman" w:ascii="Times New Roman" w:hAnsi="Times New Roman"/>
          <w:sz w:val="24"/>
          <w:szCs w:val="24"/>
        </w:rPr>
        <w:t>румовград</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 xml:space="preserve">Въпрос № 1: В какво се изразява осигуряването на достъпна архитектурна среда при административни сгради и сгради от образователната инфраструктура? Като възложител предвиждаме платформи или друго техническо решение, както и ремонт и изграждане на санитарни възли, приспособени за хора в неравностойно положение, съгласно изискванията на Наредба №4 от 2009 за проектиране, изпълнение и поддържане на строежите в съответствие с изискванията  за достъпна среда за населението, включително за хора с увреждания (ДВ, бр.54 от 2009 г.). </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Въпрос № 2: Следва ли тези мерки да се прилагат за осигуряване на достъп до цялата сграда, в случай на многоетажна сграда, при която няма изграден съществуващ асансьор. Във връзка с въпрос номер 1: достатъчно ли е осигуряването на специални санитарни помещения единствено на първия етаж от сградата; необходимо ли е поставянето на рампи/друго техническо средствo, така че да се осигури достъп до всеки етаж, при липса на асансьор?</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Въпрос 3: В случай, че е задължително осигуряването на мерки за достъпна среда в цялата сграда (при многоетажна сграда), ще бъдат ли одобрени и верифицирани от УО на ОПРР?</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Въпрос 4: В случай, че сградата не постига 60% спестявания на първична енергия, които й осигуряват финансиране на допълнителни строително-монтажни работи и в техническия доклад (част „Пожарна безопасност“), доставката и монтажа на димоуплътнени/ пожароустойчиви врати не са определени, като „задължителна мярка“ ще бъдат ли признати, като допустим разход от УО на ОПРР и финансирани от Програма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говор на въпроси 1 и 2: </w:t>
      </w:r>
    </w:p>
    <w:p>
      <w:pPr>
        <w:pStyle w:val="Normal"/>
        <w:jc w:val="both"/>
        <w:rPr/>
      </w:pPr>
      <w:r>
        <w:rPr>
          <w:rFonts w:cs="Times New Roman" w:ascii="Times New Roman" w:hAnsi="Times New Roman"/>
          <w:sz w:val="24"/>
          <w:szCs w:val="24"/>
        </w:rPr>
        <w:t xml:space="preserve">Следва да имате предвид, че съгласно Насоките за кандидатстване по процедура BG16RFOP001-2.001 е необходимо в проектите, финансирани по ОПРР, да бъдат </w:t>
      </w:r>
      <w:r>
        <w:rPr>
          <w:rFonts w:cs="Times New Roman" w:ascii="Times New Roman" w:hAnsi="Times New Roman"/>
          <w:b/>
          <w:sz w:val="24"/>
          <w:szCs w:val="24"/>
        </w:rPr>
        <w:t>включени всички необходими мерки за осигуряване на достъпна архитектурна среда, съгласно действащата нормативна уредба, в т. ч. и Наредба № 4 от 1 юли 2009 г.</w:t>
      </w:r>
      <w:r>
        <w:rPr>
          <w:rFonts w:cs="Times New Roman" w:ascii="Times New Roman" w:hAnsi="Times New Roman"/>
          <w:sz w:val="24"/>
          <w:szCs w:val="24"/>
        </w:rPr>
        <w:t xml:space="preserve"> за проектиране, изпълнение и поддържане на строежите в съответствие с изискванията за достъпна среда за населението, включително за хора с увреждания. За изпълнението на това изискване всеки бенефициент по процедурата подписва декларация, с която заявява, че ще изпълни всички необходими мерки за достъпна среда. </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в зависимост от техническите възможности на конкретната административна/обществена сграда и проектантското решение, следва да се изпълнят всички възможни и необходими мерки, така че да бъде осигурена достъпна архитектурна среда в цялата сграда за безпрепятствен достъп от всички групи население, включително хора с увреждания до всички етажи в сградата.</w:t>
      </w:r>
    </w:p>
    <w:p>
      <w:pPr>
        <w:pStyle w:val="Normal"/>
        <w:jc w:val="both"/>
        <w:rPr>
          <w:rFonts w:ascii="Times New Roman" w:hAnsi="Times New Roman" w:cs="Times New Roman"/>
          <w:sz w:val="24"/>
          <w:szCs w:val="24"/>
        </w:rPr>
      </w:pPr>
      <w:r>
        <w:rPr>
          <w:rFonts w:cs="Times New Roman" w:ascii="Times New Roman" w:hAnsi="Times New Roman"/>
          <w:sz w:val="24"/>
          <w:szCs w:val="24"/>
        </w:rPr>
        <w:t>Отговор на въпрос 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верификация подлежат разходи, които се отнасят за допустими дейности по процедурата и са предвидени в конкретния проект. </w:t>
      </w:r>
    </w:p>
    <w:p>
      <w:pPr>
        <w:pStyle w:val="Normal"/>
        <w:jc w:val="both"/>
        <w:rPr>
          <w:rFonts w:ascii="Times New Roman" w:hAnsi="Times New Roman" w:cs="Times New Roman"/>
          <w:sz w:val="24"/>
          <w:szCs w:val="24"/>
        </w:rPr>
      </w:pPr>
      <w:r>
        <w:rPr>
          <w:rFonts w:cs="Times New Roman" w:ascii="Times New Roman" w:hAnsi="Times New Roman"/>
          <w:sz w:val="24"/>
          <w:szCs w:val="24"/>
        </w:rPr>
        <w:t>Отговор на въпрос 4:</w:t>
      </w:r>
    </w:p>
    <w:p>
      <w:pPr>
        <w:pStyle w:val="Normal"/>
        <w:jc w:val="both"/>
        <w:rPr/>
      </w:pPr>
      <w:r>
        <w:rPr>
          <w:rFonts w:cs="Times New Roman" w:ascii="Times New Roman" w:hAnsi="Times New Roman"/>
          <w:sz w:val="24"/>
          <w:szCs w:val="24"/>
        </w:rPr>
        <w:t>Следва да имате предвид, че съгласно Насоките за кандидатстване по процедурата, изпълнение на мерки, предписани в техническото обследване (</w:t>
      </w:r>
      <w:r>
        <w:rPr>
          <w:rFonts w:cs="Times New Roman" w:ascii="Times New Roman" w:hAnsi="Times New Roman"/>
          <w:bCs/>
          <w:sz w:val="24"/>
          <w:szCs w:val="24"/>
        </w:rPr>
        <w:t>Техническият паспорт</w:t>
      </w:r>
      <w:r>
        <w:rPr>
          <w:rFonts w:cs="Times New Roman" w:ascii="Times New Roman" w:hAnsi="Times New Roman"/>
          <w:sz w:val="24"/>
          <w:szCs w:val="24"/>
        </w:rPr>
        <w:t>), извън мерките за конструктивно възстановяване/ усилване на сградите, могат да бъдат финансирани с БФП, само ако с предложените енергоспестяващи мерки сградата постига най-малко клас на енергопотребление „С“ и повече от 60% енергийни спестявания. Във Вашия случай, за сграда, която не постига енергийни спестявания повече от 60%, следва допълнителните СМР да се финансират със собствен прино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Въпрос № 25</w:t>
      </w:r>
      <w:r>
        <w:rPr>
          <w:rFonts w:cs="Times New Roman" w:ascii="Times New Roman" w:hAnsi="Times New Roman"/>
          <w:sz w:val="24"/>
          <w:szCs w:val="24"/>
        </w:rPr>
        <w:t xml:space="preserve"> от Тихомир Тимов от община Варна, от 7 февруари 2018 г. (</w:t>
      </w:r>
      <w:r>
        <w:rPr>
          <w:rFonts w:cs="Times New Roman" w:ascii="Times New Roman" w:hAnsi="Times New Roman"/>
          <w:sz w:val="24"/>
          <w:szCs w:val="24"/>
          <w:u w:val="single"/>
        </w:rPr>
        <w:t>ttimov@varna.bg)</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 Дами и Господ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з съм Тихомир Тимов - Ръководител на проект "Естетизация и модернизация на градската среда във  Варна", ОП "Региони в растеж" 2014 - 2020. </w:t>
      </w:r>
    </w:p>
    <w:p>
      <w:pPr>
        <w:pStyle w:val="Normal"/>
        <w:jc w:val="both"/>
        <w:rPr>
          <w:rFonts w:ascii="Times New Roman" w:hAnsi="Times New Roman" w:cs="Times New Roman"/>
          <w:sz w:val="24"/>
          <w:szCs w:val="24"/>
        </w:rPr>
      </w:pPr>
      <w:r>
        <w:rPr>
          <w:rFonts w:cs="Times New Roman" w:ascii="Times New Roman" w:hAnsi="Times New Roman"/>
          <w:sz w:val="24"/>
          <w:szCs w:val="24"/>
        </w:rPr>
        <w:t>В връзка с възникнала ситуация, бих желал да задам следния въпрос:</w:t>
      </w:r>
    </w:p>
    <w:p>
      <w:pPr>
        <w:pStyle w:val="Normal"/>
        <w:jc w:val="both"/>
        <w:rPr>
          <w:rFonts w:ascii="Times New Roman" w:hAnsi="Times New Roman" w:cs="Times New Roman"/>
          <w:sz w:val="24"/>
          <w:szCs w:val="24"/>
        </w:rPr>
      </w:pPr>
      <w:r>
        <w:rPr>
          <w:rFonts w:cs="Times New Roman" w:ascii="Times New Roman" w:hAnsi="Times New Roman"/>
          <w:sz w:val="24"/>
          <w:szCs w:val="24"/>
        </w:rPr>
        <w:t>В периода от 19.01.2018 г. до 02.02.2018 г. бях в 15 дневен отпуск при раждане на дете (отпуск по бащински). Въпросът ми е - през това време имам ли право да отчета работата си по проек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5:</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Уважаеми господин Тимов,</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ъв връзка с постъпило питане, УО на ОПРР изразява следното становищ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ри поставяне на въпроса от Ваша страна не сте уточнили в какви правоотношения сте с община Варна, нито начина на възлагане на дейностите по управление и/или изпълнение на проекта, на който сте ръководител. УО на ОПРР провери в системата ИСУН какви документи сте предоставили в модул „Договори“, от които стана ясно, че сте държавен служител и със заповед на органа по назначаване, с Ваше съгласие и срещу допълнително възнаграждение са възложени допълнителни задължения, изпълнявани извън установеното работно време и длъжностната характеристика. Уведомяваме Ви, че УО на ОПРР е провел кореспонденция с компетентната дирекция по трудово-правни въпроси към Министерство на труда и социалната политика -  дирекция „Трудово право, обществено осигуряване и условия на труд“, от където ни беше разяснено, че въз основа на заповедта на органа по назначаването не възниква друго служебно правоотношение. В хипотезата, че Вие сте в отпуск на основание чл.63 от Закона за държавния служител не следва да отчитате работа по проекта, защото Вие се възползвате от правото си на отпуск при условията, по реда и в размерите, предвидени в чл. 163, ал. 8 от Кодекса на труд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
          <w:sz w:val="24"/>
          <w:szCs w:val="24"/>
        </w:rPr>
        <w:t>Въпрос № 26</w:t>
      </w:r>
      <w:r>
        <w:rPr>
          <w:rFonts w:cs="Times New Roman" w:ascii="Times New Roman" w:hAnsi="Times New Roman"/>
          <w:sz w:val="24"/>
          <w:szCs w:val="24"/>
        </w:rPr>
        <w:t xml:space="preserve"> от Ренета Петрова &lt;</w:t>
      </w:r>
      <w:hyperlink r:id="rId22">
        <w:r>
          <w:rPr>
            <w:rStyle w:val="InternetLink"/>
            <w:rFonts w:cs="Times New Roman" w:ascii="Times New Roman" w:hAnsi="Times New Roman"/>
            <w:sz w:val="24"/>
            <w:szCs w:val="24"/>
          </w:rPr>
          <w:t>sanirane_go@abv.bg</w:t>
        </w:r>
      </w:hyperlink>
      <w:r>
        <w:rPr>
          <w:rFonts w:cs="Times New Roman" w:ascii="Times New Roman" w:hAnsi="Times New Roman"/>
          <w:sz w:val="24"/>
          <w:szCs w:val="24"/>
        </w:rPr>
        <w:t>&gt;</w:t>
      </w:r>
      <w:r>
        <w:rPr>
          <w:rFonts w:cs="Times New Roman" w:ascii="Times New Roman" w:hAnsi="Times New Roman"/>
          <w:b/>
          <w:sz w:val="24"/>
          <w:szCs w:val="24"/>
        </w:rPr>
        <w:t xml:space="preserve"> </w:t>
      </w:r>
      <w:r>
        <w:rPr>
          <w:rFonts w:cs="Times New Roman" w:ascii="Times New Roman" w:hAnsi="Times New Roman"/>
          <w:sz w:val="24"/>
          <w:szCs w:val="24"/>
        </w:rPr>
        <w:t>от 7 февруари 2018 г.:</w:t>
      </w:r>
    </w:p>
    <w:p>
      <w:pPr>
        <w:pStyle w:val="Normal"/>
        <w:jc w:val="both"/>
        <w:rPr>
          <w:rFonts w:ascii="Times New Roman" w:hAnsi="Times New Roman" w:cs="Times New Roman"/>
          <w:sz w:val="24"/>
          <w:szCs w:val="24"/>
        </w:rPr>
      </w:pPr>
      <w:r>
        <w:rPr>
          <w:rFonts w:cs="Times New Roman" w:ascii="Times New Roman" w:hAnsi="Times New Roman"/>
          <w:sz w:val="24"/>
          <w:szCs w:val="24"/>
        </w:rPr>
        <w:t>СС е регистрирано в общината по Националната програма за енергийна ефективност на многофамилни жилищни сгради (НПЕЕМЖС) и е сключило договор с кмета на общината през февруари 2017 г., но все още няма сключен договор за целево финансиране между кмета на общината, областна администрация и ББР. Същата сграда е допустима и по процедура    BG16RFOP001-1.001-039 "Изпълнение на интегрирани планове за градско възстановяване и развитие 2014-2020" и подготовка на проектно предложение "Енергийна ефективност на многофамилни жилищни сгради". Собствениците на самостоятелните обекти в сградата имат желание да кандидатстват по ОПРР. По какъв ред следва да стане това:</w:t>
      </w:r>
    </w:p>
    <w:p>
      <w:pPr>
        <w:pStyle w:val="Normal"/>
        <w:jc w:val="both"/>
        <w:rPr>
          <w:rFonts w:ascii="Times New Roman" w:hAnsi="Times New Roman" w:cs="Times New Roman"/>
          <w:sz w:val="24"/>
          <w:szCs w:val="24"/>
        </w:rPr>
      </w:pPr>
      <w:r>
        <w:rPr>
          <w:rFonts w:cs="Times New Roman" w:ascii="Times New Roman" w:hAnsi="Times New Roman"/>
          <w:sz w:val="24"/>
          <w:szCs w:val="24"/>
        </w:rPr>
        <w:t>1. Прекратяване на договора, сключен с кмета на общината през 2017 г., на основание чл. 8, ал. 1 от договора, а именно: "В случай, че не бъде сключен договор по чл. 4, ал. 1 - с писмено уведомление от страна на довереника", заличаване на СС и след това подаване на документи по ОПРР след създаване на ново С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Прекратяване на договора, сключен с кмета на общината през 2017 г., на основание чл. 8, ал. 1 от договора и след това подаване на ЗИФП от вече регистрираното СС по НПЕЕМЖС, имайки предвид факта, че предмета на дейност на СС е еднакъв и по двете програми, а именно: "Усвояване на средства от фондовете на Европейския съюз и/или от държавния или общинския бюджет, безвъзмездна финансова помощ и субсидии и/или използване на собствени средства с цел ремонт и обновяване на сгради в режим на етажна собственос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Подаване на ЗИФП от вече регистрираното СС по НПЕЕМЖС без прекратяване на договора, сключен с кмета на общината през 2017 г. по НПЕЕМЖС, и попълване на декларация за липса на двойно финансиране?    </w:t>
      </w:r>
    </w:p>
    <w:p>
      <w:pPr>
        <w:pStyle w:val="Normal"/>
        <w:jc w:val="both"/>
        <w:rPr>
          <w:rFonts w:ascii="Times New Roman" w:hAnsi="Times New Roman" w:cs="Times New Roman"/>
          <w:sz w:val="24"/>
          <w:szCs w:val="24"/>
        </w:rPr>
      </w:pPr>
      <w:r>
        <w:rPr>
          <w:rFonts w:cs="Times New Roman" w:ascii="Times New Roman" w:hAnsi="Times New Roman"/>
          <w:sz w:val="24"/>
          <w:szCs w:val="24"/>
        </w:rPr>
        <w:t>4. Подаване на документи по ОПРР като собствениците учредят ново СС с нов БУЛСТАТ, и попълване на декларация за липса на двойно финансиране и без да се прекратява договора, сключен с кмета на общината през 2017 г. по НПЕЕМЖС? По тази начин СС ще има възможност да кандидатства за одобрение по ОПРР без да губи възможността да бъде финансирана по НПЕЕМЖС, в случай, че не бъде одобрена при подбора на сгради по ОПР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6:</w:t>
      </w:r>
    </w:p>
    <w:p>
      <w:pPr>
        <w:pStyle w:val="Normal"/>
        <w:jc w:val="both"/>
        <w:rPr/>
      </w:pPr>
      <w:r>
        <w:rPr>
          <w:rFonts w:cs="Times New Roman" w:ascii="Times New Roman" w:hAnsi="Times New Roman"/>
          <w:sz w:val="24"/>
          <w:szCs w:val="24"/>
        </w:rPr>
        <w:t xml:space="preserve">В случай на вече регистрирано СС по НПЕЕМЖС с предмет </w:t>
      </w:r>
      <w:r>
        <w:rPr>
          <w:rFonts w:cs="Times New Roman" w:ascii="Times New Roman" w:hAnsi="Times New Roman"/>
          <w:i/>
          <w:sz w:val="24"/>
          <w:szCs w:val="24"/>
        </w:rPr>
        <w:t>усвояване на средства от фондовете на Европейския съюз и/или от държавния или общинския бюджет, безвъзмездна помощ и субсидии и/или използване на собствени средства с цел ремонт и обновяване на сгради в режим на етажна собственост</w:t>
      </w:r>
      <w:r>
        <w:rPr>
          <w:rFonts w:cs="Times New Roman" w:ascii="Times New Roman" w:hAnsi="Times New Roman"/>
          <w:sz w:val="24"/>
          <w:szCs w:val="24"/>
        </w:rPr>
        <w:t>, същото може да подаде заявление за интерес и финансова помощ (ЗИФП) за обновяване на сградата в рамките на процедура BG16RFOP001-1.001-039 по Приоритетна ос 1 на ОПРР 2014-2020</w:t>
      </w:r>
      <w:r>
        <w:rPr>
          <w:rFonts w:cs="Times New Roman" w:ascii="Times New Roman" w:hAnsi="Times New Roman"/>
          <w:i/>
          <w:sz w:val="24"/>
          <w:szCs w:val="24"/>
        </w:rPr>
        <w:t xml:space="preserve">. </w:t>
      </w:r>
      <w:r>
        <w:rPr>
          <w:rFonts w:cs="Times New Roman" w:ascii="Times New Roman" w:hAnsi="Times New Roman"/>
          <w:sz w:val="24"/>
          <w:szCs w:val="24"/>
        </w:rPr>
        <w:t>Основанията за прекратяване на договора по НПЕЕМЖС, сключен през 2017 г., следва да са посочени в клаузите, регламентиращи правата и задълженията на страните. Приложенията към ЗИФП, които са попълнени по образци на</w:t>
      </w:r>
      <w:r>
        <w:rPr>
          <w:rFonts w:cs="Times New Roman" w:ascii="Times New Roman" w:hAnsi="Times New Roman"/>
          <w:i/>
          <w:sz w:val="24"/>
          <w:szCs w:val="24"/>
        </w:rPr>
        <w:t xml:space="preserve"> </w:t>
      </w:r>
      <w:r>
        <w:rPr>
          <w:rFonts w:cs="Times New Roman" w:ascii="Times New Roman" w:hAnsi="Times New Roman"/>
          <w:sz w:val="24"/>
          <w:szCs w:val="24"/>
        </w:rPr>
        <w:t>НПЕЕМЖС</w:t>
      </w:r>
      <w:r>
        <w:rPr>
          <w:rFonts w:cs="Times New Roman" w:ascii="Times New Roman" w:hAnsi="Times New Roman"/>
          <w:i/>
          <w:sz w:val="24"/>
          <w:szCs w:val="24"/>
        </w:rPr>
        <w:t xml:space="preserve">, </w:t>
      </w:r>
      <w:r>
        <w:rPr>
          <w:rFonts w:cs="Times New Roman" w:ascii="Times New Roman" w:hAnsi="Times New Roman"/>
          <w:sz w:val="24"/>
          <w:szCs w:val="24"/>
        </w:rPr>
        <w:t xml:space="preserve">са допустими за целите на кандидатстване по ОПРР, тъй като образците по двете програми са изцяло унифицирани по отношение на съдържанието. Различията са само в цитирането на двете програми (ОПРР 2014-2020 и НПЕЕМЖС) като източник на финансирането. </w:t>
      </w:r>
    </w:p>
    <w:p>
      <w:pPr>
        <w:pStyle w:val="Normal"/>
        <w:jc w:val="both"/>
        <w:rPr>
          <w:rFonts w:ascii="Times New Roman" w:hAnsi="Times New Roman" w:cs="Times New Roman"/>
          <w:sz w:val="24"/>
          <w:szCs w:val="24"/>
        </w:rPr>
      </w:pPr>
      <w:r>
        <w:rPr>
          <w:rFonts w:cs="Times New Roman" w:ascii="Times New Roman" w:hAnsi="Times New Roman"/>
          <w:sz w:val="24"/>
          <w:szCs w:val="24"/>
        </w:rPr>
        <w:t>За целта е достатъчно учреденото вече сдружение да проведе събрание за вземане на решение да се кандидатства за обновяване на сградата по проект на общината по ОПРР 2014 – 2020 г. и да приложи към ЗИФП протокол от СС, който да удостовери това реш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етапа на кандидатстване с проектно предложение по ОПРР общината задължително представя декларация за липсата на двойно финансиране на включените дейности по друг проект, програма или каквато и да е друга финансова схема от националния бюджет, бюджета на Общността или друга донорска програма, вкл. НПЕЕМЖС. </w:t>
      </w:r>
    </w:p>
    <w:p>
      <w:pPr>
        <w:pStyle w:val="Normal"/>
        <w:jc w:val="both"/>
        <w:rPr>
          <w:rFonts w:ascii="Times New Roman" w:hAnsi="Times New Roman" w:cs="Times New Roman"/>
          <w:sz w:val="24"/>
          <w:szCs w:val="24"/>
        </w:rPr>
      </w:pPr>
      <w:r>
        <w:rPr>
          <w:rFonts w:cs="Times New Roman" w:ascii="Times New Roman" w:hAnsi="Times New Roman"/>
          <w:sz w:val="24"/>
          <w:szCs w:val="24"/>
        </w:rPr>
        <w:t>При оценката на проектното предложение също се извършва проверка, включително на мястото на обекта, за липсата на двойно финансиране. Спазването на това изискване се проследява и на етапа на изпълнението на прое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 № 27</w:t>
      </w:r>
      <w:r>
        <w:rPr>
          <w:rFonts w:cs="Times New Roman" w:ascii="Times New Roman" w:hAnsi="Times New Roman"/>
          <w:sz w:val="24"/>
          <w:szCs w:val="24"/>
        </w:rPr>
        <w:t xml:space="preserve"> от Надежда Иванов, Община Хасково &lt;projects_hv@haskovo.bg&gt;, от 9 февруари 2018 г.:</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Хасково подготвя провеждането на информационни кампании и среща с гражданите за разясняване на условията и ползите за кандидатстване за получаване на помощ за енергийна ефективност  в многофамилни жилищни сгради по ОПРР 2014-2020. В тази връзка моля да ни разясните следния казус.</w:t>
      </w:r>
    </w:p>
    <w:p>
      <w:pPr>
        <w:pStyle w:val="Normal"/>
        <w:jc w:val="both"/>
        <w:rPr>
          <w:rFonts w:ascii="Times New Roman" w:hAnsi="Times New Roman" w:cs="Times New Roman"/>
          <w:sz w:val="24"/>
          <w:szCs w:val="24"/>
        </w:rPr>
      </w:pPr>
      <w:r>
        <w:rPr>
          <w:rFonts w:cs="Times New Roman" w:ascii="Times New Roman" w:hAnsi="Times New Roman"/>
          <w:sz w:val="24"/>
          <w:szCs w:val="24"/>
        </w:rPr>
        <w:t>В ЗУЕС е написано, следното Изключения *Чл. 3.* (Изм. - ДВ, бр. 57 от 2011 г.) За управлението на общите части на сгради в режим на етажна собственост, в които* самостоятелните обекти са до три и принадлежат на повече от един собственик*, се прилагат разпоредбите на чл. 30, ал. 3, чл. 31, ал. 1 и чл. 32 от Закона за собствеността, а в Приложение Н към Указанията за кандидатстване е дадено определение за многофамилна жилищна сграда – Жилищна сграда, която включва *минимум два самостоятелни обекта, които принадлежат на повече от един собственик*.</w:t>
      </w:r>
    </w:p>
    <w:p>
      <w:pPr>
        <w:pStyle w:val="Normal"/>
        <w:jc w:val="both"/>
        <w:rPr>
          <w:rFonts w:ascii="Times New Roman" w:hAnsi="Times New Roman" w:cs="Times New Roman"/>
          <w:sz w:val="24"/>
          <w:szCs w:val="24"/>
        </w:rPr>
      </w:pPr>
      <w:r>
        <w:rPr>
          <w:rFonts w:cs="Times New Roman" w:ascii="Times New Roman" w:hAnsi="Times New Roman"/>
          <w:sz w:val="24"/>
          <w:szCs w:val="24"/>
        </w:rPr>
        <w:t>Въпросът ми е следния: Многофимилните жилищни сгради с *два или три самостоятелни обекта,* как ще кандидатстват, като не могат да създадат сдружения по чл.25, ал.1 от ЗУЕС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7:</w:t>
      </w:r>
    </w:p>
    <w:p>
      <w:pPr>
        <w:pStyle w:val="Normal"/>
        <w:jc w:val="both"/>
        <w:rPr/>
      </w:pPr>
      <w:r>
        <w:rPr>
          <w:rFonts w:cs="Times New Roman" w:ascii="Times New Roman" w:hAnsi="Times New Roman"/>
          <w:bCs/>
          <w:sz w:val="24"/>
          <w:szCs w:val="24"/>
        </w:rPr>
        <w:t xml:space="preserve">Съгласно Приложение Н </w:t>
      </w:r>
      <w:r>
        <w:rPr>
          <w:rFonts w:cs="Times New Roman" w:ascii="Times New Roman" w:hAnsi="Times New Roman"/>
          <w:bCs/>
          <w:i/>
          <w:sz w:val="24"/>
          <w:szCs w:val="24"/>
        </w:rPr>
        <w:t xml:space="preserve">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еративна програма „Региони в растеж“ 2014 – 2020 </w:t>
      </w:r>
      <w:r>
        <w:rPr>
          <w:rFonts w:cs="Times New Roman" w:ascii="Times New Roman" w:hAnsi="Times New Roman"/>
          <w:bCs/>
          <w:sz w:val="24"/>
          <w:szCs w:val="24"/>
        </w:rPr>
        <w:t xml:space="preserve">многофамилна жилищна сграда е сграда, която включва минимум два самостоятелни обекта, които принадлежат на повече от един собственик. В тази връзка, въпреки че съгласно чл. 3 от ЗУЕС за управлението на общите части на сгради в режим на етажна собственост, в които самостоятелните обекти са до три и принадлежат на повече от един собственик, се прилагат разпоредбите на Закона за собствеността, </w:t>
      </w:r>
      <w:r>
        <w:rPr>
          <w:rFonts w:cs="Times New Roman" w:ascii="Times New Roman" w:hAnsi="Times New Roman"/>
          <w:b/>
          <w:bCs/>
          <w:sz w:val="24"/>
          <w:szCs w:val="24"/>
        </w:rPr>
        <w:t>за целите на кандидатстване за енергийно обновяване на многофамилни жилищни сгради по ОПРР 2014-2020</w:t>
      </w:r>
      <w:r>
        <w:rPr>
          <w:rFonts w:cs="Times New Roman" w:ascii="Times New Roman" w:hAnsi="Times New Roman"/>
          <w:bCs/>
          <w:sz w:val="24"/>
          <w:szCs w:val="24"/>
        </w:rPr>
        <w:t xml:space="preserve">, </w:t>
      </w:r>
      <w:r>
        <w:rPr>
          <w:rFonts w:cs="Times New Roman" w:ascii="Times New Roman" w:hAnsi="Times New Roman"/>
          <w:b/>
          <w:bCs/>
          <w:sz w:val="24"/>
          <w:szCs w:val="24"/>
        </w:rPr>
        <w:t>включително такива с до три самостоятелни обекта, задължително следва да се създаде сдружение на собствениците</w:t>
      </w:r>
      <w:r>
        <w:rPr>
          <w:rFonts w:cs="Times New Roman" w:ascii="Times New Roman" w:hAnsi="Times New Roman"/>
          <w:bCs/>
          <w:sz w:val="24"/>
          <w:szCs w:val="24"/>
        </w:rPr>
        <w:t xml:space="preserve">, с което общината–конкретен бенефициент сключва договор, предшестван от всички останали стъпки, описани в </w:t>
      </w:r>
      <w:r>
        <w:rPr>
          <w:rFonts w:cs="Times New Roman" w:ascii="Times New Roman" w:hAnsi="Times New Roman"/>
          <w:bCs/>
          <w:i/>
          <w:sz w:val="24"/>
          <w:szCs w:val="24"/>
        </w:rPr>
        <w:t>Указанията</w:t>
      </w:r>
      <w:r>
        <w:rPr>
          <w:rFonts w:cs="Times New Roman" w:ascii="Times New Roman" w:hAnsi="Times New Roman"/>
          <w:bCs/>
          <w:sz w:val="24"/>
          <w:szCs w:val="24"/>
        </w:rPr>
        <w:t>, включително подаване на ЗИФП от СС съгласно предоставените образци по настоящата процедур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Изискването за създаване на СС и при двуфамилни жилищни сгради служи изрично за целите на ОПРР 2014-2020 - за унифициране на процеса на кандидатстване от страна на собствениците за енергийно обновяване на многофамилни жилищни сгради и ясно двустранно регламентиране на отношенията между собствениците на самостоятелни обекти и общината бенефициент по ОПРР.</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
          <w:sz w:val="24"/>
          <w:szCs w:val="24"/>
        </w:rPr>
        <w:t>Въпрос № 28</w:t>
      </w:r>
      <w:r>
        <w:rPr>
          <w:rFonts w:cs="Times New Roman" w:ascii="Times New Roman" w:hAnsi="Times New Roman"/>
          <w:sz w:val="24"/>
          <w:szCs w:val="24"/>
        </w:rPr>
        <w:t xml:space="preserve"> от Дирекция "ИРТМПП" ОБЩИНА СМОЛЯН [smol@abv.bg], от 16 февруари 2018 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Здравейте,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ъв връзка с подготовката на проект „Енергийна ефективност на многофамилни жилищни сгради в град Смолян“, по процедура BG16RFOP001-1.001-039 „Изпълнение на Интегрирани планове за градско възстановяване и развитие”, Приоритетна ос 1 „Устойчиво и интегрирано градско развитие“ на Оперативна програма „Региони в растеж“ 2014-2020 г., отправяме следните въпрос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1. Допустимо ли е поставянето на изискване към собствениците на самостоятелни обекти в жилищни сгради, които са избрани за включване в проекта за енергийна ефективност, да заплатят задълженията си към общината, в случай че имат такив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2. И ако в дадения им срок те не го направят, това може ли да е основание да бъдат извадени от списъците с избрани сгради и на тяхно място да бъде класирани следващите по точки сград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оздрав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ирекция "ИРТМПП"</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8:</w:t>
      </w:r>
    </w:p>
    <w:p>
      <w:pPr>
        <w:pStyle w:val="Normal"/>
        <w:jc w:val="both"/>
        <w:rPr/>
      </w:pPr>
      <w:r>
        <w:rPr>
          <w:rFonts w:cs="Times New Roman" w:ascii="Times New Roman" w:hAnsi="Times New Roman"/>
          <w:bCs/>
          <w:sz w:val="24"/>
          <w:szCs w:val="24"/>
        </w:rPr>
        <w:t xml:space="preserve">Съгласно </w:t>
      </w:r>
      <w:r>
        <w:rPr>
          <w:rFonts w:cs="Times New Roman" w:ascii="Times New Roman" w:hAnsi="Times New Roman"/>
          <w:bCs/>
          <w:i/>
          <w:sz w:val="24"/>
          <w:szCs w:val="24"/>
        </w:rPr>
        <w:t>Указанията за изпълнение на проекти за енергийна ефективност по процедура BG16RFOP001-1.001-039 „Енергийна ефективност в периферните райони“ по ОПРР 2014-2020</w:t>
      </w:r>
      <w:r>
        <w:rPr>
          <w:rFonts w:cs="Times New Roman" w:ascii="Times New Roman" w:hAnsi="Times New Roman"/>
          <w:bCs/>
          <w:sz w:val="24"/>
          <w:szCs w:val="24"/>
        </w:rPr>
        <w:t xml:space="preserve"> (Приложение Н към Насоките за кандидатстване) всяка община, в качеството си на бенефициент, поема ангажимент да избере сградите, които включва в проектните предложения по ОПРР 2014-2020 до размера на ресурса, с който разполага.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бщината следва да приложи прозрачна и недискриминационна процедура, осигуряваща равен достъп на всеки заинтересован и допустим собственик на жилищна сграда/ обект в жилищна сграда да участва в проекта/тите за повишаване на енергийна ефективност на жилищния сектор по ОПРР 2014-2020 и да осъществи информационни дейности сред крайните ползватели на помощта - собственици на жилищни сгради/самостоятелни обекти в жилищни сгради, относно възможността за включване в проектите за енергийно обновяван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тази връзка общината би могла да включи посоченото изискване към собствениците при условие че те в качеството си на потенциални крайни ползватели на помощта са били надлежно информирани за него, както и за останалите критерии за подбор на сградите, вкл. критериите, водещи до отхвърляне, и процедурата по прилагането им.</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sz w:val="24"/>
          <w:szCs w:val="24"/>
        </w:rPr>
        <w:t>Въпрос № 29</w:t>
      </w:r>
      <w:r>
        <w:rPr>
          <w:rFonts w:cs="Times New Roman" w:ascii="Times New Roman" w:hAnsi="Times New Roman"/>
          <w:sz w:val="24"/>
          <w:szCs w:val="24"/>
        </w:rPr>
        <w:t xml:space="preserve"> от Мариета Богомилова &lt;</w:t>
      </w:r>
      <w:hyperlink r:id="rId23">
        <w:r>
          <w:rPr>
            <w:rStyle w:val="InternetLink"/>
            <w:rFonts w:cs="Times New Roman" w:ascii="Times New Roman" w:hAnsi="Times New Roman"/>
            <w:sz w:val="24"/>
            <w:szCs w:val="24"/>
          </w:rPr>
          <w:t>marietabogomilova@abv.bg</w:t>
        </w:r>
      </w:hyperlink>
      <w:r>
        <w:rPr>
          <w:rFonts w:cs="Times New Roman" w:ascii="Times New Roman" w:hAnsi="Times New Roman"/>
          <w:sz w:val="24"/>
          <w:szCs w:val="24"/>
        </w:rPr>
        <w:t>&gt;, от 19 февруари 2018 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Здравейте, бих желала да задам следните въпрос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3.1. На стр. 21 от изменените Насоки за кандидатстване е записано, че "обхватът на одобрените зони за въздействие в рамките на ИПГВР, не може да бъде променян за период не по-малък от 10 години от приключване дейностите по проектите", следва ли да приемем, че със сигурност през  периода 2019 г. – 2023 г.  няма да има възможност за каквато и да е промяна на обхвата на зоните, включително и разширението на съществуващите зон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Cs/>
          <w:sz w:val="24"/>
          <w:szCs w:val="24"/>
        </w:rPr>
        <w:t>3.2. С изменените Насоки за кандидатстване и потенциалната промяна на Инвестиционните програми, бихме срещнали следния казус: да се увеличи броят на проектните предложения, а в същото време по ос 8 и съответния ни проект</w:t>
      </w:r>
      <w:r>
        <w:rPr>
          <w:rFonts w:cs="Times New Roman" w:ascii="Times New Roman" w:hAnsi="Times New Roman"/>
          <w:sz w:val="24"/>
          <w:szCs w:val="24"/>
        </w:rPr>
        <w:t xml:space="preserve"> </w:t>
      </w:r>
      <w:r>
        <w:rPr>
          <w:rFonts w:cs="Times New Roman" w:ascii="Times New Roman" w:hAnsi="Times New Roman"/>
          <w:bCs/>
          <w:sz w:val="24"/>
          <w:szCs w:val="24"/>
        </w:rPr>
        <w:t>Бюджетна линия (финансов план) на Община Пловдив - бенефициент по процедура BG16RFOP001-8.001, да имаме сключени договори с външни оценители (ЮЛ, избрано по ЗОП) с изброен по-нисък брой проектни предложения. Как бихме могли да постъпим в този случай?</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С уважени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Мариета Танков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ординатор на ИП</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бщина Пловдив</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9:</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29.1: </w:t>
      </w:r>
      <w:r>
        <w:rPr>
          <w:rFonts w:cs="Times New Roman" w:ascii="Times New Roman" w:hAnsi="Times New Roman"/>
          <w:bCs/>
          <w:sz w:val="24"/>
          <w:szCs w:val="24"/>
        </w:rPr>
        <w:t>Съгласно Насоките за кандидатстване по схема BG161PO001/1.4-07/2010: „Подкрепа за интегрирани планове за градско възстановяване и развитие” по оперативна програма „регионално развитие“ 2007-2013 обхватът на зоните за въздействие в рамките на Интегрирания план за градско възстановяване и развитие, които са част от него, не трябва да бъдат променяни за период не по-малък от 10 години след приключване на дейностите по проекта, за което се представя към всеки проект Решение на съответния Общински съвет. Това изискване е повторено и в Насоките за кандидатстване по процедура BG16RFOP001-1.001-039 „Изпълнение на интегрирани планове за градско възстановяване и развитие 2014-2020” на ОПРР 2014-2020. Предвид че проект BG161PO001-1.4.07-0034-"Интегриран план за  градско развитие на Пловдив" с бенефициент община Пловдив е приключил на 14.05.2014 г., обхватът на определените зони за въздействие може да бъде променен след 14.05.2024 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29.2:</w:t>
      </w:r>
      <w:r>
        <w:rPr>
          <w:rFonts w:cs="Times New Roman" w:ascii="Times New Roman" w:hAnsi="Times New Roman"/>
          <w:bCs/>
          <w:sz w:val="24"/>
          <w:szCs w:val="24"/>
        </w:rPr>
        <w:t xml:space="preserve"> Средствата, предвидени за наемането на външните експерти за оценка на проектни предложения, не могат да надвишават максималния размер на одобрената бюджетна линия за всеки един конкретен бенефициент. </w:t>
      </w:r>
    </w:p>
    <w:p>
      <w:pPr>
        <w:pStyle w:val="Normal"/>
        <w:jc w:val="both"/>
        <w:rPr/>
      </w:pPr>
      <w:r>
        <w:rPr>
          <w:rFonts w:cs="Times New Roman" w:ascii="Times New Roman" w:hAnsi="Times New Roman"/>
          <w:bCs/>
          <w:sz w:val="24"/>
          <w:szCs w:val="24"/>
        </w:rPr>
        <w:t>Съгласно</w:t>
      </w:r>
      <w:r>
        <w:rPr>
          <w:rFonts w:cs="Times New Roman" w:ascii="Times New Roman" w:hAnsi="Times New Roman"/>
          <w:bCs/>
          <w:i/>
          <w:sz w:val="24"/>
          <w:szCs w:val="24"/>
        </w:rPr>
        <w:t xml:space="preserve"> Инструкцията за определяне на структурата и състава на Междинните звена по процедура BG16RFOP001-1.001-039 </w:t>
      </w:r>
      <w:r>
        <w:rPr>
          <w:rFonts w:cs="Times New Roman" w:ascii="Times New Roman" w:hAnsi="Times New Roman"/>
          <w:bCs/>
          <w:sz w:val="24"/>
          <w:szCs w:val="24"/>
        </w:rPr>
        <w:t xml:space="preserve">наемането на външни експерти (оценители и/или </w:t>
      </w:r>
    </w:p>
    <w:p>
      <w:pPr>
        <w:pStyle w:val="Normal"/>
        <w:jc w:val="both"/>
        <w:rPr/>
      </w:pPr>
      <w:r>
        <w:rPr>
          <w:rFonts w:cs="Times New Roman" w:ascii="Times New Roman" w:hAnsi="Times New Roman"/>
          <w:bCs/>
          <w:sz w:val="24"/>
          <w:szCs w:val="24"/>
        </w:rPr>
        <w:t>помощник-оценители) за нуждите на процеса по оценка на проектните предложения е само възможност, а не задължение, като оценката може да се извършва от членовете на самото Междинно звено.</w:t>
      </w:r>
      <w:r>
        <w:rPr>
          <w:rFonts w:cs="Times New Roman" w:ascii="Times New Roman" w:hAnsi="Times New Roman"/>
          <w:sz w:val="24"/>
          <w:szCs w:val="24"/>
        </w:rPr>
        <w:t xml:space="preserve"> При наличие на спестен ресурс по бюджетната линия, може да бъде сключен нов договор за оценка на новоподадени проектни предложения или </w:t>
      </w:r>
      <w:r>
        <w:rPr>
          <w:rFonts w:cs="Times New Roman" w:ascii="Times New Roman" w:hAnsi="Times New Roman"/>
          <w:bCs/>
          <w:sz w:val="24"/>
          <w:szCs w:val="24"/>
        </w:rPr>
        <w:t>могат да бъдат привлечени лица, които отговарят на изискванията за образование и опит</w:t>
      </w:r>
      <w:r>
        <w:rPr>
          <w:rFonts w:cs="Times New Roman" w:ascii="Times New Roman" w:hAnsi="Times New Roman"/>
          <w:sz w:val="24"/>
          <w:szCs w:val="24"/>
        </w:rPr>
        <w:t xml:space="preserve"> </w:t>
      </w:r>
      <w:r>
        <w:rPr>
          <w:rFonts w:cs="Times New Roman" w:ascii="Times New Roman" w:hAnsi="Times New Roman"/>
          <w:bCs/>
          <w:sz w:val="24"/>
          <w:szCs w:val="24"/>
        </w:rPr>
        <w:t>от държавната администрация, и които не заемат длъжност в Управляващия орган на ОПРР или</w:t>
      </w:r>
      <w:r>
        <w:rPr>
          <w:rFonts w:cs="Times New Roman" w:ascii="Times New Roman" w:hAnsi="Times New Roman"/>
          <w:sz w:val="24"/>
          <w:szCs w:val="24"/>
        </w:rPr>
        <w:t xml:space="preserve"> </w:t>
      </w:r>
      <w:r>
        <w:rPr>
          <w:rFonts w:cs="Times New Roman" w:ascii="Times New Roman" w:hAnsi="Times New Roman"/>
          <w:bCs/>
          <w:sz w:val="24"/>
          <w:szCs w:val="24"/>
        </w:rPr>
        <w:t xml:space="preserve">експерти от съответната общинска администрация, които не участват в подготовката на проектните предложения, или лица от списъка по чл. 19, ал. 2, т. 8 от Закона за обществените поръчки (валидно за ЗОП от 2004 г.) или по чл. 229, ал. 1, т. 17 от Закона за обществените поръчки (валидно ЗОП от 2017 г.); или </w:t>
      </w:r>
      <w:r>
        <w:rPr>
          <w:rFonts w:cs="Times New Roman" w:ascii="Times New Roman" w:hAnsi="Times New Roman"/>
          <w:sz w:val="24"/>
          <w:szCs w:val="24"/>
        </w:rPr>
        <w:t xml:space="preserve">лица от списъка на външните оценители на другите оперативни програм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 № 30</w:t>
      </w:r>
      <w:r>
        <w:rPr>
          <w:rFonts w:cs="Times New Roman" w:ascii="Times New Roman" w:hAnsi="Times New Roman"/>
          <w:sz w:val="24"/>
          <w:szCs w:val="24"/>
        </w:rPr>
        <w:t xml:space="preserve"> от Елизабет Любенова &lt; </w:t>
      </w:r>
      <w:hyperlink r:id="rId24">
        <w:r>
          <w:rPr>
            <w:rStyle w:val="InternetLink"/>
            <w:rFonts w:cs="Times New Roman" w:ascii="Times New Roman" w:hAnsi="Times New Roman"/>
            <w:sz w:val="24"/>
            <w:szCs w:val="24"/>
          </w:rPr>
          <w:t>e.lyubenova@sofia.bg</w:t>
        </w:r>
      </w:hyperlink>
      <w:r>
        <w:rPr>
          <w:rFonts w:cs="Times New Roman" w:ascii="Times New Roman" w:hAnsi="Times New Roman"/>
          <w:sz w:val="24"/>
          <w:szCs w:val="24"/>
        </w:rPr>
        <w:t>&gt; от 20 февруари 2018 г.:</w:t>
      </w:r>
    </w:p>
    <w:p>
      <w:pPr>
        <w:pStyle w:val="Normal"/>
        <w:jc w:val="both"/>
        <w:rPr>
          <w:rFonts w:ascii="Times New Roman" w:hAnsi="Times New Roman" w:cs="Times New Roman"/>
          <w:sz w:val="24"/>
          <w:szCs w:val="24"/>
        </w:rPr>
      </w:pPr>
      <w:r>
        <w:rPr>
          <w:rFonts w:cs="Times New Roman" w:ascii="Times New Roman" w:hAnsi="Times New Roman"/>
          <w:sz w:val="24"/>
          <w:szCs w:val="24"/>
        </w:rPr>
        <w:t>С влизането в сила на изменените Насоки за кандидатстване стартираха процедурите за актуализация (допълване) на Инвестиционните програми на общините. На стр. 12 от Справка за получените предложения и коментари на заинтересованите лица по проект на изменени Насоки за кандидатстване по процедура BG16RFOP001-1.001-039 е зададен въпрос (№5) дали общината може да кандидатства с проектни предложения, включени в одобрена от УО Инвестиционна програма преди нейната актуализация, съгласно новите Насоки.  Отговорено е, че може с препратка към Приложение П, в което обаче фигурира следния текст:  „…Могат да бъдат подготвяни и съответно подавани от бенефициента към Междинното звено проектни предложения, които включват отделни проектни идеи/обекти от следните списъци:</w:t>
      </w:r>
    </w:p>
    <w:p>
      <w:pPr>
        <w:pStyle w:val="Normal"/>
        <w:numPr>
          <w:ilvl w:val="0"/>
          <w:numId w:val="16"/>
        </w:numPr>
        <w:jc w:val="both"/>
        <w:rPr>
          <w:rFonts w:ascii="Times New Roman" w:hAnsi="Times New Roman" w:cs="Times New Roman"/>
          <w:sz w:val="24"/>
          <w:szCs w:val="24"/>
        </w:rPr>
      </w:pPr>
      <w:r>
        <w:rPr>
          <w:rFonts w:cs="Times New Roman" w:ascii="Times New Roman" w:hAnsi="Times New Roman"/>
          <w:sz w:val="24"/>
          <w:szCs w:val="24"/>
        </w:rPr>
        <w:t xml:space="preserve">Списък с основни проекти, включени в одобрената от УО на ОПРР Инвестиционна програма; </w:t>
      </w:r>
    </w:p>
    <w:p>
      <w:pPr>
        <w:pStyle w:val="Normal"/>
        <w:numPr>
          <w:ilvl w:val="0"/>
          <w:numId w:val="16"/>
        </w:numPr>
        <w:jc w:val="both"/>
        <w:rPr>
          <w:rFonts w:ascii="Times New Roman" w:hAnsi="Times New Roman" w:cs="Times New Roman"/>
          <w:sz w:val="24"/>
          <w:szCs w:val="24"/>
        </w:rPr>
      </w:pPr>
      <w:r>
        <w:rPr>
          <w:rFonts w:cs="Times New Roman" w:ascii="Times New Roman" w:hAnsi="Times New Roman"/>
          <w:sz w:val="24"/>
          <w:szCs w:val="24"/>
        </w:rPr>
        <w:t>Списък с резервни проекти, включени в одобрената от УО на ОПРР Инвестиционна програма;</w:t>
      </w:r>
    </w:p>
    <w:p>
      <w:pPr>
        <w:pStyle w:val="Normal"/>
        <w:numPr>
          <w:ilvl w:val="0"/>
          <w:numId w:val="16"/>
        </w:numPr>
        <w:jc w:val="both"/>
        <w:rPr>
          <w:rFonts w:ascii="Times New Roman" w:hAnsi="Times New Roman" w:cs="Times New Roman"/>
          <w:sz w:val="24"/>
          <w:szCs w:val="24"/>
        </w:rPr>
      </w:pPr>
      <w:r>
        <w:rPr>
          <w:rFonts w:cs="Times New Roman" w:ascii="Times New Roman" w:hAnsi="Times New Roman"/>
          <w:sz w:val="24"/>
          <w:szCs w:val="24"/>
        </w:rPr>
        <w:t>Списък с нови проектни идеи от одобрените фишове по процедурата от Фаза 1 на настоящото приложение П…“.</w:t>
      </w:r>
    </w:p>
    <w:p>
      <w:pPr>
        <w:pStyle w:val="Normal"/>
        <w:jc w:val="both"/>
        <w:rPr>
          <w:rFonts w:ascii="Times New Roman" w:hAnsi="Times New Roman" w:cs="Times New Roman"/>
          <w:sz w:val="24"/>
          <w:szCs w:val="24"/>
        </w:rPr>
      </w:pPr>
      <w:r>
        <w:rPr>
          <w:rFonts w:cs="Times New Roman" w:ascii="Times New Roman" w:hAnsi="Times New Roman"/>
          <w:sz w:val="24"/>
          <w:szCs w:val="24"/>
        </w:rPr>
        <w:t>В същото приложение е указано, че при подготовката на проектните предложения, бенефициентът следва да обоснове избора на включените в проектните 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  Освен това сред основните задължителни документи на етап кандидатстване в приложение Л1, т. 11. се изисква представяне на Актуален списък с одобрени от Работната група проектни фишове а това предполага, че процедурата за актуализация на ИП следва да е финализирана на етап подаване на проектното пред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гореизложеното и предвид на това, че Столична община е в процес на напреднала подготовка на проектно предложение по инвестиционен приоритет социална инфраструктура, в чиито обхват са включени два обекта от основния списък на настоящата  Инвестиционна програма, моля за уточнение дали проектното предложение може да бъде подадено преди да е приключила актуализацията на ИП, съгласно изменените Насоки за кандидатстван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0:</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Приложение П към изменените Насоки за кандидатстване, могат да бъдат подготвяни и съответно подавани от бенефициента към Междинното звено проектни предложения, които включват отделни проектни идеи/обекти от следните списъци:</w:t>
      </w:r>
    </w:p>
    <w:p>
      <w:pPr>
        <w:pStyle w:val="Normal"/>
        <w:numPr>
          <w:ilvl w:val="0"/>
          <w:numId w:val="16"/>
        </w:numPr>
        <w:jc w:val="both"/>
        <w:rPr>
          <w:rFonts w:ascii="Times New Roman" w:hAnsi="Times New Roman" w:cs="Times New Roman"/>
          <w:sz w:val="24"/>
          <w:szCs w:val="24"/>
        </w:rPr>
      </w:pPr>
      <w:r>
        <w:rPr>
          <w:rFonts w:cs="Times New Roman" w:ascii="Times New Roman" w:hAnsi="Times New Roman"/>
          <w:sz w:val="24"/>
          <w:szCs w:val="24"/>
        </w:rPr>
        <w:t xml:space="preserve">Списък с основни проекти, включени в одобрената от УО на ОПРР Инвестиционна програма; </w:t>
      </w:r>
    </w:p>
    <w:p>
      <w:pPr>
        <w:pStyle w:val="Normal"/>
        <w:numPr>
          <w:ilvl w:val="0"/>
          <w:numId w:val="16"/>
        </w:numPr>
        <w:jc w:val="both"/>
        <w:rPr>
          <w:rFonts w:ascii="Times New Roman" w:hAnsi="Times New Roman" w:cs="Times New Roman"/>
          <w:sz w:val="24"/>
          <w:szCs w:val="24"/>
        </w:rPr>
      </w:pPr>
      <w:r>
        <w:rPr>
          <w:rFonts w:cs="Times New Roman" w:ascii="Times New Roman" w:hAnsi="Times New Roman"/>
          <w:sz w:val="24"/>
          <w:szCs w:val="24"/>
        </w:rPr>
        <w:t>Списък с резервни проекти, включени в одобрената от УО на ОПРР Инвестиционна програма;</w:t>
      </w:r>
    </w:p>
    <w:p>
      <w:pPr>
        <w:pStyle w:val="Normal"/>
        <w:numPr>
          <w:ilvl w:val="0"/>
          <w:numId w:val="16"/>
        </w:numPr>
        <w:jc w:val="both"/>
        <w:rPr>
          <w:rFonts w:ascii="Times New Roman" w:hAnsi="Times New Roman" w:cs="Times New Roman"/>
          <w:sz w:val="24"/>
          <w:szCs w:val="24"/>
        </w:rPr>
      </w:pPr>
      <w:r>
        <w:rPr>
          <w:rFonts w:cs="Times New Roman" w:ascii="Times New Roman" w:hAnsi="Times New Roman"/>
          <w:sz w:val="24"/>
          <w:szCs w:val="24"/>
        </w:rPr>
        <w:t>Списък с нови проектни идеи от одобрените фишове по процедурата от Фаза 1 на настоящото приложение П…“.</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общината може да подготви и съответно да подаде проектно предложение по инвестиционен приоритет „Социална инфраструктура“, в чиито обхват са включени два обекта от основния списък на настоящата Инвестиционна програма. В случай, че проектното предложение бъде подготвено и подадено преди актуализацията на инвестиционната програма, бенефициентът следва да обоснове избора на включените в проектните предложения идеи/обекти, като представи съответна обосновка и документи – напр. сравнителен анализ между обектите от основния и резервния списък на действащата инвестиционна програма. В допълнение, следва да се има предвид, че представянето на Актуален списък с одобрени от Работната група проектни фишове (съгласно т. 11 от Приложение Л1) е приложимо в случай, че проектното предложение включва идеи/обекти от списъка с нови проектни идеи от одобрените фишове по процедурата по актуализация на инвестиционната програма.</w:t>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31 </w:t>
      </w:r>
      <w:r>
        <w:rPr>
          <w:rFonts w:cs="Times New Roman" w:ascii="Times New Roman" w:hAnsi="Times New Roman"/>
          <w:sz w:val="24"/>
          <w:szCs w:val="24"/>
        </w:rPr>
        <w:t>от Зорница Якова от община Петрич, от 28 февруари 2018 г. (</w:t>
      </w:r>
      <w:hyperlink r:id="rId25">
        <w:r>
          <w:rPr>
            <w:rStyle w:val="InternetLink"/>
            <w:rFonts w:cs="Times New Roman" w:ascii="Times New Roman" w:hAnsi="Times New Roman"/>
            <w:sz w:val="24"/>
            <w:szCs w:val="24"/>
          </w:rPr>
          <w:t>zornica_iakova@abv.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В Инвестиционна програма на град Петрич фигурира проект по изискване на Насоките за кандидатстване на ос 1 „Устойчиво и интегрирано градско развитие“ за изграждане на социални жилища, който към настоящият момент не е подаден. В ИПГВР на гр. Петрич, проекта е записан „Изграждане на социални жилища за групи в неравностойно положение в кв.39 УПИ I“, съответно и в одобрената Инвестиционна програма проектното предложение е същото. Въпроса ни е следния: Може ли община Петрич да подаде фиш за проектна идея за изграждане на социални жилища с цел смяна на местоположението им, като новото проектното предложение да бъде записано „Изграждане на социални жилища за групи в неравностойно положение“ без да се упоменава местоположението им. Държим да отбележим, че индикатора ще бъде запазен. Общината може ли да кандидатства с проектното предложение „Изграждане на социални жилища за групи в неравностойно положение“, което ще бъде след актуализиране на Инвестиционната програма, а не с това което фигурира в предшестващата го одобрената Инвестиционна програма, а именно „Изграждане на социални жилища за групи в неравностойно положение в кв.39 УПИ I“. Ако не е възможно, какъв е реда и начина за промяна на проектното предложение в  инвестиционната програма?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1:</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Приложение П към изменените Насоки за кандидатстване по процедура BG16RFOP001-1.001-039 „Изпълнение на Интегрирани планове за градско възстановяване и развитие 2014-2020“, общината може да подготви и да подаде фиш за проектна идея за изграждане на социални жилища по реда на Приложение П. Следва да се има предвид, че във фиша за проектна идея следва да бъде включена информация относно местоположението на предлагания обект/проект, в т.ч. и за съответствието с териториалния обхват на ИПГВР. В случай на одобрение и класиране на фиша от Работната група, той ще стане част от актуализираната инвестиционна програма на общината. В този смисъл, одобреният фиш би могъл да бъде разработен от общината като проектно предложение и съответно да бъде подаден чрез системата ИСУН 2020 за оценка от страна на Междинното звено.</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Въпрос № 32 </w:t>
      </w:r>
      <w:r>
        <w:rPr>
          <w:rFonts w:cs="Times New Roman" w:ascii="Times New Roman" w:hAnsi="Times New Roman"/>
          <w:sz w:val="24"/>
          <w:szCs w:val="24"/>
        </w:rPr>
        <w:t>от Жана Бастрева от община Габрово, от 07 март 2018 г. (</w:t>
      </w:r>
      <w:hyperlink r:id="rId26">
        <w:r>
          <w:rPr>
            <w:rStyle w:val="InternetLink"/>
            <w:rFonts w:cs="Times New Roman" w:ascii="Times New Roman" w:hAnsi="Times New Roman"/>
            <w:sz w:val="24"/>
            <w:szCs w:val="24"/>
          </w:rPr>
          <w:t>zhana.bastreva@gabrovo.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При провеждане на първо заседание на Работна група за оценка на проектни фишове за актуализиране на Инвестиционната програма на община Габрово по Приоритетна ос 1 „Устойчиво и интегрирано градско развитие“ на Оперативна програма "Региони в растеж" 2014-2020, бяха зададени следните два въпроса от членове на Работната група:</w:t>
      </w:r>
    </w:p>
    <w:p>
      <w:pPr>
        <w:pStyle w:val="Normal"/>
        <w:jc w:val="both"/>
        <w:rPr/>
      </w:pPr>
      <w:r>
        <w:rPr>
          <w:rFonts w:cs="Times New Roman" w:ascii="Times New Roman" w:hAnsi="Times New Roman"/>
          <w:b/>
          <w:i/>
          <w:sz w:val="24"/>
          <w:szCs w:val="24"/>
        </w:rPr>
        <w:t>Въпрос 32.1:</w:t>
      </w:r>
      <w:r>
        <w:rPr>
          <w:rFonts w:cs="Times New Roman" w:ascii="Times New Roman" w:hAnsi="Times New Roman"/>
          <w:sz w:val="24"/>
          <w:szCs w:val="24"/>
        </w:rPr>
        <w:t xml:space="preserve"> В чл. 8, ал.2 от Вътрешните правила за дейността на Работната група за оценка на проектни фишове за актуализиране на Инвестиционната програма на общината: е записано "Окончателният вариант на протокол от заседанието се подписва от всички членове на Работната група:" , въпросът е: Протоколът от заседанието се подписва от всички членове на Работната група, включени в Заповедта за сформиране или само на присъстващите на заседанието?</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2.1:</w:t>
      </w:r>
    </w:p>
    <w:p>
      <w:pPr>
        <w:pStyle w:val="Normal"/>
        <w:jc w:val="both"/>
        <w:rPr>
          <w:rFonts w:ascii="Times New Roman" w:hAnsi="Times New Roman" w:cs="Times New Roman"/>
          <w:sz w:val="24"/>
          <w:szCs w:val="24"/>
        </w:rPr>
      </w:pPr>
      <w:r>
        <w:rPr>
          <w:rFonts w:cs="Times New Roman" w:ascii="Times New Roman" w:hAnsi="Times New Roman"/>
          <w:sz w:val="24"/>
          <w:szCs w:val="24"/>
        </w:rPr>
        <w:t>При така записан текст във Вътрешните правила за дейността на Работната група, протоколът от заседанието следва да бъде подписан от всички членове на Работната група, включени в Заповедта за сформиране, а не само на присъстващите на заседание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i/>
          <w:sz w:val="24"/>
          <w:szCs w:val="24"/>
        </w:rPr>
        <w:t>Въпрос 32.2:</w:t>
      </w:r>
      <w:r>
        <w:rPr>
          <w:rFonts w:cs="Times New Roman" w:ascii="Times New Roman" w:hAnsi="Times New Roman"/>
          <w:sz w:val="24"/>
          <w:szCs w:val="24"/>
        </w:rPr>
        <w:t xml:space="preserve"> В чл. 11, ал.2 от Вътрешните правила е записано "Решение се приема с гласове на минимум 51% от членовете на Работната група", въпросът е: 51% от всички членове на Работната група, включени в Заповедта за сформиране или само на присъстващите на заседанието?</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2.2:</w:t>
      </w:r>
    </w:p>
    <w:p>
      <w:pPr>
        <w:pStyle w:val="Normal"/>
        <w:jc w:val="both"/>
        <w:rPr>
          <w:rFonts w:ascii="Times New Roman" w:hAnsi="Times New Roman" w:cs="Times New Roman"/>
          <w:sz w:val="24"/>
          <w:szCs w:val="24"/>
        </w:rPr>
      </w:pPr>
      <w:r>
        <w:rPr>
          <w:rFonts w:cs="Times New Roman" w:ascii="Times New Roman" w:hAnsi="Times New Roman"/>
          <w:sz w:val="24"/>
          <w:szCs w:val="24"/>
        </w:rPr>
        <w:t>При така записан текст във Вътрешните правила за дейността на Работната група, решение следва да се приеме с гласовете на минимум 51% от членовете на Работната група, включени в Заповедта за сформиране, а не само на присъстващите на заседанието. В случай на Работна група в състав от 25 члена, Решение следва да се вземе с гласовете на минимум 13 члена (51%), независимо колко членове присъстват на конкретното заседани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Въпрос № 33 </w:t>
      </w:r>
      <w:r>
        <w:rPr>
          <w:rFonts w:cs="Times New Roman" w:ascii="Times New Roman" w:hAnsi="Times New Roman"/>
          <w:sz w:val="24"/>
          <w:szCs w:val="24"/>
        </w:rPr>
        <w:t>от Жана Бастрева от община Габрово, от 07 март 2018 г. (</w:t>
      </w:r>
      <w:hyperlink r:id="rId27">
        <w:r>
          <w:rPr>
            <w:rStyle w:val="InternetLink"/>
            <w:rFonts w:cs="Times New Roman" w:ascii="Times New Roman" w:hAnsi="Times New Roman"/>
            <w:sz w:val="24"/>
            <w:szCs w:val="24"/>
          </w:rPr>
          <w:t>zhana.bastreva@gabrovo.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Отправяме следните въпроси във връзка с изменените Насоки за кандидатстване по процедура „Изпълнение на Интегрирани планове за градско възстановяване и развитие 2014-2020“:</w:t>
      </w:r>
    </w:p>
    <w:p>
      <w:pPr>
        <w:pStyle w:val="Normal"/>
        <w:jc w:val="both"/>
        <w:rPr/>
      </w:pPr>
      <w:r>
        <w:rPr>
          <w:rFonts w:cs="Times New Roman" w:ascii="Times New Roman" w:hAnsi="Times New Roman"/>
          <w:b/>
          <w:i/>
          <w:sz w:val="24"/>
          <w:szCs w:val="24"/>
        </w:rPr>
        <w:t xml:space="preserve">Въпрос 33.1: </w:t>
      </w:r>
      <w:r>
        <w:rPr>
          <w:rFonts w:cs="Times New Roman" w:ascii="Times New Roman" w:hAnsi="Times New Roman"/>
          <w:sz w:val="24"/>
          <w:szCs w:val="24"/>
        </w:rPr>
        <w:t>В приложение Н „Използвани термини“ се дава дефиниция, която следва да се използва за при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w:t>
      </w:r>
    </w:p>
    <w:p>
      <w:pPr>
        <w:pStyle w:val="Normal"/>
        <w:jc w:val="both"/>
        <w:rPr>
          <w:rFonts w:ascii="Times New Roman" w:hAnsi="Times New Roman" w:cs="Times New Roman"/>
          <w:sz w:val="24"/>
          <w:szCs w:val="24"/>
        </w:rPr>
      </w:pPr>
      <w:r>
        <w:rPr>
          <w:rFonts w:cs="Times New Roman" w:ascii="Times New Roman" w:hAnsi="Times New Roman"/>
          <w:sz w:val="24"/>
          <w:szCs w:val="24"/>
        </w:rPr>
        <w:t>Даденото определение за използвания термин „Многофамилна жилищна сграда“ е „Жилищна сграда, която включва минимум два самостоятелни обекта, които принадлежат на повече от един собственик“ и за следващия термин „Самостоятелен обект в сграда в режим на етажна собственост“ определението е „Обособена част от сграда в режим на етажна собственост със самостоятелно функционално предназначение (съгласно ЗУЕС). Навсякъде в указанията се препраща към норми и процедури разписани в ЗУЕС. Видно обаче от чл. 3 н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кона за управление на етажна собственост същият не се прилага за сгради в режим на етажна собственост, в които самостоятелните обекти са до три и принадлежат на повече от един собственик. За тези сгради се прилага Закона за собствеността и по-конкретно управлението на общите части е подчинено на разпоредбите на чл. 30, ал. 3, чл. 31, ал. 1 и чл. 32 от Закона за собствеността. </w:t>
      </w:r>
    </w:p>
    <w:p>
      <w:pPr>
        <w:pStyle w:val="Normal"/>
        <w:jc w:val="both"/>
        <w:rPr>
          <w:rFonts w:ascii="Times New Roman" w:hAnsi="Times New Roman" w:cs="Times New Roman"/>
          <w:sz w:val="24"/>
          <w:szCs w:val="24"/>
        </w:rPr>
      </w:pPr>
      <w:r>
        <w:rPr>
          <w:rFonts w:cs="Times New Roman" w:ascii="Times New Roman" w:hAnsi="Times New Roman"/>
          <w:sz w:val="24"/>
          <w:szCs w:val="24"/>
        </w:rPr>
        <w:t>В указанията се посочва, че еднофамилните сгради са подчинени на друг ред.</w:t>
      </w:r>
    </w:p>
    <w:p>
      <w:pPr>
        <w:pStyle w:val="Normal"/>
        <w:jc w:val="both"/>
        <w:rPr>
          <w:rFonts w:ascii="Times New Roman" w:hAnsi="Times New Roman" w:cs="Times New Roman"/>
          <w:sz w:val="24"/>
          <w:szCs w:val="24"/>
        </w:rPr>
      </w:pPr>
      <w:r>
        <w:rPr>
          <w:rFonts w:cs="Times New Roman" w:ascii="Times New Roman" w:hAnsi="Times New Roman"/>
          <w:sz w:val="24"/>
          <w:szCs w:val="24"/>
        </w:rPr>
        <w:t>С оглед гореизложените мотиви и съдебна практика разпоредбите на ЗУЕС са неприложими по отношение на сгради с два самостоятелни обекта, принадлежащи на повече от един собственик. Същите не могат да се създадат Сдружение на собствениците по реда на ЗУЕС, поради което остават изключени от обхвата на проекта. От друга страна указанията ще подведат собствениците на самостоятелни обекти в такива сгради, относно възможността да създадат сдружение на собствениците и ще се получи колизия между указанията по проекта и нормите на ЗУЕС. Молим за становище и решение как следва да се процедира по отношение на тези сгради, тъй като възможностите са няколко, но следва да бъдат разписани в указанията за изпълнение на проекта:</w:t>
      </w:r>
    </w:p>
    <w:p>
      <w:pPr>
        <w:pStyle w:val="Normal"/>
        <w:jc w:val="both"/>
        <w:rPr>
          <w:rFonts w:ascii="Times New Roman" w:hAnsi="Times New Roman" w:cs="Times New Roman"/>
          <w:sz w:val="24"/>
          <w:szCs w:val="24"/>
        </w:rPr>
      </w:pPr>
      <w:r>
        <w:rPr>
          <w:rFonts w:cs="Times New Roman" w:ascii="Times New Roman" w:hAnsi="Times New Roman"/>
          <w:sz w:val="24"/>
          <w:szCs w:val="24"/>
        </w:rPr>
        <w:t>1. За „двуфамилни“ жилищни сгради се прилага реда за еднофамилните жилищни сгради разписан на стр. 4 „интервенции върху еднофамилни жилищни сгради“;</w:t>
      </w:r>
    </w:p>
    <w:p>
      <w:pPr>
        <w:pStyle w:val="Normal"/>
        <w:jc w:val="both"/>
        <w:rPr>
          <w:rFonts w:ascii="Times New Roman" w:hAnsi="Times New Roman" w:cs="Times New Roman"/>
          <w:sz w:val="24"/>
          <w:szCs w:val="24"/>
        </w:rPr>
      </w:pPr>
      <w:r>
        <w:rPr>
          <w:rFonts w:cs="Times New Roman" w:ascii="Times New Roman" w:hAnsi="Times New Roman"/>
          <w:sz w:val="24"/>
          <w:szCs w:val="24"/>
        </w:rPr>
        <w:t>2. „Двуфамилните“ жилищни сгради регистрират дружество по Закона за задълженията и договорите, като спазват по аналогия реда разписан за останалите сгради.</w:t>
      </w:r>
    </w:p>
    <w:p>
      <w:pPr>
        <w:pStyle w:val="Normal"/>
        <w:jc w:val="both"/>
        <w:rPr>
          <w:rFonts w:ascii="Times New Roman" w:hAnsi="Times New Roman" w:cs="Times New Roman"/>
          <w:sz w:val="24"/>
          <w:szCs w:val="24"/>
        </w:rPr>
      </w:pPr>
      <w:r>
        <w:rPr>
          <w:rFonts w:cs="Times New Roman" w:ascii="Times New Roman" w:hAnsi="Times New Roman"/>
          <w:sz w:val="24"/>
          <w:szCs w:val="24"/>
        </w:rPr>
        <w:t>3. Остават изключени от обхвата на проекта.</w:t>
      </w:r>
    </w:p>
    <w:p>
      <w:pPr>
        <w:pStyle w:val="Normal"/>
        <w:jc w:val="both"/>
        <w:rPr>
          <w:rFonts w:ascii="Times New Roman" w:hAnsi="Times New Roman" w:cs="Times New Roman"/>
          <w:sz w:val="24"/>
          <w:szCs w:val="24"/>
        </w:rPr>
      </w:pPr>
      <w:r>
        <w:rPr>
          <w:rFonts w:cs="Times New Roman" w:ascii="Times New Roman" w:hAnsi="Times New Roman"/>
          <w:sz w:val="24"/>
          <w:szCs w:val="24"/>
        </w:rPr>
        <w:t>На стр. 5 от приложение Н е разписано: „На етап кандидатстване с проектно предложение бенефициентът следва да е избрал конкретните сгради и съответно да представи изготвени обследвания за установяване на техническите характеристики, свързани с изискванията по чл. 169, ал. 1, т. 1-5 и ал. 2 от ЗУТ, и обследване за енергийна ефективност за всяко от тях.“, както и „Сключеният договор със СС на сградите, които отговарят на критериите за допустимост е предпоставка общината да възложи изготвянето на обследване за установяване на техническите характеристики, свързани с изискванията по чл. 169, ал. 1, т. 1-5 и ал. 2 от ЗУТ, и обследване за енергийна ефективност за всяка сград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 така разписаното не е безспорно ясно към кой момент следва да има изготвени обследвания за техническите характеристики и енергийната ефективност. Ако е на етап проектно предложение и същото не бъде одобрено, за чия сметка ще са направените обследвания. И не на последно място, прилагайки по аналогия правилата по Националната програма за енергийна ефективност на многофамилни жилищни сгради, към кой момент следва да се пристъпи към обследване – след сключване на договор между СС и Общината или след одобряване на проектното предложение, съответно финансовия ресурс?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3.1:</w:t>
      </w:r>
    </w:p>
    <w:p>
      <w:pPr>
        <w:pStyle w:val="Normal"/>
        <w:jc w:val="both"/>
        <w:rPr/>
      </w:pPr>
      <w:r>
        <w:rPr>
          <w:rFonts w:cs="Times New Roman" w:ascii="Times New Roman" w:hAnsi="Times New Roman"/>
          <w:bCs/>
          <w:sz w:val="24"/>
          <w:szCs w:val="24"/>
        </w:rPr>
        <w:t>На сходен въпрос от община Хасково от 9 февруари 2018 г. УО е представил отговор, публикуван на страницата на ОПРР, рубрика „Въпроси и отговори“ (</w:t>
      </w:r>
      <w:hyperlink r:id="rId28">
        <w:r>
          <w:rPr>
            <w:rStyle w:val="InternetLink"/>
            <w:rFonts w:cs="Times New Roman" w:ascii="Times New Roman" w:hAnsi="Times New Roman"/>
            <w:bCs/>
            <w:sz w:val="24"/>
            <w:szCs w:val="24"/>
          </w:rPr>
          <w:t>http://bgregio.eu/vaprosi-i-otgovori/otgovori-na-vaprosi-po-2014-2020/otgovori-na-vaprosi-po-2014-2020---os-1.aspx</w:t>
        </w:r>
      </w:hyperlink>
      <w:r>
        <w:rPr>
          <w:rFonts w:cs="Times New Roman" w:ascii="Times New Roman" w:hAnsi="Times New Roman"/>
          <w:bCs/>
          <w:sz w:val="24"/>
          <w:szCs w:val="24"/>
        </w:rPr>
        <w:t xml:space="preserve">), както следва: Съгласно Приложение Н </w:t>
      </w:r>
      <w:r>
        <w:rPr>
          <w:rFonts w:cs="Times New Roman" w:ascii="Times New Roman" w:hAnsi="Times New Roman"/>
          <w:bCs/>
          <w:i/>
          <w:sz w:val="24"/>
          <w:szCs w:val="24"/>
        </w:rPr>
        <w:t xml:space="preserve">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еративна програма „Региони в растеж“ 2014 – 2020 </w:t>
      </w:r>
      <w:r>
        <w:rPr>
          <w:rFonts w:cs="Times New Roman" w:ascii="Times New Roman" w:hAnsi="Times New Roman"/>
          <w:bCs/>
          <w:sz w:val="24"/>
          <w:szCs w:val="24"/>
        </w:rPr>
        <w:t xml:space="preserve">многофамилна жилищна сграда е сграда, която включва минимум два самостоятелни обекта, които принадлежат на повече от един собственик. В тази връзка, въпреки че съгласно чл. 3 от ЗУЕС за управлението на общите части на сгради в режим на етажна собственост, в които самостоятелните обекти са до три и принадлежат на повече от един собственик, се прилагат разпоредбите на Закона за собствеността, </w:t>
      </w:r>
      <w:r>
        <w:rPr>
          <w:rFonts w:cs="Times New Roman" w:ascii="Times New Roman" w:hAnsi="Times New Roman"/>
          <w:b/>
          <w:bCs/>
          <w:sz w:val="24"/>
          <w:szCs w:val="24"/>
        </w:rPr>
        <w:t>за целите на кандидатстване за енергийно обновяване на многофамилни жилищни сгради по ОПРР 2014-2020</w:t>
      </w:r>
      <w:r>
        <w:rPr>
          <w:rFonts w:cs="Times New Roman" w:ascii="Times New Roman" w:hAnsi="Times New Roman"/>
          <w:bCs/>
          <w:sz w:val="24"/>
          <w:szCs w:val="24"/>
        </w:rPr>
        <w:t xml:space="preserve">, </w:t>
      </w:r>
      <w:r>
        <w:rPr>
          <w:rFonts w:cs="Times New Roman" w:ascii="Times New Roman" w:hAnsi="Times New Roman"/>
          <w:b/>
          <w:bCs/>
          <w:sz w:val="24"/>
          <w:szCs w:val="24"/>
        </w:rPr>
        <w:t>включително такива с до три самостоятелни обекта, задължително следва да се създаде сдружение на собствениците</w:t>
      </w:r>
      <w:r>
        <w:rPr>
          <w:rFonts w:cs="Times New Roman" w:ascii="Times New Roman" w:hAnsi="Times New Roman"/>
          <w:bCs/>
          <w:sz w:val="24"/>
          <w:szCs w:val="24"/>
        </w:rPr>
        <w:t xml:space="preserve">, с което общината–конкретен бенефициент сключва договор, предшестван от всички останали стъпки, описани в </w:t>
      </w:r>
      <w:r>
        <w:rPr>
          <w:rFonts w:cs="Times New Roman" w:ascii="Times New Roman" w:hAnsi="Times New Roman"/>
          <w:bCs/>
          <w:i/>
          <w:sz w:val="24"/>
          <w:szCs w:val="24"/>
        </w:rPr>
        <w:t>Указанията</w:t>
      </w:r>
      <w:r>
        <w:rPr>
          <w:rFonts w:cs="Times New Roman" w:ascii="Times New Roman" w:hAnsi="Times New Roman"/>
          <w:bCs/>
          <w:sz w:val="24"/>
          <w:szCs w:val="24"/>
        </w:rPr>
        <w:t>, включително подаване на ЗИФП от СС съгласно предоставените образци по настоящата процедур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Изискването за създаване на СС и при двуфамилни жилищни сгради служи изрично за целите на ОПРР 2014-2020 - за унифициране на процеса на кандидатстване от страна на собствениците за енергийно обновяване на многофамилни жилищни сгради и ясно двустранно регламентиране на отношенията между собствениците на самостоятелни обекти и общината бенефициент по ОПРР.</w:t>
      </w:r>
    </w:p>
    <w:p>
      <w:pPr>
        <w:pStyle w:val="Normal"/>
        <w:jc w:val="both"/>
        <w:rPr/>
      </w:pPr>
      <w:r>
        <w:rPr>
          <w:rFonts w:cs="Times New Roman" w:ascii="Times New Roman" w:hAnsi="Times New Roman"/>
          <w:bCs/>
          <w:sz w:val="24"/>
          <w:szCs w:val="24"/>
        </w:rPr>
        <w:t xml:space="preserve">На етап кандидатстване бенефициентът следва да представи към проектното предложение за енергийна ефективност </w:t>
      </w:r>
      <w:r>
        <w:rPr>
          <w:rFonts w:cs="Times New Roman" w:ascii="Times New Roman" w:hAnsi="Times New Roman"/>
          <w:b/>
          <w:bCs/>
          <w:sz w:val="24"/>
          <w:szCs w:val="24"/>
        </w:rPr>
        <w:t>обследване за установяване на техническите характеристики</w:t>
      </w:r>
      <w:r>
        <w:rPr>
          <w:rFonts w:cs="Times New Roman" w:ascii="Times New Roman" w:hAnsi="Times New Roman"/>
          <w:bCs/>
          <w:sz w:val="24"/>
          <w:szCs w:val="24"/>
        </w:rPr>
        <w:t xml:space="preserve">, свързани с удовлетворяване на изискванията по чл.169, ал.1, т.1–5 и ал. 2 от ЗУТ и </w:t>
      </w:r>
      <w:r>
        <w:rPr>
          <w:rFonts w:cs="Times New Roman" w:ascii="Times New Roman" w:hAnsi="Times New Roman"/>
          <w:b/>
          <w:bCs/>
          <w:sz w:val="24"/>
          <w:szCs w:val="24"/>
        </w:rPr>
        <w:t>технически паспорт</w:t>
      </w:r>
      <w:r>
        <w:rPr>
          <w:rFonts w:cs="Times New Roman" w:ascii="Times New Roman" w:hAnsi="Times New Roman"/>
          <w:bCs/>
          <w:sz w:val="24"/>
          <w:szCs w:val="24"/>
        </w:rPr>
        <w:t xml:space="preserve"> в съответствие с изискванията на глава трета на Наредба № 5 от 2006 г., както и </w:t>
      </w:r>
      <w:r>
        <w:rPr>
          <w:rFonts w:cs="Times New Roman" w:ascii="Times New Roman" w:hAnsi="Times New Roman"/>
          <w:b/>
          <w:bCs/>
          <w:sz w:val="24"/>
          <w:szCs w:val="24"/>
        </w:rPr>
        <w:t>обследване за енергийна ефективност</w:t>
      </w:r>
      <w:r>
        <w:rPr>
          <w:rFonts w:cs="Times New Roman" w:ascii="Times New Roman" w:hAnsi="Times New Roman"/>
          <w:bCs/>
          <w:sz w:val="24"/>
          <w:szCs w:val="24"/>
        </w:rPr>
        <w:t xml:space="preserve">, придружено </w:t>
      </w:r>
      <w:r>
        <w:rPr>
          <w:rFonts w:cs="Times New Roman" w:ascii="Times New Roman" w:hAnsi="Times New Roman"/>
          <w:b/>
          <w:bCs/>
          <w:sz w:val="24"/>
          <w:szCs w:val="24"/>
        </w:rPr>
        <w:t>от сертификат за актуално състояние на потреблението на енергия</w:t>
      </w:r>
      <w:r>
        <w:rPr>
          <w:rFonts w:cs="Times New Roman" w:ascii="Times New Roman" w:hAnsi="Times New Roman"/>
          <w:bCs/>
          <w:sz w:val="24"/>
          <w:szCs w:val="24"/>
        </w:rPr>
        <w:t xml:space="preserve">, издаден по реда на чл.17 от ЗЕЕ за всяка сграда, включена в проектното предложение.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В случай че проектното предложение не бъде одобрено, или бъдат извършени разходи за сграда, която впоследствие не бъде включена в проектното предложение, то разходите за изготвяне на съответните документи няма да бъдат възстановени от безвъзмездната финансова помощ. Общината бенефициент преценява конкретния етап, на който следва да бъде възложено изготвянето на обследванията, като няма пречка това да стане преди да бъде сключен договор с дадено СС, но следва да се има предвид, че сключеният договор регламентира отношенията между двете страни и дава възможност за възстановяване на извършените от общината разходи в случай на виновно неизпълнение на задълженията на сдружението. </w:t>
      </w:r>
    </w:p>
    <w:p>
      <w:pPr>
        <w:pStyle w:val="Normal"/>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jc w:val="both"/>
        <w:rPr/>
      </w:pPr>
      <w:r>
        <w:rPr>
          <w:rFonts w:cs="Times New Roman" w:ascii="Times New Roman" w:hAnsi="Times New Roman"/>
          <w:b/>
          <w:i/>
          <w:sz w:val="24"/>
          <w:szCs w:val="24"/>
        </w:rPr>
        <w:t>Въпрос 33.2:</w:t>
      </w:r>
      <w:r>
        <w:rPr>
          <w:rFonts w:cs="Times New Roman" w:ascii="Times New Roman" w:hAnsi="Times New Roman"/>
          <w:sz w:val="24"/>
          <w:szCs w:val="24"/>
        </w:rPr>
        <w:t xml:space="preserve"> В Приложение Н „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са изброени образци на документи, които не са налични към съответното приложение. Къде могат да бъдат намерени посочените образц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3.2:</w:t>
      </w:r>
    </w:p>
    <w:p>
      <w:pPr>
        <w:pStyle w:val="Normal"/>
        <w:jc w:val="both"/>
        <w:rPr>
          <w:rFonts w:ascii="Times New Roman" w:hAnsi="Times New Roman" w:cs="Times New Roman"/>
          <w:b/>
          <w:b/>
          <w:sz w:val="24"/>
          <w:szCs w:val="24"/>
        </w:rPr>
      </w:pPr>
      <w:r>
        <w:rPr>
          <w:rFonts w:cs="Times New Roman" w:ascii="Times New Roman" w:hAnsi="Times New Roman"/>
          <w:sz w:val="24"/>
          <w:szCs w:val="24"/>
        </w:rPr>
        <w:t>Всички образци на документи към</w:t>
      </w:r>
      <w:r>
        <w:rPr>
          <w:rFonts w:cs="Times New Roman" w:ascii="Times New Roman" w:hAnsi="Times New Roman"/>
          <w:b/>
          <w:sz w:val="24"/>
          <w:szCs w:val="24"/>
        </w:rPr>
        <w:t xml:space="preserve"> </w:t>
      </w:r>
      <w:r>
        <w:rPr>
          <w:rFonts w:cs="Times New Roman" w:ascii="Times New Roman" w:hAnsi="Times New Roman"/>
          <w:sz w:val="24"/>
          <w:szCs w:val="24"/>
        </w:rPr>
        <w:t xml:space="preserve">Приложение Н „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могат да бъдат намерени в пакет проектни предложения – документи за информация на бенефициента в отворената процедура за кандидатстване на община Габрово в ИСУН 2020 на адрес: </w:t>
      </w:r>
      <w:hyperlink r:id="rId29">
        <w:r>
          <w:rPr>
            <w:rStyle w:val="InternetLink"/>
            <w:rFonts w:cs="Times New Roman" w:ascii="Times New Roman" w:hAnsi="Times New Roman"/>
            <w:sz w:val="24"/>
            <w:szCs w:val="24"/>
          </w:rPr>
          <w:t>https://eumis2020.government.bg/bg/s/Procedure/Info/f7e3c0d7-71ab-4a08-9dad-6b3bf8df3f08</w:t>
        </w:r>
      </w:hyperlink>
      <w:r>
        <w:rPr>
          <w:rFonts w:cs="Times New Roman" w:ascii="Times New Roman" w:hAnsi="Times New Roman"/>
          <w:sz w:val="24"/>
          <w:szCs w:val="24"/>
        </w:rPr>
        <w:t>, както и на официалната страница на ОПРР, рубрика „Актуални процедури“ към първоначално публикувания пакет за кандидатстване на 10.07.2015 г.</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b/>
          <w:i/>
          <w:sz w:val="24"/>
          <w:szCs w:val="24"/>
        </w:rPr>
        <w:t>Въпрос 33.3:</w:t>
      </w:r>
      <w:r>
        <w:rPr>
          <w:rFonts w:cs="Times New Roman" w:ascii="Times New Roman" w:hAnsi="Times New Roman"/>
          <w:sz w:val="24"/>
          <w:szCs w:val="24"/>
        </w:rPr>
        <w:t xml:space="preserve"> В т. 5.3. от Приложение Н са посочени критерии за допустимост на сградите. Как следва да се разбира определението "извън обхвата на Националната програма", посочено в</w:t>
      </w:r>
    </w:p>
    <w:p>
      <w:pPr>
        <w:pStyle w:val="Normal"/>
        <w:jc w:val="both"/>
        <w:rPr>
          <w:rFonts w:ascii="Times New Roman" w:hAnsi="Times New Roman" w:cs="Times New Roman"/>
          <w:sz w:val="24"/>
          <w:szCs w:val="24"/>
        </w:rPr>
      </w:pPr>
      <w:r>
        <w:rPr>
          <w:rFonts w:cs="Times New Roman" w:ascii="Times New Roman" w:hAnsi="Times New Roman"/>
          <w:sz w:val="24"/>
          <w:szCs w:val="24"/>
        </w:rPr>
        <w:t>текста  "Многофамилни жилищни сгради::::::::::::::, които са извън обхвата на Националната програма за енергийна ефективност на многофамилни жилищни сград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 какви условия е допустимо сдружение, подало документи по Националната програма,  да подаде по настоящата схема?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3.3:</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Сградите, включени в проектни предложения по ОПРР 2014-2020, не трябва да са били финансирани със средства по Националната програма за енергийна ефективност на многофамилни жилищни сгради, т.е. изисква се да няма двойно финансиране на дейности и обекти. </w:t>
      </w:r>
    </w:p>
    <w:p>
      <w:pPr>
        <w:pStyle w:val="Normal"/>
        <w:jc w:val="both"/>
        <w:rPr/>
      </w:pPr>
      <w:r>
        <w:rPr>
          <w:rFonts w:cs="Times New Roman" w:ascii="Times New Roman" w:hAnsi="Times New Roman"/>
          <w:sz w:val="24"/>
          <w:szCs w:val="24"/>
        </w:rPr>
        <w:t xml:space="preserve">В случай на вече регистрирано СС по НПЕЕМЖС с предмет </w:t>
      </w:r>
      <w:r>
        <w:rPr>
          <w:rFonts w:cs="Times New Roman" w:ascii="Times New Roman" w:hAnsi="Times New Roman"/>
          <w:i/>
          <w:sz w:val="24"/>
          <w:szCs w:val="24"/>
        </w:rPr>
        <w:t>усвояване на средства от фондовете на Европейския съюз и/или от държавния или общинския бюджет, безвъзмездна помощ и субсидии и/или използване на собствени средства с цел ремонт и обновяване на сгради в режим на етажна собственост</w:t>
      </w:r>
      <w:r>
        <w:rPr>
          <w:rFonts w:cs="Times New Roman" w:ascii="Times New Roman" w:hAnsi="Times New Roman"/>
          <w:sz w:val="24"/>
          <w:szCs w:val="24"/>
        </w:rPr>
        <w:t>, същото може да подаде заявление за интерес и финансова помощ (ЗИФП) за обновяване на сградата в рамките на процедура BG16RFOP001-1.001-039 по Приоритетна ос 1 на ОПРР 2014-2020. Приложенията към ЗИФП, които са попълнени по образци на</w:t>
      </w:r>
      <w:r>
        <w:rPr>
          <w:rFonts w:cs="Times New Roman" w:ascii="Times New Roman" w:hAnsi="Times New Roman"/>
          <w:i/>
          <w:sz w:val="24"/>
          <w:szCs w:val="24"/>
        </w:rPr>
        <w:t xml:space="preserve"> </w:t>
      </w:r>
      <w:r>
        <w:rPr>
          <w:rFonts w:cs="Times New Roman" w:ascii="Times New Roman" w:hAnsi="Times New Roman"/>
          <w:sz w:val="24"/>
          <w:szCs w:val="24"/>
        </w:rPr>
        <w:t>НПЕЕМЖС</w:t>
      </w:r>
      <w:r>
        <w:rPr>
          <w:rFonts w:cs="Times New Roman" w:ascii="Times New Roman" w:hAnsi="Times New Roman"/>
          <w:i/>
          <w:sz w:val="24"/>
          <w:szCs w:val="24"/>
        </w:rPr>
        <w:t xml:space="preserve">, </w:t>
      </w:r>
      <w:r>
        <w:rPr>
          <w:rFonts w:cs="Times New Roman" w:ascii="Times New Roman" w:hAnsi="Times New Roman"/>
          <w:sz w:val="24"/>
          <w:szCs w:val="24"/>
        </w:rPr>
        <w:t xml:space="preserve">са допустими за целите на кандидатстване по ОПРР, тъй като образците по двете програми са изцяло унифицирани по отношение на съдържанието. Различията са само в цитирането на двете програми (ОПРР 2014-2020 и НПЕЕМЖС) като източник на финансирането. </w:t>
      </w:r>
    </w:p>
    <w:p>
      <w:pPr>
        <w:pStyle w:val="Normal"/>
        <w:jc w:val="both"/>
        <w:rPr>
          <w:rFonts w:ascii="Times New Roman" w:hAnsi="Times New Roman" w:cs="Times New Roman"/>
          <w:sz w:val="24"/>
          <w:szCs w:val="24"/>
        </w:rPr>
      </w:pPr>
      <w:r>
        <w:rPr>
          <w:rFonts w:cs="Times New Roman" w:ascii="Times New Roman" w:hAnsi="Times New Roman"/>
          <w:sz w:val="24"/>
          <w:szCs w:val="24"/>
        </w:rPr>
        <w:t>За целта е достатъчно учреденото вече сдружение да проведе събрание за вземане на решение да се кандидатства за обновяване на сградата по проект на общината по ОПРР 2014 – 2020 г. и да приложи към ЗИФП протокол от СС, който да удостовери това реш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етапа на кандидатстване с проектно предложение по ОПРР общината задължително представя декларация за липсата на двойно финансиране на включените дейности по друг проект, програма или каквато и да е друга финансова схема от националния бюджет, бюджета на Общността или друга донорска програма, вкл. НПЕЕМЖС. </w:t>
      </w:r>
    </w:p>
    <w:p>
      <w:pPr>
        <w:pStyle w:val="Normal"/>
        <w:jc w:val="both"/>
        <w:rPr>
          <w:rFonts w:ascii="Times New Roman" w:hAnsi="Times New Roman" w:cs="Times New Roman"/>
          <w:sz w:val="24"/>
          <w:szCs w:val="24"/>
        </w:rPr>
      </w:pPr>
      <w:r>
        <w:rPr>
          <w:rFonts w:cs="Times New Roman" w:ascii="Times New Roman" w:hAnsi="Times New Roman"/>
          <w:sz w:val="24"/>
          <w:szCs w:val="24"/>
        </w:rPr>
        <w:t>При оценката на проектното предложение също се извършва проверка, включително на мястото на обекта, за липсата на двойно финансиране. Спазването на това изискване се проследява и на етапа на изпълнението на проек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34 </w:t>
      </w:r>
      <w:r>
        <w:rPr>
          <w:rFonts w:cs="Times New Roman" w:ascii="Times New Roman" w:hAnsi="Times New Roman"/>
          <w:sz w:val="24"/>
          <w:szCs w:val="24"/>
        </w:rPr>
        <w:t>от Яна Кръстева от община Търговище, от 09 март 2018 г. (</w:t>
      </w:r>
      <w:hyperlink r:id="rId30">
        <w:r>
          <w:rPr>
            <w:rStyle w:val="InternetLink"/>
            <w:rFonts w:cs="Times New Roman" w:ascii="Times New Roman" w:hAnsi="Times New Roman"/>
            <w:sz w:val="24"/>
            <w:szCs w:val="24"/>
          </w:rPr>
          <w:t>krasteva.yana@targovishte.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Насоки за кандидатстване за провеждане на процедура на директно предоставяне на безвъзмездна финансова помощ: BG16RFOP001-1.001-039 „Изпълнение на интегрирани планове за градско възстановяване и развитие” по Приоритетна ос 1: „Устойчиво и интегрирано градско развитие” на Оперативна програма „Региони в растеж” 2014-2020 г., изменени съгласно Заповед №РД-02-36-19/10.01.2018 г. на Заместник-министъра на регионалното развитие и благоустройството и Ръководител на УО на ОПРР, поради противоречие в указанията, изразяващи се в следното:</w:t>
      </w:r>
    </w:p>
    <w:p>
      <w:pPr>
        <w:pStyle w:val="Normal"/>
        <w:jc w:val="both"/>
        <w:rPr>
          <w:rFonts w:ascii="Times New Roman" w:hAnsi="Times New Roman" w:cs="Times New Roman"/>
          <w:sz w:val="24"/>
          <w:szCs w:val="24"/>
        </w:rPr>
      </w:pPr>
      <w:r>
        <w:rPr>
          <w:rFonts w:cs="Times New Roman" w:ascii="Times New Roman" w:hAnsi="Times New Roman"/>
          <w:sz w:val="24"/>
          <w:szCs w:val="24"/>
        </w:rPr>
        <w:t>- Изискването в Насоките за кандидатстване е провеждането на информационна кампания и приемане на Заявления за интерес и финансова помощ от страна на Сдруженията на собствениците, ведно с документите към тях, да се извършват след осигуряване на финансиране.</w:t>
      </w:r>
    </w:p>
    <w:p>
      <w:pPr>
        <w:pStyle w:val="Normal"/>
        <w:jc w:val="both"/>
        <w:rPr>
          <w:rFonts w:ascii="Times New Roman" w:hAnsi="Times New Roman" w:cs="Times New Roman"/>
          <w:sz w:val="24"/>
          <w:szCs w:val="24"/>
        </w:rPr>
      </w:pPr>
      <w:r>
        <w:rPr>
          <w:rFonts w:cs="Times New Roman" w:ascii="Times New Roman" w:hAnsi="Times New Roman"/>
          <w:sz w:val="24"/>
          <w:szCs w:val="24"/>
        </w:rPr>
        <w:t>-  Изискването на Приложение П към насоките е тези дейности да се извършват на етапа на актуализиране и допълване на одобрената Инвестиционна програма, т.е. без да е осигурено финансиране,</w:t>
      </w:r>
    </w:p>
    <w:p>
      <w:pPr>
        <w:pStyle w:val="Normal"/>
        <w:jc w:val="both"/>
        <w:rPr>
          <w:rFonts w:ascii="Times New Roman" w:hAnsi="Times New Roman" w:cs="Times New Roman"/>
          <w:sz w:val="24"/>
          <w:szCs w:val="24"/>
        </w:rPr>
      </w:pPr>
      <w:r>
        <w:rPr>
          <w:rFonts w:cs="Times New Roman" w:ascii="Times New Roman" w:hAnsi="Times New Roman"/>
          <w:sz w:val="24"/>
          <w:szCs w:val="24"/>
        </w:rPr>
        <w:t>имаме следните въпроси, които се отнасят само за случаите, когато в одобрената Инвестиционна програма не са заложени средства по инвестиционен приоритет енергийна ефективност в сграден фонд:</w:t>
      </w:r>
    </w:p>
    <w:p>
      <w:pPr>
        <w:pStyle w:val="Normal"/>
        <w:jc w:val="both"/>
        <w:rPr>
          <w:rFonts w:ascii="Times New Roman" w:hAnsi="Times New Roman" w:cs="Times New Roman"/>
          <w:sz w:val="24"/>
          <w:szCs w:val="24"/>
        </w:rPr>
      </w:pPr>
      <w:r>
        <w:rPr>
          <w:rFonts w:cs="Times New Roman" w:ascii="Times New Roman" w:hAnsi="Times New Roman"/>
          <w:sz w:val="24"/>
          <w:szCs w:val="24"/>
        </w:rPr>
        <w:t>Относно изпълнение на изискването на стр. 4 от Приложение Н „…общината следва да разработи и утвърди набор от критерии за подбор на сградите ….. Критериите за подбор на жилищните сгради – обекти на интервенция, следва да бъдат определени по начин, който да показва, че след прилагане на процедурата са избрани сградите с най-голяма приоритетност при обоснован ефект (принос към индикаторите за енергийна ефективност) и целесъобразност на разходите (обоснованост на количествените сметки и инвестиционните разходи).“ и на стр. 6 от Приложение П „Фишове за проектни идеи за енергийна ефективност в многофамилни жилищни сгради се подготвят от служители на общинската администрация и се входират от името на общината, на база получени и оценени по реда на Приложение Н към Насоките за кандидатстване заявления от Сдруженията на собствениците. След получаване на заявленията от сдруженията на собствениците, общината прилага процедура за извършване на оценка на подадените заявления по реда на Приложение Н. След приключване на тази оценка по реда на Приложение Н, общината подготвя отделен проектен фиш за всеки един одобрен обект/сграда/жилищен блок и го входира за оценка от Работната група.“</w:t>
      </w:r>
    </w:p>
    <w:p>
      <w:pPr>
        <w:pStyle w:val="Normal"/>
        <w:jc w:val="both"/>
        <w:rPr>
          <w:rFonts w:ascii="Times New Roman" w:hAnsi="Times New Roman" w:cs="Times New Roman"/>
          <w:sz w:val="24"/>
          <w:szCs w:val="24"/>
        </w:rPr>
      </w:pPr>
      <w:r>
        <w:rPr>
          <w:rFonts w:cs="Times New Roman" w:ascii="Times New Roman" w:hAnsi="Times New Roman"/>
          <w:sz w:val="24"/>
          <w:szCs w:val="24"/>
        </w:rPr>
        <w:t>Считаме, че в случаите, когато е определен ресурс за финансиране и се подават само ЗИФП, без да се подготвят след това проектни фишове, които да се оценяват от работната група, тогава оценката може да се извърши съгласно изискванията на Приложение Н на два етапа: оценка на допустимостта и оценка на качеството (приоритизация). Оценката за допустимост на ЗИФП е регламентирана в Насоките за кандидатстване и по-специално приложение Н към тях. В резултат на проверката на документите, заявлението се определя като допустимо или недопустимо. Логично е оценката за качество (приоритизация или конкурентен подбор) да се извърши с цел заявленията да се оценят и класират в низходящ ред, съобразно получената оценка, като за финансиране да се одобрят част от ЗИФП по реда на класирането до покриването на общия размер на предварително определените и обявени финансови средства. В този случай е обосновано да се изготви процедура за оценка на подадените заявления, в която да се определят критерии за подбор на сградит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лучаите обаче, когато липсва осигурено финансиране, не става ясно какво точно се изисква от нас, за да изпълним горепосоченото изискване в Приложение Н. Дори и да се изготви процедура за оценка на подадените заявления и по определени критерии да извършим приоритизация на сградите, нямаме основание да не  подготвим и внесем за оценка Фишове за проектни идеи за всички допустими сгради, съгласно изискванията на Приложение П към насоките. Това на практика обезсмисля направената приоритизация. На следващия етап, при оценката на проектните фишове от Работната група, е голяма вероятността множество проектни фишове да получат еднакви оценки. Същевременно ще получим и фишове за проектни идеи за проекти за енергийна ефективност в административни сгради на държавната администрация. Тогава, в случай на евентуално осигуряване на средства, по каква методика ще определим кои обекти да включим за финансиране в проектни предложения, за да е ясно на заинтересованите лица? </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гореизложеното, въпросите ни са:</w:t>
      </w:r>
    </w:p>
    <w:p>
      <w:pPr>
        <w:pStyle w:val="Normal"/>
        <w:jc w:val="both"/>
        <w:rPr/>
      </w:pPr>
      <w:r>
        <w:rPr>
          <w:rFonts w:cs="Times New Roman" w:ascii="Times New Roman" w:hAnsi="Times New Roman"/>
          <w:b/>
          <w:i/>
          <w:sz w:val="24"/>
          <w:szCs w:val="24"/>
        </w:rPr>
        <w:t>Въпрос 34.1.</w:t>
      </w:r>
      <w:r>
        <w:rPr>
          <w:rFonts w:cs="Times New Roman" w:ascii="Times New Roman" w:hAnsi="Times New Roman"/>
          <w:sz w:val="24"/>
          <w:szCs w:val="24"/>
        </w:rPr>
        <w:t xml:space="preserve"> При липса на осигурено финансиране, УО на ОПРР ще приеме ли ЗИФП да се оценяват само за допустимост, т.е. да не се изготвя и прилага специална процедура за оценка и подбор на сградите?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4.1:</w:t>
      </w:r>
    </w:p>
    <w:p>
      <w:pPr>
        <w:pStyle w:val="Normal"/>
        <w:jc w:val="both"/>
        <w:rPr/>
      </w:pPr>
      <w:r>
        <w:rPr>
          <w:rFonts w:cs="Times New Roman" w:ascii="Times New Roman" w:hAnsi="Times New Roman"/>
          <w:sz w:val="24"/>
          <w:szCs w:val="24"/>
        </w:rPr>
        <w:t xml:space="preserve">Не е приемливо получените ЗИФП да бъдат оценявани само за допустимост. Съгласно Приложение П </w:t>
      </w:r>
      <w:r>
        <w:rPr>
          <w:rFonts w:cs="Times New Roman" w:ascii="Times New Roman" w:hAnsi="Times New Roman"/>
          <w:i/>
          <w:sz w:val="24"/>
          <w:szCs w:val="24"/>
        </w:rPr>
        <w:t>Процедура за актуализация на инвестиционна програма и предоставяне на БФП,</w:t>
      </w:r>
      <w:r>
        <w:rPr>
          <w:rFonts w:cs="Times New Roman" w:ascii="Times New Roman" w:hAnsi="Times New Roman"/>
          <w:b/>
          <w:sz w:val="24"/>
          <w:szCs w:val="24"/>
        </w:rPr>
        <w:t xml:space="preserve"> </w:t>
      </w:r>
      <w:r>
        <w:rPr>
          <w:rFonts w:cs="Times New Roman" w:ascii="Times New Roman" w:hAnsi="Times New Roman"/>
          <w:sz w:val="24"/>
          <w:szCs w:val="24"/>
        </w:rPr>
        <w:t xml:space="preserve">след получаване на заявленията от сдруженията на собствениците, </w:t>
      </w:r>
      <w:r>
        <w:rPr>
          <w:rFonts w:cs="Times New Roman" w:ascii="Times New Roman" w:hAnsi="Times New Roman"/>
          <w:b/>
          <w:sz w:val="24"/>
          <w:szCs w:val="24"/>
        </w:rPr>
        <w:t>общината прилага процедура за извършване на оценка на подадените заявления по реда на Приложение Н.</w:t>
      </w:r>
      <w:r>
        <w:rPr>
          <w:rFonts w:cs="Times New Roman" w:ascii="Times New Roman" w:hAnsi="Times New Roman"/>
          <w:sz w:val="24"/>
          <w:szCs w:val="24"/>
        </w:rPr>
        <w:t xml:space="preserve"> Съгласно Приложение Н, общината следва да разпише и приложи процедура за подбор на жилищните сгради – обекти на интервенция (чрез приоритизация или конкурентен подбор). В случаите, когато няма предвиден конкретен размер на БФП за енергийна ефективност в жилищни сгради в инвестиционната си програма, общината също трябва да разполага с готов набор от сгради, които потенциално може да включи в проектно предложение по ОПРР, тъй като в началото на 2019 г. ще бъде направена оценка на изпълнението и постигането на етапните цели по ОПРР 2014-2020. В резултат на тази оценка може да бъде извършено преразпределение на наличния финансов ресурс между общините, като ще бъде обявен и конкретният размер на допълнителните средства, налични за всеки инвестиционен приоритет и всеки бенефициент. </w:t>
      </w:r>
    </w:p>
    <w:p>
      <w:pPr>
        <w:pStyle w:val="Normal"/>
        <w:jc w:val="both"/>
        <w:rPr>
          <w:rFonts w:ascii="Times New Roman" w:hAnsi="Times New Roman" w:cs="Times New Roman"/>
          <w:b/>
          <w:b/>
          <w:sz w:val="24"/>
          <w:szCs w:val="24"/>
        </w:rPr>
      </w:pPr>
      <w:r>
        <w:rPr>
          <w:rFonts w:cs="Times New Roman" w:ascii="Times New Roman" w:hAnsi="Times New Roman"/>
          <w:sz w:val="24"/>
          <w:szCs w:val="24"/>
        </w:rPr>
        <w:t>В тази връзка, на общините, които нямат заложени средства по инвестиционен приоритет енергийна ефективност в жилищни сгради в инвестиционните си програми, се дава допълнителна възможност да получат финансиране за повишаване на енергийната ефективност на сгради на тяхна територия. За целта всички получени заявления следва да се оценят и класират в низходящ ред, съобразно получената оценка по реда на Приложение Н.</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i/>
          <w:sz w:val="24"/>
          <w:szCs w:val="24"/>
        </w:rPr>
        <w:t>Въпрос 34.2.</w:t>
      </w:r>
      <w:r>
        <w:rPr>
          <w:rFonts w:cs="Times New Roman" w:ascii="Times New Roman" w:hAnsi="Times New Roman"/>
          <w:sz w:val="24"/>
          <w:szCs w:val="24"/>
        </w:rPr>
        <w:t xml:space="preserve"> В случай, че отговорът на въпрос 1. е отрицателен, моля да дадете ясни указания как да оценим и класираме в низходящ ред допустимите сгради (какви трябва да са критериите за подбор) и как след това оценяване и класиране да определим за кои сгради (ЗИФП) да подготвим и внесем за оценка фиш за проектна идея?</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4.2:</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Общината следва да разработи и утвърди набор от недискриминационни критерии за подбор на сградите, който да показва, че след прилагане на процедурата са избрани сградите с най-голяма приоритетност, като критериите се определят в зависимост от целите и приоритетите на всяка община, напр. възможно е да бъдат насочени към определена целева територия, към обновяване на по-стар сграден фонд или към по-голяма целева група/домакинства, или комбинация от няколко приоритета.  </w:t>
      </w:r>
    </w:p>
    <w:p>
      <w:pPr>
        <w:pStyle w:val="Normal"/>
        <w:jc w:val="both"/>
        <w:rPr>
          <w:rFonts w:ascii="Times New Roman" w:hAnsi="Times New Roman" w:cs="Times New Roman"/>
          <w:sz w:val="24"/>
          <w:szCs w:val="24"/>
        </w:rPr>
      </w:pPr>
      <w:r>
        <w:rPr>
          <w:rFonts w:cs="Times New Roman" w:ascii="Times New Roman" w:hAnsi="Times New Roman"/>
          <w:sz w:val="24"/>
          <w:szCs w:val="24"/>
        </w:rPr>
        <w:t>След приключване на описаната оценка по реда на Приложение Н, общината трябва да подготви за всяка одобрена сграда отделен фиш за проектна идея, който да внесе за оценка от Работната група по реда на Приложение П.</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На следващия етап, когато подготвя проектно предложение за енергийна ефективност в многофамилни жилищни сгради, бенефициентът следва да избере кои проектни идеи/обекти да включи в съответното проектно предложение, като избере тези идеи/обекти, които имат най-голям принос към индикаторите в ОПРР, но същевременно имат и най-пълна проектна готовност. На тази база бенефициентът следва да обоснове избора на включените в проектните 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 или в случая на проекти за енергийна ефективност в многофамилни жилищни сгради, може да реферира към направената приоритизация и получените оценки по реда на Приложение Н.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b/>
          <w:i/>
          <w:sz w:val="24"/>
          <w:szCs w:val="24"/>
        </w:rPr>
        <w:t>Въпрос 34.3:</w:t>
      </w:r>
      <w:r>
        <w:rPr>
          <w:rFonts w:cs="Times New Roman" w:ascii="Times New Roman" w:hAnsi="Times New Roman"/>
          <w:sz w:val="24"/>
          <w:szCs w:val="24"/>
        </w:rPr>
        <w:t xml:space="preserve"> При подаване на Заявление за интерес и финансова помощ (ЗИФП), достатъчно ли е сдруженията на собствениците да представят само документите, съгласно списъка към образеца на ЗИФП?</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4.3:</w:t>
      </w:r>
    </w:p>
    <w:p>
      <w:pPr>
        <w:pStyle w:val="Normal"/>
        <w:jc w:val="both"/>
        <w:rPr>
          <w:rFonts w:ascii="Times New Roman" w:hAnsi="Times New Roman" w:cs="Times New Roman"/>
          <w:b/>
          <w:b/>
          <w:sz w:val="24"/>
          <w:szCs w:val="24"/>
        </w:rPr>
      </w:pPr>
      <w:r>
        <w:rPr>
          <w:rFonts w:cs="Times New Roman" w:ascii="Times New Roman" w:hAnsi="Times New Roman"/>
          <w:sz w:val="24"/>
          <w:szCs w:val="24"/>
        </w:rPr>
        <w:t>При подаване на ЗИФП СС следва да представят задължителните документи, които се прилагат към заявлението съгласно Приложение Н, но общината може да определи и други документи, ако те са необходими, за да се провери дали са изпълнени определените от нея критерии за подбор/приоритизиране на сградите, напр. техническа документация/паспорт, представящи данни и показатели за сградата, местоположението на обекта и т.н.</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b/>
          <w:i/>
          <w:sz w:val="24"/>
          <w:szCs w:val="24"/>
        </w:rPr>
        <w:t>Въпрос 34.4:</w:t>
      </w:r>
      <w:r>
        <w:rPr>
          <w:rFonts w:cs="Times New Roman" w:ascii="Times New Roman" w:hAnsi="Times New Roman"/>
          <w:sz w:val="24"/>
          <w:szCs w:val="24"/>
        </w:rPr>
        <w:t xml:space="preserve"> В случаите, когато в одобрената Инвестиционна програма не са заложени средства по инвестиционен приоритет енергийна ефективност в сграден фонд, допустимо ли е на етапа на набиране на проектни идеи за актуализиране и допълване на одобрената Инвестиционна програма да не се провежда информационна кампания, а такава да се проведе едва след осигуряване на финансов ресурс? </w:t>
      </w:r>
    </w:p>
    <w:p>
      <w:pPr>
        <w:pStyle w:val="Normal"/>
        <w:jc w:val="both"/>
        <w:rPr/>
      </w:pPr>
      <w:r>
        <w:rPr>
          <w:rFonts w:cs="Times New Roman" w:ascii="Times New Roman" w:hAnsi="Times New Roman"/>
          <w:b/>
          <w:i/>
          <w:sz w:val="24"/>
          <w:szCs w:val="24"/>
        </w:rPr>
        <w:t>Въпрос 34.5:</w:t>
      </w:r>
      <w:r>
        <w:rPr>
          <w:rFonts w:cs="Times New Roman" w:ascii="Times New Roman" w:hAnsi="Times New Roman"/>
          <w:sz w:val="24"/>
          <w:szCs w:val="24"/>
        </w:rPr>
        <w:t xml:space="preserve"> В случай, че отговорът на въпрос 4 е отрицателен, т.е. задължени сме сега да проведем информационна кампания, как трябва да изпълним целта на кампанията „…да се повиши информираността на целевите групи… и да се провокира мотивацията им…“, като обясним на гражданите, че не е ясно ще има ли финансиране, а ако евентуално има, то кога ще бъде осигурено и в какъв размер и  и т.н.?</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и № 34.4 и 34.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сички случаи се изисква общината да проведе информационна кампания сред крайните ползватели на помощта (собственици на жилищни сгради/самостоятелни обекти в жилищни сгради), относно възможността за включване в проектите за енергийно обновяване още на етапа на набиране на проектни идеи за актуализиране на одобрената Инвестиционна програма. Това се обуславя от предстоящата евентуална актуализация на индикативния размер на финансовите средства, които ще бъдат налични за съответните инвестиционни приоритети и общини, в зависимост от направения анализ и оценка на изпълнението на етапните цели. По този начин всяка община-бенефициент ще има готовност и възможност да подава проектни предложения, които са подготвени в съответствие с изкисванията по ОПРР 2014-2020.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словието, че даденият обект ще бъде финансиран само след осигуряване на финансов ресурс по ОПРР, следва да бъде комуникирано по подходящ начин с потенциалните крайни ползватели на помощта. В тази връзка, при подаването на проектен фиш заинтересованото лице декларира (съгласно образеца), че е информирано, че </w:t>
      </w:r>
      <w:r>
        <w:rPr>
          <w:rFonts w:cs="Times New Roman" w:ascii="Times New Roman" w:hAnsi="Times New Roman"/>
          <w:i/>
          <w:sz w:val="24"/>
          <w:szCs w:val="24"/>
        </w:rPr>
        <w:t xml:space="preserve">подаването на проектния фиш не означава автоматично включване на проектната идея в инвестиционната програма на общината и предоставяне на финансиране по Приоритетна ос 1 „Устойчиво и интегрирано градско развитие“ на Оперативна програма „Региони в растеж“ 2014-2020.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35 </w:t>
      </w:r>
      <w:r>
        <w:rPr>
          <w:rFonts w:cs="Times New Roman" w:ascii="Times New Roman" w:hAnsi="Times New Roman"/>
          <w:sz w:val="24"/>
          <w:szCs w:val="24"/>
        </w:rPr>
        <w:t>от Георги Симеонов от община Стара Загора, от 09 март 2018 г. (</w:t>
      </w:r>
      <w:hyperlink r:id="rId31">
        <w:r>
          <w:rPr>
            <w:rStyle w:val="InternetLink"/>
            <w:rFonts w:cs="Times New Roman" w:ascii="Times New Roman" w:hAnsi="Times New Roman"/>
            <w:sz w:val="24"/>
            <w:szCs w:val="24"/>
          </w:rPr>
          <w:t>g.simeonov@starazagora.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При публикуване на обява за прием на фишове за проектни идеи длъжни ли сме да обявяваме набиране на проектни идеи по всички инвестиционни приоритети, по които нямаме подадени и одобрени проекти? Може ли да отпадне например набиране на проектни идеи по инвестиционен приоритет 4в "Енергийна ефективност на многофамилни жилищни сград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Отговор на въпрос № 35:</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изменените Насоки за кандидатстване, при публикуване на обява за прием на фишове за проектни идеи общината е длъжна да обяви набиране на проектни идеи по инвестиционните приоритети/групи дейности, по които няма подадени и одобрени проекти. В допълнение, всички общини трябва да обявят прием на фишове за проектни идеи по група дейности „Социална инфраструктура“ (инвестиционен приоритет 9а), по група дейности „Културна инфраструктура“ (инвестиционен приоритет 9а), за Енергийна ефективност в административни сгради на общинската и държавната администрация и за Енергийна ефективност в многофамилни жилищни сгради и в студентски общежития (инвестиционен приоритет 4в). Това изискване е указано в Приложение П3 „Образец на обява за прием на фишове“ към изменените Насоки за кандидатстване по процедура BG16RFOP001-1.001-039 „Изпълнение на Интегрирани планове за градско възстановяване и развитие 2014-202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36: </w:t>
      </w:r>
      <w:r>
        <w:rPr>
          <w:rFonts w:cs="Times New Roman" w:ascii="Times New Roman" w:hAnsi="Times New Roman"/>
          <w:sz w:val="24"/>
          <w:szCs w:val="24"/>
        </w:rPr>
        <w:t xml:space="preserve">Възможно ли е участието с проекти, за училища и детски градини, намиращи се в населени центрове извън общинския център – пример: с. Първомай, община Петрич, като обекта се намира в с. Първомай?  </w:t>
      </w:r>
    </w:p>
    <w:p>
      <w:pPr>
        <w:pStyle w:val="Normal"/>
        <w:jc w:val="both"/>
        <w:rPr/>
      </w:pPr>
      <w:r>
        <w:rPr>
          <w:rFonts w:cs="Times New Roman" w:ascii="Times New Roman" w:hAnsi="Times New Roman"/>
          <w:b/>
          <w:sz w:val="24"/>
          <w:szCs w:val="24"/>
        </w:rPr>
        <w:t>Отговор на въпрос № 36:</w:t>
      </w:r>
      <w:r>
        <w:rPr>
          <w:rFonts w:cs="Times New Roman" w:ascii="Times New Roman" w:hAnsi="Times New Roman"/>
          <w:sz w:val="24"/>
          <w:szCs w:val="24"/>
        </w:rPr>
        <w:t xml:space="preserve"> По Приоритетна ос 1 „Устойчиво и интегрирано градско развитие“ на ОПРР 2014-2020 се финансират проекти за модернизиране на обекти на образователната инфраструктура (училища и детски градини), които се намират на територията на 39 общини на големи и средни градове, съгласно Националната концепция за пространствено развитие 2013-2025 г. Бенефициент на такъв проект е общината, на чиято територия се намира обектът на интервенция, в случая – община Петрич. </w:t>
      </w:r>
    </w:p>
    <w:p>
      <w:pPr>
        <w:pStyle w:val="Normal"/>
        <w:jc w:val="both"/>
        <w:rPr/>
      </w:pPr>
      <w:r>
        <w:rPr>
          <w:rFonts w:cs="Times New Roman" w:ascii="Times New Roman" w:hAnsi="Times New Roman"/>
          <w:sz w:val="24"/>
          <w:szCs w:val="24"/>
        </w:rPr>
        <w:t xml:space="preserve">Следва да се има предвид, обаче, че ресурсът за финансиране на проекти за образователна инфраструктура по Приоритетна ос 1 на ОПРР 2014-2020 е изчерпан и към настоящия момент не се предвиждат допълнителни средства за такива проекти. </w:t>
      </w:r>
      <w:r>
        <w:rPr>
          <w:rFonts w:cs="Times New Roman" w:ascii="Times New Roman" w:hAnsi="Times New Roman"/>
          <w:sz w:val="24"/>
          <w:szCs w:val="24"/>
          <w:u w:val="single"/>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pPr>
      <w:r>
        <w:rPr>
          <w:rFonts w:cs="Times New Roman" w:ascii="Times New Roman" w:hAnsi="Times New Roman"/>
          <w:b/>
          <w:sz w:val="24"/>
          <w:szCs w:val="24"/>
        </w:rPr>
        <w:t>Въпрос № 37:</w:t>
      </w:r>
      <w:r>
        <w:rPr>
          <w:rFonts w:cs="Times New Roman" w:ascii="Times New Roman" w:hAnsi="Times New Roman"/>
          <w:sz w:val="24"/>
          <w:szCs w:val="24"/>
        </w:rPr>
        <w:t xml:space="preserve"> Само обекти от показаните 28 общини ли ще бъдат финансирани, или обекти намиращи се на територията на Р България?</w:t>
      </w:r>
    </w:p>
    <w:p>
      <w:pPr>
        <w:pStyle w:val="Normal"/>
        <w:jc w:val="both"/>
        <w:rPr/>
      </w:pPr>
      <w:r>
        <w:rPr>
          <w:rFonts w:cs="Times New Roman" w:ascii="Times New Roman" w:hAnsi="Times New Roman"/>
          <w:b/>
          <w:sz w:val="24"/>
          <w:szCs w:val="24"/>
        </w:rPr>
        <w:t xml:space="preserve">Отговор на въпрос № 37: </w:t>
      </w:r>
      <w:r>
        <w:rPr>
          <w:rFonts w:cs="Times New Roman" w:ascii="Times New Roman" w:hAnsi="Times New Roman"/>
          <w:sz w:val="24"/>
          <w:szCs w:val="24"/>
        </w:rPr>
        <w:t>По Приоритетна ос 1 „Устойчиво и интегрирано градско развитие“ на ОПРР 2014-2020 се финансират обекти на образователната инфраструктура на територията на 39 общини на големи и средни градове, съгласно Националната концепция за пространствено развитие 2013-2025 г. Сред тези общини е и община Петрич, в рамките на която се намира с. Първомай.</w:t>
      </w:r>
    </w:p>
    <w:p>
      <w:pPr>
        <w:pStyle w:val="Normal"/>
        <w:jc w:val="both"/>
        <w:rPr>
          <w:rFonts w:ascii="Times New Roman" w:hAnsi="Times New Roman" w:cs="Times New Roman"/>
          <w:sz w:val="24"/>
          <w:szCs w:val="24"/>
        </w:rPr>
      </w:pPr>
      <w:r>
        <w:rPr>
          <w:rFonts w:cs="Times New Roman" w:ascii="Times New Roman" w:hAnsi="Times New Roman"/>
          <w:sz w:val="24"/>
          <w:szCs w:val="24"/>
        </w:rPr>
        <w:t>По Приоритетна ос 2 „Подкрепа за енергийна ефективност в опорни центрове в периферните райони“ на ОПРР 2014-2020 се финансират мерки за енергийна ефективност в обществени сгради, в т.ч. и обекти на образователната инфраструктура, които се намират в рамките на строителните граници на 28 малки града от ниво 4, съгласно Националната концепция за пространствено развитие 2013-2025 г.</w:t>
      </w:r>
    </w:p>
    <w:p>
      <w:pPr>
        <w:pStyle w:val="Normal"/>
        <w:jc w:val="both"/>
        <w:rPr>
          <w:rFonts w:ascii="Times New Roman" w:hAnsi="Times New Roman" w:cs="Times New Roman"/>
          <w:sz w:val="24"/>
          <w:szCs w:val="24"/>
        </w:rPr>
      </w:pPr>
      <w:r>
        <w:rPr>
          <w:rFonts w:cs="Times New Roman" w:ascii="Times New Roman" w:hAnsi="Times New Roman"/>
          <w:sz w:val="24"/>
          <w:szCs w:val="24"/>
        </w:rPr>
        <w:t>По секторните приоритетни оси на ОПРР 2014-2020 („Регионална образователна инфраструктура“, „Регионална здравна инфраструктура“, „Регионална социална инфраструктура“, „Регионален туризъм“ и „Регионална пътна инфраструктура“) се финансират обекти на територията на цялата страна, но проектите, които се подкрепят, са изведени и приоритизирани от съответни стратегически секторни документи и/или специално разработени методологии, определящи основните приоритети за развитие на секторите на национално и регионално ниво.</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Повече информация за обхвата на допустимото финансиране по ОПРР 2014-2020 може да бъде намерена в текста на оперативната програма, публикуван на интернет сайта на Управляващия орган на ОПРР </w:t>
      </w:r>
      <w:hyperlink r:id="rId3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bgregi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u</w:t>
        </w:r>
      </w:hyperlink>
      <w:r>
        <w:rPr>
          <w:rFonts w:cs="Times New Roman" w:ascii="Times New Roman" w:hAnsi="Times New Roman"/>
          <w:sz w:val="24"/>
          <w:szCs w:val="24"/>
        </w:rPr>
        <w:t>, меню „Програмиране и оценка“, подменю „Програмиране 2014-2020“.</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38 </w:t>
      </w:r>
      <w:r>
        <w:rPr>
          <w:rFonts w:cs="Times New Roman" w:ascii="Times New Roman" w:hAnsi="Times New Roman"/>
          <w:sz w:val="24"/>
          <w:szCs w:val="24"/>
        </w:rPr>
        <w:t>от Калоян Христов от община Монтана, от 15 март 2018 г. (</w:t>
      </w:r>
      <w:hyperlink r:id="rId33">
        <w:r>
          <w:rPr>
            <w:rStyle w:val="InternetLink"/>
            <w:rFonts w:cs="Times New Roman" w:ascii="Times New Roman" w:hAnsi="Times New Roman"/>
            <w:sz w:val="24"/>
            <w:szCs w:val="24"/>
          </w:rPr>
          <w:t>ki_hristov@abv.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актуализирането на инвестиционната програма на Община Монтана, във връзка със Заповед РД-02-36-19 от 10.01.2018 г. за изменение на насоки за кандидатстване за провеждане на процедура на директно предоставяне на безвъзмездна финансова помощ BG16RFOP001-1.001-039 "Изпълнение на интегрирани планове за градско възстановяване и развитие" по Оперативна програма "Региони в растеж" 2014-2020 имаме следния въпрос: В одобрената инвестиционна програма на Община Монтана не са предвидени проекти от група "Интегриран градски транспорт", нито в основния списък, нито в резервния списък с индикативни проектни предложения. Проекти от група "Интегриран градски транспорт" са включени в обхвата на ИПГВР на общината. Предвид изложеното, допустимо ли е при предстоящия прием на фишове за проектни идеи за актуализиране на инвестиционната програма на общината да бъдат подавани проекти по инвестиционен приоритет "Интегриран градски транспорт". Ако е допустимо да се добави такъв индикативен проект, при какви условия Общината ще може да го подаде за оценка и финансиране?</w:t>
      </w:r>
    </w:p>
    <w:p>
      <w:pPr>
        <w:pStyle w:val="Normal"/>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8:</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ите следва да обявяват прием на фишове за проектни идеи по тези инвестиционни приоритети, по които до момента не са подадени проектни предложения, но които са включени в действащите към момента инвестиционни програми и за които има заложени индикатори. В допълнение, всички общини следва да обявят прием за фишове и за инвестиционните приоритети/групи дейности "Енергийна ефективност в административни и в многофамилни жилищни сгради", "Социална инфраструктура", "Социални жилища" и "Културна инфраструктура". В тази връзка, в случай, че в действащата инвестиционна програма на община Монтана не е включен проект за градски транспорт, община Монтана не следва да обявява прием на фишове по инвестиционен приоритет "Интегриран градски транспорт" и съответно не следва да бъдат подавани такива фишове към Работната група за актуализация на инвестиционната програма. Моля да се видят изменените Насоки за кандидатстване по процедурата и Приложение П3 към тях, където със зелен цвят и знак "+" са посочени инвестиционните приоритети, по които всяка община следва да обявява прием на фишове за проектни иде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39 </w:t>
      </w:r>
      <w:r>
        <w:rPr>
          <w:rFonts w:cs="Times New Roman" w:ascii="Times New Roman" w:hAnsi="Times New Roman"/>
          <w:sz w:val="24"/>
          <w:szCs w:val="24"/>
        </w:rPr>
        <w:t>от Руска Бояджиева от община Бургас, от 19 март 2018 г. (</w:t>
      </w:r>
      <w:hyperlink r:id="rId34">
        <w:r>
          <w:rPr>
            <w:rStyle w:val="InternetLink"/>
            <w:rFonts w:cs="Times New Roman" w:ascii="Times New Roman" w:hAnsi="Times New Roman"/>
            <w:sz w:val="24"/>
            <w:szCs w:val="24"/>
          </w:rPr>
          <w:t>r.boyadzhieva@burgas.bg</w:t>
        </w:r>
      </w:hyperlink>
      <w:r>
        <w:rPr>
          <w:rFonts w:cs="Times New Roman" w:ascii="Times New Roman" w:hAnsi="Times New Roman"/>
          <w:sz w:val="24"/>
          <w:szCs w:val="24"/>
        </w:rPr>
        <w: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Уважаеми колег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ъв връзка с изменени насоки за кандидатстване по процедура BG16RFOP001-1.001-039, Инвестиционен приоритет "Енергийна ефективност в административни и жилищни сгради", както и във връзка с обявен прием на заявления за кандидатстване за енергийно обновяване на жилищни сгради, се обръщаме с молба за отговор на следните въпроси:</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Въпрос 39.1:</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Многофамилна жилищна сграда се състои от 5 блок секции, които са разделени с фуга и всяка от тях е с до 35 самостоятелни обекта. Четири от блок секциите са санирани по НПЕЕМЖС, а една от тях не е участвала в програмат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опустимо ли е блок секцията, която не е обновена, самостоятелно да кандидатства по ОПРР? В случай, че е допустимо блок секцията да кандидатства по програмата,  следва ли Сдружението на собствениците да бъде създадено за цялата сграда или е достатъчно да бъде създадено Сдружение на собствениците само на блок секцията, която не е обновен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Въпрос 39.2:</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Съгласно методическите указания "при свързано строителство, а именно сгради които са свързани помежду си и не са отдалечени една от друга, следва групата от сгради да кандидатства заедно при спазване изискванията за брой самостоятелни обекти". Ако приемем, че три отделни сгради в отделни поземлени имоти са свързани помежду си чрез калкани, то означава ли, че тези три сгради следва да кандидатстват заедно? Възможно ли е една от тези сгради да кандидатства самостоятелно по ОПРР? Кой преценя дали тези сгради образуват "общ архитектурен ансамбъл"?</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9.1:</w:t>
      </w:r>
    </w:p>
    <w:p>
      <w:pPr>
        <w:pStyle w:val="Normal"/>
        <w:jc w:val="both"/>
        <w:rPr/>
      </w:pPr>
      <w:r>
        <w:rPr>
          <w:rFonts w:cs="Times New Roman" w:ascii="Times New Roman" w:hAnsi="Times New Roman"/>
          <w:sz w:val="24"/>
          <w:szCs w:val="24"/>
        </w:rPr>
        <w:t xml:space="preserve">Съгласно </w:t>
      </w:r>
      <w:r>
        <w:rPr>
          <w:rFonts w:cs="Times New Roman" w:ascii="Times New Roman" w:hAnsi="Times New Roman"/>
          <w:i/>
          <w:sz w:val="24"/>
          <w:szCs w:val="24"/>
        </w:rPr>
        <w:t>Указания за изпълнение на проекти за енергийна ефективност на многофамилни жилищни сгради</w:t>
      </w:r>
      <w:r>
        <w:rPr>
          <w:rFonts w:cs="Times New Roman" w:ascii="Times New Roman" w:hAnsi="Times New Roman"/>
          <w:sz w:val="24"/>
          <w:szCs w:val="24"/>
        </w:rPr>
        <w:t xml:space="preserve"> по Инвестиционен приоритет „Енергийна ефективност в административни и жилищни сгради” на ОПРР 2014-2020 (Приложение Н към Насоките за кандидатстване) и публикувани отговори на въпроси по процедура</w:t>
      </w:r>
      <w:r>
        <w:rPr>
          <w:rFonts w:cs="Times New Roman" w:ascii="Times New Roman" w:hAnsi="Times New Roman"/>
          <w:bCs/>
          <w:sz w:val="24"/>
          <w:szCs w:val="24"/>
        </w:rPr>
        <w:t xml:space="preserve"> BG16RFOP001-1.001-039, </w:t>
      </w:r>
      <w:r>
        <w:rPr>
          <w:rFonts w:cs="Times New Roman" w:ascii="Times New Roman" w:hAnsi="Times New Roman"/>
          <w:sz w:val="24"/>
          <w:szCs w:val="24"/>
        </w:rPr>
        <w:t>в случай на свързано строителство, а именно няколко блок-секции или сгради (блокове), които са свързани помежду си, т.е. не са отдалечени една от друга и образуват общ архитектурен ансамбъл, следва групата от блок-секции/сгради да кандидатства заедно, като изискването за не повече от 35 самостоятелни обекта с жилищно предназначение следва да се спазва за всяка отделна сграда/блок-секция, а не за целия архитектурен ансамбъл, който ще бъде включен в проект на общината за енергийно обновяване на жилищни сгради по ОПРР 2014 – 2020 г.</w:t>
      </w:r>
    </w:p>
    <w:p>
      <w:pPr>
        <w:pStyle w:val="Normal"/>
        <w:jc w:val="both"/>
        <w:rPr/>
      </w:pPr>
      <w:r>
        <w:rPr>
          <w:rFonts w:cs="Times New Roman" w:ascii="Times New Roman" w:hAnsi="Times New Roman"/>
          <w:bCs/>
          <w:sz w:val="24"/>
          <w:szCs w:val="24"/>
        </w:rPr>
        <w:t xml:space="preserve">Съгласно Приложение Н и публикуван отговор на въпрос от 5 януари 2018 г. по ОПРР 2014-2020 могат да бъдат обновени единствено цели сгради. Сдружението/сдруженията на собствениците подава/т заявление/я за обновяване на цялата сграда. Целта, заради която се създава сдружението на собствениците обаче, е да кандидатства за безвъзмездна финансова помощ и изпълнение на енергийно обновяване на сградата по ОПРР 2014 – 2020 г. Предвид че това не е обосновано за блок-секциите, които вече са обновени по НПЕЕМЖС, и с цел избягване на риска от двойно финансиране, за целите на кандидатстването е необходимо заявление за интерес и финансова помощ (ЗИФП) и приложимите образци да се подадат само от сдружение на собствениците на блок секцията, която не е обновена и ще кандидатства самостоятелно по ОПРР 2014-2020 г. </w:t>
      </w:r>
      <w:r>
        <w:rPr>
          <w:rFonts w:cs="Times New Roman" w:ascii="Times New Roman" w:hAnsi="Times New Roman"/>
          <w:sz w:val="24"/>
          <w:szCs w:val="24"/>
        </w:rPr>
        <w:t xml:space="preserve">Съгласно Указанията, за целите на обновяването е необходимо да се регистрира едно </w:t>
      </w:r>
      <w:r>
        <w:rPr>
          <w:rFonts w:cs="Times New Roman" w:ascii="Times New Roman" w:hAnsi="Times New Roman"/>
          <w:bCs/>
          <w:sz w:val="24"/>
          <w:szCs w:val="24"/>
        </w:rPr>
        <w:t xml:space="preserve">сдружение на собствениците </w:t>
      </w:r>
      <w:r>
        <w:rPr>
          <w:rFonts w:cs="Times New Roman" w:ascii="Times New Roman" w:hAnsi="Times New Roman"/>
          <w:sz w:val="24"/>
          <w:szCs w:val="24"/>
        </w:rPr>
        <w:t xml:space="preserve">за блок-секция, независимо от броя на входовете в нея.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ри условие че част от сградата вече е енергийно обновена по НПЕЕМЖС, следва да се приеме, че изискването за цялостно обновяване на сградата ще бъде изпълнено след обновяване и на последната блок-секция. При изпълнение на интервенциите следва да се постигне обща визия на цялата сград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9.2:</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вързано” е застрояването, при което сградите в два или повече съседни урегулирани поземлени имоти се разполагат допрени една до друга на имотните граници (регулационните</w:t>
      </w:r>
    </w:p>
    <w:p>
      <w:pPr>
        <w:pStyle w:val="Normal"/>
        <w:jc w:val="both"/>
        <w:rPr>
          <w:rFonts w:ascii="Times New Roman" w:hAnsi="Times New Roman" w:cs="Times New Roman"/>
          <w:sz w:val="24"/>
          <w:szCs w:val="24"/>
        </w:rPr>
      </w:pPr>
      <w:r>
        <w:rPr>
          <w:rFonts w:cs="Times New Roman" w:ascii="Times New Roman" w:hAnsi="Times New Roman"/>
          <w:sz w:val="24"/>
          <w:szCs w:val="24"/>
        </w:rPr>
        <w:t>линии). Ако описаните от Вас сгради представляват отделни сгради, долепени една до друга и застроени на границата със съседните урегулирани поземлени имоти, това представлява свързано застрояване между три урегулирани поземлени имота. В този смисъл, при условие че трите сгради образуват общ архитектурен ансамбъл, следва групата от сгради да кандидатства заедно.</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отговор на въпрос от 7 април 2016 г. доколкото обаче монолитните (тухлени) сгради имат самостоятелен архитектурен облик, както и с оглед максимално разширяване на обхвата от потенциални сгради, които може да бъдат енергийно обновени по ОПРР 2014-2020, монолитните (тухлени) сгради може да кандидатстват и самостоятелно в случай на свързано застрояване, при което сградите не образуват общ архитектурен ансамбъл (строени са по различно време и способ и/или са с различна етажност), както и в случаите, при които едната сграда е допустима, а другата не е. В последния случай възможно е само сградата, която отговаря на критериите за допустимост, да бъде включена в проектно предложение по настоящата процеду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40 </w:t>
      </w:r>
      <w:r>
        <w:rPr>
          <w:rFonts w:cs="Times New Roman" w:ascii="Times New Roman" w:hAnsi="Times New Roman"/>
          <w:sz w:val="24"/>
          <w:szCs w:val="24"/>
        </w:rPr>
        <w:t>от Надежда Иванова от община Хасково, от 20 март 2018 г. (</w:t>
      </w:r>
      <w:hyperlink r:id="rId35">
        <w:r>
          <w:rPr>
            <w:rStyle w:val="InternetLink"/>
            <w:rFonts w:cs="Times New Roman" w:ascii="Times New Roman" w:hAnsi="Times New Roman"/>
            <w:sz w:val="24"/>
            <w:szCs w:val="24"/>
          </w:rPr>
          <w:t>projects_hv@haskovo.bg</w:t>
        </w:r>
      </w:hyperlink>
      <w:r>
        <w:rPr>
          <w:rFonts w:cs="Times New Roman" w:ascii="Times New Roman" w:hAnsi="Times New Roman"/>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t>Въпрос 40.1:</w:t>
      </w:r>
    </w:p>
    <w:p>
      <w:pPr>
        <w:pStyle w:val="Normal"/>
        <w:jc w:val="both"/>
        <w:rPr/>
      </w:pPr>
      <w:r>
        <w:rPr>
          <w:rFonts w:cs="Times New Roman" w:ascii="Times New Roman" w:hAnsi="Times New Roman"/>
          <w:sz w:val="24"/>
          <w:szCs w:val="24"/>
        </w:rPr>
        <w:t>Община Хасково има споразумение за изпълнение на Инвестиционната Програма за 27 020 941,60 лева, съгласно основен списък с обекти неразделна част от ИП. На този етап има договорирани 23 826 292,77 лева. В процес на оценка е проект от  инвестиционен приоритет "Социална инфраструктура" за 1 499 973,58 лева. Оставащия ресурс 1 694 648,83 е за Инвестиционен приоритет "Енергийна ефективност в административни и жилищни сгради" от който 800 000,00 лева за инвестиционен приоритет "Енергийна ефективност в административни сгради на държавната администрация" с обект Областна администрация. След разглеждане на Актовете за собственост установихме, че през 2015 година имота е актуван отново по етажи с включени пристройки към сградата, като РЗП на обекта става доста голям (приблизително 70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без подземния сутерен) и средствата от ИП (800 000,00 лева) ще бъдат крайно недостатъчни. Необходими са приблизително още 450 000,00 лева. От така създалата се ситуация възникват два въпроса:</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Може ли да се подаде проектен фиш към работната група за оценка със средствата които не достигат и те да бъдат част от допълнителния списък с проектни идеи. Когато се кандидатства през 2019 година (когато има средства) да се направи едно проектно предложение съгласно двата списъка с един и същ обект? Ако може тогава Областна администрация - Хасково ли трябва да подаде проектния фиш и да се обоснове какво и как допълва с него?</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Може ли в допълнителния списък с обекти да включим отново сграда на Областна администрация (след одобрение от работната група) с целия необходим финансов ресурс въпреки, че вече я има в основния списък с обекти но на стойност 800 000,00 лева, който е недостатъчен)?</w:t>
      </w:r>
    </w:p>
    <w:p>
      <w:pPr>
        <w:pStyle w:val="Normal"/>
        <w:jc w:val="both"/>
        <w:rPr/>
      </w:pPr>
      <w:r>
        <w:rPr>
          <w:rFonts w:cs="Times New Roman" w:ascii="Times New Roman" w:hAnsi="Times New Roman"/>
          <w:b/>
          <w:sz w:val="24"/>
          <w:szCs w:val="24"/>
        </w:rPr>
        <w:t>Отговор на въпрос 40.1:</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ид, че обектът на интервенция „Сграда на Областна администрация“ е включен в списъка с основни проекти в действащата инвестиционна програма на общината, не е необходимо същият обект да бъде подаван повторно като фиш по процедурата по актуализация на инвестиционната програма. В случай, че единствена пречка за подаване на проектно предложение е недостиг на финансов ресурс, общината може да подходи по един от следните начини:</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Недостигът на финансов ресурс за проекта (разликата между общата стойност на проекта и наличната БФП) да се поеме от общината като собствен принос и проектното предложение да бъде изготвено и подадено по процедурата.</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 xml:space="preserve">Съгласно изменените през м. януари 2018 г. Насоки за кандидатстване по процедурата, отпада задължението за спазване на изискванията за минимални и максимални прагове на предоставяната БФП (100%) по някои групи дейности в одобрените към момента инвестиционни програми. В тази връзка, разпределението на ресурса по инвестиционен приоритет „Енергийна ефективност в сграден фонд“ не е задължително да бъде 50% за многофамилни жилищни сгради и 50% за административни сгради. В този смисъл, общината може да изготви и да подаде проектно предложение за сградата на Областната администрация на реалната стойност на проекта (наличните 800 хил. лв. за енергийна ефективност в административни сгради + необходимите допълнително 450 хил. лв., които да бъдат за сметка на намаляване на ресурса за многофамилните жилищни сгради). </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Общината да изчака оценката на изпълнението на инвестиционните програми към края на 2018 г. и да подаде проектно предложение за сградата на Областната администрация през 2019 г., в случай на наличен допълнителен финансов ресурс за БФП, който да бъде допълнително разпределен към общината и с който да се покрие цялата стойност на проекта. Този вариант, обаче, е рисков, тъй като дали ще бъдат разпределени допълнителни финансови ресурси към общините зависи от резултатите от Средносрочната оценка на ОПРР, от оценката на индивидуалното изпълнение на инвестиционните програми и от промяна в оперативната програм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Въпрос 40.2:</w:t>
      </w:r>
    </w:p>
    <w:p>
      <w:pPr>
        <w:pStyle w:val="Normal"/>
        <w:jc w:val="both"/>
        <w:rPr>
          <w:rFonts w:ascii="Times New Roman" w:hAnsi="Times New Roman" w:cs="Times New Roman"/>
          <w:sz w:val="24"/>
          <w:szCs w:val="24"/>
        </w:rPr>
      </w:pPr>
      <w:r>
        <w:rPr>
          <w:rFonts w:cs="Times New Roman" w:ascii="Times New Roman" w:hAnsi="Times New Roman"/>
          <w:sz w:val="24"/>
          <w:szCs w:val="24"/>
        </w:rPr>
        <w:t>Кой изготвя и подава проектен фиш за оценка в Работната група за прилагане мерки за енергийна ефективност в административна сграда общинска собственост или административна сграда с общинска и държавна собственост? Може ли това да бъде общината в качеството си на заинтересовано, юридическо лице опериращо на територия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40.2: </w:t>
      </w:r>
    </w:p>
    <w:p>
      <w:pPr>
        <w:pStyle w:val="Normal"/>
        <w:jc w:val="both"/>
        <w:rPr>
          <w:rFonts w:ascii="Times New Roman" w:hAnsi="Times New Roman" w:cs="Times New Roman"/>
          <w:sz w:val="24"/>
          <w:szCs w:val="24"/>
        </w:rPr>
      </w:pPr>
      <w:r>
        <w:rPr>
          <w:rFonts w:cs="Times New Roman" w:ascii="Times New Roman" w:hAnsi="Times New Roman"/>
          <w:sz w:val="24"/>
          <w:szCs w:val="24"/>
        </w:rPr>
        <w:t>Фишове за обекти – административни сгради на общинската или на държавната администрация, които са общинска или държавна собственост, могат да бъдат изготвяни и подавани от общинската администрация (напр. от името на кмета на общината) или от съответната държавна институция, която е съсобственик или ползвател на сграда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Въпрос № 41 </w:t>
      </w:r>
      <w:r>
        <w:rPr>
          <w:rFonts w:cs="Times New Roman" w:ascii="Times New Roman" w:hAnsi="Times New Roman"/>
          <w:sz w:val="24"/>
          <w:szCs w:val="24"/>
        </w:rPr>
        <w:t>от Росица Лакева, гр. Бургас &lt;rosicalakeva@gmail.com&gt;, от 21 март 2018 г.:</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ува ме какъв е минималния брой апартаменти и собственици, които могат да кандидатстват за Подкрепа за енергийна ефективност в многофамилни жилищни сгради в гр. Бургас? Става въпрос за къща в централна градска част на гр. Бургас, построена 1929 г. на 3 етажа, като всеки етаж представлява 1 самостоятелен апартамент с 1 собственик. Като сме само 3 собственика отговаряме ли на условията за кандидатстване по програмата?</w:t>
      </w:r>
    </w:p>
    <w:p>
      <w:pPr>
        <w:pStyle w:val="Normal"/>
        <w:jc w:val="both"/>
        <w:rPr>
          <w:rFonts w:ascii="Times New Roman" w:hAnsi="Times New Roman" w:cs="Times New Roman"/>
          <w:sz w:val="24"/>
          <w:szCs w:val="24"/>
        </w:rPr>
      </w:pPr>
      <w:r>
        <w:rPr>
          <w:rFonts w:cs="Times New Roman" w:ascii="Times New Roman" w:hAnsi="Times New Roman"/>
          <w:sz w:val="24"/>
          <w:szCs w:val="24"/>
        </w:rPr>
        <w:t>Благодаря ви за бързия отговор!</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41: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По нея е допустимо финансирането на проекти за енергийно обновяване на жилищни сгради. </w:t>
      </w:r>
    </w:p>
    <w:p>
      <w:pPr>
        <w:pStyle w:val="Normal"/>
        <w:jc w:val="both"/>
        <w:rPr/>
      </w:pPr>
      <w:r>
        <w:rPr>
          <w:rFonts w:cs="Times New Roman" w:ascii="Times New Roman" w:hAnsi="Times New Roman"/>
          <w:sz w:val="24"/>
          <w:szCs w:val="24"/>
        </w:rPr>
        <w:t xml:space="preserve">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София, Благоевград, </w:t>
      </w:r>
      <w:r>
        <w:rPr>
          <w:rFonts w:cs="Times New Roman" w:ascii="Times New Roman" w:hAnsi="Times New Roman"/>
          <w:b/>
          <w:sz w:val="24"/>
          <w:szCs w:val="24"/>
          <w:u w:val="single"/>
        </w:rPr>
        <w:t>Бургас</w:t>
      </w:r>
      <w:r>
        <w:rPr>
          <w:rFonts w:cs="Times New Roman" w:ascii="Times New Roman" w:hAnsi="Times New Roman"/>
          <w:sz w:val="24"/>
          <w:szCs w:val="24"/>
        </w:rPr>
        <w:t>,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та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многофамилни жилищни сгради, които са масивни сгради и са проектирани преди 26 април 1999 г.;</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w:t>
      </w:r>
    </w:p>
    <w:p>
      <w:pPr>
        <w:pStyle w:val="Normal"/>
        <w:jc w:val="both"/>
        <w:rPr/>
      </w:pPr>
      <w:r>
        <w:rPr>
          <w:rFonts w:cs="Times New Roman" w:ascii="Times New Roman" w:hAnsi="Times New Roman"/>
          <w:sz w:val="24"/>
          <w:szCs w:val="24"/>
        </w:rPr>
        <w:t xml:space="preserve">Съгласно представената от Вас информация описаната сграда би била допустима, тъй като отговаря на горепосочените условия и на определението за </w:t>
      </w:r>
      <w:r>
        <w:rPr>
          <w:rFonts w:cs="Times New Roman" w:ascii="Times New Roman" w:hAnsi="Times New Roman"/>
          <w:i/>
          <w:sz w:val="24"/>
          <w:szCs w:val="24"/>
        </w:rPr>
        <w:t>многофамилна жилищна сграда</w:t>
      </w:r>
      <w:r>
        <w:rPr>
          <w:rFonts w:cs="Times New Roman" w:ascii="Times New Roman" w:hAnsi="Times New Roman"/>
          <w:sz w:val="24"/>
          <w:szCs w:val="24"/>
        </w:rPr>
        <w:t xml:space="preserve"> (съгласно Приложение Н: </w:t>
      </w:r>
      <w:r>
        <w:rPr>
          <w:rFonts w:cs="Times New Roman" w:ascii="Times New Roman" w:hAnsi="Times New Roman"/>
          <w:i/>
          <w:sz w:val="24"/>
          <w:szCs w:val="24"/>
        </w:rPr>
        <w:t>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РР 2014 – 2020</w:t>
      </w:r>
      <w:r>
        <w:rPr>
          <w:rFonts w:cs="Times New Roman" w:ascii="Times New Roman" w:hAnsi="Times New Roman"/>
          <w:sz w:val="24"/>
          <w:szCs w:val="24"/>
        </w:rPr>
        <w:t xml:space="preserve"> към Насоките за кандидатстване), а именно – „жилищна сграда, която включва минимум два самостоятелни обекта, които принадлежат на повече от един собственик“. </w:t>
      </w:r>
    </w:p>
    <w:p>
      <w:pPr>
        <w:pStyle w:val="Normal"/>
        <w:jc w:val="both"/>
        <w:rPr/>
      </w:pPr>
      <w:r>
        <w:rPr>
          <w:rFonts w:cs="Times New Roman" w:ascii="Times New Roman" w:hAnsi="Times New Roman"/>
          <w:sz w:val="24"/>
          <w:szCs w:val="24"/>
        </w:rPr>
        <w:t xml:space="preserve">Собствениците на жилищни сгради не кандидатстват директно, тъй като те са ползватели на помощта за енергийно обновяване на жилищни сгради. Общината в качеството си на конкретен бенефициент е отговорна за планиране на дейностите по енергийно обновяване на жилищни сгради, както и за организацията и администрирането на процеса по набиране и подбор на сградите, които да включи в проектни предложения за финансиране по ОПРР 2014-2020. </w:t>
      </w:r>
      <w:r>
        <w:rPr>
          <w:rFonts w:cs="Times New Roman" w:ascii="Times New Roman" w:hAnsi="Times New Roman"/>
          <w:b/>
          <w:sz w:val="24"/>
          <w:szCs w:val="24"/>
        </w:rPr>
        <w:t>В тази връзка съответната община определя сроковете и условията, при които набира заявления за интерес от сдруженията на собственицит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 допълнителна информация относно кандидатстването по процедурата, може да се обърнете към съответната общинска администрация. </w:t>
      </w:r>
    </w:p>
    <w:p>
      <w:pPr>
        <w:pStyle w:val="Normal"/>
        <w:jc w:val="both"/>
        <w:rPr/>
      </w:pPr>
      <w:r>
        <w:rPr>
          <w:rFonts w:cs="Times New Roman" w:ascii="Times New Roman" w:hAnsi="Times New Roman"/>
          <w:bCs/>
          <w:sz w:val="24"/>
          <w:szCs w:val="24"/>
        </w:rPr>
        <w:t xml:space="preserve">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както и в модула за електронно кандидатстване на информационната система ИСУН 2020 </w:t>
      </w:r>
      <w:hyperlink r:id="rId36">
        <w:r>
          <w:rPr>
            <w:rStyle w:val="InternetLink"/>
            <w:rFonts w:cs="Times New Roman" w:ascii="Times New Roman" w:hAnsi="Times New Roman"/>
            <w:bCs/>
            <w:sz w:val="24"/>
            <w:szCs w:val="24"/>
          </w:rPr>
          <w:t>https://eumis2020.government.bg</w:t>
        </w:r>
      </w:hyperlink>
      <w:r>
        <w:rPr>
          <w:rFonts w:cs="Times New Roman" w:ascii="Times New Roman" w:hAnsi="Times New Roman"/>
          <w:i/>
          <w:sz w:val="24"/>
          <w:szCs w:val="24"/>
        </w:rPr>
        <w:t>.</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b/>
          <w:sz w:val="24"/>
          <w:szCs w:val="24"/>
        </w:rPr>
        <w:t>Въпрос № 42</w:t>
      </w:r>
      <w:r>
        <w:rPr>
          <w:rFonts w:cs="Times New Roman" w:ascii="Times New Roman" w:hAnsi="Times New Roman"/>
          <w:sz w:val="24"/>
          <w:szCs w:val="24"/>
        </w:rPr>
        <w:t xml:space="preserve"> от Дирекция „ИРТМПП“, ОБЩИНА СМОЛЯН &lt;</w:t>
      </w:r>
      <w:hyperlink r:id="rId37">
        <w:r>
          <w:rPr>
            <w:rStyle w:val="InternetLink"/>
            <w:rFonts w:cs="Times New Roman" w:ascii="Times New Roman" w:hAnsi="Times New Roman"/>
            <w:sz w:val="24"/>
            <w:szCs w:val="24"/>
          </w:rPr>
          <w:t>smol@abv.bg</w:t>
        </w:r>
      </w:hyperlink>
      <w:r>
        <w:rPr>
          <w:rFonts w:cs="Times New Roman" w:ascii="Times New Roman" w:hAnsi="Times New Roman"/>
          <w:sz w:val="24"/>
          <w:szCs w:val="24"/>
        </w:rPr>
        <w:t>&gt; от 29 март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подготовката на проект "Енергийна ефективност на многофамилни жилищни сгради в град Смолян", по процедура BG16RFOP001-1.001-039 "Изпълнение на Интегрирани планове за градско възстановяване и развитие", Приоритетна ос 1 "Устойчиво и интегрирано градско развитие" на ОПРР 2014-2020 г. и изменения подход за актуализиране на инвестиционните програми, отправяме следния въпрос:</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Смолян има заложено проектно предложение за енергийна ефективност на многофамилни жилищни сгради в основните обекти на одобрената инвестиционна програма. В процеса на подготовка на проектното предложение е проведена информационна кампания преди  измененията на указанията, която имаше широк отзвук. В резултат са подадени над 60 заявления за интерес и финансова помощ. Съобразно условията на програмата и разработена процедура за подбор на сградите, ще бъде извършено класиране. Като в проектното предложение ще бъдат включени само първите класирани до размера на сумата, която общината има в инвестиционната програма и ще бъде стартирана процедура за възлагане на дейности по енергийно и техническо обследван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ъгласно изменените указания общината е публикувала обява за подаване на проектни фишове за актуализиране на ИП. В рубриката Въпроси и отговори има няколко запитвания в тази връзка. Но тъй като няма как отговорите да са релевантни за всеки казус, отправяме конкретни въпроси: </w:t>
      </w:r>
    </w:p>
    <w:p>
      <w:pPr>
        <w:pStyle w:val="Normal"/>
        <w:jc w:val="both"/>
        <w:rPr>
          <w:rFonts w:ascii="Times New Roman" w:hAnsi="Times New Roman" w:cs="Times New Roman"/>
          <w:sz w:val="24"/>
          <w:szCs w:val="24"/>
        </w:rPr>
      </w:pPr>
      <w:r>
        <w:rPr>
          <w:rFonts w:cs="Times New Roman" w:ascii="Times New Roman" w:hAnsi="Times New Roman"/>
          <w:sz w:val="24"/>
          <w:szCs w:val="24"/>
        </w:rPr>
        <w:t>1. Необходимо ли е общината да прави нова кампания след като при първата кампания бяха подадени много голям брой заявления на сгради, които са допустими.</w:t>
      </w:r>
    </w:p>
    <w:p>
      <w:pPr>
        <w:pStyle w:val="Normal"/>
        <w:jc w:val="both"/>
        <w:rPr>
          <w:rFonts w:ascii="Times New Roman" w:hAnsi="Times New Roman" w:cs="Times New Roman"/>
          <w:sz w:val="24"/>
          <w:szCs w:val="24"/>
        </w:rPr>
      </w:pPr>
      <w:r>
        <w:rPr>
          <w:rFonts w:cs="Times New Roman" w:ascii="Times New Roman" w:hAnsi="Times New Roman"/>
          <w:sz w:val="24"/>
          <w:szCs w:val="24"/>
        </w:rPr>
        <w:t>2. Необходимо ли е общината да подготви фишове за одобрените сгради и да ги входира пред работната група в срока през 2018 ?</w:t>
      </w:r>
    </w:p>
    <w:p>
      <w:pPr>
        <w:pStyle w:val="Normal"/>
        <w:jc w:val="both"/>
        <w:rPr>
          <w:rFonts w:ascii="Times New Roman" w:hAnsi="Times New Roman" w:cs="Times New Roman"/>
          <w:sz w:val="24"/>
          <w:szCs w:val="24"/>
        </w:rPr>
      </w:pPr>
      <w:r>
        <w:rPr>
          <w:rFonts w:cs="Times New Roman" w:ascii="Times New Roman" w:hAnsi="Times New Roman"/>
          <w:sz w:val="24"/>
          <w:szCs w:val="24"/>
        </w:rPr>
        <w:t>3. Ако Да - за кои сгради следва да се направи това - само за тези сгради, които не попаднат в първото проектно предложение, но са допустими, за да може при преразпределение на наличния финансов ресурс през 2019 г. и ако бъде отпуснат такъв на община Смолян по този приоритет, тези с най-много точки да бъдат включени във второ проектно пред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Моля, за конкретни уточнения, как да изпълним процедури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42: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42.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етапа на набиране на проектни идеи за актуализиране на одобрената Инвестиционна програма отново се изисква общината да проведе информационна кампания сред крайните ползватели на помощта (собственици на жилищни сгради/самостоятелни обекти в жилищни сгради) относно възможността за включване в проекти за енергийно обновяване.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42.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обходимо е общината да подготви и подаде пред работната група фишове за всички одобрени сгради, събрани в резултат на първоначалната, както и на новата покана за набиране на заявления от сдружения на собствениците и да ги входира пред работната група в срока през 2018. </w:t>
      </w:r>
    </w:p>
    <w:p>
      <w:pPr>
        <w:pStyle w:val="Normal"/>
        <w:jc w:val="both"/>
        <w:rPr>
          <w:rFonts w:ascii="Times New Roman" w:hAnsi="Times New Roman" w:cs="Times New Roman"/>
          <w:sz w:val="24"/>
          <w:szCs w:val="24"/>
        </w:rPr>
      </w:pPr>
      <w:r>
        <w:rPr>
          <w:rFonts w:cs="Times New Roman" w:ascii="Times New Roman" w:hAnsi="Times New Roman"/>
          <w:b/>
          <w:sz w:val="24"/>
          <w:szCs w:val="24"/>
        </w:rPr>
        <w:t>Отговор на въпрос № 42.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ектни фишове следва да се разработят за всички одобрени заявления, които са оценени и класирани съобразно получената оценка по реда на Приложение Н, но не попадат в първото подадено проектно предложение. По този начин общината ще разполага с готов набор от сгради, които потенциално може да включи в ново проектно предложение за енергийна ефективност, при наличието на свободен финансов ресур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словието, че даденият обект би могъл да бъде финансиран само след осигуряване на финансов ресурс по ОПРР, следва да бъде комуникирано по подходящ начин с потенциалните крайни ползватели на помощта. В тази връзка, при подаването на проектен фиш заинтересованото лице декларира (съгласно образеца), че е информирано, че </w:t>
      </w:r>
      <w:r>
        <w:rPr>
          <w:rFonts w:cs="Times New Roman" w:ascii="Times New Roman" w:hAnsi="Times New Roman"/>
          <w:i/>
          <w:sz w:val="24"/>
          <w:szCs w:val="24"/>
        </w:rPr>
        <w:t xml:space="preserve">подаването на проектния фиш не означава автоматично включване на проектната идея в инвестиционната програма на общината и предоставяне на финансиране по Приоритетна ос 1 „Устойчиво и интегрирано градско развитие“ на Оперативна програма „Региони в растеж“ 2014-2020.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Въпрос</w:t>
      </w:r>
      <w:r>
        <w:rPr>
          <w:rFonts w:cs="Times New Roman" w:ascii="Times New Roman" w:hAnsi="Times New Roman"/>
          <w:sz w:val="24"/>
          <w:szCs w:val="24"/>
        </w:rPr>
        <w:t xml:space="preserve"> </w:t>
      </w:r>
      <w:r>
        <w:rPr>
          <w:rFonts w:cs="Times New Roman" w:ascii="Times New Roman" w:hAnsi="Times New Roman"/>
          <w:b/>
          <w:sz w:val="24"/>
          <w:szCs w:val="24"/>
        </w:rPr>
        <w:t>№ 43</w:t>
      </w:r>
      <w:r>
        <w:rPr>
          <w:rFonts w:cs="Times New Roman" w:ascii="Times New Roman" w:hAnsi="Times New Roman"/>
          <w:sz w:val="24"/>
          <w:szCs w:val="24"/>
        </w:rPr>
        <w:t xml:space="preserve"> от Яна Кръстева, Община Търговище (</w:t>
      </w:r>
      <w:hyperlink r:id="rId38">
        <w:r>
          <w:rPr>
            <w:rStyle w:val="InternetLink"/>
            <w:rFonts w:cs="Times New Roman" w:ascii="Times New Roman" w:hAnsi="Times New Roman"/>
            <w:sz w:val="24"/>
            <w:szCs w:val="24"/>
          </w:rPr>
          <w:t>krasteva.yana@targovishte.bg</w:t>
        </w:r>
      </w:hyperlink>
      <w:r>
        <w:rPr>
          <w:rFonts w:cs="Times New Roman" w:ascii="Times New Roman" w:hAnsi="Times New Roman"/>
          <w:sz w:val="24"/>
          <w:szCs w:val="24"/>
        </w:rPr>
        <w:t>) от 29 март 2018 г.</w:t>
      </w:r>
      <w:r>
        <w:rPr>
          <w:rFonts w:cs="Times New Roman" w:ascii="Times New Roman" w:hAnsi="Times New Roman"/>
          <w:b/>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подготовка на проектно предложение по Приоритетна ос 1: "Устойчиво и интегрирано градско развитие" на Оперативна програма "Региони в растеж" 2014-2020 г., имаме следния въпрос: </w:t>
      </w:r>
    </w:p>
    <w:p>
      <w:pPr>
        <w:pStyle w:val="Normal"/>
        <w:jc w:val="both"/>
        <w:rPr>
          <w:rFonts w:ascii="Times New Roman" w:hAnsi="Times New Roman" w:cs="Times New Roman"/>
          <w:sz w:val="24"/>
          <w:szCs w:val="24"/>
        </w:rPr>
      </w:pPr>
      <w:r>
        <w:rPr>
          <w:rFonts w:cs="Times New Roman" w:ascii="Times New Roman" w:hAnsi="Times New Roman"/>
          <w:sz w:val="24"/>
          <w:szCs w:val="24"/>
        </w:rPr>
        <w:t>Проектното предложение е част от одобрената през 2016 г. Инвестиционната програма на общината по Приоритетна ос 1 на ОПРР 2014-2020 и предвижда цялостен ремонт и реконструкция, както и газификация на сградата (към настоящия момент обектът се отоплява с нафтови котли). Сградата граничи с централния градски площад, който е цялостно реконструиран, съгласно договор за БФП по Оперативна програма "Регионално развитие" 2007-2013, Приоритетна ос 1 "Устойчиво и интегрирано градско развитие", схема за БФП BG161PО001/1.4-09/2012 "Зелена и достъпна градска среда", чието изпълнение приключи през 2015 г. Новоположената настилка на площада е изпълнена с павета върху пясъчна основа. Така изпълнената настилка е ремонтопригодна и позволява след монтажа на газовите тръби отново да се възстанови в първоначалното й състоя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просът ни е: Допустимо ли е да се извърши демонтаж на паветата и разкопаване на участък от централния градски площад с цел обектът да се присъедини към газопреносната мрежа, след което да възстановим павираната настилка, без да бъдем санкционирани за извършените интервенци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43:</w:t>
      </w:r>
    </w:p>
    <w:p>
      <w:pPr>
        <w:pStyle w:val="Normal"/>
        <w:jc w:val="both"/>
        <w:rPr/>
      </w:pPr>
      <w:r>
        <w:rPr>
          <w:rFonts w:cs="Times New Roman" w:ascii="Times New Roman" w:hAnsi="Times New Roman"/>
          <w:bCs/>
          <w:sz w:val="24"/>
          <w:szCs w:val="24"/>
        </w:rPr>
        <w:t xml:space="preserve">Предвид изискването на чл. 7.3 от Общите условия към договор за предоставяне на безвъзмездна финансова помощ № </w:t>
      </w:r>
      <w:r>
        <w:rPr>
          <w:rFonts w:cs="Times New Roman" w:ascii="Times New Roman" w:hAnsi="Times New Roman"/>
          <w:bCs/>
          <w:sz w:val="24"/>
          <w:szCs w:val="24"/>
          <w:lang w:val="en-US"/>
        </w:rPr>
        <w:t>BG</w:t>
      </w:r>
      <w:r>
        <w:rPr>
          <w:rFonts w:cs="Times New Roman" w:ascii="Times New Roman" w:hAnsi="Times New Roman"/>
          <w:bCs/>
          <w:sz w:val="24"/>
          <w:szCs w:val="24"/>
          <w:lang w:val="ru-RU"/>
        </w:rPr>
        <w:t>161</w:t>
      </w:r>
      <w:r>
        <w:rPr>
          <w:rFonts w:cs="Times New Roman" w:ascii="Times New Roman" w:hAnsi="Times New Roman"/>
          <w:bCs/>
          <w:sz w:val="24"/>
          <w:szCs w:val="24"/>
          <w:lang w:val="en-US"/>
        </w:rPr>
        <w:t>PO</w:t>
      </w:r>
      <w:r>
        <w:rPr>
          <w:rFonts w:cs="Times New Roman" w:ascii="Times New Roman" w:hAnsi="Times New Roman"/>
          <w:bCs/>
          <w:sz w:val="24"/>
          <w:szCs w:val="24"/>
          <w:lang w:val="ru-RU"/>
        </w:rPr>
        <w:t>001/</w:t>
      </w:r>
      <w:r>
        <w:rPr>
          <w:rFonts w:cs="Times New Roman" w:ascii="Times New Roman" w:hAnsi="Times New Roman"/>
          <w:bCs/>
          <w:sz w:val="24"/>
          <w:szCs w:val="24"/>
        </w:rPr>
        <w:t>1</w:t>
      </w:r>
      <w:r>
        <w:rPr>
          <w:rFonts w:cs="Times New Roman" w:ascii="Times New Roman" w:hAnsi="Times New Roman"/>
          <w:bCs/>
          <w:sz w:val="24"/>
          <w:szCs w:val="24"/>
          <w:lang w:val="ru-RU"/>
        </w:rPr>
        <w:t>.4-09/2012/00</w:t>
      </w:r>
      <w:r>
        <w:rPr>
          <w:rFonts w:cs="Times New Roman" w:ascii="Times New Roman" w:hAnsi="Times New Roman"/>
          <w:bCs/>
          <w:sz w:val="24"/>
          <w:szCs w:val="24"/>
        </w:rPr>
        <w:t>3, реализиран по Оперативна програма „Регионално развитие“ (ОПРР) 2007-2013 г., в срок от 5 години след приключване на договора не се допускат действия, които могат да застрашат устойчивостта на проектните резултати, като Управляващият орган (УО) упражнява периодичен контрол за спазването на това условие посредством извършване на проверки на място.</w:t>
      </w:r>
    </w:p>
    <w:p>
      <w:pPr>
        <w:pStyle w:val="Normal"/>
        <w:jc w:val="both"/>
        <w:rPr>
          <w:rFonts w:ascii="Times New Roman" w:hAnsi="Times New Roman" w:cs="Times New Roman"/>
          <w:b/>
          <w:b/>
          <w:bCs/>
          <w:sz w:val="24"/>
          <w:szCs w:val="24"/>
          <w:u w:val="single"/>
        </w:rPr>
      </w:pPr>
      <w:r>
        <w:rPr>
          <w:rFonts w:cs="Times New Roman" w:ascii="Times New Roman" w:hAnsi="Times New Roman"/>
          <w:bCs/>
          <w:sz w:val="24"/>
          <w:szCs w:val="24"/>
        </w:rPr>
        <w:t>Във връзка с гореизложеното и предвид необходимостта от присъединяване към газопреносната мрежа на сградата - обект на подготвяното проектно предложение, което е част от Инвестиционната програма на общината по Приоритетна ос 1 на ОПРР 2014-2020, УО на ОПРР не възразява да се извърши демонтаж на паветата и разкопаване на участък от централния градски площад, при условие че след приключване на всички дейности по присъединяването павираната настилка бъде възстановена в първоначалния й вид и с необходимото качество.</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т своя страна УО ще проследи изпълнението чрез извършване на проверка на място с цел добиване на увереност относно запазване на резултатите от изпълнения по ОПРР 2007-2013 г. проект.</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sz w:val="24"/>
          <w:szCs w:val="24"/>
        </w:rPr>
        <w:t xml:space="preserve">Въпрос № 44 </w:t>
      </w:r>
      <w:r>
        <w:rPr>
          <w:rFonts w:cs="Times New Roman" w:ascii="Times New Roman" w:hAnsi="Times New Roman"/>
          <w:sz w:val="24"/>
          <w:szCs w:val="24"/>
        </w:rPr>
        <w:t>от : Milko Petkov &lt;milko_kp@abv.bg&gt;, от 2 април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влезли в сила насоки  от Януари 2018 г. за кандидатстване по Преоритетна Ос 1: "Устойчиво и интегрирано градско развитие" по ОПРР 2014-2020 и Процедура за актуализация на инвестиционна програма и предоставяне на БФП по процедура  BG16RFOP001-1.001- 039  "Изпълнение на интегрирани планове за градско възстановяване и развитие 2014-2020" - Приложение П, имаме следния въпрос: Възможно ли е при направена преоценка на Количествено-стойностна сметка и намаляване на стойността на обект заложен първоначално в списъка на Индикативните основни проекти на Инвестиционна програма, получената разлика да бъде пренасочена към друг инвестиционен приоритет, по който могат да бъдат подавани проекти. Давам следния пример: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маме обект в Инвестиционна програма, заложен в Инвестиционен приоритет "Социална инфраструктура" в списъка с Индикативни основни проекти - Изграждане на социални жилища на стойност 2 000 000 лв., който не е подаван за оценка пред Междинно звено и няма сключен Договор за финансиране. При преоценка на КСС, стойността на обекта намалява до 1 800 000 лв. Можем ли разликата от 200 000 лв. да пренасочим към набиране на фишове с проектни идеи примерно от Инвестиционен приоритет "Енергийна ефективност в многофамилни и жилищни сгради и в студентски общежития"?    </w:t>
      </w:r>
    </w:p>
    <w:p>
      <w:pPr>
        <w:pStyle w:val="Normal"/>
        <w:jc w:val="both"/>
        <w:rPr>
          <w:rFonts w:ascii="Times New Roman" w:hAnsi="Times New Roman" w:cs="Times New Roman"/>
          <w:sz w:val="24"/>
          <w:szCs w:val="24"/>
        </w:rPr>
      </w:pPr>
      <w:r>
        <w:rPr>
          <w:rFonts w:cs="Times New Roman" w:ascii="Times New Roman" w:hAnsi="Times New Roman"/>
          <w:sz w:val="24"/>
          <w:szCs w:val="24"/>
        </w:rPr>
        <w:t>Благодаря предварително за отговор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44:</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Не може да бъде преразпределян остатъкът от финансови средства, които са резултат от намаляване стойността на проекта при неговото изготвяне, одобрение или изпълнение, между инвестиционните приоритети на одобрената инвестиционната програма на общината. Още повече, общината, в качеството си на бенефициент, следва да подаде проектни предложения по тези инвестиционни приоритети, които са включени в действащите към момента инвестиционни програми и за които има заложени индикатори, и едва след тяхното одобрение и/или стартиране на тяхното изпълнение, би могло да бъде отчетено наличието на спестен ресурс по съответния инвестиционен приоритет.  </w:t>
      </w:r>
    </w:p>
    <w:p>
      <w:pPr>
        <w:pStyle w:val="Normal"/>
        <w:jc w:val="both"/>
        <w:rPr/>
      </w:pPr>
      <w:r>
        <w:rPr>
          <w:rFonts w:cs="Times New Roman" w:ascii="Times New Roman" w:hAnsi="Times New Roman"/>
          <w:b/>
          <w:sz w:val="24"/>
          <w:szCs w:val="24"/>
        </w:rPr>
        <w:t xml:space="preserve">Въпрос № 45 </w:t>
      </w:r>
      <w:r>
        <w:rPr>
          <w:rFonts w:cs="Times New Roman" w:ascii="Times New Roman" w:hAnsi="Times New Roman"/>
          <w:sz w:val="24"/>
          <w:szCs w:val="24"/>
        </w:rPr>
        <w:t>от Miroslava Kaneva &lt;</w:t>
      </w:r>
      <w:hyperlink r:id="rId39">
        <w:r>
          <w:rPr>
            <w:rStyle w:val="InternetLink"/>
            <w:rFonts w:cs="Times New Roman" w:ascii="Times New Roman" w:hAnsi="Times New Roman"/>
            <w:sz w:val="24"/>
            <w:szCs w:val="24"/>
          </w:rPr>
          <w:t>kaneva.mira@abv.bg</w:t>
        </w:r>
      </w:hyperlink>
      <w:r>
        <w:rPr>
          <w:rFonts w:cs="Times New Roman" w:ascii="Times New Roman" w:hAnsi="Times New Roman"/>
          <w:sz w:val="24"/>
          <w:szCs w:val="24"/>
        </w:rPr>
        <w:t>&gt;, от 3 април 2018 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Здравейте, имаме следния въпрос във връзка с процедура BG16RFOP001-1.001-039   "Изпълнение на интегрирани планове за градско възстановяване и развитие 2014-2020". В актуализирания формуляр за кандидатстване с проектни предложения в ИСУН, раздел 11 "Допълнителна информация за оценка на проектното предложение", графа "Списък с обекти на интервенция и степен на проектна готовност" е необходимо да се попълни информация за номер от матрицата-бюджет (план за реализация) за предложените обекти на интервенция.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С оглед обстоятелството, че е достатъчно новите обекти (3-ти списък) да попадат в зона за въздействие без да са включени като обекти от Програмата за реализация на ИПГВР (матрица-бюджет) отговор на въпрос 8- стр. 5 Справка за получени предложения и коментари по проект на изменени Насоки за кандидатстване -  Какво би следвало да впишем (какъв ще е приемливият текст) в тази графа, когато обектът, за който кандидатстваме е от списък с нови проектни идеи, попада в зона за въздействие, но не е включен в матрица-бюджет?   </w:t>
      </w:r>
    </w:p>
    <w:p>
      <w:pPr>
        <w:pStyle w:val="Normal"/>
        <w:jc w:val="both"/>
        <w:rPr>
          <w:rFonts w:ascii="Times New Roman" w:hAnsi="Times New Roman" w:cs="Times New Roman"/>
          <w:b/>
          <w:b/>
          <w:sz w:val="24"/>
          <w:szCs w:val="24"/>
        </w:rPr>
      </w:pPr>
      <w:r>
        <w:rPr>
          <w:rFonts w:cs="Times New Roman" w:ascii="Times New Roman" w:hAnsi="Times New Roman"/>
          <w:bCs/>
          <w:sz w:val="24"/>
          <w:szCs w:val="24"/>
        </w:rPr>
        <w:t xml:space="preserve">Спорен ден!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45:</w:t>
      </w:r>
    </w:p>
    <w:p>
      <w:pPr>
        <w:pStyle w:val="Normal"/>
        <w:jc w:val="both"/>
        <w:rPr/>
      </w:pPr>
      <w:r>
        <w:rPr>
          <w:rFonts w:cs="Times New Roman" w:ascii="Times New Roman" w:hAnsi="Times New Roman"/>
          <w:bCs/>
          <w:sz w:val="24"/>
          <w:szCs w:val="24"/>
        </w:rPr>
        <w:t>Достатъчно е в раздел "Допълнителна информация за оценка на проектното предложение" от формуляра за кандидатстване, поле „Списък с обекти на интервенция и степен на проектна готовност" кандидатът да посочи, че даденото проектно предложение включва идеи/обекти от списъка с нови проектни идеи от одобрените фишове по реда на Приложение П</w:t>
      </w:r>
      <w:r>
        <w:rPr>
          <w:rFonts w:cs="Times New Roman" w:ascii="Times New Roman" w:hAnsi="Times New Roman"/>
          <w:i/>
          <w:sz w:val="24"/>
          <w:szCs w:val="24"/>
        </w:rPr>
        <w:t xml:space="preserve"> Процедура за актуализация на инвестиционна програма и предоставяне на БФП, </w:t>
      </w:r>
      <w:r>
        <w:rPr>
          <w:rFonts w:cs="Times New Roman" w:ascii="Times New Roman" w:hAnsi="Times New Roman"/>
          <w:sz w:val="24"/>
          <w:szCs w:val="24"/>
        </w:rPr>
        <w:t>които не са включени в</w:t>
      </w:r>
      <w:r>
        <w:rPr>
          <w:rFonts w:cs="Times New Roman" w:ascii="Times New Roman" w:hAnsi="Times New Roman"/>
          <w:iCs/>
          <w:sz w:val="24"/>
          <w:szCs w:val="24"/>
        </w:rPr>
        <w:t xml:space="preserve"> </w:t>
      </w:r>
      <w:r>
        <w:rPr>
          <w:rFonts w:cs="Times New Roman" w:ascii="Times New Roman" w:hAnsi="Times New Roman"/>
          <w:bCs/>
          <w:sz w:val="24"/>
          <w:szCs w:val="24"/>
        </w:rPr>
        <w:t>матрицата-бюджет (план за реализация) на</w:t>
      </w:r>
      <w:r>
        <w:rPr>
          <w:rFonts w:cs="Times New Roman" w:ascii="Times New Roman" w:hAnsi="Times New Roman"/>
          <w:iCs/>
          <w:sz w:val="24"/>
          <w:szCs w:val="24"/>
        </w:rPr>
        <w:t xml:space="preserve"> </w:t>
      </w:r>
      <w:r>
        <w:rPr>
          <w:rFonts w:cs="Times New Roman" w:ascii="Times New Roman" w:hAnsi="Times New Roman"/>
          <w:bCs/>
          <w:sz w:val="24"/>
          <w:szCs w:val="24"/>
        </w:rPr>
        <w:t xml:space="preserve">ИПГВР, но попадат в някоя от определените зони за въздействие.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
          <w:sz w:val="24"/>
          <w:szCs w:val="24"/>
        </w:rPr>
        <w:t xml:space="preserve">Въпрос № 46 </w:t>
      </w:r>
      <w:r>
        <w:rPr>
          <w:rFonts w:cs="Times New Roman" w:ascii="Times New Roman" w:hAnsi="Times New Roman"/>
          <w:sz w:val="24"/>
          <w:szCs w:val="24"/>
        </w:rPr>
        <w:t>от Център Подготовка &lt;</w:t>
      </w:r>
      <w:hyperlink r:id="rId40">
        <w:r>
          <w:rPr>
            <w:rStyle w:val="InternetLink"/>
            <w:rFonts w:cs="Times New Roman" w:ascii="Times New Roman" w:hAnsi="Times New Roman"/>
            <w:sz w:val="24"/>
            <w:szCs w:val="24"/>
          </w:rPr>
          <w:t>csppkz@abv.bg</w:t>
        </w:r>
      </w:hyperlink>
      <w:r>
        <w:rPr>
          <w:rFonts w:cs="Times New Roman" w:ascii="Times New Roman" w:hAnsi="Times New Roman"/>
          <w:sz w:val="24"/>
          <w:szCs w:val="24"/>
        </w:rPr>
        <w:t>&gt;, от 4 април 2018 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Уважаеми дами и господа, ЦСПП Казанлък при Академия на МВР разполага със студентски общежития и има намерение да кандидатства с проектна идея за актуализиране на инвестиционната програма на Община Казанлък по Приоритетна ос 1 "Устойчиво и интегрирано градско развитие" на Оперативна програма "Региони в растеж"2014-2020, във връзка с проект "Енергийна ефективност на студентски общежития" от група хоризонтални проекти включени в ИПГВР на община Казанлък.</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тази връзка, моля за Вашето становище, допустимо ли е финансиране по тази програма при положение, че ЦСПП Казанлък се намира извън определените зони за въздействие на Община Казанлък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С УВАЖЕНИЕ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ИРЕКТОР НА ЦСПП КАЗАНЛЪК</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РАСИМИР ИВАНОВ</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46:</w:t>
      </w:r>
    </w:p>
    <w:p>
      <w:pPr>
        <w:pStyle w:val="Normal"/>
        <w:jc w:val="both"/>
        <w:rPr/>
      </w:pPr>
      <w:r>
        <w:rPr>
          <w:rFonts w:cs="Times New Roman" w:ascii="Times New Roman" w:hAnsi="Times New Roman"/>
          <w:bCs/>
          <w:sz w:val="24"/>
          <w:szCs w:val="24"/>
        </w:rPr>
        <w:t xml:space="preserve">Описаната от Вас проектна идея отговаря на изискването за допустимост съгласно Приложение П </w:t>
      </w:r>
      <w:r>
        <w:rPr>
          <w:rFonts w:cs="Times New Roman" w:ascii="Times New Roman" w:hAnsi="Times New Roman"/>
          <w:bCs/>
          <w:i/>
          <w:sz w:val="24"/>
          <w:szCs w:val="24"/>
        </w:rPr>
        <w:t>Процедура за актуализация на инвестиционна програма и предоставяне на БФП</w:t>
      </w:r>
      <w:r>
        <w:rPr>
          <w:rFonts w:cs="Times New Roman" w:ascii="Times New Roman" w:hAnsi="Times New Roman"/>
          <w:sz w:val="24"/>
          <w:szCs w:val="24"/>
        </w:rPr>
        <w:t xml:space="preserve">, </w:t>
      </w:r>
      <w:r>
        <w:rPr>
          <w:rFonts w:cs="Times New Roman" w:ascii="Times New Roman" w:hAnsi="Times New Roman"/>
          <w:bCs/>
          <w:sz w:val="24"/>
          <w:szCs w:val="24"/>
        </w:rPr>
        <w:t>а именно:</w:t>
      </w:r>
      <w:r>
        <w:rPr>
          <w:rFonts w:cs="Times New Roman" w:ascii="Times New Roman" w:hAnsi="Times New Roman"/>
          <w:sz w:val="24"/>
          <w:szCs w:val="24"/>
        </w:rPr>
        <w:t xml:space="preserve"> </w:t>
      </w:r>
      <w:r>
        <w:rPr>
          <w:rFonts w:cs="Times New Roman" w:ascii="Times New Roman" w:hAnsi="Times New Roman"/>
          <w:bCs/>
          <w:sz w:val="24"/>
          <w:szCs w:val="24"/>
        </w:rPr>
        <w:t>обектите, включени в проекти по инвестиционен приоритет „Енергийна ефективност в жилищни сгради и студентски общежития“, трябва да попадат в строителните граници на града, а не в определените зони за въздействие на ИПГВР и в тази връзка може да бъде подготвен и подаден фиш за посочената проектна идея пред Работната група към общината. Обръщаме внимание, че</w:t>
      </w:r>
      <w:r>
        <w:rPr>
          <w:rFonts w:cs="Times New Roman" w:ascii="Times New Roman" w:hAnsi="Times New Roman"/>
          <w:sz w:val="24"/>
          <w:szCs w:val="24"/>
        </w:rPr>
        <w:t xml:space="preserve"> общината в качеството си на бенефициент следва да избере кои проектни идеи/обекти да включи в съответните проектни предложения, които ще подаде по ОПРР 2014-2020, в зависимост от индикаторите, които не е постигнала в инвестиционната си програма.</w:t>
      </w:r>
    </w:p>
    <w:p>
      <w:pPr>
        <w:pStyle w:val="Normal"/>
        <w:jc w:val="both"/>
        <w:rPr>
          <w:rFonts w:ascii="Times New Roman" w:hAnsi="Times New Roman" w:cs="Times New Roman"/>
          <w:bCs/>
          <w:sz w:val="24"/>
          <w:szCs w:val="24"/>
        </w:rPr>
      </w:pPr>
      <w:r>
        <w:rPr>
          <w:rFonts w:cs="Times New Roman" w:ascii="Times New Roman" w:hAnsi="Times New Roman"/>
          <w:sz w:val="24"/>
          <w:szCs w:val="24"/>
        </w:rPr>
        <w:t>Съгласно Насоките за кандидатстване по Приоритетна ос 1 на ОПРР 2014-2020 при интервенции върху студентски общежития финансирането задължително се осъществява комбинирано чрез безвъзмездна финансова помощ и финансови инструменти, създадени по линия на ОПРР 2014-2020 г.</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
          <w:sz w:val="24"/>
          <w:szCs w:val="24"/>
        </w:rPr>
        <w:t xml:space="preserve">Въпрос № 47 </w:t>
      </w:r>
      <w:r>
        <w:rPr>
          <w:rFonts w:cs="Times New Roman" w:ascii="Times New Roman" w:hAnsi="Times New Roman"/>
          <w:sz w:val="24"/>
          <w:szCs w:val="24"/>
        </w:rPr>
        <w:t>от Пламена Стоянова, община Силистра от 04 април 2018 г. (</w:t>
      </w:r>
      <w:hyperlink r:id="rId41">
        <w:r>
          <w:rPr>
            <w:rStyle w:val="InternetLink"/>
            <w:rFonts w:cs="Times New Roman" w:ascii="Times New Roman" w:hAnsi="Times New Roman"/>
            <w:sz w:val="24"/>
            <w:szCs w:val="24"/>
          </w:rPr>
          <w:t>p.stoyanova@silistra.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указанията от Ваша страна (в последния вариант на Насоките за кандидатстване по процедура на директно предоставяне на безвъзмездна финансова помощ BG16RFOP001-1.001-039 „Изпълнение на Интегрирани планове за градско възстановяване и развитие 2014-2020“, публикуван на 10.01.2018 г.) относно мерките за осигуряване на социални жилища „операторът на инфраструктурата, дори когато не е отделно юридическо лице, а част от общинската администрация“ (вкл. Общинско предприятие) да „се разглежда като получател на компенсация за предоставяне на услугите по социално жилищно настаняване“ моля конкретно и в съответствие с действащото законодателство да разясните следното в хипотезата на извършване на дейността (услугата) по социално жилищно настаняване самостоятелно от общината чрез общинско предприятие по чл. 52 от Закона за общинската собственост (ЗОС): </w:t>
      </w:r>
    </w:p>
    <w:p>
      <w:pPr>
        <w:pStyle w:val="Normal"/>
        <w:jc w:val="both"/>
        <w:rPr/>
      </w:pPr>
      <w:r>
        <w:rPr>
          <w:rFonts w:cs="Times New Roman" w:ascii="Times New Roman" w:hAnsi="Times New Roman"/>
          <w:b/>
          <w:sz w:val="24"/>
          <w:szCs w:val="24"/>
        </w:rPr>
        <w:t>Въпрос № 47.1</w:t>
      </w:r>
      <w:r>
        <w:rPr>
          <w:rFonts w:cs="Times New Roman" w:ascii="Times New Roman" w:hAnsi="Times New Roman"/>
          <w:sz w:val="24"/>
          <w:szCs w:val="24"/>
        </w:rPr>
        <w:t>: Кои разходи (за целите на описанието на компенсационния механизъм и параметрите за изчисляване, контролиране и преглед на компенсацията), при спазване на условията в чл. 5 от Решение на Комисията 2012/21/ЕС (в съответствие, с което изисквате да се възложи услугата по социално жилищно настаняване на общинското предприятие) следва да се определят и третират като разходи, понесени от предприятието при изпълнение на задължението за обществена услуга, предвид обстоятелството, че общинските предприятия по ЗОС не разполагат със самостоятелност (те нямат нито правосубектност, нито собствено имущество, различно от това на общината, т.е. не са юридически лица – в този смисъл е и задължителната съдебна практика - Решение № 162 от 05.01.2015 г. по т. д. № 3246/2013 г., Т. К., І Т. О. на ВКС) и осъществяват дейността си от името и за сметка на общината (въз основа на предоставени им от Общинските съвети правомощия), т.е. всички разходи (за извършване на дейността (услугата) по социално жилищно настаняване – вкл. за персонал и издръжка, в т. ч. поддържане на жилищата) реално (и в съответствие със закона) ще се понасят от общината (Общинският съвет утвърждава техния бюджет (план-сметка) като част от бюджета на общината, по който се извършват тези разходи. Общинският съвет и кметът на общината имат решаващи правомощия съгласно Закона за публичните финанси (ЗПФ) във връзка със съставянето, изпълнението, контрола и отчитането на бюджета на общинското предприятие като част от бюджета на общината, първостепенен разпоредител по който е кметът на общината. Последният и назначава директора на общинското предприятие, който е второстепенен разпоредител с бюджет без право да извършва промени в утвърдените му разходи)?</w:t>
      </w:r>
    </w:p>
    <w:p>
      <w:pPr>
        <w:pStyle w:val="Normal"/>
        <w:jc w:val="both"/>
        <w:rPr/>
      </w:pPr>
      <w:r>
        <w:rPr>
          <w:rFonts w:cs="Times New Roman" w:ascii="Times New Roman" w:hAnsi="Times New Roman"/>
          <w:b/>
          <w:sz w:val="24"/>
          <w:szCs w:val="24"/>
        </w:rPr>
        <w:t>Въпрос № 47.2</w:t>
      </w:r>
      <w:r>
        <w:rPr>
          <w:rFonts w:cs="Times New Roman" w:ascii="Times New Roman" w:hAnsi="Times New Roman"/>
          <w:sz w:val="24"/>
          <w:szCs w:val="24"/>
        </w:rPr>
        <w:t>: Кои приходи (за целите на описанието на компенсационния механизъм и параметрите за изчисляване, контролиране и преглед на компенсацията), при спазване на условията в чл. 5 от Решение на Комисията 2012/21/ЕС (в съответствие, с което изисквате да се възложи услугата по социално жилищно настаняване на общинското предприятие) следва да се определят и третират като приходи, получени от предприятието при изпълнение на задължението за обществена услуга, предвид обстоятелството, че общинските предприятия по ЗОС не разполагат със самостоятелност (те нямат нито правосубектност, нито собствено имущество, различно от това на общината, т.е. не са юридически лица) и осъществяват дейността си от името и за сметка на общината (вж.  изложеното в т. 1 по-горе)? Наред с това всички получени приходи от наем на общински (социални) жилища следва да се превеждат (внасят в приход) на общината, тъй като второстепенните разпоредители с бюджет, които не прилагат делегиран бюджет (какъвто е директорът на общинското предприятие), нямат право на собствени приходи (съгласно чл. 46, ал. 1 от ЗПФ, който бенефициентите са нормативно задължени да спазват, както е посочено и в чл. 4 от Общите условия към договор за предоставяне на БФП по ОПРР 2014-2020 г., „по бюджетите на второстепенните и от по-ниска степен разпоредители с бюджет по бюджетите на общините не се предвиждат приходи, с изключение на помощи и дарения“).</w:t>
      </w:r>
    </w:p>
    <w:p>
      <w:pPr>
        <w:pStyle w:val="Normal"/>
        <w:jc w:val="both"/>
        <w:rPr/>
      </w:pPr>
      <w:r>
        <w:rPr>
          <w:rFonts w:cs="Times New Roman" w:ascii="Times New Roman" w:hAnsi="Times New Roman"/>
          <w:b/>
          <w:sz w:val="24"/>
          <w:szCs w:val="24"/>
        </w:rPr>
        <w:t>Въпрос № 47.3:</w:t>
      </w:r>
      <w:r>
        <w:rPr>
          <w:rFonts w:cs="Times New Roman" w:ascii="Times New Roman" w:hAnsi="Times New Roman"/>
          <w:sz w:val="24"/>
          <w:szCs w:val="24"/>
        </w:rPr>
        <w:t xml:space="preserve"> По какъв начин (вкл. като разход или като приход) и каква част от финансираната по проекта инфраструктура, включително кои от допустимите групи преки и непреки разходи по проекта, посочени в т.  5.4.8.1. от Насоките за кандидатстване, (предвид указанието в Насоките за кандидатстване, че „средствата за изпълнение на дейностите по предоставяне на услугата … заедно с финансираната по проекта инфраструктура, представляват компенсация за УОИИ“ и при спазване на условията в чл. 5 от Решение на Комисията 2012/21/ЕС (в съответствие, с което изисквате да се възложи услугата по социално жилищно настаняване на общинското предприятие)) следва да се включи в размера на компенсацията за предоставянето на услугата по социално жилищно настаняване предвид обстоятелството, че:</w:t>
      </w:r>
    </w:p>
    <w:p>
      <w:pPr>
        <w:pStyle w:val="Normal"/>
        <w:jc w:val="both"/>
        <w:rPr>
          <w:rFonts w:ascii="Times New Roman" w:hAnsi="Times New Roman" w:cs="Times New Roman"/>
          <w:sz w:val="24"/>
          <w:szCs w:val="24"/>
        </w:rPr>
      </w:pPr>
      <w:r>
        <w:rPr>
          <w:rFonts w:cs="Times New Roman" w:ascii="Times New Roman" w:hAnsi="Times New Roman"/>
          <w:sz w:val="24"/>
          <w:szCs w:val="24"/>
        </w:rPr>
        <w:t>3.1. финансираната по проекта инфраструктура няма да представлява разход на общинското предприятие (нито на който и да било друг доставчик на услугата), тъй като ще бъде изградена/реконструирана/ремонтирана и/или разширена преди възлагането на услугата и няма да бъде финансирана от него (нито от общината), а ако се приеме, че тази инфраструктура представлява „предимство, предоставено от държавата“ по смисъла на чл.  5, параграф 4 от Решение на Комисията 2012/21/ЕС, то тя следва да бъде включена в прихода на общинското предприятие, което освен че е законово недопустимо (вж. т. 3.2. по-долу) би довело на практика (вкл. за доставчици на услугата – юридически лица, за които е законово допустимо) до пълно или значително намаляване на размера на компенсацията (поради значителния размер на инвестицията в социалната жилищна инфраструктура) и до невъзможност за финансиране и изпълнение на услугата;</w:t>
      </w:r>
    </w:p>
    <w:p>
      <w:pPr>
        <w:pStyle w:val="Normal"/>
        <w:jc w:val="both"/>
        <w:rPr>
          <w:rFonts w:ascii="Times New Roman" w:hAnsi="Times New Roman" w:cs="Times New Roman"/>
          <w:sz w:val="24"/>
          <w:szCs w:val="24"/>
        </w:rPr>
      </w:pPr>
      <w:r>
        <w:rPr>
          <w:rFonts w:cs="Times New Roman" w:ascii="Times New Roman" w:hAnsi="Times New Roman"/>
          <w:sz w:val="24"/>
          <w:szCs w:val="24"/>
        </w:rPr>
        <w:t>3.2. финансираната по проекта инфраструктура няма да представлява приход на общинското предприятие, тъй като, както бе изяснено в т. 2 по-горе, второстепенните разпоредители с бюджет, които не прилагат делегиран бюджет (какъвто е директорът на общинското предприятие), по закон нямат право на собствени приходи?</w:t>
      </w:r>
    </w:p>
    <w:p>
      <w:pPr>
        <w:pStyle w:val="Normal"/>
        <w:jc w:val="both"/>
        <w:rPr/>
      </w:pPr>
      <w:r>
        <w:rPr>
          <w:rFonts w:cs="Times New Roman" w:ascii="Times New Roman" w:hAnsi="Times New Roman"/>
          <w:b/>
          <w:sz w:val="24"/>
          <w:szCs w:val="24"/>
        </w:rPr>
        <w:t>Въпрос № 47.4:</w:t>
      </w:r>
      <w:r>
        <w:rPr>
          <w:rFonts w:cs="Times New Roman" w:ascii="Times New Roman" w:hAnsi="Times New Roman"/>
          <w:sz w:val="24"/>
          <w:szCs w:val="24"/>
        </w:rPr>
        <w:t xml:space="preserve"> Във връзка с искането за разяснение по т. 3 и в случай, че ще изисквате (въпреки изложеното в т. 3.1. по-горе) финансираната по проекта инфраструктура да се включи в механизма за изчисляване на компенсацията като разход на общинското предприятие (вкл. Предвид наличния в Насоките за кандидатстване текст, че „компенсацията, предоставяна на съответното предприятие, не следва да надвишава 15 млн. евро годишно, като в този праг се включват разходите за изпълнение на услугата, в това число и частта на БФП по процедурата“), по какъв начин и ред и за кои от придобитите в резултат на проекта дълготрайни активи, подлежащи на амортизация (така че да бъдат изпълнени цитираните в т. 3 и в настоящата точка Ваши указания в съответствие с изискванията на Решение на Комисията 2012/21/ЕС, Закона за счетоводството, Закона за публичните финанси и счетоводните стандарти и указанията на министъра на финансите по чл. 164 от ЗПФ, вкл. ДДС № 05/30.09.2016 г.) ще следва да се начисляват амортизации от общинското предприятие по ЗОС (което с оглед изложеното в т. 1 по-горе не представлява бюджетна организация по смисъла на ЗПФ) при положение, че тези активи няма как да бъдат заведени счетоводно като негови дълготрайни активи, тъй като както бе изяснено по-горе общинските предприятия нямат собствено имущество (различно от това на общината), а и освен това активите (социалната инфраструктура, изградена/ реконструирана/ ремонтирана и/или разширена с финансиране по проекта) ще бъдат общинска собственост (съгласно чл. 52 от Общите условия към договор за предоставяне на БФП по ОПРР 2014-2020 г.)? Наред с това (с оглед изложеното в т. 2 по-горе) икономическите изгоди, свързани с активите се получават от общината и тя би следвало да е тази която завежда счетоводно активите и начислява амортизаци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 47.1: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щинското предприятие, въпреки че не разполага с отделна правосубектност и собствено имущество, е обособено като отделно звено в общината, като приходите и разходите, свързани с дейностите, изпълнявани от общинското предприятие, могат да бъдат отделени от останалите приходи и разходи на общината. За целите на режима по държавните помощи и възлагането на услугата това разделяне е необходимо условие. В случая, когато услугата по предоставяне на социално жилищно настаняване се осъществява от общинско предприятие или друго звено/дирекция в общината, Кметът на общината възлага на съответното предприятие/звено/дирекция задачите по предоставяне на услугите. Одобреният от Общинския съвет бюджет (план-сметка), с който разполага общинското предприятие за осъществяване на услугата, за целите на режима по държавните помощи се третира като компенсация за предоставяне на обществена услуг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ъответствие с чл. 5, пар. 3 от Решение на Комисията 2012/21/ЕС разходите, които трябва да се отчитат, съдържат всички разходи, направени при извършването на услугата от общ икономически интерес, като те се изчисляват на базата на общоприетите счетоводни принципи: Ако дейностите, осъществявани от общинското предприятие се ограничават до услугата от общ икономически интерес (в случая: услугата по социално жилищно настаняване), могат да се отчетат всички разходи. Ако предприятието извършва и други дейности, които попадат извън обхвата на услугата от общ икономически интерес, се отчитат само разходите, свързани с услугата от общ икономически интерес. Разходите, определени за услугата от общ икономически интерес, могат да включват всички преки разходи, направени при извършването на услугата от общ икономически интерес, и подходящ дял от разходите, които са общи както за услугата от общ икономически интерес, така и за другите дей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 разработването на компенсационния механизъм, общината трябва да предвиди какви приходи и разходи ще осъществява общинското предприятие във връзка с предоставяне на услугата по социално жилищно настаняване и именно тях да включи при определяне на размера на компенсацията.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 47.2: </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чл. 5, пар. 4 от Решение на Комисията 2012/21/ЕС приходът, който трябва да се вземе предвид, включва най-малко всички приходи, получени от услугата от общ икономически интерес, независимо дали приходите са определени като държавна помощ по смисъла на член 107 от Договора. Ако въпросното предприятие притежава специални или изключителни права, свързани с дейности, различни от услуга от общ икономически интерес, за която е предоставена помощта, които генерират печалба, надвишаваща разумната печалба, или се ползва от други предимства, предоставени от държавата, те следва да бъдат включени в неговия приход, независимо от класифицирането им за целите на член 107 от Договора. В случая общинското предприятие се ползва от предимството на изградената/обновена със средства по ОПРР инфраструктрура.</w:t>
      </w:r>
    </w:p>
    <w:p>
      <w:pPr>
        <w:pStyle w:val="Normal"/>
        <w:jc w:val="both"/>
        <w:rPr>
          <w:rFonts w:ascii="Times New Roman" w:hAnsi="Times New Roman" w:cs="Times New Roman"/>
          <w:sz w:val="24"/>
          <w:szCs w:val="24"/>
        </w:rPr>
      </w:pPr>
      <w:r>
        <w:rPr>
          <w:rFonts w:cs="Times New Roman" w:ascii="Times New Roman" w:hAnsi="Times New Roman"/>
          <w:sz w:val="24"/>
          <w:szCs w:val="24"/>
        </w:rPr>
        <w:t>С оглед на описаното по-горе, както и в отговора на Въпрос № 1, приходите на общинското предприятие ще включват одобрения от Общинския съвет бюджет (план-сметка) на предприятието, включително всички приходи от експлоатацията на инфраструктурата. В тази връзка, за целите на режима по държавните помощи, приходите от наем следва да се отчитат отделно от останалите общински приходи и стойността им да се включи изцяло в бюджета на общинското предприятие. Когато размерът на приходите, генерирани от инфраструктурата, не достигат за покриване на разходите, одобреният от Общинския съвет бюджет на предприятието ще включва и допълнителни средства от общинския бюджет, които не би следвало да превишават размера на недостига. Ако приходите от инфраструктурата превишат разходите за осъществяване на дейността плюс разумна печалба, превишението би представлявало свръхкомпенсация за предприятието и следва да се възстанови. Следва да се има предвид, че подобен вариант не е възможен, тъй като, съгласно Насоките за кандидатстване по процедурата, размерът на наема на социалните жилища да не превишава разходите за поддръжка и осигуряване функционирането на сградите и прилежащите им пространств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 47.3: </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ите разходи съгласно т. 5.4.8.1. от Насоките за кандидатстване касаят разходите, необходими за изпълнението на проекта, по който бенефициент е общината в ролята й на публичен орган, отговорен за провеждане на социалната политика на своята територия и собственик на инфраструктурата. Това не са разходите за осъществяване на услугата по социално жилищно настаняване, които общината/общинското предприятие извършва в ролята си на икономически субект и оператор на инфраструктурата. Както е обяснено в Насоките за кандидатстване по процедурата, предоставянето на средства на нивото на собственика на инфраструктурата не е държавна помощ. В обхвата на правилата по държавните помощи попадат средствата, предоставяни на нивото на оператора на инфраструктурата (т.е. средствата, които общината ще предостави на предприятието за целите на изпълнение на услугата, след приключване на дейностите по проек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то е посочено в чл. 5, пар. 4 от Решение на Комисията 2012/21/ЕС „Ако въпросното предприятие … се ползва от други предимства, предоставени от държавата, те следва да бъдат включени в неговия приход, независимо от класифицирането им за целите на член 107 от Договора.“ Стойността на изградените/обновени със средства по ОПРР социални жилища би била приход за предприятието, предоставящо услугата, ако е или става негова собственост. В този случай амортизацията на инфраструктурата ще бъде разход за предприятието. По отношение на социалните жилища, тъй като те са и остават собственост на общината, правото да ги експлоатира за целите на предоставяне на обществената услуга, представлява изключително право за предприятието, предоставящо услугата, и следва да се вземе под внимание при изчисляването на размера на компенсацията. Това право в конкретния случай означава, че за оператора на инфраструктурата няма да възникне, например, разход за наемане или изграждане на помещенията, в които ще осъществява дейността си, но същевременно ще възникне приход от наем (или от финансирането от общинския бюдже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конкретния казус финансираната по проекта инфраструктура няма да се включи като конкретен приход или разход за общинското предприятие, а само ще бъде взета под внимание при изчисляването на размера на компенсацията, която то ще получава, т.е. одобрения от Общинския съвет бюджет (план-сметка). Това означава, че при определянето на бюджета на общинското предприятие следва да бъдат взети под внимание всички приходи и разходи, свързани с експлоатацията на инфраструктурата, които биха могли да възникнат.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 47.4: </w:t>
      </w:r>
    </w:p>
    <w:p>
      <w:pPr>
        <w:pStyle w:val="Normal"/>
        <w:jc w:val="both"/>
        <w:rPr>
          <w:rFonts w:ascii="Times New Roman" w:hAnsi="Times New Roman" w:cs="Times New Roman"/>
          <w:sz w:val="24"/>
          <w:szCs w:val="24"/>
        </w:rPr>
      </w:pPr>
      <w:r>
        <w:rPr>
          <w:rFonts w:cs="Times New Roman" w:ascii="Times New Roman" w:hAnsi="Times New Roman"/>
          <w:sz w:val="24"/>
          <w:szCs w:val="24"/>
        </w:rPr>
        <w:t>В конкретния случай със собственик на инфраструктурата общината, активите ще бъдат заприходени по реда на приложимото национално законодателство. Разходите за амортизация ще възникват за собственика (общината), а не за оператора на инфраструктурата (общинското предприятие). Общината извършва дейността по предоставяне на социалните жилища чрез общинското предприятие, като за целите на режима по държавните помощи всички приходи и разходи, свързани с извършването на тази дейност следва да се отчитат и завеждат в отделни аналитични сметки/подсметки и, както беше посочено по-горе в отговора на Въпрос №3, при определянето на бюджета на общинското предприятие следва да бъдат взети под внимание всички приходи и разходи, свързани с експлоатацията на инфраструктурата. Така например, ако постъпленията от ползването на инфраструктурата покриват напълно разходите за поддръжката й и за осъществяването на дейността по социално жилищно настаняване, общината няма да има право да отпусне допълнителни средства от общинския бюджет за финансирането на тази дейност. Ако постъпленията от инфраструктурата превишават разходите за дейността, размерът на превишението ще представлява свръхкомпенсация и следва да бъде възстановено в рамките на компенсационния механизъм. Предвид изискването от Насоките за кандидатстване размерът на наема на социалните жилища да не превишава разходите за поддръжка и осигуряване функционирането на сградите и прилежащите им пространства, не е възможен вариант, при който приходите от инфраструктурата да превишат разходите за осъществяване на дейност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48 </w:t>
      </w:r>
      <w:r>
        <w:rPr>
          <w:rFonts w:cs="Times New Roman" w:ascii="Times New Roman" w:hAnsi="Times New Roman"/>
          <w:sz w:val="24"/>
          <w:szCs w:val="24"/>
        </w:rPr>
        <w:t>от Милена Милева &lt;</w:t>
      </w:r>
      <w:hyperlink r:id="rId42">
        <w:r>
          <w:rPr>
            <w:rStyle w:val="InternetLink"/>
            <w:rFonts w:cs="Times New Roman" w:ascii="Times New Roman" w:hAnsi="Times New Roman"/>
            <w:sz w:val="24"/>
            <w:szCs w:val="24"/>
          </w:rPr>
          <w:t>moiatdom@abv.bg</w:t>
        </w:r>
      </w:hyperlink>
      <w:r>
        <w:rPr>
          <w:rFonts w:cs="Times New Roman" w:ascii="Times New Roman" w:hAnsi="Times New Roman"/>
          <w:sz w:val="24"/>
          <w:szCs w:val="24"/>
        </w:rPr>
        <w:t xml:space="preserve">&gt;, от 19 март 2018 г.: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w:t>
      </w:r>
    </w:p>
    <w:p>
      <w:pPr>
        <w:pStyle w:val="Normal"/>
        <w:jc w:val="both"/>
        <w:rPr>
          <w:rFonts w:ascii="Times New Roman" w:hAnsi="Times New Roman" w:cs="Times New Roman"/>
          <w:sz w:val="24"/>
          <w:szCs w:val="24"/>
        </w:rPr>
      </w:pPr>
      <w:r>
        <w:rPr>
          <w:rFonts w:cs="Times New Roman" w:ascii="Times New Roman" w:hAnsi="Times New Roman"/>
          <w:sz w:val="24"/>
          <w:szCs w:val="24"/>
        </w:rPr>
        <w:t>Пише Ви Милена Милева, домоуправител на ЕС намиращ се на адрес: гр. Перник, кв. Проучване, бл.11, вх. А.</w:t>
      </w:r>
    </w:p>
    <w:p>
      <w:pPr>
        <w:pStyle w:val="Normal"/>
        <w:jc w:val="both"/>
        <w:rPr>
          <w:rFonts w:ascii="Times New Roman" w:hAnsi="Times New Roman" w:cs="Times New Roman"/>
          <w:sz w:val="24"/>
          <w:szCs w:val="24"/>
        </w:rPr>
      </w:pPr>
      <w:r>
        <w:rPr>
          <w:rFonts w:cs="Times New Roman" w:ascii="Times New Roman" w:hAnsi="Times New Roman"/>
          <w:sz w:val="24"/>
          <w:szCs w:val="24"/>
        </w:rPr>
        <w:t>Имам питане, за да знаем дали да учредяваме Сдружение на собствениците.</w:t>
      </w:r>
    </w:p>
    <w:p>
      <w:pPr>
        <w:pStyle w:val="Normal"/>
        <w:jc w:val="both"/>
        <w:rPr>
          <w:rFonts w:ascii="Times New Roman" w:hAnsi="Times New Roman" w:cs="Times New Roman"/>
          <w:sz w:val="24"/>
          <w:szCs w:val="24"/>
        </w:rPr>
      </w:pPr>
      <w:r>
        <w:rPr>
          <w:rFonts w:cs="Times New Roman" w:ascii="Times New Roman" w:hAnsi="Times New Roman"/>
          <w:sz w:val="24"/>
          <w:szCs w:val="24"/>
        </w:rPr>
        <w:t>Сградата с идентификатор 55871.504.486.1, с общ брой самостоятелни обекти 42, (информация от кадастъра) сбор от 2 входа.</w:t>
      </w:r>
    </w:p>
    <w:p>
      <w:pPr>
        <w:pStyle w:val="Normal"/>
        <w:jc w:val="both"/>
        <w:rPr>
          <w:rFonts w:ascii="Times New Roman" w:hAnsi="Times New Roman" w:cs="Times New Roman"/>
          <w:sz w:val="24"/>
          <w:szCs w:val="24"/>
        </w:rPr>
      </w:pPr>
      <w:r>
        <w:rPr>
          <w:rFonts w:cs="Times New Roman" w:ascii="Times New Roman" w:hAnsi="Times New Roman"/>
          <w:sz w:val="24"/>
          <w:szCs w:val="24"/>
        </w:rPr>
        <w:t>Според програмата могат да се включат многофамилни сгради с до 35 самостоятелни обекта.</w:t>
      </w:r>
    </w:p>
    <w:p>
      <w:pPr>
        <w:pStyle w:val="Normal"/>
        <w:jc w:val="both"/>
        <w:rPr>
          <w:rFonts w:ascii="Times New Roman" w:hAnsi="Times New Roman" w:cs="Times New Roman"/>
          <w:sz w:val="24"/>
          <w:szCs w:val="24"/>
        </w:rPr>
      </w:pPr>
      <w:r>
        <w:rPr>
          <w:rFonts w:cs="Times New Roman" w:ascii="Times New Roman" w:hAnsi="Times New Roman"/>
          <w:sz w:val="24"/>
          <w:szCs w:val="24"/>
        </w:rPr>
        <w:t>Въпросът ми е: В нашия случай може ли да кандидатства всеки вход индивидуално, тъй като между тях ИМА МАЛКА ПРОЛУ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 № 49</w:t>
      </w:r>
      <w:r>
        <w:rPr>
          <w:rFonts w:cs="Times New Roman" w:ascii="Times New Roman" w:hAnsi="Times New Roman"/>
          <w:sz w:val="24"/>
          <w:szCs w:val="24"/>
        </w:rPr>
        <w:t xml:space="preserve"> от Милена Милева  &lt;</w:t>
      </w:r>
      <w:hyperlink r:id="rId43">
        <w:r>
          <w:rPr>
            <w:rStyle w:val="InternetLink"/>
            <w:rFonts w:cs="Times New Roman" w:ascii="Times New Roman" w:hAnsi="Times New Roman"/>
            <w:sz w:val="24"/>
            <w:szCs w:val="24"/>
            <w:lang w:val="en-US"/>
          </w:rPr>
          <w:t>moiatdo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b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bg</w:t>
        </w:r>
      </w:hyperlink>
      <w:r>
        <w:rPr>
          <w:rFonts w:cs="Times New Roman" w:ascii="Times New Roman" w:hAnsi="Times New Roman"/>
          <w:sz w:val="24"/>
          <w:szCs w:val="24"/>
        </w:rPr>
        <w:t xml:space="preserve">&gt;, от 06 април 2018, Вх. № </w:t>
      </w:r>
      <w:r>
        <w:rPr>
          <w:rFonts w:cs="Times New Roman" w:ascii="Times New Roman" w:hAnsi="Times New Roman"/>
          <w:sz w:val="24"/>
          <w:szCs w:val="24"/>
          <w:lang w:val="en-US"/>
        </w:rPr>
        <w:t>V</w:t>
      </w:r>
      <w:r>
        <w:rPr>
          <w:rFonts w:cs="Times New Roman" w:ascii="Times New Roman" w:hAnsi="Times New Roman"/>
          <w:sz w:val="24"/>
          <w:szCs w:val="24"/>
        </w:rPr>
        <w:t>8-286(2)/10.04.18 г.</w:t>
      </w:r>
    </w:p>
    <w:p>
      <w:pPr>
        <w:pStyle w:val="Normal"/>
        <w:jc w:val="both"/>
        <w:rPr>
          <w:rFonts w:ascii="Times New Roman" w:hAnsi="Times New Roman" w:cs="Times New Roman"/>
          <w:sz w:val="24"/>
          <w:szCs w:val="24"/>
        </w:rPr>
      </w:pPr>
      <w:r>
        <w:rPr>
          <w:rFonts w:cs="Times New Roman" w:ascii="Times New Roman" w:hAnsi="Times New Roman"/>
          <w:sz w:val="24"/>
          <w:szCs w:val="24"/>
        </w:rPr>
        <w:t>Благодаря за отговора Ви, но въпросът ми беше свързан с „Енергийно обновяване на многофамилни жилищни сгради по ОП „Региони в растеж“ 2014-2020, за която на територията на Община Перник се приемат заявление до 15.05.2018 г. От Община Перник ме посъветваха да отправя въпроса си към Вас (от предишния мейл) за по-комплексен отговор, тъй като те не успяха да ми отговорят категорично и еднознач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48 и 49:</w:t>
      </w:r>
    </w:p>
    <w:p>
      <w:pPr>
        <w:pStyle w:val="Normal"/>
        <w:jc w:val="both"/>
        <w:rPr/>
      </w:pPr>
      <w:r>
        <w:rPr>
          <w:rFonts w:cs="Times New Roman" w:ascii="Times New Roman" w:hAnsi="Times New Roman"/>
          <w:sz w:val="24"/>
          <w:szCs w:val="24"/>
        </w:rPr>
        <w:t xml:space="preserve">Съгласно </w:t>
      </w:r>
      <w:r>
        <w:rPr>
          <w:rFonts w:cs="Times New Roman" w:ascii="Times New Roman" w:hAnsi="Times New Roman"/>
          <w:i/>
          <w:sz w:val="24"/>
          <w:szCs w:val="24"/>
        </w:rPr>
        <w:t>Указания за изпълнение на проекти за енергийна ефективност на многофамилни жилищни сгради</w:t>
      </w:r>
      <w:r>
        <w:rPr>
          <w:rFonts w:cs="Times New Roman" w:ascii="Times New Roman" w:hAnsi="Times New Roman"/>
          <w:sz w:val="24"/>
          <w:szCs w:val="24"/>
        </w:rPr>
        <w:t xml:space="preserve"> по Инвестиционен приоритет „Енергийна ефективност в административни и жилищни сгради” на ОПРР 2014-2020 (Приложение Н към Насоките за кандидатстване) в случай на свързано строителство, а именно няколко блок-секции или сгради (блокове), които са свързани помежду си, т.е. не са отдалечени една от друга и образуват общ архитектурен ансамбъл, следва групата от блок-секции/сгради да кандидатства заедно, при спазване на изискванията за брой самостоятелни обекти.  В този смисъл, при условие че двата  входа образуват общ архитектурен ансамбъл, следва групата от сгради да кандидатства заедно.</w:t>
      </w:r>
    </w:p>
    <w:p>
      <w:pPr>
        <w:pStyle w:val="Normal"/>
        <w:jc w:val="both"/>
        <w:rPr>
          <w:rFonts w:ascii="Times New Roman" w:hAnsi="Times New Roman" w:cs="Times New Roman"/>
          <w:sz w:val="24"/>
          <w:szCs w:val="24"/>
        </w:rPr>
      </w:pPr>
      <w:r>
        <w:rPr>
          <w:rFonts w:cs="Times New Roman" w:ascii="Times New Roman" w:hAnsi="Times New Roman"/>
          <w:sz w:val="24"/>
          <w:szCs w:val="24"/>
        </w:rPr>
        <w:t>Следва да се има предвид, че изискването за брой самостоятелни жилищни обекта (не повече от 35) се отнася само за жилищни сгради, строени по индустриален способ: ЕПЖС, ППП, ЕПК, пълзящ кофраж и разновидностите им с оглед постигане на разграничение с Националната програма за енергийна ефективност на многофамилни жилищни сгради. За масивни (тухлени) сгради няма изискване за броя на самостоятелните жилищни обект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Въпрос № 50 </w:t>
      </w:r>
      <w:r>
        <w:rPr>
          <w:rFonts w:cs="Times New Roman" w:ascii="Times New Roman" w:hAnsi="Times New Roman"/>
          <w:sz w:val="24"/>
          <w:szCs w:val="24"/>
        </w:rPr>
        <w:t>от Владимир Минков от община Варна, от 11 април 2018 г. (</w:t>
      </w:r>
      <w:hyperlink r:id="rId44">
        <w:r>
          <w:rPr>
            <w:rStyle w:val="InternetLink"/>
            <w:rFonts w:cs="Times New Roman" w:ascii="Times New Roman" w:hAnsi="Times New Roman"/>
            <w:sz w:val="24"/>
            <w:szCs w:val="24"/>
          </w:rPr>
          <w:t>vminkov@varna.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имаме следния въпрос: </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 ли е за комбинирано финансиране (с БФП и финансов инструмент) обект от  културна инфраструктура, собственост на Общината, отдаден за безвъзмездно ползване на ЕАД, в което едноличен акционер е самата община? Основният обект (театър), публична общинска собственост, не е вписан в активите на Дружеството, но части от него (бюфети), към момента – частна общинска собственост, ще бъдат вписани в активите на акционерното дружество до края на 2018 г.</w:t>
      </w:r>
    </w:p>
    <w:p>
      <w:pPr>
        <w:pStyle w:val="Normal"/>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0:</w:t>
      </w:r>
    </w:p>
    <w:p>
      <w:pPr>
        <w:pStyle w:val="Normal"/>
        <w:jc w:val="both"/>
        <w:rPr/>
      </w:pPr>
      <w:r>
        <w:rPr>
          <w:rFonts w:cs="Times New Roman" w:ascii="Times New Roman" w:hAnsi="Times New Roman"/>
          <w:sz w:val="24"/>
          <w:szCs w:val="24"/>
        </w:rPr>
        <w:t xml:space="preserve">Съгласно Насоките за кандидатстване по процедура „Изпълнение на Интегрирани планове за градско възстановяване и развитие 2014-2020“ по група дейности „Културна инфраструктура“ допустими за финансиране са строителство, реконструкция, обновяване, оборудване и обзавеждане на културни центрове, </w:t>
      </w:r>
      <w:r>
        <w:rPr>
          <w:rFonts w:cs="Times New Roman" w:ascii="Times New Roman" w:hAnsi="Times New Roman"/>
          <w:b/>
          <w:sz w:val="24"/>
          <w:szCs w:val="24"/>
        </w:rPr>
        <w:t>театри</w:t>
      </w:r>
      <w:r>
        <w:rPr>
          <w:rFonts w:cs="Times New Roman" w:ascii="Times New Roman" w:hAnsi="Times New Roman"/>
          <w:sz w:val="24"/>
          <w:szCs w:val="24"/>
        </w:rPr>
        <w:t xml:space="preserve">, читалища, библиотеки, опери, галерии, културни изложбени зали и други културни институции, включително прилежащите пространства и подобряване на достъпа за хора с увреждания до упоменатите по-горе сгради като част от останалите строително-монтажни работи по съответните обек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ектните предложения по група дейности „Културна инфраструктура“ се реализират само чрез финансови инструменти или чрез комбинирано финансиране – БФП и финансови инструменти, създадени по линия на ОПРР 2014-2020 г. Финансирането ще се осъществява с водещата роля на финансовите посредници, които предстои да бъдат избрани от Фонд мениджъра на финансовите инструменти в Българ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тази връзка и предвид, че обектът на интервенция (театър) е собственост на община Варна, то същият е допустим за финансиране по инвестиционен приоритет „Социална инфраструктура“, група дейности „Културна инфраструктура“ по процедура „Изпълнение на Интегрирани планове за градско възстановяване и развитие 2014-2020“ по ОПРР 2014-2020.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51 </w:t>
      </w:r>
      <w:r>
        <w:rPr>
          <w:rFonts w:cs="Times New Roman" w:ascii="Times New Roman" w:hAnsi="Times New Roman"/>
          <w:sz w:val="24"/>
          <w:szCs w:val="24"/>
        </w:rPr>
        <w:t>от Михаела Първанова, &lt;</w:t>
      </w:r>
      <w:hyperlink r:id="rId45">
        <w:r>
          <w:rPr>
            <w:rStyle w:val="InternetLink"/>
            <w:rFonts w:cs="Times New Roman" w:ascii="Times New Roman" w:hAnsi="Times New Roman"/>
            <w:sz w:val="24"/>
            <w:szCs w:val="24"/>
          </w:rPr>
          <w:t>mihaela.v.parvanova@gmail.com</w:t>
        </w:r>
      </w:hyperlink>
      <w:r>
        <w:rPr>
          <w:rFonts w:cs="Times New Roman" w:ascii="Times New Roman" w:hAnsi="Times New Roman"/>
          <w:sz w:val="24"/>
          <w:szCs w:val="24"/>
        </w:rPr>
        <w:t xml:space="preserve">&gt;, от 17 април 2018 г.: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w:t>
      </w:r>
    </w:p>
    <w:p>
      <w:pPr>
        <w:pStyle w:val="Normal"/>
        <w:jc w:val="both"/>
        <w:rPr>
          <w:rFonts w:ascii="Times New Roman" w:hAnsi="Times New Roman" w:cs="Times New Roman"/>
          <w:sz w:val="24"/>
          <w:szCs w:val="24"/>
        </w:rPr>
      </w:pPr>
      <w:r>
        <w:rPr>
          <w:rFonts w:cs="Times New Roman" w:ascii="Times New Roman" w:hAnsi="Times New Roman"/>
          <w:sz w:val="24"/>
          <w:szCs w:val="24"/>
        </w:rPr>
        <w:t>Бихте ли ми обяснили подробно къде, по какъв ред и с какви документи се кандидатства за финансиране на саниране на жилищна сгра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1</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и по процедура BG16RFOP001-2.002 „Енергийна ефективност в периферните райони-2” по Приоритетна ос 2: „Подкрепа за енергийна ефективност в опорни центрове в периферните райони“. В рамките и на двете процедури е допустимо финансирането на проекти за енергийно обновяване на жилищни сгради.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процедура BG16RFOP001-1.001-039 „Изпълнение на интегрирани планове за градско възстановяване и развитие 2014-2020“  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София, Благоевград, Бургас,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процедура BG16RFOP001-2.002 „Енергийна ефективност в периферните райони-2” сградите трябва да се намират в 28-те града от 4-то йерархично ниво и по-конкретно в </w:t>
      </w:r>
      <w:r>
        <w:rPr>
          <w:rFonts w:cs="Times New Roman" w:ascii="Times New Roman" w:hAnsi="Times New Roman"/>
          <w:b/>
          <w:sz w:val="24"/>
          <w:szCs w:val="24"/>
        </w:rPr>
        <w:t xml:space="preserve"> </w:t>
      </w:r>
      <w:r>
        <w:rPr>
          <w:rFonts w:cs="Times New Roman" w:ascii="Times New Roman" w:hAnsi="Times New Roman"/>
          <w:sz w:val="24"/>
          <w:szCs w:val="24"/>
        </w:rPr>
        <w:t>рамките на строителните граници на градовете: Ботевград, Берковица, Белоградчик, Генерал Тошево, Девин, Елхово, Златоград, Ивайловград, Крумовград, Козлодуй, Карнобат, Мездра, Малко Търново, Никопол, Нови Пазар, Нова Загора, Поморие, Попово, Пещера, Провадия, Разлог, Сандански, Свиленград, Самоков, Севлиево, Троян, Тутракан,Червен Бряг.</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ъгласно Насоките за кандидатстване по процедурите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многофамилни жилищни сгради, които са масивни сгради и са проектирани преди 26 април 1999 г.;</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бствениците на жилищни сгради не кандидатстват директно, тъй като те са ползватели на помощта за енергийно обновяване на жилищни сгради. Общината в качеството си на конкретен бенефициент е отговорна за планиране на дейностите по енергийно обновяване на жилищни сгради, както и за организацията и администрирането на процеса по набиране и подбор на сградите, които да включи в проектни предложения за финансиране по ОПРР 2014-2020. </w:t>
      </w:r>
      <w:r>
        <w:rPr>
          <w:rFonts w:cs="Times New Roman" w:ascii="Times New Roman" w:hAnsi="Times New Roman"/>
          <w:b/>
          <w:sz w:val="24"/>
          <w:szCs w:val="24"/>
        </w:rPr>
        <w:t>В тази връзка съответната община-бенефициент определя сроковете и условията, при които набира заявления за интерес от сдруженията на собствениците.</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Процедура на подбор на проекти BG16RFOP001-2.002 „Енергийна ефективност в периферните райони-2”, както и в модула за електронно кандидатстване на информационната система ИСУН </w:t>
      </w:r>
      <w:r>
        <w:rPr>
          <w:rFonts w:cs="Times New Roman" w:ascii="Times New Roman" w:hAnsi="Times New Roman"/>
          <w:sz w:val="24"/>
          <w:szCs w:val="24"/>
          <w:u w:val="single"/>
        </w:rPr>
        <w:t xml:space="preserve">2020 </w:t>
      </w:r>
      <w:hyperlink r:id="rId46">
        <w:r>
          <w:rPr>
            <w:rStyle w:val="InternetLink"/>
            <w:rFonts w:cs="Times New Roman" w:ascii="Times New Roman" w:hAnsi="Times New Roman"/>
            <w:sz w:val="24"/>
            <w:szCs w:val="24"/>
          </w:rPr>
          <w:t>https://eumis2020.government.bg</w:t>
        </w:r>
      </w:hyperlink>
      <w:r>
        <w:rPr>
          <w:rFonts w:cs="Times New Roman" w:ascii="Times New Roman" w:hAnsi="Times New Roman"/>
          <w:sz w:val="24"/>
          <w:szCs w:val="24"/>
          <w:u w:val="single"/>
        </w:rPr>
        <w:t>.</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вид липсата на достатъчно информация за населеното място, за вида на сградите и на строителството, за допълнителна информация относно кандидатстването по процедурите, може да се обърнете към съответната общинска администрац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Въпрос № 52</w:t>
      </w:r>
      <w:r>
        <w:rPr>
          <w:rFonts w:cs="Times New Roman" w:ascii="Times New Roman" w:hAnsi="Times New Roman"/>
          <w:sz w:val="24"/>
          <w:szCs w:val="24"/>
        </w:rPr>
        <w:t xml:space="preserve"> от Ивана Цветкова &lt;</w:t>
      </w:r>
      <w:hyperlink r:id="rId47">
        <w:r>
          <w:rPr>
            <w:rStyle w:val="InternetLink"/>
            <w:rFonts w:cs="Times New Roman" w:ascii="Times New Roman" w:hAnsi="Times New Roman"/>
            <w:sz w:val="24"/>
            <w:szCs w:val="24"/>
          </w:rPr>
          <w:t>ivanatg@mail.bg</w:t>
        </w:r>
      </w:hyperlink>
      <w:r>
        <w:rPr>
          <w:rFonts w:cs="Times New Roman" w:ascii="Times New Roman" w:hAnsi="Times New Roman"/>
          <w:sz w:val="24"/>
          <w:szCs w:val="24"/>
          <w:u w:val="single"/>
        </w:rPr>
        <w:t>&gt;</w:t>
      </w:r>
      <w:r>
        <w:rPr>
          <w:rFonts w:cs="Times New Roman" w:ascii="Times New Roman" w:hAnsi="Times New Roman"/>
          <w:b/>
          <w:sz w:val="24"/>
          <w:szCs w:val="24"/>
          <w:u w:val="single"/>
        </w:rPr>
        <w:t>,</w:t>
      </w:r>
      <w:r>
        <w:rPr>
          <w:rFonts w:cs="Times New Roman" w:ascii="Times New Roman" w:hAnsi="Times New Roman"/>
          <w:sz w:val="24"/>
          <w:szCs w:val="24"/>
        </w:rPr>
        <w:t xml:space="preserve"> от 20 април 2018 г.: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w:t>
      </w:r>
    </w:p>
    <w:p>
      <w:pPr>
        <w:pStyle w:val="Normal"/>
        <w:jc w:val="both"/>
        <w:rPr>
          <w:rFonts w:ascii="Times New Roman" w:hAnsi="Times New Roman" w:cs="Times New Roman"/>
          <w:sz w:val="24"/>
          <w:szCs w:val="24"/>
        </w:rPr>
      </w:pPr>
      <w:r>
        <w:rPr>
          <w:rFonts w:cs="Times New Roman" w:ascii="Times New Roman" w:hAnsi="Times New Roman"/>
          <w:sz w:val="24"/>
          <w:szCs w:val="24"/>
        </w:rPr>
        <w:t>Живея в гр.София, общ. Триадица, кв. Гоце Делчев, бул."Гоце Делчев", бл.42. Блокът ни е на възлов булевард и покрай него минават много хора. Същевременно, той (както иостаналите триеднотипни блока) с рушаща си фасадата откъм булеварда загрозяват много иначе приятния район. Освен грозен, блокът е и опасен, тъй като непрекъснато през пролетно-летния сезон, се отцепват големи парчета мазилка, които падат. Най-вероятно е въпрос на време, някои да пострада. В тази връзка, предвид планувано на 24 април провеждане на общо събрание на етажната собственост, Ви моля, да ми отговорите, може ли да кандидадства блокът за саниране по ОПРР и ако да - къде да се видят необходимите документи и ре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По нея е допустимо финансирането на проекти за енергийно обновяване на жилищни сгради. </w:t>
      </w:r>
    </w:p>
    <w:p>
      <w:pPr>
        <w:pStyle w:val="Normal"/>
        <w:jc w:val="both"/>
        <w:rPr/>
      </w:pPr>
      <w:r>
        <w:rPr>
          <w:rFonts w:cs="Times New Roman" w:ascii="Times New Roman" w:hAnsi="Times New Roman"/>
          <w:sz w:val="24"/>
          <w:szCs w:val="24"/>
        </w:rPr>
        <w:t xml:space="preserve">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w:t>
      </w:r>
      <w:r>
        <w:rPr>
          <w:rFonts w:cs="Times New Roman" w:ascii="Times New Roman" w:hAnsi="Times New Roman"/>
          <w:b/>
          <w:sz w:val="24"/>
          <w:szCs w:val="24"/>
          <w:u w:val="single"/>
        </w:rPr>
        <w:t>София</w:t>
      </w:r>
      <w:r>
        <w:rPr>
          <w:rFonts w:cs="Times New Roman" w:ascii="Times New Roman" w:hAnsi="Times New Roman"/>
          <w:b/>
          <w:sz w:val="24"/>
          <w:szCs w:val="24"/>
        </w:rPr>
        <w:t>,</w:t>
      </w:r>
      <w:r>
        <w:rPr>
          <w:rFonts w:cs="Times New Roman" w:ascii="Times New Roman" w:hAnsi="Times New Roman"/>
          <w:sz w:val="24"/>
          <w:szCs w:val="24"/>
        </w:rPr>
        <w:t xml:space="preserve"> Благоевград, Бургас,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та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многофамилни жилищни сгради, които са масивни сгради и са проектирани преди 26 април 1999 г.;</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бствениците на жилищни сгради не кандидатстват директно, тъй като те са ползватели на помощта за енергийно обновяване на жилищни сгради. Общината в качеството си на конкретен бенефициент е отговорна за планиране на дейностите по енергийно обновяване на жилищни сгради, както и за организацията и администрирането на процеса по набиране и подбор на сградите, които да включи в проектни предложения за финансиране по ОПРР 2014-2020. </w:t>
      </w:r>
      <w:r>
        <w:rPr>
          <w:rFonts w:cs="Times New Roman" w:ascii="Times New Roman" w:hAnsi="Times New Roman"/>
          <w:b/>
          <w:sz w:val="24"/>
          <w:szCs w:val="24"/>
        </w:rPr>
        <w:t>В тази връзка съответната община определя сроковете и условията, при които набира заявления за интерес от сдруженията на собственицит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 допълнителна информация относно кандидатстването по процедурата, може да се обърнете към съответната общинска администрация. </w:t>
      </w:r>
    </w:p>
    <w:p>
      <w:pPr>
        <w:pStyle w:val="Normal"/>
        <w:jc w:val="both"/>
        <w:rPr>
          <w:rFonts w:ascii="Times New Roman" w:hAnsi="Times New Roman" w:cs="Times New Roman"/>
          <w:sz w:val="24"/>
          <w:szCs w:val="24"/>
        </w:rPr>
      </w:pPr>
      <w:r>
        <w:rPr>
          <w:rFonts w:cs="Times New Roman" w:ascii="Times New Roman" w:hAnsi="Times New Roman"/>
          <w:sz w:val="24"/>
          <w:szCs w:val="24"/>
        </w:rPr>
        <w:t>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както и в модула за електронно кандидатстване на информационната система ИСУН 2020</w:t>
      </w:r>
      <w:r>
        <w:rPr>
          <w:rFonts w:cs="Times New Roman" w:ascii="Times New Roman" w:hAnsi="Times New Roman"/>
          <w:sz w:val="24"/>
          <w:szCs w:val="24"/>
          <w:u w:val="single"/>
        </w:rPr>
        <w:t xml:space="preserve"> </w:t>
      </w:r>
      <w:hyperlink r:id="rId48">
        <w:r>
          <w:rPr>
            <w:rStyle w:val="InternetLink"/>
            <w:rFonts w:cs="Times New Roman" w:ascii="Times New Roman" w:hAnsi="Times New Roman"/>
            <w:sz w:val="24"/>
            <w:szCs w:val="24"/>
          </w:rPr>
          <w:t>https://eumis2020.government.bg</w:t>
        </w:r>
      </w:hyperlink>
      <w:r>
        <w:rPr>
          <w:rFonts w:cs="Times New Roman" w:ascii="Times New Roman" w:hAnsi="Times New Roman"/>
          <w:sz w:val="24"/>
          <w:szCs w:val="24"/>
          <w:u w:val="single"/>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 № 53</w:t>
      </w:r>
      <w:r>
        <w:rPr>
          <w:rFonts w:cs="Times New Roman" w:ascii="Times New Roman" w:hAnsi="Times New Roman"/>
          <w:sz w:val="24"/>
          <w:szCs w:val="24"/>
        </w:rPr>
        <w:t xml:space="preserve"> от Дирекция "ИРТМПП", Община Смолян &lt;smol@abv.bg&gt;, от 23 април 2018 г.:</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 отправяме допълнително запитване във връзка с отговор на въпрос № 4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ъм настоящия момент срокът за прием на фишове с проектни идеи за актуализиране на инвестиционната програма на Община Смолян е 27 май 2018. Във връзка с отговора на въпрос 42.2 - може ли да бъде удължен този срок, за да бъдат входирани и фишове за сгради, които ще бъдат подадени и класирани в резултат на допълнителния прием, който общината трябва да обяви? Съгласно отговор на въпрос 42.2 – съгласно указания на програмата и условията на процедурата за подбор сградите са класирани по точки. Ако към работната група бъдат подадени фишове за всички допустими сгради, които са класирани при проведените процедури, как при оценката на фишовете членовете на работната група ще отразят точките, по които са класирани сградите? Ефективно и целесъобразно ли е да се подават и оценяват фишове за блокове, които са класирани на 50 или 60 място с малък брой точк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3:</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ид обявяването на допълнителен прием за подаване на заявления за многофамилни жилищни сгради, община Смолян може да удължи срока за прием на фишове с проектни идеи. За целта е необходимо удължаването на срока да бъде публикувано на интернет сайта на общината, като по преценка общината може да използва и допълнителни информационни канали, например публикуване на информационното табло в сградата на общината или в местна печатна медия (вестник) и др.</w:t>
      </w:r>
    </w:p>
    <w:p>
      <w:pPr>
        <w:pStyle w:val="Normal"/>
        <w:jc w:val="both"/>
        <w:rPr>
          <w:rFonts w:ascii="Times New Roman" w:hAnsi="Times New Roman" w:cs="Times New Roman"/>
          <w:sz w:val="24"/>
          <w:szCs w:val="24"/>
        </w:rPr>
      </w:pPr>
      <w:r>
        <w:rPr>
          <w:rFonts w:cs="Times New Roman" w:ascii="Times New Roman" w:hAnsi="Times New Roman"/>
          <w:sz w:val="24"/>
          <w:szCs w:val="24"/>
        </w:rPr>
        <w:t>В допълнение, общината има задължение да подаде проектни фишове към Работната група за всички многофамилни жилищни сгради, които отговарят на условията за допустимост на процедура „Изпълнение на ИПГВР 2014-2020“ по ОПРР 2014-2020, включително и за тези класирани на последни места. Членовете на Работната група за оценка на проектни фишове извършват оценка на подадените проектни фишове съгласно критериите за оценка, посочени в Приложение П към Насоките за кандидатстване по процедурата. В тази връзка, работната група не следва да се съобразява с точките, по които са класирани сградите на етапа на събиране и оценка на ЗИФ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 № 54</w:t>
      </w:r>
      <w:r>
        <w:rPr>
          <w:rFonts w:cs="Times New Roman" w:ascii="Times New Roman" w:hAnsi="Times New Roman"/>
          <w:sz w:val="24"/>
          <w:szCs w:val="24"/>
        </w:rPr>
        <w:t xml:space="preserve"> от Анатолий Георгиев &lt;</w:t>
      </w:r>
      <w:hyperlink r:id="rId49">
        <w:r>
          <w:rPr>
            <w:rStyle w:val="InternetLink"/>
            <w:rFonts w:cs="Times New Roman" w:ascii="Times New Roman" w:hAnsi="Times New Roman"/>
            <w:sz w:val="24"/>
            <w:szCs w:val="24"/>
          </w:rPr>
          <w:t>tolli.georgiev@gmail.com</w:t>
        </w:r>
      </w:hyperlink>
      <w:r>
        <w:rPr>
          <w:rFonts w:cs="Times New Roman" w:ascii="Times New Roman" w:hAnsi="Times New Roman"/>
          <w:sz w:val="24"/>
          <w:szCs w:val="24"/>
        </w:rPr>
        <w:t xml:space="preserve">&gt;, от 26 април 2018 г.: </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звам се Анатолий Георгиев и Ви пиша от името на своите съкооператори, с молба за отпускане на финансиране по ОП „Региони в разтеж” за саниране на жилищна сграда. Намираме се в град София, кв. Гео Милев, улица Стефан Киров №6 &lt;https://maps.google.com/?q=%D0%B3%D1%80%D0%B0%D0%B4+%D0%A1%D0%BE%D1%84%D0%B8%D1%8F,+%D0%BA%D0%B2.+%D0%93%D0%B5%D0%BE+%D0%9C%D0%B8%D0%BB%D0%B5%D0%B2,+%D1%83%D0%BB%D0%B8%D1%86%D0%B0+%D0%A1%D1%82%D0%B5%D1%84%D0%B0%D0%BD+%D0%9A%D0%B8%D1%80%D0%BE%D0%B2+%E2%84%966&amp;entry=gmail&amp;source=g&gt;. </w:t>
      </w:r>
    </w:p>
    <w:p>
      <w:pPr>
        <w:pStyle w:val="Normal"/>
        <w:jc w:val="both"/>
        <w:rPr>
          <w:rFonts w:ascii="Times New Roman" w:hAnsi="Times New Roman" w:cs="Times New Roman"/>
          <w:sz w:val="24"/>
          <w:szCs w:val="24"/>
        </w:rPr>
      </w:pPr>
      <w:r>
        <w:rPr>
          <w:rFonts w:cs="Times New Roman" w:ascii="Times New Roman" w:hAnsi="Times New Roman"/>
          <w:sz w:val="24"/>
          <w:szCs w:val="24"/>
        </w:rPr>
        <w:t>Сградата е построена през 70-те години, строителството е тухла. Етажите са 4, с по два апартамента от 100 кв. м. (първите три етажа) и тавански помещения (четвъртия етаж). Броят на апартаментите е 6, а таванските помещения са тип ателиета.</w:t>
      </w:r>
    </w:p>
    <w:p>
      <w:pPr>
        <w:pStyle w:val="Normal"/>
        <w:jc w:val="both"/>
        <w:rPr>
          <w:rFonts w:ascii="Times New Roman" w:hAnsi="Times New Roman" w:cs="Times New Roman"/>
          <w:sz w:val="24"/>
          <w:szCs w:val="24"/>
        </w:rPr>
      </w:pPr>
      <w:r>
        <w:rPr>
          <w:rFonts w:cs="Times New Roman" w:ascii="Times New Roman" w:hAnsi="Times New Roman"/>
          <w:sz w:val="24"/>
          <w:szCs w:val="24"/>
        </w:rPr>
        <w:t>Обръщаме се към Вас, тъй като бихме искали да ни бъде отпуснато финансиране по ОП „Региони в растеж” за подобряване на енергийната ефективност в жилищната ни сграда, чрез саниране на цялата кооперация. Поради разположението, при което има по два апартамента на етаж, по-голямата част от жилищата са с външни стени и балконски части. Това обаче затруднява значително отопляването през студените зимни месеци. Санирането, посредством частни фирми се оказа непосилно финансово за живеещите в сградата, тъй като изпълнението не може да се осъществи по стандартния метод. Услугата се оскъпява, а голяма част от живущите в сградата са възрастни хора или наематели.</w:t>
      </w:r>
    </w:p>
    <w:p>
      <w:pPr>
        <w:pStyle w:val="Normal"/>
        <w:jc w:val="both"/>
        <w:rPr>
          <w:rFonts w:ascii="Times New Roman" w:hAnsi="Times New Roman" w:cs="Times New Roman"/>
          <w:sz w:val="24"/>
          <w:szCs w:val="24"/>
        </w:rPr>
      </w:pPr>
      <w:r>
        <w:rPr>
          <w:rFonts w:cs="Times New Roman" w:ascii="Times New Roman" w:hAnsi="Times New Roman"/>
          <w:sz w:val="24"/>
          <w:szCs w:val="24"/>
        </w:rPr>
        <w:t>Надяваме се чрез Вас да получим повече информация за условията и необходимите документи при кандидатстване.</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арително благодарим за отделеното време.</w:t>
      </w:r>
    </w:p>
    <w:p>
      <w:pPr>
        <w:pStyle w:val="Normal"/>
        <w:jc w:val="both"/>
        <w:rPr>
          <w:rFonts w:ascii="Times New Roman" w:hAnsi="Times New Roman" w:cs="Times New Roman"/>
          <w:sz w:val="24"/>
          <w:szCs w:val="24"/>
        </w:rPr>
      </w:pPr>
      <w:r>
        <w:rPr>
          <w:rFonts w:cs="Times New Roman" w:ascii="Times New Roman" w:hAnsi="Times New Roman"/>
          <w:sz w:val="24"/>
          <w:szCs w:val="24"/>
        </w:rPr>
        <w:t>Поздрави,</w:t>
      </w:r>
    </w:p>
    <w:p>
      <w:pPr>
        <w:pStyle w:val="Normal"/>
        <w:jc w:val="both"/>
        <w:rPr>
          <w:rFonts w:ascii="Times New Roman" w:hAnsi="Times New Roman" w:cs="Times New Roman"/>
          <w:sz w:val="24"/>
          <w:szCs w:val="24"/>
        </w:rPr>
      </w:pPr>
      <w:r>
        <w:rPr>
          <w:rFonts w:cs="Times New Roman" w:ascii="Times New Roman" w:hAnsi="Times New Roman"/>
          <w:sz w:val="24"/>
          <w:szCs w:val="24"/>
        </w:rPr>
        <w:t>Анатол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4:</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По нея е допустимо финансирането на проекти за енергийно обновяване на жилищни сгради.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w:t>
      </w:r>
      <w:r>
        <w:rPr>
          <w:rFonts w:cs="Times New Roman" w:ascii="Times New Roman" w:hAnsi="Times New Roman"/>
          <w:b/>
          <w:sz w:val="24"/>
          <w:szCs w:val="24"/>
          <w:u w:val="single"/>
        </w:rPr>
        <w:t>София</w:t>
      </w:r>
      <w:r>
        <w:rPr>
          <w:rFonts w:cs="Times New Roman" w:ascii="Times New Roman" w:hAnsi="Times New Roman"/>
          <w:b/>
          <w:sz w:val="24"/>
          <w:szCs w:val="24"/>
        </w:rPr>
        <w:t>,</w:t>
      </w:r>
      <w:r>
        <w:rPr>
          <w:rFonts w:cs="Times New Roman" w:ascii="Times New Roman" w:hAnsi="Times New Roman"/>
          <w:sz w:val="24"/>
          <w:szCs w:val="24"/>
        </w:rPr>
        <w:t xml:space="preserve"> Благоевград, Бургас,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ъгласно Насоките за кандидатстване, по процедурата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многофамилни жилищни сгради, които са масивни сгради и са проектирани преди 26 април 1999 г.;</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w:t>
      </w:r>
    </w:p>
    <w:p>
      <w:pPr>
        <w:pStyle w:val="Normal"/>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бствениците на жилищни сгради не кандидатстват директно, тъй като те са ползватели на помощта за енергийно обновяване на жилищни сгради. Общината в качеството си на конкретен бенефициент е отговорна за планиране на дейностите по енергийно обновяване на жилищни сгради, както и за организацията и администрирането на процеса по набиране и подбор на сградите, които да включи в проектни предложения за финансиране по ОПРР 2014-2020. </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о отношение на документите, които са необходими при кандидатстване, общината има задължение да разработи и утвърди набор от критерии за подбор на сградите и да разработи подходяща процедура по прилагането им, за да избере сградите, които да включи в проектно/и предложение/я по ОПРР. В тази връзка съответната община определя сроковете и условията, при които набира заявления за интерес от сдруженията на собствениците и за допълнителна информация относно кандидатстването по процедурата е необходимо се обърнете към съответната общинска администрация.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както и в модула за електронно кандидатстване на информационната система ИСУН </w:t>
      </w:r>
      <w:r>
        <w:rPr>
          <w:rFonts w:cs="Times New Roman" w:ascii="Times New Roman" w:hAnsi="Times New Roman"/>
          <w:sz w:val="24"/>
          <w:szCs w:val="24"/>
          <w:u w:val="single"/>
        </w:rPr>
        <w:t>202https://eumis2020.government.b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 № 55</w:t>
      </w:r>
      <w:r>
        <w:rPr>
          <w:rFonts w:cs="Times New Roman" w:ascii="Times New Roman" w:hAnsi="Times New Roman"/>
          <w:sz w:val="24"/>
          <w:szCs w:val="24"/>
        </w:rPr>
        <w:t xml:space="preserve"> от Мариета Богомилова, Община Пловдив &lt; marietabogomilova@abv.bg&gt;, от 27 април 2018 г.:</w:t>
      </w:r>
    </w:p>
    <w:p>
      <w:pPr>
        <w:pStyle w:val="Normal"/>
        <w:jc w:val="both"/>
        <w:rPr>
          <w:rFonts w:ascii="Times New Roman" w:hAnsi="Times New Roman" w:cs="Times New Roman"/>
          <w:sz w:val="24"/>
          <w:szCs w:val="24"/>
        </w:rPr>
      </w:pPr>
      <w:r>
        <w:rPr>
          <w:rFonts w:cs="Times New Roman" w:ascii="Times New Roman" w:hAnsi="Times New Roman"/>
          <w:sz w:val="24"/>
          <w:szCs w:val="24"/>
        </w:rPr>
        <w:t>Уважаема/и г-жо/ г-не,</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разработване на проектно предложение на община Пловдив по Инвестиционен приоритет Група дейности „Зони с потенциал за икономическо развитие“ по ос 1 на ОПРР, имаме следните въпроси:</w:t>
      </w:r>
    </w:p>
    <w:p>
      <w:pPr>
        <w:pStyle w:val="Normal"/>
        <w:jc w:val="both"/>
        <w:rPr>
          <w:rFonts w:ascii="Times New Roman" w:hAnsi="Times New Roman" w:cs="Times New Roman"/>
          <w:sz w:val="24"/>
          <w:szCs w:val="24"/>
        </w:rPr>
      </w:pPr>
      <w:r>
        <w:rPr>
          <w:rFonts w:cs="Times New Roman" w:ascii="Times New Roman" w:hAnsi="Times New Roman"/>
          <w:sz w:val="24"/>
          <w:szCs w:val="24"/>
        </w:rPr>
        <w:t>В Инвестиционната програма на град Пловдив са заложени следните обекти като част от обхвата на проектното пред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И1. Изграждане на улична мрежа (главна и второстепенна) с благоустрояване и паркиране в рамките на пълния уличен профил на територията на Високотехнологичния бизнес-център, включително на пълна подземна техническа инфраструктура и зеленина за широко обществено ползване;</w:t>
      </w:r>
    </w:p>
    <w:p>
      <w:pPr>
        <w:pStyle w:val="Normal"/>
        <w:jc w:val="both"/>
        <w:rPr>
          <w:rFonts w:ascii="Times New Roman" w:hAnsi="Times New Roman" w:cs="Times New Roman"/>
          <w:sz w:val="24"/>
          <w:szCs w:val="24"/>
        </w:rPr>
      </w:pPr>
      <w:r>
        <w:rPr>
          <w:rFonts w:cs="Times New Roman" w:ascii="Times New Roman" w:hAnsi="Times New Roman"/>
          <w:sz w:val="24"/>
          <w:szCs w:val="24"/>
        </w:rPr>
        <w:t>И2. Реконструкция, включително разширяване, на ул. „Лев Толстой“ и изпълнение на улично озеленяване;</w:t>
      </w:r>
    </w:p>
    <w:p>
      <w:pPr>
        <w:pStyle w:val="Normal"/>
        <w:jc w:val="both"/>
        <w:rPr>
          <w:rFonts w:ascii="Times New Roman" w:hAnsi="Times New Roman" w:cs="Times New Roman"/>
          <w:sz w:val="24"/>
          <w:szCs w:val="24"/>
        </w:rPr>
      </w:pPr>
      <w:r>
        <w:rPr>
          <w:rFonts w:cs="Times New Roman" w:ascii="Times New Roman" w:hAnsi="Times New Roman"/>
          <w:sz w:val="24"/>
          <w:szCs w:val="24"/>
        </w:rPr>
        <w:t>И3. Рехабилитация на съществуващи улици „Богомил“ и „Радко Димитриев“, улично озеленяване и прилежащи обществени зелени площи.</w:t>
      </w:r>
    </w:p>
    <w:p>
      <w:pPr>
        <w:pStyle w:val="Normal"/>
        <w:jc w:val="both"/>
        <w:rPr>
          <w:rFonts w:ascii="Times New Roman" w:hAnsi="Times New Roman" w:cs="Times New Roman"/>
          <w:sz w:val="24"/>
          <w:szCs w:val="24"/>
        </w:rPr>
      </w:pPr>
      <w:r>
        <w:rPr>
          <w:rFonts w:cs="Times New Roman" w:ascii="Times New Roman" w:hAnsi="Times New Roman"/>
          <w:sz w:val="24"/>
          <w:szCs w:val="24"/>
        </w:rPr>
        <w:t>С оглед на променените условия и възможности за промяна на видовете собственост в рамките на зоната за икономическо развитие „Гладно поле“, плановете на Община Пловдив към настоящия момент предвиждат обновяване на следните улици:</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л. „Лев Толстой“;</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л. „Генерал Радко Димитриев“;</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Бул. „Освобождение“;</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Бул. „Санкт Петербург“;</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л. „Тодор Гатев“;</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л. „Богомил“.</w:t>
      </w:r>
    </w:p>
    <w:p>
      <w:pPr>
        <w:pStyle w:val="Normal"/>
        <w:jc w:val="both"/>
        <w:rPr/>
      </w:pPr>
      <w:r>
        <w:rPr>
          <w:rFonts w:cs="Times New Roman" w:ascii="Times New Roman" w:hAnsi="Times New Roman"/>
          <w:sz w:val="24"/>
          <w:szCs w:val="24"/>
        </w:rPr>
        <w:t>Несъответствието между Инвестиционната програма и актуалните планове на общинска администрация изискват актуализация на Инвестиционната програма. Съгласно актуализираните Насоки за кандидатстване и по-специално Приложение П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Община Пловдив е обявила покана за прием на фишове</w:t>
      </w:r>
      <w:r>
        <w:rPr>
          <w:rFonts w:eastAsia="Times New Roman" w:cs="Times New Roman" w:ascii="Times New Roman" w:hAnsi="Times New Roman"/>
          <w:color w:val="000000"/>
          <w:sz w:val="24"/>
          <w:szCs w:val="24"/>
          <w:lang w:eastAsia="bg-BG"/>
        </w:rPr>
        <w:t xml:space="preserve"> </w:t>
      </w:r>
      <w:r>
        <w:rPr>
          <w:rFonts w:cs="Times New Roman" w:ascii="Times New Roman" w:hAnsi="Times New Roman"/>
          <w:sz w:val="24"/>
          <w:szCs w:val="24"/>
        </w:rPr>
        <w:t>за проектни идеи за актуализиране на инвестиционната програма на общината. Поканата е актуална и продължава да бъде отворена за проектни идеи в момента. Съгласно Приложение П, одобрените от Работната група и класирани фишове за проектни идеи практически допълват списъците с индикативни проектни идеи/обекти от инвестиционната програма на общината. По този начин се извършва актуализация/допълване на инвестиционната програма. Актуализираният списък с индикативни проектни идеи следва да бъде представен на УО на ОПРР в срок до 10 дни от одобряване на актуализацията. В този смисъл, община Пловдив може да подаде проектни фишове за улиците от „Гладно поле“, които в момента не са част от Инвестиционната програма. По този начин те ще станат част от Списък с нови проектни идеи от одобрените фишове по процедурата от Фаза 1 на настоящото приложение П, респективно от актуализация на Инвестиционнат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Приложение П допълва, че разработваните проектни предложения могат да включват отделни проектни идеи/обекти от следните списъци:</w:t>
      </w:r>
    </w:p>
    <w:p>
      <w:pPr>
        <w:pStyle w:val="Normal"/>
        <w:jc w:val="both"/>
        <w:rPr>
          <w:rFonts w:ascii="Times New Roman" w:hAnsi="Times New Roman" w:cs="Times New Roman"/>
          <w:sz w:val="24"/>
          <w:szCs w:val="24"/>
        </w:rPr>
      </w:pPr>
      <w:r>
        <w:rPr>
          <w:rFonts w:cs="Times New Roman" w:ascii="Times New Roman" w:hAnsi="Times New Roman"/>
          <w:sz w:val="24"/>
          <w:szCs w:val="24"/>
        </w:rPr>
        <w:t>1. Списък с основни проекти, включени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2. Списък с резервни проекти, включени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3. Списък с нови проектни идеи от одобрените фишове по процедурата от Фаза 1 на настоящото приложение П.</w:t>
      </w:r>
    </w:p>
    <w:p>
      <w:pPr>
        <w:pStyle w:val="Normal"/>
        <w:jc w:val="both"/>
        <w:rPr>
          <w:rFonts w:ascii="Times New Roman" w:hAnsi="Times New Roman" w:cs="Times New Roman"/>
          <w:sz w:val="24"/>
          <w:szCs w:val="24"/>
        </w:rPr>
      </w:pPr>
      <w:r>
        <w:rPr>
          <w:rFonts w:cs="Times New Roman" w:ascii="Times New Roman" w:hAnsi="Times New Roman"/>
          <w:sz w:val="24"/>
          <w:szCs w:val="24"/>
        </w:rPr>
        <w:t>Тази възможност изисква разработване на проектно предложение за улиците в „Гладно поле“ след приключването на поканата за прием на фишове за проектни идеи за актуализиране на инвестиционната програма на общината и подаването на проектни фишове за улиците от „Гладно поле“ от страна на Община Пловдив.</w:t>
      </w:r>
    </w:p>
    <w:p>
      <w:pPr>
        <w:pStyle w:val="Normal"/>
        <w:jc w:val="both"/>
        <w:rPr>
          <w:rFonts w:ascii="Times New Roman" w:hAnsi="Times New Roman" w:cs="Times New Roman"/>
          <w:sz w:val="24"/>
          <w:szCs w:val="24"/>
        </w:rPr>
      </w:pPr>
      <w:r>
        <w:rPr>
          <w:rFonts w:cs="Times New Roman" w:ascii="Times New Roman" w:hAnsi="Times New Roman"/>
          <w:sz w:val="24"/>
          <w:szCs w:val="24"/>
        </w:rPr>
        <w:t>С оглед на разграничението между дейностите актуализиране на Инвестиционната програма и официализиране на актуализацията на Инвестиционната програма, дефинирани в Приложение П, както и доуточняването на процедурата за включване на нови обекти е необходимо изпращането на няколко въпроса до УО на ОПРР:</w:t>
      </w:r>
    </w:p>
    <w:p>
      <w:pPr>
        <w:pStyle w:val="Normal"/>
        <w:jc w:val="both"/>
        <w:rPr>
          <w:rFonts w:ascii="Times New Roman" w:hAnsi="Times New Roman" w:cs="Times New Roman"/>
          <w:sz w:val="24"/>
          <w:szCs w:val="24"/>
        </w:rPr>
      </w:pPr>
      <w:r>
        <w:rPr>
          <w:rFonts w:cs="Times New Roman" w:ascii="Times New Roman" w:hAnsi="Times New Roman"/>
          <w:sz w:val="24"/>
          <w:szCs w:val="24"/>
        </w:rPr>
        <w:t>1. Моля за потвърждение, че новите проектни идеи, получени чрез поканата за прием на фишове за проектни идеи за актуализиране на инвестиционната програма, могат да бъдат включени в проектно предложение, което се разработва и подава през 2018 г.?</w:t>
      </w:r>
    </w:p>
    <w:p>
      <w:pPr>
        <w:pStyle w:val="Normal"/>
        <w:jc w:val="both"/>
        <w:rPr>
          <w:rFonts w:ascii="Times New Roman" w:hAnsi="Times New Roman" w:cs="Times New Roman"/>
          <w:sz w:val="24"/>
          <w:szCs w:val="24"/>
        </w:rPr>
      </w:pPr>
      <w:r>
        <w:rPr>
          <w:rFonts w:cs="Times New Roman" w:ascii="Times New Roman" w:hAnsi="Times New Roman"/>
          <w:sz w:val="24"/>
          <w:szCs w:val="24"/>
        </w:rPr>
        <w:t>2. В случай че при поканата за прием на фишове за проектни идеи за актуализиране на инвестиционната програма не са получени проектни идеи за енергийна ефективност в многофамилни жилищни сгради, необходимо ли е получените заявления от Сдруженията на собствениците по паралелната информационна кампания по Приложение Н към Насоките за кандидатстване да бъдат оформени като фишове за проектни идеи и да се входират от името на общината?</w:t>
      </w:r>
    </w:p>
    <w:p>
      <w:pPr>
        <w:pStyle w:val="Normal"/>
        <w:jc w:val="both"/>
        <w:rPr>
          <w:rFonts w:ascii="Times New Roman" w:hAnsi="Times New Roman" w:cs="Times New Roman"/>
          <w:sz w:val="24"/>
          <w:szCs w:val="24"/>
        </w:rPr>
      </w:pPr>
      <w:r>
        <w:rPr>
          <w:rFonts w:cs="Times New Roman" w:ascii="Times New Roman" w:hAnsi="Times New Roman"/>
          <w:sz w:val="24"/>
          <w:szCs w:val="24"/>
        </w:rPr>
        <w:t>3. Допустимо ли е разработването на проектно предложение, което включва обекти/проектни идеи, получени чрез поканата за прием на фишове за актуализиране на инвестиционната програма на общината, преди изтичането на крайния срок за кандидатстване с проектни фишове от 3 месец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5:</w:t>
      </w:r>
    </w:p>
    <w:p>
      <w:pPr>
        <w:pStyle w:val="Normal"/>
        <w:jc w:val="both"/>
        <w:rPr>
          <w:rFonts w:ascii="Times New Roman" w:hAnsi="Times New Roman" w:cs="Times New Roman"/>
          <w:sz w:val="24"/>
          <w:szCs w:val="24"/>
        </w:rPr>
      </w:pPr>
      <w:r>
        <w:rPr>
          <w:rFonts w:cs="Times New Roman" w:ascii="Times New Roman" w:hAnsi="Times New Roman"/>
          <w:sz w:val="24"/>
          <w:szCs w:val="24"/>
        </w:rPr>
        <w:t>2.1. УО на ОПРР 2014-2020 потвърждава, че новите проектни идеи, получени чрез поканата за прием на фишове за проектни идеи за актуализиране на инвестиционната програма, могат да бъдат включени в проектно предложение, което се разработва и подава през 2018 г. след тяхното одобряване от страна на работната група.</w:t>
      </w:r>
    </w:p>
    <w:p>
      <w:pPr>
        <w:pStyle w:val="Normal"/>
        <w:jc w:val="both"/>
        <w:rPr>
          <w:rFonts w:ascii="Times New Roman" w:hAnsi="Times New Roman" w:cs="Times New Roman"/>
          <w:sz w:val="24"/>
          <w:szCs w:val="24"/>
        </w:rPr>
      </w:pPr>
      <w:r>
        <w:rPr>
          <w:rFonts w:cs="Times New Roman" w:ascii="Times New Roman" w:hAnsi="Times New Roman"/>
          <w:sz w:val="24"/>
          <w:szCs w:val="24"/>
        </w:rPr>
        <w:t>2.2. Общината има задължение да проведе информационна кампания сред крайните ползватели на помощта (собственици на жилищни сгради/самостоятелни обекти в жилищни сгради) относно възможността за включване в проекти за енергийно обновяване съгласно Приложение Н към Насоките за кандидатстване. След оценяване на получените заявления от сдруженията на собствениците, общината следва да изготви и подаде проектни фишове за всички получени заявления за многофамилни жилищни сгради, които отговарят на условията за допустимост по процедура „Изпълнение на ИПГВР 2014-2020“ по ОПРР 2014-2020.</w:t>
      </w:r>
    </w:p>
    <w:p>
      <w:pPr>
        <w:pStyle w:val="Normal"/>
        <w:jc w:val="both"/>
        <w:rPr>
          <w:rFonts w:ascii="Times New Roman" w:hAnsi="Times New Roman" w:cs="Times New Roman"/>
          <w:sz w:val="24"/>
          <w:szCs w:val="24"/>
        </w:rPr>
      </w:pPr>
      <w:r>
        <w:rPr>
          <w:rFonts w:cs="Times New Roman" w:ascii="Times New Roman" w:hAnsi="Times New Roman"/>
          <w:sz w:val="24"/>
          <w:szCs w:val="24"/>
        </w:rPr>
        <w:t>2.3. Разработеното проектно предложение следва да се основава на проектни идеи/ обекти, които са част от:</w:t>
      </w:r>
    </w:p>
    <w:p>
      <w:pPr>
        <w:pStyle w:val="Normal"/>
        <w:jc w:val="both"/>
        <w:rPr>
          <w:rFonts w:ascii="Times New Roman" w:hAnsi="Times New Roman" w:cs="Times New Roman"/>
          <w:sz w:val="24"/>
          <w:szCs w:val="24"/>
        </w:rPr>
      </w:pPr>
      <w:r>
        <w:rPr>
          <w:rFonts w:cs="Times New Roman" w:ascii="Times New Roman" w:hAnsi="Times New Roman"/>
          <w:sz w:val="24"/>
          <w:szCs w:val="24"/>
        </w:rPr>
        <w:t>- Списъка с основни проекти, включени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 Списъка с резервни проекти, включени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 Списъка с нови проектни идеи от одобрените фишове по процедурата от Фаза 1 на приложение П.</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в случай че в проектното предложение ще бъдат включени проектни идеи от подадените фишове по процедурата от Фаза 1 на приложение П, то могат да бъдат включени само обекти/проектни идеи, които са одобрени от Работната група за оценка на проектни фишове. Одобряването на подадените фишове става след провеждане на заседание на Работната група, което заседание следва да се състои след изтичане на крайния срок за прием на фишов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56 </w:t>
      </w:r>
      <w:r>
        <w:rPr>
          <w:rFonts w:cs="Times New Roman" w:ascii="Times New Roman" w:hAnsi="Times New Roman"/>
          <w:sz w:val="24"/>
          <w:szCs w:val="24"/>
        </w:rPr>
        <w:t>от Владимир Минков, Община Варна &lt;vminkov@varna.bg&gt;, от 3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подадено ЗИФП от Сдружение на собствениците, имаме следния въпро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гистрирано е едно сдружение, в което участват (всички) собственици от две многофамилни жилищни сгради, които са свързано строителство. Всяка сграда има по три СО с жилищно предназначение. Всички 9 собственика от двете сгради участват в сдружението и решението за кандидатстване е взето със 100% съгласие. Сдружението е подало едно ЗИФП за енергийна ефективност на двете свързани сгради. </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о ли е сдружението да кандидатства за мерки за енергийна ефективност в многофамилни жилищни сгради с едно ЗИФП, без да се регистрират отделни СС за всяка сграда, предвид малкия брой СО във всяка сграда, свързаното строителство и пълното съгласие на всички собственици за участие в проектно предложение за мерки за енергийна ефективност в многофамилни жилищни сград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6:</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РР 2014-2020 (Приложение Н към Насоките за кандидатстване) и публикувани отговори на въпроси по процедура BG16RFOP001-1.001-039, в случай на свързано строителство, а именно няколко блок-секции или сгради (блокове), които са свързани помежду си, т.е. не са отдалечени една от друга и образуват общ архитектурен ансамбъл, следва групата от блок-секции/сгради да кандидатства заедно, при спазване на изискванията за брой самостоятелни обекти.  В този смисъл, при условие че двете сгради образуват общ архитектурен ансамбъл, следва групата от сгради да кандидатства заедн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двид че собствениците на самостоятелни обекти в двете сгради са регистрирали общо сдружение на собствениците и с оглед на факта, че двете сгради следва да кандидатстват заедно, то е допустимо сдружението на собствениците да подаде едно заявление за обновяване на двете сгради.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57 </w:t>
      </w:r>
      <w:r>
        <w:rPr>
          <w:rFonts w:cs="Times New Roman" w:ascii="Times New Roman" w:hAnsi="Times New Roman"/>
          <w:sz w:val="24"/>
          <w:szCs w:val="24"/>
        </w:rPr>
        <w:t>от &lt;irabg@abv.bg&gt;, от 4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имаме следните въпроси във връзка с процедура: BG16RFOP001-1.001-039 „Изпълнение на интегрирани планове за градско възстановяване и развитие 2014-2020“ и по- точно с фишовете за проектни идеи, касаещи енергийна-ефективност на многофамилни жилищни сгради. Въпросите са ни следнит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Отнася ли се изискването "Проектни фишове, получили по-малко от 15 точки (45% от  максималният резултат), не се одобряват и не се класират, а се отхвърлят от Работната група"  (стр.14 от Приложение П – Процедура за актуализация на ИП) за фишове за проектни идеи за многофамилни жилищни сгради? Как следва да се приложи изискването за минимален брой точки когато се касае за енергийна-ефективност на многофамилни жилищни сгради, като теоретично те не биха могли да съберат минимум 15 точки, тъй като по три от критериите същите ще получат 0 точки?  </w:t>
      </w:r>
    </w:p>
    <w:p>
      <w:pPr>
        <w:pStyle w:val="Normal"/>
        <w:jc w:val="both"/>
        <w:rPr>
          <w:rFonts w:ascii="Times New Roman" w:hAnsi="Times New Roman" w:cs="Times New Roman"/>
          <w:sz w:val="24"/>
          <w:szCs w:val="24"/>
        </w:rPr>
      </w:pPr>
      <w:r>
        <w:rPr>
          <w:rFonts w:cs="Times New Roman" w:ascii="Times New Roman" w:hAnsi="Times New Roman"/>
          <w:sz w:val="24"/>
          <w:szCs w:val="24"/>
        </w:rPr>
        <w:t>Критерий "Принос към индикаторите за продукт от рамката за изпълнение на ПО1"  - В рамката за изпълнение на Приоритетна ос 1 не е включен индикатор за продукт, свързан с енергийна ефективност на многофамилни жилищни сгради и при оценката на фиша за проектна идея той следва да получи 0 точки;</w:t>
      </w:r>
    </w:p>
    <w:p>
      <w:pPr>
        <w:pStyle w:val="Normal"/>
        <w:jc w:val="both"/>
        <w:rPr>
          <w:rFonts w:ascii="Times New Roman" w:hAnsi="Times New Roman" w:cs="Times New Roman"/>
          <w:sz w:val="24"/>
          <w:szCs w:val="24"/>
        </w:rPr>
      </w:pPr>
      <w:r>
        <w:rPr>
          <w:rFonts w:cs="Times New Roman" w:ascii="Times New Roman" w:hAnsi="Times New Roman"/>
          <w:sz w:val="24"/>
          <w:szCs w:val="24"/>
        </w:rPr>
        <w:t>Критерий "Принос към индикаторите за продукт от одобрената ИП" - Индикатор за ЕЕ на многофамилни жилищни сгради няма заложен и в ИП на общината, тъй като такъв няма в рамката на изпълнение на приоритетна ос 1 и при оценката на фиша за проектна идея той следва да получи 0 точ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ритерий "Степен на проектна готовност" - Проектните идеи, свързани с ЕЕ на многофамилни жилищни сгради нямат проектна готовност (предполагаме в общия случай за общините) - очакван брой точки 0. </w:t>
      </w:r>
    </w:p>
    <w:p>
      <w:pPr>
        <w:pStyle w:val="Normal"/>
        <w:jc w:val="both"/>
        <w:rPr>
          <w:rFonts w:ascii="Times New Roman" w:hAnsi="Times New Roman" w:cs="Times New Roman"/>
          <w:sz w:val="24"/>
          <w:szCs w:val="24"/>
        </w:rPr>
      </w:pPr>
      <w:r>
        <w:rPr>
          <w:rFonts w:cs="Times New Roman" w:ascii="Times New Roman" w:hAnsi="Times New Roman"/>
          <w:sz w:val="24"/>
          <w:szCs w:val="24"/>
        </w:rPr>
        <w:t>За набиране на минимално изискуемия брой точки остават 3 критерия - за синергичен ефект, принос към целите на ИПГВР и партньорство и консенсус между заинтересовани лица, което не е задължителн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лучаване на максимален брой точки по критериите за синергичен ефект и принос към целите на ИПГВР не гарантира набиране на минимално изискуемите за класиране 15 точки. </w:t>
      </w:r>
    </w:p>
    <w:p>
      <w:pPr>
        <w:pStyle w:val="Normal"/>
        <w:jc w:val="both"/>
        <w:rPr>
          <w:rFonts w:ascii="Times New Roman" w:hAnsi="Times New Roman" w:cs="Times New Roman"/>
          <w:sz w:val="24"/>
          <w:szCs w:val="24"/>
        </w:rPr>
      </w:pPr>
      <w:r>
        <w:rPr>
          <w:rFonts w:cs="Times New Roman" w:ascii="Times New Roman" w:hAnsi="Times New Roman"/>
          <w:sz w:val="24"/>
          <w:szCs w:val="24"/>
        </w:rPr>
        <w:t>Критерият "Синергичен ефект и връзки с други проекти в съответната зона, които са изпълнени или са в процес на изпълнение" оценява връзката с други проекти в съответната градска зона, а в същото време, когато се касае за енергийна ефективност на многофамилни жилищни сгради са допустими такива разположени в строителните граници на града/извън обхвата на зоните. Означава ли това, че следва да се присъдят 0 точки на обект, разположен извън зона, ако в близост няма реализирани други проекти?</w:t>
      </w:r>
    </w:p>
    <w:p>
      <w:pPr>
        <w:pStyle w:val="Normal"/>
        <w:jc w:val="both"/>
        <w:rPr>
          <w:rFonts w:ascii="Times New Roman" w:hAnsi="Times New Roman" w:cs="Times New Roman"/>
          <w:sz w:val="24"/>
          <w:szCs w:val="24"/>
        </w:rPr>
      </w:pPr>
      <w:r>
        <w:rPr>
          <w:rFonts w:cs="Times New Roman" w:ascii="Times New Roman" w:hAnsi="Times New Roman"/>
          <w:sz w:val="24"/>
          <w:szCs w:val="24"/>
        </w:rPr>
        <w:t>При оценка на критерия "Партньорство и консенсус между заинтересованите лица“ се оценява провеждането на обществено обсъждане/информационна кампания от заинтересованото лице, както и приложените писма за подкрепа от други местни организации/ заинтересовани лица. При подготовка на проектни фишове за Енергийна-ефективност на многофамилни жилищни сгради е необходимо стриктно спазване на Приложение Н, като в него е описано изискването за провеждане на Информационна кампания. Въпросите ни с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во се описва в т. 2.9. "Партньорство и консенсус между заинтересованите страни" от фиша  за проектна идея - информационната кампания за разгласа към целевите групи (задължително изискване от Приложение Н) или друга, насочена към подкрепа на идеите, организирана от съответното СС или община (кой я организир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во да разбираме под (какво е тълкуването за) "други местни организации/заинтересовани лица", които се очаква да подкрепят проектните идеи при подаване на фишове за ЕЕ на многофамилни жилищни сгради в изпълнение на критерий: "Партньорство и консенсус между заинтересованите лица"? Кой следва да даде писмо за подкрепа?  </w:t>
      </w:r>
    </w:p>
    <w:p>
      <w:pPr>
        <w:pStyle w:val="Normal"/>
        <w:jc w:val="both"/>
        <w:rPr>
          <w:rFonts w:ascii="Times New Roman" w:hAnsi="Times New Roman" w:cs="Times New Roman"/>
          <w:sz w:val="24"/>
          <w:szCs w:val="24"/>
        </w:rPr>
      </w:pPr>
      <w:r>
        <w:rPr>
          <w:rFonts w:cs="Times New Roman" w:ascii="Times New Roman" w:hAnsi="Times New Roman"/>
          <w:sz w:val="24"/>
          <w:szCs w:val="24"/>
        </w:rPr>
        <w:t>Правилно ли считаме, че Работната група оценява и класира всички проектни фишове независимо, че надхвърлят предварително обявения ресурс, ако същите се отнасят за обекти за социалната инфраструктура, енергийна ефективност в административни сгради на общинската и държавната администрация, както и за културна инфраструктур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7:</w:t>
      </w:r>
    </w:p>
    <w:p>
      <w:pPr>
        <w:pStyle w:val="Normal"/>
        <w:jc w:val="both"/>
        <w:rPr>
          <w:rFonts w:ascii="Times New Roman" w:hAnsi="Times New Roman" w:cs="Times New Roman"/>
          <w:sz w:val="24"/>
          <w:szCs w:val="24"/>
        </w:rPr>
      </w:pPr>
      <w:r>
        <w:rPr>
          <w:rFonts w:cs="Times New Roman" w:ascii="Times New Roman" w:hAnsi="Times New Roman"/>
          <w:sz w:val="24"/>
          <w:szCs w:val="24"/>
        </w:rPr>
        <w:t>Изискването съгласно Приложение П, че проектните фишове, получили по-малко от 15 точки (45% от максималния резултат), не се одобряват и не се класират, а се отхвърлят от Работната група, се отнася за всички оценени проектни фишове, включително и за фишове за енергийна ефективност в многофамилни жилищни сград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Фишове за енергийна ефективност в многофамилни жилищни сгради могат да съберат минимума от 15 точки, в случай, че получат максимални точки по критериите „Синергичен ефект и връзки с други проекти в съответната градска зона, които са изпълнени или са в процес на изпълнение“, „Принос към мерките и целите на градската стратегия (Интегрирания план за градско въздействие и развитие)“ и „Партньорство и консенсус между заинтересованите лица“. </w:t>
      </w:r>
    </w:p>
    <w:p>
      <w:pPr>
        <w:pStyle w:val="Normal"/>
        <w:jc w:val="both"/>
        <w:rPr>
          <w:rFonts w:ascii="Times New Roman" w:hAnsi="Times New Roman" w:cs="Times New Roman"/>
          <w:sz w:val="24"/>
          <w:szCs w:val="24"/>
        </w:rPr>
      </w:pPr>
      <w:r>
        <w:rPr>
          <w:rFonts w:cs="Times New Roman" w:ascii="Times New Roman" w:hAnsi="Times New Roman"/>
          <w:sz w:val="24"/>
          <w:szCs w:val="24"/>
        </w:rPr>
        <w:t>Обръщаме внимание на следното:</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Критерият „Синергичен ефект и връзки с други проекти в съответната градска зона, които са изпълнени или са в процес на изпълнение“ оценява връзката с други проекти, които са изпълнени или са в процес на изпълнение на територията на града. Следва да се има предвид, че градската зона не се ограничава до някоя зона за въздействие от ИПГВР, а следва да бъде разглеждана в по-широк териториален обхват – напр. квартали, части на града и т.н. В допълнение, обръщаме внимание, че проектите, с които може да бъде логически и/или териториално свързан предлаганият обект, не са ограничени до проекти по оперативни програми, а могат да бъдат проекти, финансирани с други източници или с общинския и националния бюджет – напр. Националната програма за енергийна ефективност, общински и национални програми и др. </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Критерият „Партньорство и консенсус между заинтересованите лица“ оценява провеждането на обществено обсъждане/ информационна кампания от заинтересованото лице, което в случая на многофамилните жилищни сгради е съответното Сдружение на собствениците. Провеждането на обществено обсъждане/ информационна кампания не е задължително, но носи допълнителни точки по настоящия критер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тази връзка, в случай, че дадено Сдружение на собствениците е провело обществено обсъждане или друг тип кампания/събитие (напр. събрание, среща и др.) и е получило писма за подкрепа от други лица/организации (напр. други Сдружения на собствениците, местни НПО и т.н.), то следва да получи точки по настоящия критерий. </w:t>
      </w:r>
    </w:p>
    <w:p>
      <w:pPr>
        <w:pStyle w:val="Normal"/>
        <w:jc w:val="both"/>
        <w:rPr>
          <w:rFonts w:ascii="Times New Roman" w:hAnsi="Times New Roman" w:cs="Times New Roman"/>
          <w:sz w:val="24"/>
          <w:szCs w:val="24"/>
        </w:rPr>
      </w:pPr>
      <w:r>
        <w:rPr>
          <w:rFonts w:cs="Times New Roman" w:ascii="Times New Roman" w:hAnsi="Times New Roman"/>
          <w:sz w:val="24"/>
          <w:szCs w:val="24"/>
        </w:rPr>
        <w:t>Следва да се има предвид, че задължителната организирана от общината информационна кампания, съгласно Приложение Н, не следва да се счита за обществено обсъждане/информационна кампания, по смисъла на настоящия критерий.</w:t>
      </w:r>
    </w:p>
    <w:p>
      <w:pPr>
        <w:pStyle w:val="Normal"/>
        <w:jc w:val="both"/>
        <w:rPr>
          <w:rFonts w:ascii="Times New Roman" w:hAnsi="Times New Roman" w:cs="Times New Roman"/>
          <w:sz w:val="24"/>
          <w:szCs w:val="24"/>
        </w:rPr>
      </w:pPr>
      <w:r>
        <w:rPr>
          <w:rFonts w:cs="Times New Roman" w:ascii="Times New Roman" w:hAnsi="Times New Roman"/>
          <w:sz w:val="24"/>
          <w:szCs w:val="24"/>
        </w:rPr>
        <w:t>Работната група оценява и класира всички подадени проектни фишове независимо, че надхвърлят предварително обявения ресурс. По този начин общината ще разполага с готов допълнителен набор от сгради/обекти, които потенциално могат да бъдат финансирани при наличието на свободен финансов ресур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58 </w:t>
      </w:r>
      <w:r>
        <w:rPr>
          <w:rFonts w:cs="Times New Roman" w:ascii="Times New Roman" w:hAnsi="Times New Roman"/>
          <w:sz w:val="24"/>
          <w:szCs w:val="24"/>
        </w:rPr>
        <w:t>от Люба Илиева &lt;l.ilieva@api.bg&gt;, от 8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Оперативна програма "Региони в растеж", BG16RFOP001-1.001- Изпълнение на интегрирани планове за градско възстановяване и развитие 2014-2020-София, бих искала да задам следният въпрос:</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 кандидат ли е Административна сграда за предоставяне на подкрепа за енергийна ефективност по ОПРР и по точно 1.3. Приоритетна ос 1 "Устойчиво и интегрирано градско развитие". Целта на кандидатстване е подпомагане на цялостно външно саниране на сграда с цел повишаване на енергийната ефективност. Сградата се намира в 1-во йерархично ниво в съответствие с Националната концепция за пространствено развитие на България за периода 2013-2025 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8:</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 BG16RFOP001-1.001-039 „Изпълнение на интегрирани планове за градско възстановяване и развитие 2014-2020“ по инвестиционен приоритет „Енергийна ефективност в административни и жилищни сгради“ са допустими за финансиране административни сгради на общинска и държавна администрация като в т. 5.4.6 от Насоките са подробно описани конкретните допустими дей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 процедура BG16RFOP001-1.001 „Изпълнение на интегрирани планове за градско възстановяване и развитие 2014-2020-София“ допустим кандидат (бенефициент) е единствено Столична община и в тази връзка, само Столична община може да подаде проектно предложение за съответната административна сграда. </w:t>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й че сградата е държавна собственост, то като партньор в проектното предложение следва да се включи и съответния собственик – държавна институция, както и да бъде представено партньорско споразумение с институцията, чиято собственост е сграда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допълнение, следва да имате предвид, че за да бъде подадено проектно предложение за съответната сграда на държавна администрация, същата трябва да е част от списъка с основни или резервни индикативни проекти, включен в одобрената от УО на ОПРР Инвестиционна програма на Столична община или от списъка с нови проектни идеи/обекти, подбрани в съответствие с процедурата от приложение П от изменените Насоки за кандидатстван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59 </w:t>
      </w:r>
      <w:r>
        <w:rPr>
          <w:rFonts w:cs="Times New Roman" w:ascii="Times New Roman" w:hAnsi="Times New Roman"/>
          <w:sz w:val="24"/>
          <w:szCs w:val="24"/>
        </w:rPr>
        <w:t>от Даниела Илиева, община Стара Загора &lt;d.ilieva@starazagora.bg&gt;, от 8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прос от Георги Симеонов, директор на дирекция "УРЕ", Община Стара Загора, член на Междинното звен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поред отговора, даден на Община Смолян, въпрос 42.2 следва общината да подготви и подаде пред работната група фишове за всички одобрени сгради, в резултат на първоначалната и новата покана за набиране на заявления от СС по инвестиционен приоритет "ЕЕ на многофамилни жилищни сгради". За да се изчисли индикативния бюджет на проектната идея е необходимо да е ясен обхватът на допустимите дейности, който следва да включва всички задължителни мерки по конструктивно укрепване, предписани в техническия паспорт, а СМР на общите части могат да бъдат финансирани само ако сградата постигне най-малко клас на енергопотребление "С" и минимум 60% енергийни спестявания. Това означава, че за да се изчисли индикативния бюджет на проектната идея, Община Стара Загора трябва да авансира разходите за енергийно обследване и технически паспорт за одобрените сгради, за които няма гарантиран ресурс за изпълнение, а само потенциална възможност за включване в ново проектно предложение при наличие  на свободен ресур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едователно Община Стара Загора трябва да ангажира  публични средства в частна полза за енергийно обследване и технически паспорт без гаранция за възстановяване на тези разходи от бюджета на инвестиционната програма при неизпълнение на тези нови сгради. </w:t>
      </w:r>
    </w:p>
    <w:p>
      <w:pPr>
        <w:pStyle w:val="Normal"/>
        <w:jc w:val="both"/>
        <w:rPr>
          <w:rFonts w:ascii="Times New Roman" w:hAnsi="Times New Roman" w:cs="Times New Roman"/>
          <w:sz w:val="24"/>
          <w:szCs w:val="24"/>
        </w:rPr>
      </w:pPr>
      <w:r>
        <w:rPr>
          <w:rFonts w:cs="Times New Roman" w:ascii="Times New Roman" w:hAnsi="Times New Roman"/>
          <w:sz w:val="24"/>
          <w:szCs w:val="24"/>
        </w:rPr>
        <w:t>Кой нормативен документ оправдава разходването на тези публични средства в частна полз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ъгласно Приложение П към Насоките за кандидатстване по процедура „Изпълнение на ИПГВР 2014-2020“ подготовката на проектни фишове за многофамилни жилищни сгради не изисква изготвяне на обследвания за енергийна ефективност и технически обследвания за сградите. Бюджетът на проектните фишове е индикативен и в тази връзка може да бъде изготвен чрез използването на средна цена на квадратен метър за вече обновени многофамилни жилищни сград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допълнение, е допустимо общината бенефициент да заложи като условие/критерий за подбор на сградите на етапа на подаване на заявления за интерес (съгласно Приложение Н към Насоките), наличие на изготвени обследване за енергийна ефективност, валиден сертификат за актуално състояние на потреблението на енергия, конструктивно обследване и технически паспорт за сградата. В този случай, извършените от сдруженията на собствениците разходи не са допустими за финансиране по процедурата.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Въпрос № 60 </w:t>
      </w:r>
      <w:r>
        <w:rPr>
          <w:rFonts w:cs="Times New Roman" w:ascii="Times New Roman" w:hAnsi="Times New Roman"/>
          <w:sz w:val="24"/>
          <w:szCs w:val="24"/>
        </w:rPr>
        <w:t>от Надежда Иванова, община Хасково &lt;opregdev@haskovo.bg&gt;, от 9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щина Хасково е в процес на подготовка за кандидатстване по Инвестиционен приоритет „Енергийна ефективност в административни сгради на държавната и общинска администрация“ с обект сграда на Областна администрация Хасково с общо приблизително РЗП 9 982 кв.м. Собствеността на сградата е: </w:t>
      </w:r>
    </w:p>
    <w:p>
      <w:pPr>
        <w:pStyle w:val="Normal"/>
        <w:jc w:val="both"/>
        <w:rPr>
          <w:rFonts w:ascii="Times New Roman" w:hAnsi="Times New Roman" w:cs="Times New Roman"/>
          <w:sz w:val="24"/>
          <w:szCs w:val="24"/>
        </w:rPr>
      </w:pPr>
      <w:r>
        <w:rPr>
          <w:rFonts w:cs="Times New Roman" w:ascii="Times New Roman" w:hAnsi="Times New Roman"/>
          <w:sz w:val="24"/>
          <w:szCs w:val="24"/>
        </w:rPr>
        <w:t>-       Областна администрация Хасково - публична държавна собственост - 9700,49 кв.м.;</w:t>
      </w:r>
    </w:p>
    <w:p>
      <w:pPr>
        <w:pStyle w:val="Normal"/>
        <w:jc w:val="both"/>
        <w:rPr>
          <w:rFonts w:ascii="Times New Roman" w:hAnsi="Times New Roman" w:cs="Times New Roman"/>
          <w:sz w:val="24"/>
          <w:szCs w:val="24"/>
        </w:rPr>
      </w:pPr>
      <w:r>
        <w:rPr>
          <w:rFonts w:cs="Times New Roman" w:ascii="Times New Roman" w:hAnsi="Times New Roman"/>
          <w:sz w:val="24"/>
          <w:szCs w:val="24"/>
        </w:rPr>
        <w:t>-       Община Хасково - частна общинска собственост - 172 кв.м.;</w:t>
      </w:r>
    </w:p>
    <w:p>
      <w:pPr>
        <w:pStyle w:val="Normal"/>
        <w:jc w:val="both"/>
        <w:rPr>
          <w:rFonts w:ascii="Times New Roman" w:hAnsi="Times New Roman" w:cs="Times New Roman"/>
          <w:sz w:val="24"/>
          <w:szCs w:val="24"/>
        </w:rPr>
      </w:pPr>
      <w:r>
        <w:rPr>
          <w:rFonts w:cs="Times New Roman" w:ascii="Times New Roman" w:hAnsi="Times New Roman"/>
          <w:sz w:val="24"/>
          <w:szCs w:val="24"/>
        </w:rPr>
        <w:t>-       МРРБ -  публична държавна собственост - 109,70 кв.м.</w:t>
      </w:r>
    </w:p>
    <w:p>
      <w:pPr>
        <w:pStyle w:val="Normal"/>
        <w:jc w:val="both"/>
        <w:rPr/>
      </w:pPr>
      <w:r>
        <w:rPr>
          <w:rFonts w:cs="Times New Roman" w:ascii="Times New Roman" w:hAnsi="Times New Roman"/>
          <w:sz w:val="24"/>
          <w:szCs w:val="24"/>
        </w:rPr>
        <w:t>Със Заповед на Областен управител, временно са настанени и ползват безвъзмездно помещения в недвижимия имот 16 броя административни структури на съответните министерства и ведомства. На етаж 0 (партер), има самостоятелен обект с площ 502,54 м</w:t>
      </w:r>
      <w:r>
        <w:rPr>
          <w:rFonts w:cs="Times New Roman" w:ascii="Times New Roman" w:hAnsi="Times New Roman"/>
          <w:sz w:val="24"/>
          <w:szCs w:val="24"/>
          <w:vertAlign w:val="superscript"/>
        </w:rPr>
        <w:t>2</w:t>
      </w:r>
      <w:r>
        <w:rPr>
          <w:rFonts w:cs="Times New Roman" w:ascii="Times New Roman" w:hAnsi="Times New Roman"/>
          <w:sz w:val="24"/>
          <w:szCs w:val="24"/>
        </w:rPr>
        <w:t>, с предназначение "обект за обществено хранене (стол)", част (360 кв.м.) от който областният управител отдава възмездно за ползване и приходите от дейността отиват в бюджета на първостепенния разпоредител с бюджет Министерски съвет. На същото ниво в сградата има самостоятелен обект с площ  609,32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с предназначение "Гараж в сградата", неразделна част от сградата и конструктивно свързан с нея.</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Хасково предоставя своя имот с договор за безвъзмездно ползване на недвижим имот за административна дейност за нуждите на отдел "Държавен архив"-Хасково при дирекция "Регионален държавен архив", гр. Пловдив.</w:t>
      </w:r>
    </w:p>
    <w:p>
      <w:pPr>
        <w:pStyle w:val="Normal"/>
        <w:jc w:val="both"/>
        <w:rPr>
          <w:rFonts w:ascii="Times New Roman" w:hAnsi="Times New Roman" w:cs="Times New Roman"/>
          <w:sz w:val="24"/>
          <w:szCs w:val="24"/>
        </w:rPr>
      </w:pPr>
      <w:r>
        <w:rPr>
          <w:rFonts w:cs="Times New Roman" w:ascii="Times New Roman" w:hAnsi="Times New Roman"/>
          <w:sz w:val="24"/>
          <w:szCs w:val="24"/>
        </w:rPr>
        <w:t>Имайки  предвид гореописаните обстоятелства, въпросите ни са следните:</w:t>
      </w:r>
    </w:p>
    <w:p>
      <w:pPr>
        <w:pStyle w:val="Normal"/>
        <w:jc w:val="both"/>
        <w:rPr>
          <w:rFonts w:ascii="Times New Roman" w:hAnsi="Times New Roman" w:cs="Times New Roman"/>
          <w:sz w:val="24"/>
          <w:szCs w:val="24"/>
        </w:rPr>
      </w:pPr>
      <w:r>
        <w:rPr>
          <w:rFonts w:cs="Times New Roman" w:ascii="Times New Roman" w:hAnsi="Times New Roman"/>
          <w:sz w:val="24"/>
          <w:szCs w:val="24"/>
        </w:rPr>
        <w:t>60.1. С кого Кмета на Община Хасково като бенефициент следва да подпише Споразумението за партньорство? С институции - Областна администрация Хасково и МРРБ или и с ползвателите на инфраструктурата. Следва да се отбележи, че сградата е публична държавна собственост и е в управление на областния управител на област Хасково, а институциите и ведомствата само ползват част от самостоятелните обекти за изпълнение на функциите им, тоест те не ги владеят и ползват по смисъла на чл. 14 от Закона за държавната собственост.</w:t>
      </w:r>
    </w:p>
    <w:p>
      <w:pPr>
        <w:pStyle w:val="Normal"/>
        <w:jc w:val="both"/>
        <w:rPr>
          <w:rFonts w:ascii="Times New Roman" w:hAnsi="Times New Roman" w:cs="Times New Roman"/>
          <w:sz w:val="24"/>
          <w:szCs w:val="24"/>
        </w:rPr>
      </w:pPr>
      <w:r>
        <w:rPr>
          <w:rFonts w:cs="Times New Roman" w:ascii="Times New Roman" w:hAnsi="Times New Roman"/>
          <w:sz w:val="24"/>
          <w:szCs w:val="24"/>
        </w:rPr>
        <w:t>60.2. Разходите за прилагане на ЕСМ за Стола за обществено хранене, държавна/минимална помощ за Областна администрация ли са, или собствен разход? Столът за обществено хранене се ползва по предназначение и стопанското му използване остава само спомагателно като дейност, която е пряко свързана и необходима за експлоатацията на имота и свързана с нейната основна нестопанска употреба. Приходите от дейността отиват в бюджета на Министерски съвет и същите за пренебрежимо малки спрямо неикономическата дейност, осъществявана от администрацията. Годишно от икономическа дейност (наем на стол за обществено хранене) приходът е 22 104 лв., а бюджетът само на областна администрация Хасково е 710 000 лв., тоест икономическата дейност е около 3 %.</w:t>
      </w:r>
    </w:p>
    <w:p>
      <w:pPr>
        <w:pStyle w:val="Normal"/>
        <w:jc w:val="both"/>
        <w:rPr>
          <w:rFonts w:ascii="Times New Roman" w:hAnsi="Times New Roman" w:cs="Times New Roman"/>
          <w:sz w:val="24"/>
          <w:szCs w:val="24"/>
        </w:rPr>
      </w:pPr>
      <w:r>
        <w:rPr>
          <w:rFonts w:cs="Times New Roman" w:ascii="Times New Roman" w:hAnsi="Times New Roman"/>
          <w:sz w:val="24"/>
          <w:szCs w:val="24"/>
        </w:rPr>
        <w:t>60.3. Разходите за прилагане на ЕСМ за гаражите допустим разход ли са, тъй като гаражът е част от сградата и е конструктивно свързан с нея. Същият се използва във връзка с осъществяване на функциите на областния управител и на настанените в сградата ведомства. След обследването ще стане ясно необходимо ли е прилагане на ЕСМ и какви да бъдат 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0:</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0.1.:</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 „Изпълнение на ИПГВР 2014-2020“ на етапа на кандидатстване община Хасково следва да представи партньорско споразумение с институциите, които притежават собственост в сградата, а именно – областна администрация Хасково и МРРБ.</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0.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лучай че предназначението на помещението, отдавано под наем, е за столова, чиято цел е да обслужва служителите на настанените в сградата публични администрации и предвид че сградата е публична собственост и се ползва за осъществяване на обичайната управленска/ регулаторна дейност на настанените в нея публични администрации, то помещението ще бъде допустимо за финансиране с безвъзмездна финансова помощ.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 проверка на приложимия режим на помощ следва да се отговори на контролните въпроси от таблицата на стр. 9 към т. 4.1 от Приложение О2 „Указания за оценка на съответствието на проектните предложения с правилата за държавни помощи“ към Насоките за кандидатстване по процедура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говорът на първия контролен въпрос от таблицата е положителен, тъй като сградата е публична собственост и се ползва за упражняване на обичайните функции на настанените в нея ведомства. </w:t>
      </w:r>
    </w:p>
    <w:p>
      <w:pPr>
        <w:pStyle w:val="Normal"/>
        <w:jc w:val="both"/>
        <w:rPr>
          <w:rFonts w:ascii="Times New Roman" w:hAnsi="Times New Roman" w:cs="Times New Roman"/>
          <w:sz w:val="24"/>
          <w:szCs w:val="24"/>
        </w:rPr>
      </w:pPr>
      <w:r>
        <w:rPr>
          <w:rFonts w:cs="Times New Roman" w:ascii="Times New Roman" w:hAnsi="Times New Roman"/>
          <w:sz w:val="24"/>
          <w:szCs w:val="24"/>
        </w:rPr>
        <w:t>В допълнение, на база на представената информация, може да се направи и изводът, че стопанската дейност, осъществявана в помещението е съпътстваща/спомагателна към основната нестопанска дейност, както е посочено от Община Хасково при описанието на обстоятелствата, свързани с въпроса.</w:t>
      </w:r>
    </w:p>
    <w:p>
      <w:pPr>
        <w:pStyle w:val="Normal"/>
        <w:jc w:val="both"/>
        <w:rPr>
          <w:rFonts w:ascii="Times New Roman" w:hAnsi="Times New Roman" w:cs="Times New Roman"/>
          <w:sz w:val="24"/>
          <w:szCs w:val="24"/>
        </w:rPr>
      </w:pPr>
      <w:r>
        <w:rPr>
          <w:rFonts w:cs="Times New Roman" w:ascii="Times New Roman" w:hAnsi="Times New Roman"/>
          <w:sz w:val="24"/>
          <w:szCs w:val="24"/>
        </w:rPr>
        <w:t>Едновременно с това е изпълнено и изискването площта на помещенията, ползвани за стопански цели, да не надхвърля 20% от общата използваема застроена площ на сградата (площта на помещението е около 4% от общата площ на сградата, която е собственост на Областна администрация). Следователно отговорът на втория контролен въпрос от таблицата също е положителен и критерий „Проектното предложение е в съответствие с изискванията на приложимия режим на държавна помощ“ следва да се оцени като „Неприложим“, т.е. безвъзмездната финансова помощ за ЕСМ на въпросното помещение е в режим „непомощ“.</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0.3.:</w:t>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й че гаражът е част от сградата, конструктивно е свързан с нея и се използва, за да обслужва служителите на настанените в сградата публични администрации, то разходите за прилагане на енергоспестяващи мерки за него ще бъдат допустими за финансиране с безвъзмездна финансова помощ, ако са предписани в обследването за енергийна ефективнос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61 </w:t>
      </w:r>
      <w:r>
        <w:rPr>
          <w:rFonts w:cs="Times New Roman" w:ascii="Times New Roman" w:hAnsi="Times New Roman"/>
          <w:sz w:val="24"/>
          <w:szCs w:val="24"/>
        </w:rPr>
        <w:t>от Ивайло Димитров, община Добрич &lt;ivaylo.dobrich@gmail.com&gt;, от 14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съгласно Насоките за кандидатстване по процедура „Изпълнение на Интегрирани планове за градско възстановяване и развитие 2014-2020“ на Оперативна програма „Региони в растеж 2014-2020“, „След одобрение на проектното предложение конкретният бенефициент следва да представи лица, отговарящи на изискванията на описаните в Раздел 9 „Екип“ на формуляра за кандидатстване, като в случай, че същите се явяват външни за бенефициента следва да се представят и доказателства за начина им на подбор (съобразни праговете по ЗОП)“. В случай, че ръководителят на проекта е външно лице за бенефициента и тъй като той подлежи на оценка, следва ли към момента на подаване на проектното предложение (ПП) да е проведена процедура за избора му по ЗОП или тя се провежда след одобрението на ПП (и в такъв случай при оценката се разглежда само неговата автобиография ли)? </w:t>
      </w:r>
    </w:p>
    <w:p>
      <w:pPr>
        <w:pStyle w:val="Normal"/>
        <w:jc w:val="both"/>
        <w:rPr>
          <w:rFonts w:ascii="Times New Roman" w:hAnsi="Times New Roman" w:cs="Times New Roman"/>
          <w:sz w:val="24"/>
          <w:szCs w:val="24"/>
        </w:rPr>
      </w:pPr>
      <w:r>
        <w:rPr>
          <w:rFonts w:cs="Times New Roman" w:ascii="Times New Roman" w:hAnsi="Times New Roman"/>
          <w:sz w:val="24"/>
          <w:szCs w:val="24"/>
        </w:rPr>
        <w:t>Ако избора на ръководителят на проекта - външно лице, се провежда по ЗОП след одобрение на ПП и впоследствие е избрано различно от посоченото и одобрено от оценителната комисия, какво след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1:</w:t>
      </w:r>
    </w:p>
    <w:p>
      <w:pPr>
        <w:pStyle w:val="Normal"/>
        <w:jc w:val="both"/>
        <w:rPr>
          <w:rFonts w:ascii="Times New Roman" w:hAnsi="Times New Roman" w:cs="Times New Roman"/>
          <w:sz w:val="24"/>
          <w:szCs w:val="24"/>
        </w:rPr>
      </w:pPr>
      <w:r>
        <w:rPr>
          <w:rFonts w:cs="Times New Roman" w:ascii="Times New Roman" w:hAnsi="Times New Roman"/>
          <w:sz w:val="24"/>
          <w:szCs w:val="24"/>
        </w:rPr>
        <w:t>На етапа на подаване на проектно предложение по процедура „Изпълнение на ИПГВР 2014-2020“ бенефициентът следва да посочи в раздел 9 „Екип“ от формуляра за кандидатстване изискванията за квалификацията и отговорностите на ръководителя и всички членове на екипа. В допълнение, на етапа на кандидатстване бенефициентът трябва да представи автобиография на ръководителя на проекта като доказателство, че той отговаря на изискванията на процедурата. В случай че за ръководител на проекта се предвижда да бъде избрано външно за бенефициента лице, то на етапа на кандидатстване бенефициентът следва да представи негова автобиография, както и да посочи в раздел 10 „План за външно възлагане“ от формуляра за кандидатстване процедура по ЗОП за избора му.</w:t>
      </w:r>
    </w:p>
    <w:p>
      <w:pPr>
        <w:pStyle w:val="Normal"/>
        <w:jc w:val="both"/>
        <w:rPr>
          <w:rFonts w:ascii="Times New Roman" w:hAnsi="Times New Roman" w:cs="Times New Roman"/>
          <w:sz w:val="24"/>
          <w:szCs w:val="24"/>
        </w:rPr>
      </w:pPr>
      <w:r>
        <w:rPr>
          <w:rFonts w:cs="Times New Roman" w:ascii="Times New Roman" w:hAnsi="Times New Roman"/>
          <w:sz w:val="24"/>
          <w:szCs w:val="24"/>
        </w:rPr>
        <w:t>С оглед възможно забавяне в изпълнението на проекта, предвид че при стартиране на договора за предоставяне на безвъзмездна финансова помощ (БФП) бенефициентът следва да сформира екип за изпълнението му, то в случай на провеждане на процедури по ЗОП за избор на ръководител и/или друг член от екипа, препоръчваме общината да стартира процедурите по ЗОП преди сключване на договора за БФП под услов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62 </w:t>
      </w:r>
      <w:r>
        <w:rPr>
          <w:rFonts w:cs="Times New Roman" w:ascii="Times New Roman" w:hAnsi="Times New Roman"/>
          <w:sz w:val="24"/>
          <w:szCs w:val="24"/>
        </w:rPr>
        <w:t xml:space="preserve">от Отдел „Обществени поръчки и европейски проекти“, община Панагюрище, </w:t>
      </w:r>
      <w:hyperlink r:id="rId50">
        <w:r>
          <w:rPr>
            <w:rStyle w:val="InternetLink"/>
            <w:rFonts w:cs="Times New Roman" w:ascii="Times New Roman" w:hAnsi="Times New Roman"/>
            <w:sz w:val="24"/>
            <w:szCs w:val="24"/>
          </w:rPr>
          <w:t>project_pan@abv.bg</w:t>
        </w:r>
      </w:hyperlink>
      <w:r>
        <w:rPr>
          <w:rFonts w:cs="Times New Roman" w:ascii="Times New Roman" w:hAnsi="Times New Roman"/>
          <w:sz w:val="24"/>
          <w:szCs w:val="24"/>
        </w:rPr>
        <w:t xml:space="preserve"> от 23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щина Панагюрище има одобрена инвестиционна програма и съгласно актуализираните Насоки за кандидатстване и по-специално Приложение П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е обявила чрез покана сформиране на Работна група за оценка на проектни фишове, след което ще обяви прием за проектни идеи.    </w:t>
      </w:r>
    </w:p>
    <w:p>
      <w:pPr>
        <w:pStyle w:val="Normal"/>
        <w:jc w:val="both"/>
        <w:rPr>
          <w:rFonts w:ascii="Times New Roman" w:hAnsi="Times New Roman" w:cs="Times New Roman"/>
          <w:sz w:val="24"/>
          <w:szCs w:val="24"/>
        </w:rPr>
      </w:pPr>
      <w:r>
        <w:rPr>
          <w:rFonts w:cs="Times New Roman" w:ascii="Times New Roman" w:hAnsi="Times New Roman"/>
          <w:sz w:val="24"/>
          <w:szCs w:val="24"/>
        </w:rPr>
        <w:t>Може ли в периода от сформиране на Работна група до изготвяне на Списъка с нови проектни идеи от одобрените фишове по процедурата от Фаза 1 на приложение П, община Панагюрище да подаде проектно предложение от Резервния списък?</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2:</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 „Изпълнение на ИПГВР 2014-2020“ списъкът с индикативни проектни идеи и обекти на Инвестиционната програма се състои от следните елементи:</w:t>
      </w:r>
    </w:p>
    <w:p>
      <w:pPr>
        <w:pStyle w:val="Normal"/>
        <w:jc w:val="both"/>
        <w:rPr>
          <w:rFonts w:ascii="Times New Roman" w:hAnsi="Times New Roman" w:cs="Times New Roman"/>
          <w:sz w:val="24"/>
          <w:szCs w:val="24"/>
        </w:rPr>
      </w:pPr>
      <w:r>
        <w:rPr>
          <w:rFonts w:cs="Times New Roman" w:ascii="Times New Roman" w:hAnsi="Times New Roman"/>
          <w:sz w:val="24"/>
          <w:szCs w:val="24"/>
        </w:rPr>
        <w:t>1) Обектите/идеите от списъка с основни индикативни проекти, включен в одобрената от УО на ОПРР Инвестиционна програма;</w:t>
      </w:r>
    </w:p>
    <w:p>
      <w:pPr>
        <w:pStyle w:val="Normal"/>
        <w:jc w:val="both"/>
        <w:rPr/>
      </w:pPr>
      <w:r>
        <w:rPr>
          <w:rFonts w:cs="Times New Roman" w:ascii="Times New Roman" w:hAnsi="Times New Roman"/>
          <w:sz w:val="24"/>
          <w:szCs w:val="24"/>
        </w:rPr>
        <w:t xml:space="preserve">2) </w:t>
      </w:r>
      <w:r>
        <w:rPr>
          <w:rFonts w:cs="Times New Roman" w:ascii="Times New Roman" w:hAnsi="Times New Roman"/>
          <w:b/>
          <w:sz w:val="24"/>
          <w:szCs w:val="24"/>
        </w:rPr>
        <w:t>Обектите/идеите от списъка с резервни индикативни проекти</w:t>
      </w:r>
      <w:r>
        <w:rPr>
          <w:rFonts w:cs="Times New Roman" w:ascii="Times New Roman" w:hAnsi="Times New Roman"/>
          <w:sz w:val="24"/>
          <w:szCs w:val="24"/>
        </w:rPr>
        <w:t>, включен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Обектите/идеите от списъка с нови проектни идеи/обекти, подбрани в съответствие с процедурата от приложение П на изменените Насоки за кандидатстване.  </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община Панагюрище има възможност да подаде проектно предложение с обект от списъка с резервни индикативни проекти, включен в одобрената от УО на ОПРР Инвестиционна програма, преди изготвяне на списъка с нови проектни идеи/обекти. В този случай община Панагюрище следва да представи обосновка за избора на включените в проектните предложения идеи/обекти (напр. сравнителен анализ между обектите от двата списъка на одобрената инвестиционна програма).</w:t>
      </w:r>
    </w:p>
    <w:p>
      <w:pPr>
        <w:pStyle w:val="Normal"/>
        <w:jc w:val="both"/>
        <w:rPr/>
      </w:pPr>
      <w:r>
        <w:rPr>
          <w:rFonts w:cs="Times New Roman" w:ascii="Times New Roman" w:hAnsi="Times New Roman"/>
          <w:sz w:val="24"/>
          <w:szCs w:val="24"/>
        </w:rPr>
        <w:t xml:space="preserve">В допълнение, в приложение П към Насоките за кандидатстване е записано, че </w:t>
      </w:r>
      <w:r>
        <w:rPr>
          <w:rFonts w:cs="Times New Roman" w:ascii="Times New Roman" w:hAnsi="Times New Roman"/>
          <w:i/>
          <w:sz w:val="24"/>
          <w:szCs w:val="24"/>
        </w:rPr>
        <w:t>„в проектни предложения следва да бъдат включени тези проектни идеи/обекти, които имат най-голям принос към индикаторите в инвестиционната програма“</w:t>
      </w:r>
      <w:r>
        <w:rPr>
          <w:rFonts w:cs="Times New Roman" w:ascii="Times New Roman" w:hAnsi="Times New Roman"/>
          <w:sz w:val="24"/>
          <w:szCs w:val="24"/>
        </w:rPr>
        <w:t>. В тази връзка, община Панагюрище следва да съобрази избора на обекти, които да включи в проектни предложения, със заложените индикатори в одобрената от УО Инвестиционна програма на съответната община, с оглед тяхното постига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63 </w:t>
      </w:r>
      <w:r>
        <w:rPr>
          <w:rFonts w:cs="Times New Roman" w:ascii="Times New Roman" w:hAnsi="Times New Roman"/>
          <w:sz w:val="24"/>
          <w:szCs w:val="24"/>
        </w:rPr>
        <w:t xml:space="preserve">от Калоян Христов, община Монтана, </w:t>
      </w:r>
      <w:hyperlink r:id="rId51">
        <w:r>
          <w:rPr>
            <w:rStyle w:val="InternetLink"/>
            <w:rFonts w:cs="Times New Roman" w:ascii="Times New Roman" w:hAnsi="Times New Roman"/>
            <w:sz w:val="24"/>
            <w:szCs w:val="24"/>
          </w:rPr>
          <w:t>ki_hristov@abv.bg</w:t>
        </w:r>
      </w:hyperlink>
      <w:r>
        <w:rPr>
          <w:rFonts w:cs="Times New Roman" w:ascii="Times New Roman" w:hAnsi="Times New Roman"/>
          <w:sz w:val="24"/>
          <w:szCs w:val="24"/>
        </w:rPr>
        <w:t>, от 29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ъс Заповед РД-02-36-19 от 10.01.2018 г. за изменение на насоки за кандидатстване за провеждане на процедура на директно предоставяне на безвъзмездна финансова помощ BG16RFOP001-1.001-039 „Изпълнение на интегрирани планове за градско възстановяване и развитие“ по Оперативна програма „Региони в растеж“ 2014-2020 имаме следния въпро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резултат на изменените Насоки за кандидатстване в община Монтана беше създадена работна група за актуализиране на Инвестиционната програма на общината. Във връзка с новосъздадената Работна група, необходимо ли е изменение в организационните документи на общината и документите за финансово управление и контрол?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3:</w:t>
      </w:r>
    </w:p>
    <w:p>
      <w:pPr>
        <w:pStyle w:val="Normal"/>
        <w:jc w:val="both"/>
        <w:rPr/>
      </w:pPr>
      <w:r>
        <w:rPr>
          <w:rFonts w:cs="Times New Roman" w:ascii="Times New Roman" w:hAnsi="Times New Roman"/>
          <w:sz w:val="24"/>
          <w:szCs w:val="24"/>
        </w:rPr>
        <w:t xml:space="preserve">Съгласно Приложение П към Насоките за кандидатстване по процедура „Изпълнение на ИПГВР 2014-2020“ </w:t>
      </w:r>
      <w:r>
        <w:rPr>
          <w:rFonts w:cs="Times New Roman" w:ascii="Times New Roman" w:hAnsi="Times New Roman"/>
          <w:i/>
          <w:sz w:val="24"/>
          <w:szCs w:val="24"/>
        </w:rPr>
        <w:t>„Работата и функцията на ръководителя и на един от членовете на Междинното звено като Секретариат на Работната група е в съответствие с Инструкцията за определяне на структурата и състава на междинните звена, със сключените споразумения за делегиране на функции по оценка и избор на проекти за финансиране по Приоритетна ос 1 на ОПРР 2014-2020, както и с длъжностните характеристики на членовете на Междинното звено“</w:t>
      </w:r>
      <w:r>
        <w:rPr>
          <w:rFonts w:cs="Times New Roman" w:ascii="Times New Roman" w:hAnsi="Times New Roman"/>
          <w:sz w:val="24"/>
          <w:szCs w:val="24"/>
        </w:rPr>
        <w:t xml:space="preserve">. В тази връзка, новите роли и функции на Ръководителя и на един от членовете на Междинното звено в Работната група, </w:t>
      </w:r>
      <w:r>
        <w:rPr>
          <w:rFonts w:cs="Times New Roman" w:ascii="Times New Roman" w:hAnsi="Times New Roman"/>
          <w:b/>
          <w:sz w:val="24"/>
          <w:szCs w:val="24"/>
        </w:rPr>
        <w:t>не налагат</w:t>
      </w:r>
      <w:r>
        <w:rPr>
          <w:rFonts w:cs="Times New Roman" w:ascii="Times New Roman" w:hAnsi="Times New Roman"/>
          <w:sz w:val="24"/>
          <w:szCs w:val="24"/>
        </w:rPr>
        <w:t xml:space="preserve"> изменения в сключените споразумения за делегиране на функции по оценка и избор на проекти за финансиране по Приоритетна ос 1 на ОПРР 2014-2020, както и в останалите организационни документи на общината, включително в системите за финансово управление и контро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64 </w:t>
      </w:r>
      <w:r>
        <w:rPr>
          <w:rFonts w:cs="Times New Roman" w:ascii="Times New Roman" w:hAnsi="Times New Roman"/>
          <w:sz w:val="24"/>
          <w:szCs w:val="24"/>
        </w:rPr>
        <w:t xml:space="preserve">от Антония Дякова, община Бургас, </w:t>
      </w:r>
      <w:hyperlink r:id="rId52">
        <w:r>
          <w:rPr>
            <w:rStyle w:val="InternetLink"/>
            <w:rFonts w:cs="Times New Roman" w:ascii="Times New Roman" w:hAnsi="Times New Roman"/>
            <w:sz w:val="24"/>
            <w:szCs w:val="24"/>
          </w:rPr>
          <w:t>a.dyakova@burgas.bg</w:t>
        </w:r>
      </w:hyperlink>
      <w:r>
        <w:rPr>
          <w:rFonts w:cs="Times New Roman" w:ascii="Times New Roman" w:hAnsi="Times New Roman"/>
          <w:sz w:val="24"/>
          <w:szCs w:val="24"/>
        </w:rPr>
        <w:t>, от 30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изменените насоки за кандидатстване по Процедура на директно предоставяне на безвъзмездна финансова помощ Приоритетна ос 1: „Устойчиво и интегрирано градско развитие „BG16RFOP001-1.001-039 „Изпълнение на интегрирани планове за градско възстановяване и развитие 2014-2020“ и обявен прием на фишове за проектни идеи за включване в инвестиционната програма на Община Бургас имаме следните въпрос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1. Община Бургас подготвя фиш за проектна идея за група дейности: Социална инфраструктура за ново социално жилище. В тази връзка в случай на одобрение на проектния фиш след извършване на оценка от Работната група, възможно ли е обект: „Изграждане на Кризисен център в УПИ V, кв. 1 по плана на ж.к. Възраждане“, включен в основния списък на ИП да бъде заменен със социално жилище от актуализирания списък на ИП?  </w:t>
      </w:r>
    </w:p>
    <w:p>
      <w:pPr>
        <w:pStyle w:val="Normal"/>
        <w:jc w:val="both"/>
        <w:rPr>
          <w:rFonts w:ascii="Times New Roman" w:hAnsi="Times New Roman" w:cs="Times New Roman"/>
          <w:sz w:val="24"/>
          <w:szCs w:val="24"/>
        </w:rPr>
      </w:pPr>
      <w:r>
        <w:rPr>
          <w:rFonts w:cs="Times New Roman" w:ascii="Times New Roman" w:hAnsi="Times New Roman"/>
          <w:sz w:val="24"/>
          <w:szCs w:val="24"/>
        </w:rPr>
        <w:t>3.2. В случай, че е възможно как това ще бъде отразено върху изпълнението на индикатор: Население, ползващо подобрените социални услуг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4:</w:t>
      </w:r>
    </w:p>
    <w:p>
      <w:pPr>
        <w:pStyle w:val="Normal"/>
        <w:jc w:val="both"/>
        <w:rPr>
          <w:rFonts w:ascii="Times New Roman" w:hAnsi="Times New Roman" w:cs="Times New Roman"/>
          <w:sz w:val="24"/>
          <w:szCs w:val="24"/>
        </w:rPr>
      </w:pPr>
      <w:r>
        <w:rPr>
          <w:rFonts w:cs="Times New Roman" w:ascii="Times New Roman" w:hAnsi="Times New Roman"/>
          <w:sz w:val="24"/>
          <w:szCs w:val="24"/>
        </w:rPr>
        <w:t>3.1. Съгласно изменените Насоки за кандидатстване по процедура „Изпълнение на ИПГВР 2014-2020“ всеки конкретен бенефициент може да подава проектни предложения с включени обекти от един от трите списъка към Инвестиционната програма, както следва:</w:t>
      </w:r>
    </w:p>
    <w:p>
      <w:pPr>
        <w:pStyle w:val="Normal"/>
        <w:jc w:val="both"/>
        <w:rPr>
          <w:rFonts w:ascii="Times New Roman" w:hAnsi="Times New Roman" w:cs="Times New Roman"/>
          <w:sz w:val="24"/>
          <w:szCs w:val="24"/>
        </w:rPr>
      </w:pPr>
      <w:r>
        <w:rPr>
          <w:rFonts w:cs="Times New Roman" w:ascii="Times New Roman" w:hAnsi="Times New Roman"/>
          <w:sz w:val="24"/>
          <w:szCs w:val="24"/>
        </w:rPr>
        <w:t>1) Обектите/идеите от списъка с основни индикативни проекти, включен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2) Обектите/идеите от списъка с резервни индикативни проекти, включен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Обектите/идеите от списъка с нови проектни идеи/обекти, подбрани в съответствие с процедурата от приложение П на изменените Насоки за кандидатстване.  </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община Бургас има възможност да подаде проектно предложение за социално жилище, в случай че същото бъде включено в списъка с нови проектни идеи/обекти, подбрани в съответствие с процедурата от приложение П на изменените Насоки за кандидатстване.</w:t>
      </w:r>
    </w:p>
    <w:p>
      <w:pPr>
        <w:pStyle w:val="Normal"/>
        <w:jc w:val="both"/>
        <w:rPr/>
      </w:pPr>
      <w:r>
        <w:rPr>
          <w:rFonts w:cs="Times New Roman" w:ascii="Times New Roman" w:hAnsi="Times New Roman"/>
          <w:sz w:val="24"/>
          <w:szCs w:val="24"/>
        </w:rPr>
        <w:t xml:space="preserve">3.2. Съгласно Приложение П към Насоките за кандидатстване по процедурата индикаторите на одобрената от УО Инвестиционна програма не могат да бъдат променяни. В тази връзка и с оглед постигането им, в приложение П е записано, че </w:t>
      </w:r>
      <w:r>
        <w:rPr>
          <w:rFonts w:cs="Times New Roman" w:ascii="Times New Roman" w:hAnsi="Times New Roman"/>
          <w:i/>
          <w:sz w:val="24"/>
          <w:szCs w:val="24"/>
        </w:rPr>
        <w:t xml:space="preserve">„в проектни предложения следва да бъдат включени тези проектни идеи/обекти, които имат </w:t>
      </w:r>
      <w:r>
        <w:rPr>
          <w:rFonts w:cs="Times New Roman" w:ascii="Times New Roman" w:hAnsi="Times New Roman"/>
          <w:b/>
          <w:i/>
          <w:sz w:val="24"/>
          <w:szCs w:val="24"/>
        </w:rPr>
        <w:t>най-голям принос към индикаторите в инвестиционната програма</w:t>
      </w:r>
      <w:r>
        <w:rPr>
          <w:rFonts w:cs="Times New Roman" w:ascii="Times New Roman" w:hAnsi="Times New Roman"/>
          <w:i/>
          <w:sz w:val="24"/>
          <w:szCs w:val="24"/>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Бургас е заложила в одобрената от УО Инвестиционна програма индикатор „Население, ползващо подобрените социални услуги“ с целева стойност за 2023 г. от 8 253 лица. Посоченият индикатор може да бъде отчетен само чрез изпълнение на проектно предложение за социална инфраструктура, включващо центрове за временно настаняване, кризисни центрове, приюти и центрове за работа с деца на улицата, докато с проектно предложение, включващо социални жилища, може да бъде отчетен индикатор „Рехабилитирани жилища в градските райони“.</w:t>
      </w:r>
    </w:p>
    <w:p>
      <w:pPr>
        <w:pStyle w:val="Normal"/>
        <w:jc w:val="both"/>
        <w:rPr>
          <w:rFonts w:ascii="Times New Roman" w:hAnsi="Times New Roman" w:cs="Times New Roman"/>
          <w:sz w:val="24"/>
          <w:szCs w:val="24"/>
        </w:rPr>
      </w:pPr>
      <w:r>
        <w:rPr>
          <w:rFonts w:cs="Times New Roman" w:ascii="Times New Roman" w:hAnsi="Times New Roman"/>
          <w:sz w:val="24"/>
          <w:szCs w:val="24"/>
        </w:rPr>
        <w:t>След осъществяване на междинна оценка на изпълнението на оперативната програма и в случай, че резултатите от оценката покажат обоснована необходимост от промяна на индикаторите, след преговори с Европейската комисия УО би могъл да предложи подход, който да даде възможност на бенефициентите да извършат частични промени в Инвестиционните си програми по отношение на индикаторите, които касаят инвестиционен приоритет „Социална инфраструкту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65 </w:t>
      </w:r>
      <w:r>
        <w:rPr>
          <w:rFonts w:cs="Times New Roman" w:ascii="Times New Roman" w:hAnsi="Times New Roman"/>
          <w:sz w:val="24"/>
          <w:szCs w:val="24"/>
        </w:rPr>
        <w:t xml:space="preserve">от Нелина Църова, община Велико Търново, </w:t>
      </w:r>
      <w:hyperlink r:id="rId53">
        <w:r>
          <w:rPr>
            <w:rStyle w:val="InternetLink"/>
            <w:rFonts w:cs="Times New Roman" w:ascii="Times New Roman" w:hAnsi="Times New Roman"/>
            <w:sz w:val="24"/>
            <w:szCs w:val="24"/>
          </w:rPr>
          <w:t>nelina.tsarova@veliko-tarnovo.bg</w:t>
        </w:r>
      </w:hyperlink>
      <w:r>
        <w:rPr>
          <w:rFonts w:cs="Times New Roman" w:ascii="Times New Roman" w:hAnsi="Times New Roman"/>
          <w:sz w:val="24"/>
          <w:szCs w:val="24"/>
        </w:rPr>
        <w:t>, от 31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указанията в Приложение П, фаза 1: Актуализация на инвестиционна програма от Насоките от януари 2018г. и предстоящата оценка на подадени проектни фишове, имаме следният въпрос:</w:t>
      </w:r>
    </w:p>
    <w:p>
      <w:pPr>
        <w:pStyle w:val="Normal"/>
        <w:jc w:val="both"/>
        <w:rPr>
          <w:rFonts w:ascii="Times New Roman" w:hAnsi="Times New Roman" w:cs="Times New Roman"/>
          <w:sz w:val="24"/>
          <w:szCs w:val="24"/>
        </w:rPr>
      </w:pPr>
      <w:r>
        <w:rPr>
          <w:rFonts w:cs="Times New Roman" w:ascii="Times New Roman" w:hAnsi="Times New Roman"/>
          <w:sz w:val="24"/>
          <w:szCs w:val="24"/>
        </w:rPr>
        <w:t>Когато в подаденият фиш за проектна идея се заявява пълна проектна готовност за изпълнение на проектната идея с изброени комплексен доклад за оценка на съответствието на инвестиционния проект със съществени изисквания към строежите, становище от РИОСВ, влязло в сила разрешение за строеж, подробна количествено-стойностна сметка и др. изготвени документи, но същите не са приложени към фиша, следва ли да бъдат изискани от подателя на фиша с проектна идея, преди да бъде финализирана оценката му, с цел удостоверяване истинността на заявеното във фиша с проектна идея? Ако – да, то по какъв ред и в какви срокове?</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5:</w:t>
      </w:r>
    </w:p>
    <w:p>
      <w:pPr>
        <w:pStyle w:val="Normal"/>
        <w:jc w:val="both"/>
        <w:rPr>
          <w:rFonts w:ascii="Times New Roman" w:hAnsi="Times New Roman" w:cs="Times New Roman"/>
          <w:sz w:val="24"/>
          <w:szCs w:val="24"/>
        </w:rPr>
      </w:pPr>
      <w:r>
        <w:rPr>
          <w:rFonts w:cs="Times New Roman" w:ascii="Times New Roman" w:hAnsi="Times New Roman"/>
          <w:sz w:val="24"/>
          <w:szCs w:val="24"/>
        </w:rPr>
        <w:t>Декларираните обстоятелства в съответните фишове за проектна идея не се проверяват с допълнителни документи от Работната група за оценка на фишове. В случая, проектният фиш следва да получи висока оценка по критерия за проектна готовност, без да се изискват допълнителни документи, доказващи декларираните обстоятелства.</w:t>
      </w:r>
    </w:p>
    <w:p>
      <w:pPr>
        <w:pStyle w:val="Normal"/>
        <w:jc w:val="both"/>
        <w:rPr>
          <w:rFonts w:ascii="Times New Roman" w:hAnsi="Times New Roman" w:cs="Times New Roman"/>
          <w:sz w:val="24"/>
          <w:szCs w:val="24"/>
        </w:rPr>
      </w:pPr>
      <w:r>
        <w:rPr>
          <w:rFonts w:cs="Times New Roman" w:ascii="Times New Roman" w:hAnsi="Times New Roman"/>
          <w:sz w:val="24"/>
          <w:szCs w:val="24"/>
        </w:rPr>
        <w:t>На следващия етап, в случай, че проектният фиш бъде одобрен и класиран от Работната група, следва да бъде допълнително преценено дали обектът да бъде включен в проектно предложение от страна на бенефициента по Приоритетна ос 1 на ОПРР. При подготовката на проектното предложение, бенефициентът следва да работи в координация с подателя/ инициатора на проектния фиш и в хода на подготвителния етап следва да бъде проверена наличната проектна документа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 № 66</w:t>
      </w:r>
      <w:r>
        <w:rPr>
          <w:rFonts w:cs="Times New Roman" w:ascii="Times New Roman" w:hAnsi="Times New Roman"/>
          <w:sz w:val="24"/>
          <w:szCs w:val="24"/>
        </w:rPr>
        <w:t xml:space="preserve"> от Ivelina Andonova &lt;</w:t>
      </w:r>
      <w:hyperlink r:id="rId54">
        <w:r>
          <w:rPr>
            <w:rStyle w:val="InternetLink"/>
            <w:rFonts w:cs="Times New Roman" w:ascii="Times New Roman" w:hAnsi="Times New Roman"/>
            <w:sz w:val="24"/>
            <w:szCs w:val="24"/>
          </w:rPr>
          <w:t>andonova.ivelina@gmail.com</w:t>
        </w:r>
      </w:hyperlink>
      <w:r>
        <w:rPr>
          <w:rFonts w:cs="Times New Roman" w:ascii="Times New Roman" w:hAnsi="Times New Roman"/>
          <w:sz w:val="24"/>
          <w:szCs w:val="24"/>
        </w:rPr>
        <w:t xml:space="preserve">&gt;, от 05 юни 2018 г.: </w:t>
      </w:r>
    </w:p>
    <w:p>
      <w:pPr>
        <w:pStyle w:val="Normal"/>
        <w:jc w:val="both"/>
        <w:rPr>
          <w:rFonts w:ascii="Times New Roman" w:hAnsi="Times New Roman" w:cs="Times New Roman"/>
          <w:sz w:val="24"/>
          <w:szCs w:val="24"/>
        </w:rPr>
      </w:pPr>
      <w:r>
        <w:rPr>
          <w:rFonts w:cs="Times New Roman" w:ascii="Times New Roman" w:hAnsi="Times New Roman"/>
          <w:sz w:val="24"/>
          <w:szCs w:val="24"/>
        </w:rPr>
        <w:t>Уважаеми Дами и Господа,</w:t>
      </w:r>
    </w:p>
    <w:p>
      <w:pPr>
        <w:pStyle w:val="Normal"/>
        <w:jc w:val="both"/>
        <w:rPr>
          <w:rFonts w:ascii="Times New Roman" w:hAnsi="Times New Roman" w:cs="Times New Roman"/>
          <w:sz w:val="24"/>
          <w:szCs w:val="24"/>
        </w:rPr>
      </w:pPr>
      <w:r>
        <w:rPr>
          <w:rFonts w:cs="Times New Roman" w:ascii="Times New Roman" w:hAnsi="Times New Roman"/>
          <w:sz w:val="24"/>
          <w:szCs w:val="24"/>
        </w:rPr>
        <w:t>Пиша Ви от името на всички мои съкооператори в многофамилна жилищна сграда в центъра на София с адрес „Цар Асен“ 85. Нашата сграда е строена през 50те години на миналия век и е във видимо лошо състояние, повечето собственици са възрастни хора и няма как да отделят</w:t>
        <w:br/>
        <w:t xml:space="preserve">достатъчно средства, можем ли да кандидатстваме по ОПРР 2014-2020? Доколкото разбрах от общата информация в сайта на ОП „Регионално в Растеж“, ние се интересуваме от Приоритетна Ос 1. Бихте ли ми разяснили дали е възможно да кандидастваме за финансиране на саниране и/или реновиране и каква е процедурат? </w:t>
      </w:r>
    </w:p>
    <w:p>
      <w:pPr>
        <w:pStyle w:val="Normal"/>
        <w:jc w:val="both"/>
        <w:rPr>
          <w:rFonts w:ascii="Times New Roman" w:hAnsi="Times New Roman" w:cs="Times New Roman"/>
          <w:sz w:val="24"/>
          <w:szCs w:val="24"/>
        </w:rPr>
      </w:pPr>
      <w:r>
        <w:rPr>
          <w:rFonts w:cs="Times New Roman" w:ascii="Times New Roman" w:hAnsi="Times New Roman"/>
          <w:sz w:val="24"/>
          <w:szCs w:val="24"/>
        </w:rPr>
        <w:t>Телефонза връзка: 0886 469 381</w:t>
      </w:r>
    </w:p>
    <w:p>
      <w:pPr>
        <w:pStyle w:val="Normal"/>
        <w:jc w:val="both"/>
        <w:rPr>
          <w:rFonts w:ascii="Times New Roman" w:hAnsi="Times New Roman" w:cs="Times New Roman"/>
          <w:sz w:val="24"/>
          <w:szCs w:val="24"/>
        </w:rPr>
      </w:pPr>
      <w:r>
        <w:rPr>
          <w:rFonts w:cs="Times New Roman" w:ascii="Times New Roman" w:hAnsi="Times New Roman"/>
          <w:sz w:val="24"/>
          <w:szCs w:val="24"/>
        </w:rPr>
        <w:t>С ува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Ивелина Вангело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По нея е допустимо финансирането на проекти за енергийно обновяване на многофамилни жилищни сгради. </w:t>
      </w:r>
    </w:p>
    <w:p>
      <w:pPr>
        <w:pStyle w:val="Normal"/>
        <w:jc w:val="both"/>
        <w:rPr/>
      </w:pPr>
      <w:r>
        <w:rPr>
          <w:rFonts w:cs="Times New Roman" w:ascii="Times New Roman" w:hAnsi="Times New Roman"/>
          <w:sz w:val="24"/>
          <w:szCs w:val="24"/>
        </w:rPr>
        <w:t xml:space="preserve">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w:t>
      </w:r>
      <w:r>
        <w:rPr>
          <w:rFonts w:cs="Times New Roman" w:ascii="Times New Roman" w:hAnsi="Times New Roman"/>
          <w:b/>
          <w:sz w:val="24"/>
          <w:szCs w:val="24"/>
          <w:u w:val="single"/>
        </w:rPr>
        <w:t>София</w:t>
      </w:r>
      <w:r>
        <w:rPr>
          <w:rFonts w:cs="Times New Roman" w:ascii="Times New Roman" w:hAnsi="Times New Roman"/>
          <w:b/>
          <w:sz w:val="24"/>
          <w:szCs w:val="24"/>
        </w:rPr>
        <w:t>,</w:t>
      </w:r>
      <w:r>
        <w:rPr>
          <w:rFonts w:cs="Times New Roman" w:ascii="Times New Roman" w:hAnsi="Times New Roman"/>
          <w:sz w:val="24"/>
          <w:szCs w:val="24"/>
        </w:rPr>
        <w:t xml:space="preserve"> Благоевград, Бургас,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та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многофамилни жилищни сгради, които са масивни сгради и са проектирани преди 26 април 1999 г.;</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обствениците на жилищните сгради не кандидатстват директно, тъй като те са ползватели на помощта за енергийно обновяване на жилищни сгради. Те следва да подадат заявление за интерес към съответната община, която има право да кандидатства и да получи финансиране на жилищните сгради, а собствениците на самостоятелните обекти се явяват ползватели на полученото финансиране. В тази връзка общината има задължение да разработи и утвърди набор от критерии за подбор на сградите и да разработи подходяща процедура по прилагането им, за да избере сградите, които да включи в проектно/и предложение/я по ОПРР, както и да определи сроковете и условията, при които набира заявления за интерес от сдруженията на собствениците.</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ъв връзка с горното следва да се обърнете към Столична община за получаване на конкретна информация за условията и начина за участие по процедура BG16RFOP001-1.001-039  „Изпълнение на Интегрирани</w:t>
      </w:r>
      <w:r>
        <w:rPr>
          <w:rFonts w:cs="Times New Roman" w:ascii="Times New Roman" w:hAnsi="Times New Roman"/>
          <w:b/>
          <w:bCs/>
          <w:iCs/>
          <w:sz w:val="24"/>
          <w:szCs w:val="24"/>
          <w:lang w:bidi="bg-BG"/>
        </w:rPr>
        <w:t xml:space="preserve"> </w:t>
      </w:r>
      <w:r>
        <w:rPr>
          <w:rFonts w:cs="Times New Roman" w:ascii="Times New Roman" w:hAnsi="Times New Roman"/>
          <w:bCs/>
          <w:iCs/>
          <w:sz w:val="24"/>
          <w:szCs w:val="24"/>
          <w:lang w:bidi="bg-BG"/>
        </w:rPr>
        <w:t>планове за градско възстановяване и развитие 2014-202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както и в модула за електронно кандидатстване на информационната система ИСУН </w:t>
      </w:r>
      <w:r>
        <w:rPr>
          <w:rFonts w:cs="Times New Roman" w:ascii="Times New Roman" w:hAnsi="Times New Roman"/>
          <w:sz w:val="24"/>
          <w:szCs w:val="24"/>
          <w:u w:val="single"/>
        </w:rPr>
        <w:t>202https://eumis2020.government.bg</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Въпрос № 67</w:t>
      </w:r>
      <w:r>
        <w:rPr>
          <w:rFonts w:cs="Times New Roman" w:ascii="Times New Roman" w:hAnsi="Times New Roman"/>
          <w:sz w:val="24"/>
          <w:szCs w:val="24"/>
        </w:rPr>
        <w:t xml:space="preserve"> от</w:t>
      </w:r>
      <w:r>
        <w:rPr>
          <w:rFonts w:cs="Times New Roman" w:ascii="Times New Roman" w:hAnsi="Times New Roman"/>
          <w:b/>
          <w:sz w:val="24"/>
          <w:szCs w:val="24"/>
        </w:rPr>
        <w:t xml:space="preserve"> </w:t>
      </w:r>
      <w:r>
        <w:rPr>
          <w:rFonts w:cs="Times New Roman" w:ascii="Times New Roman" w:hAnsi="Times New Roman"/>
          <w:sz w:val="24"/>
          <w:szCs w:val="24"/>
        </w:rPr>
        <w:t xml:space="preserve">08.06.2018 г., </w:t>
      </w:r>
      <w:hyperlink r:id="rId55">
        <w:r>
          <w:rPr>
            <w:rStyle w:val="InternetLink"/>
            <w:rFonts w:cs="Times New Roman" w:ascii="Times New Roman" w:hAnsi="Times New Roman"/>
            <w:sz w:val="24"/>
            <w:szCs w:val="24"/>
          </w:rPr>
          <w:t>valeriy.nedev@silistra.bg</w:t>
        </w:r>
      </w:hyperlink>
      <w:r>
        <w:rPr>
          <w:rFonts w:cs="Times New Roman" w:ascii="Times New Roman" w:hAnsi="Times New Roman"/>
          <w:sz w:val="24"/>
          <w:szCs w:val="24"/>
          <w:u w:val="single"/>
        </w:rPr>
        <w:t>,</w:t>
      </w:r>
      <w:r>
        <w:rPr>
          <w:rFonts w:cs="Times New Roman" w:ascii="Times New Roman" w:hAnsi="Times New Roman"/>
          <w:sz w:val="24"/>
          <w:szCs w:val="24"/>
        </w:rPr>
        <w:t xml:space="preserve"> Павлина Петрова-Гецова, Община Силистр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Уважаеми колег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С оглед възобновения процес на оценка на проектно предложение с предмет: „Енергийна ефективност за чист въздух в гр. Силистра“, подадено във връзка с процедура за предоставяне на безвъзмездна финансова помощ BG16RFOP001-1.001-039 „Изпълнение на Интегрирани планове за градско възстановяване и развитие 2014-2020“ по Оперативна програма “Региони в растеж” 2014-2020 и регистрирано с номер BG16RFOP001-1.031-0006 в ИСУН 2020, възникна въпрос във връзка с допълнително представената информация от бенефициера Община Силистра, както следв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В писмо - отговор изх. № 3649#1/06.06.2018 г., на стр.2 по Отношение на т.3.1 бенефициерът ни информира следното: относно сграда на ул. „Добрич“ № 35 се е установило, че собственикът на апартамент 7, ет. 2 не членува в Сдружението на собствениците и няма представена декларация за достъп, както и декларация за държавни и минимални помощи. Собственикът притежава 3,69% от идеалните части в сградата. Допълнителна информация в относно това обстоятелство не е предоставена от бенефициера.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Съгласно указанията на ОПРР по изключение и по своя мотивирана преценка общината може да допусне одобрение на сграда, ако не са представени документи/декларации за осигуряване на достъп до всички самостоятелни обекти. Изключението може да се прилага за не повече от 5% от самостоятелните обекти. При това изключение общината следва да намери подходящо техническо решение, да се извършат дейностите по обновяването, включително и в съответните самостоятелни обекти при необходимост, с оглед постигане на цялостна визия на сградата и най-малко клас на енергопотребление „С“ в съответствие с Наредба № 7 от 2004 г. за енергийна ефективност на сгради. При това изключение общината задължително следва ла съблюдава изискванията по отношение на схемата за минимална помощ и за тези самостоятелни обекти, за които не е представена декларация-образец за достъп (Приложение № 12). Ако сред тях има самостоятелни обекти, конто се използват за извършване на стопанска дейност, в т.ч. и в случаите на отдаване под наем или извършване на дейност от търговци и/или лица със свободни професии, то към тях задължително са приложими правилата на схемата за минимална помощ и техните собственици следва да представят декларация за минимални помощи (Приложение 1 към договора между общината и ССО /Приложение 11 към Указанията на УО).</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Бенефициерът е направил проучване относно получатели на държавни помощи. Установено е, че със Заповед ЗК 446 от 17.03.2016 г. на Кмета на Община Силистра е назначена постоянна комисия за поддържане на база данни и регистър на отпуснатите държавни помощи и всички останали задължения съгласно Закона за държавните помощи. В тази връзка до председателя на тази комисия е изпратено Вътрешно съобщение с искане за извършване на проверка на данните в предоставените от собствениците на самостоятелни обекти декларации за държавни и минимални помощи в регистъра на Община Силистра. Извършена е и справка в публичния модул за справки към Информационна система „Регистър на минималните помощи“ към Министерство на финансите. При така извършената проверка от бенефициера не са били установени получатели на такива помощ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т друга страна, в казуса, който представяме на Вашето внимание, собственикът на апартамент 7, ет.2 в сградата на ул. „Добрич“ № 35 не е подал Декларация за държавни и минимални помощи - Приложение № 11 (образец), както и липсва информация за това дали той извършва или не извършва икономическа дейност в обекта (например дали апартаментът е отдаден под наем или дали не е регистрирана фирма на този адрес) и дали е получател на минимална помощ над (или под) определена сума, включен в обхвата на интервенцията по проект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редвид гореизложеното, оценителният процес не може да продължи, тъй като преценка относно правилната конструкция на бюджета на проекта от гледна точка на предоставянето на БФП, е невъзможна. В този ред, оценителите не могат да преценят дали проектът се нуждае от ново бюджетиране с включен собствен принос за сметка на бенефициера, или е допустимо сградата, находяща се в гр. Силистра, ул. „Добрич“ № 35, включително и апартамент № 7 в нея (с 3,69% от идеалните части в сградата), да бъде изцяло подкрепена с БФП.</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редвид напредналия оценителен процес със срок на приключване до 15.06.2018 г. съгласно Заповедта за работата на оценителната комисия, моля да ни бъде предоставен бърз отговор на поставения от нас казус, за което благодаря предварително.</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7:</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Бенефициентите по настоящата процедура за предоставяне на безвъзмездна финансова помощ (БФП) са длъжни да спазват законодателството в областта на държавните помощи и да не допуснат средствата, получени по договора за предоставяне на БФП, да бъдат предоставени на трети лица в нарушение на режима на държавни помощи. В случаите, когато в рамките на конкретен проект се предвижда отпускане на държавна помощ на трети лица, бенефициентите по настоящата схема са администратори на помощ и като такива се задължават да осигурят пълно съответствие с приложимия режим по държавни помощи, както и да изпълнят задълженията си на администратори, произтичащи от Закона за държавните помощи или други нормативни актове. Предоставянето на държавна/минимална помощ, която не отговаря на всички изисквания на приложимия режим по държавните/минималните помощи, представлява неправомерна държавна помощ/незаконосъобразна минимална помощ, което от своя страна е основание за нейното възстановяване от получателя на помощта. Отговорността за възстановяването на такива помощи е на администратора на помощта.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тази връзка и предвид, че собственикът на апартамент 7, ет. 2 в сградата на ул. „Добрич“ № 35, включена в обхвата на интервенция по проектно предложение на община Силистра, не е подал Декларация по образец за осигуряване на достъп до притежаваният от него обект (Приложение_12_Декларация_нечлен_на_СС.docx – към публикуваните Насоките за кандидатстване на 10.07.2015 г.) и не е подал Декларация по образец за държавни и минимални помощи (Приложение Annex_B6_Deklaracia_Minimalni_i_dyrzhavni_pomoshti.docx – към публикуваните променени Насоките за кандидатстване на 28.09.2015 г.), предвид и липсата на информация за това дали собственикът извършва икономическа дейност в обекта и дали е получател на минимална помощ над определена сума, както и с цел предотвратяване на евентуално нарушаване на действащото национално и европейско законодателство в областта на държавните помощи, но същевременно и необходимост от изпълнение на енергоспестяващи мерки в целите сгради, са възможни следните два варианта на отговор по поставеният казус:</w:t>
      </w:r>
    </w:p>
    <w:p>
      <w:pPr>
        <w:pStyle w:val="Normal"/>
        <w:numPr>
          <w:ilvl w:val="0"/>
          <w:numId w:val="19"/>
        </w:numPr>
        <w:jc w:val="both"/>
        <w:rPr>
          <w:rFonts w:ascii="Times New Roman" w:hAnsi="Times New Roman" w:cs="Times New Roman"/>
          <w:bCs/>
          <w:sz w:val="24"/>
          <w:szCs w:val="24"/>
        </w:rPr>
      </w:pPr>
      <w:r>
        <w:rPr>
          <w:rFonts w:cs="Times New Roman" w:ascii="Times New Roman" w:hAnsi="Times New Roman"/>
          <w:bCs/>
          <w:sz w:val="24"/>
          <w:szCs w:val="24"/>
        </w:rPr>
        <w:t>Бенефициентът следва да не включва конкретната сграда в проектно предложение;</w:t>
      </w:r>
    </w:p>
    <w:p>
      <w:pPr>
        <w:pStyle w:val="Normal"/>
        <w:numPr>
          <w:ilvl w:val="0"/>
          <w:numId w:val="14"/>
        </w:numPr>
        <w:jc w:val="both"/>
        <w:rPr>
          <w:rFonts w:ascii="Times New Roman" w:hAnsi="Times New Roman" w:cs="Times New Roman"/>
          <w:bCs/>
          <w:sz w:val="24"/>
          <w:szCs w:val="24"/>
        </w:rPr>
      </w:pPr>
      <w:r>
        <w:rPr>
          <w:rFonts w:cs="Times New Roman" w:ascii="Times New Roman" w:hAnsi="Times New Roman"/>
          <w:bCs/>
          <w:sz w:val="24"/>
          <w:szCs w:val="24"/>
        </w:rPr>
        <w:t>Бенефициентът следва да включи в бюджета на проектното предложение разходите за изпълнение на дейности по конкретния самостоятелен обект като собствен принос за допустими разход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68 </w:t>
      </w:r>
      <w:r>
        <w:rPr>
          <w:rFonts w:cs="Times New Roman" w:ascii="Times New Roman" w:hAnsi="Times New Roman"/>
          <w:sz w:val="24"/>
          <w:szCs w:val="24"/>
        </w:rPr>
        <w:t xml:space="preserve">от Владимир Минков, община Варна, </w:t>
      </w:r>
      <w:hyperlink r:id="rId56">
        <w:r>
          <w:rPr>
            <w:rStyle w:val="InternetLink"/>
            <w:rFonts w:cs="Times New Roman" w:ascii="Times New Roman" w:hAnsi="Times New Roman"/>
            <w:sz w:val="24"/>
            <w:szCs w:val="24"/>
          </w:rPr>
          <w:t>vminkov@varna.bg</w:t>
        </w:r>
      </w:hyperlink>
      <w:r>
        <w:rPr>
          <w:rFonts w:cs="Times New Roman" w:ascii="Times New Roman" w:hAnsi="Times New Roman"/>
          <w:sz w:val="24"/>
          <w:szCs w:val="24"/>
        </w:rPr>
        <w:t>, от 13 юни 2018 г.:</w:t>
      </w:r>
    </w:p>
    <w:p>
      <w:pPr>
        <w:pStyle w:val="Normal"/>
        <w:jc w:val="both"/>
        <w:rPr>
          <w:rFonts w:ascii="Times New Roman" w:hAnsi="Times New Roman" w:cs="Times New Roman"/>
          <w:sz w:val="24"/>
          <w:szCs w:val="24"/>
        </w:rPr>
      </w:pPr>
      <w:r>
        <w:rPr>
          <w:rFonts w:cs="Times New Roman" w:ascii="Times New Roman" w:hAnsi="Times New Roman"/>
          <w:sz w:val="24"/>
          <w:szCs w:val="24"/>
        </w:rPr>
        <w:t>На 15.12.2017 г. Община Варна е обявила прием на Заявления за интерес и финансова помощ /ЗИФП/ от Сдружения на собствениците, в рамките на подготовка на проектно предложение "Енергийна ефективност в многофамилни жилищни сгради в гр. Варна", част от одобрената Инвестиционна програма на Община Варна, за многофамилни жилищни сгради, ситуирани в Зоната с публични функции, с висока обществена значимост. Допълнително, на 28.02.2018 г. бе обявен и прием на ЗИФП в рамките на приема на фишове за проектни идеи за включване в актуализираната инвестиционна програма (ИП) на Община Варна по Приоритетна ос 1 на ОПРР, с обхват строителните граници на гр. Варн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ед извършване на оценяване и приоритизация на ЗИФП, получени в отговор на поканата от 15.12.2017 г., Община Варна има намерение да включи в обхвата на конкретно проектно предложение сградите, попадащи в обхвата на Зоната с публични функции (основен списък обекти от Инвестиционната програма),  които имат най-висока оценка в рамките на обявения финансовия ресурс /1 587 301.59 лв./. За сградите, за които са получени ЗИФП в отговор на поканата от 15.12.2017 г., останали извън финансовия ресурс в резултат на оценяването и за сградите, за които са подадени ЗИФП по обявата за актуализация на ИП и са преминали успешно оценка ще бъдат изготвени фишове за проектни идеи, които ще бъдат подадени към Работната група за оценка на проектни фишове по Процедурата за актуализация на Инвестиционната програма. </w:t>
      </w:r>
    </w:p>
    <w:p>
      <w:pPr>
        <w:pStyle w:val="Normal"/>
        <w:jc w:val="both"/>
        <w:rPr>
          <w:rFonts w:ascii="Times New Roman" w:hAnsi="Times New Roman" w:cs="Times New Roman"/>
          <w:sz w:val="24"/>
          <w:szCs w:val="24"/>
        </w:rPr>
      </w:pPr>
      <w:r>
        <w:rPr>
          <w:rFonts w:cs="Times New Roman" w:ascii="Times New Roman" w:hAnsi="Times New Roman"/>
          <w:sz w:val="24"/>
          <w:szCs w:val="24"/>
        </w:rPr>
        <w:t>Моля за Вашето становище дали посоченият подход е правилен.</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8:</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 „Изпълнение на ИПГВР 2014-2020“ списъкът с индикативни проектни идеи и обекти на Инвестиционната програма се състои от следните елементи:</w:t>
      </w:r>
    </w:p>
    <w:p>
      <w:pPr>
        <w:pStyle w:val="Normal"/>
        <w:jc w:val="both"/>
        <w:rPr>
          <w:rFonts w:ascii="Times New Roman" w:hAnsi="Times New Roman" w:cs="Times New Roman"/>
          <w:sz w:val="24"/>
          <w:szCs w:val="24"/>
        </w:rPr>
      </w:pPr>
      <w:r>
        <w:rPr>
          <w:rFonts w:cs="Times New Roman" w:ascii="Times New Roman" w:hAnsi="Times New Roman"/>
          <w:sz w:val="24"/>
          <w:szCs w:val="24"/>
        </w:rPr>
        <w:t>1) Обектите/идеите от списъка с основни индикативни проекти, включен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2) Обектите/идеите от списъка с резервни индикативни проекти, включен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Обектите/идеите от списъка с нови проектни идеи/обекти, подбрани в съответствие с процедурата от приложение П на изменените Насоки за кандидатстване.  </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община Варна има възможност да подаде проектно предложение с обект от списъка с основни индикативни проекти, включен в одобрената от УО на ОПРР Инвестиционна програма, преди изготвяне на списъка с нови проектни идеи/обекти. В този случай община Варна следва да представи обосновка за избора на включените в проектното предложение идеи/обекти.</w:t>
      </w:r>
    </w:p>
    <w:p>
      <w:pPr>
        <w:pStyle w:val="Normal"/>
        <w:jc w:val="both"/>
        <w:rPr>
          <w:rFonts w:ascii="Times New Roman" w:hAnsi="Times New Roman" w:cs="Times New Roman"/>
          <w:sz w:val="24"/>
          <w:szCs w:val="24"/>
        </w:rPr>
      </w:pPr>
      <w:r>
        <w:rPr>
          <w:rFonts w:cs="Times New Roman" w:ascii="Times New Roman" w:hAnsi="Times New Roman"/>
          <w:sz w:val="24"/>
          <w:szCs w:val="24"/>
        </w:rPr>
        <w:t>За всички останали сгради, за които са получени заявления за интерес и финансова помощ от сдружения на собствениците и които преминават етапа на подбор съгласно Приложение Н към Насоките за кандидатстване по процедурата, община Варна следва да подготви и подаде проектни фишове по процедурата за актуализация на Инвестиционната програма съгласно Приложение П към Насоки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Въпрос № 69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 xml:space="preserve">13.06.2018 г., </w:t>
      </w:r>
      <w:hyperlink r:id="rId57">
        <w:r>
          <w:rPr>
            <w:rStyle w:val="InternetLink"/>
            <w:rFonts w:cs="Times New Roman" w:ascii="Times New Roman" w:hAnsi="Times New Roman"/>
            <w:sz w:val="24"/>
            <w:szCs w:val="24"/>
          </w:rPr>
          <w:t>lovech_pp@abv.bg</w:t>
        </w:r>
      </w:hyperlink>
      <w:r>
        <w:rPr>
          <w:rFonts w:cs="Times New Roman" w:ascii="Times New Roman" w:hAnsi="Times New Roman"/>
          <w:sz w:val="24"/>
          <w:szCs w:val="24"/>
          <w:u w:val="single"/>
        </w:rPr>
        <w:t>,</w:t>
      </w:r>
      <w:r>
        <w:rPr>
          <w:rFonts w:cs="Times New Roman" w:ascii="Times New Roman" w:hAnsi="Times New Roman"/>
          <w:sz w:val="24"/>
          <w:szCs w:val="24"/>
        </w:rPr>
        <w:t xml:space="preserve"> Община </w:t>
      </w:r>
      <w:r>
        <w:rPr>
          <w:rFonts w:cs="Times New Roman" w:ascii="Times New Roman" w:hAnsi="Times New Roman"/>
          <w:bCs/>
          <w:sz w:val="24"/>
          <w:szCs w:val="24"/>
        </w:rPr>
        <w:t>Ловеч, Дирекция ПП</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Здравейте,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Поставяме въпрос във връзка с кандидатстване за финансиране по Инвестиционен приоритет „Социална инфраструктура” група дейности „Културна инфраструктура“ по Оперативна програма „Региони в растеж“ 2014 – 2020г. Община Ловеч разполага с одобрен инвестиционен проект, с който да кандидатства за финансиране по Инвестиционен приоритет „Социална инфраструктура” група дейности „Културна инфраструктура“ на ОПРР 2014-2020 г. Инвестиционният проект е изготвен в рамките на проект „Техническа помощ за подготовка на инвестиционни проекти в подкрепа за следващия програмен период 2014-2020 г.“, финансиран по ОПРР 2007-2013 г. Към момента на изготвянето му и издаване на Разрешение за строеж, за сградата обект на интервенция е наличен валиден сертификат за енергийни характеристики, издаден въз основа на енергийно обследване. Същият сертификат към настоящия момент на кандидатстване за финансиране вече не е валиден. В насоките за кандидатстване по настоящата процедура е изискано да се представи „Обследване за енергийна ефективност, придружено от валиден сертификат за енергийни характеристики на сграда в експлоатация“.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ъпросът е: Необходимо ли е да се изготви нов сертификат за енергийни характеристики на сграда в експлоатация, в случай че към момента на изготвяне на инвестиционния проект в него са били включени всички мерки предписани във валидния тогава сертификат?</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Успешен ден!</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69:</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случай, че община Ловеч разполага с одобрен инвестиционен проект и в него са включени всички мерки, предписани във валиден към момента на издаване на Разрешението за строеж сертификат за енергийни характеристики, не е необходимо да се изготвя нов сертификат за енергийни характеристики за сградата обект на интервенция.</w:t>
      </w:r>
    </w:p>
    <w:p>
      <w:pPr>
        <w:pStyle w:val="Normal"/>
        <w:jc w:val="both"/>
        <w:rPr/>
      </w:pPr>
      <w:r>
        <w:rPr>
          <w:rFonts w:cs="Times New Roman" w:ascii="Times New Roman" w:hAnsi="Times New Roman"/>
          <w:bCs/>
          <w:sz w:val="24"/>
          <w:szCs w:val="24"/>
        </w:rPr>
        <w:t xml:space="preserve">В тази връзка, кандидатът следва да представи декларация, </w:t>
      </w:r>
      <w:r>
        <w:rPr>
          <w:rFonts w:cs="Times New Roman" w:ascii="Times New Roman" w:hAnsi="Times New Roman"/>
          <w:bCs/>
          <w:i/>
          <w:sz w:val="24"/>
          <w:szCs w:val="24"/>
        </w:rPr>
        <w:t xml:space="preserve">„че представеният сертификат за енергийни характеристики на сграда в експлоатация, издаден по реда на Наредбата по чл. 48 от ЗЕЕ, е валиден </w:t>
      </w:r>
      <w:r>
        <w:rPr>
          <w:rFonts w:cs="Times New Roman" w:ascii="Times New Roman" w:hAnsi="Times New Roman"/>
          <w:b/>
          <w:bCs/>
          <w:i/>
          <w:sz w:val="24"/>
          <w:szCs w:val="24"/>
        </w:rPr>
        <w:t xml:space="preserve">към момента на одобряване на инвестиционния проект и издаване на Разрешение за строеж </w:t>
      </w:r>
      <w:r>
        <w:rPr>
          <w:rFonts w:cs="Times New Roman" w:ascii="Times New Roman" w:hAnsi="Times New Roman"/>
          <w:bCs/>
          <w:i/>
          <w:sz w:val="24"/>
          <w:szCs w:val="24"/>
        </w:rPr>
        <w:t>и след издаването му не са извършвани дейности, водещи до подобряване на цялостните енергийни характеристики на сградата, като реконструкция, основно обновяване, основен ремонт или преустройство на сградата, текущ ремонт на инсталации на сградата и други дейности, както и че не са настъпили изменения в условията, при които сертификатът е издаден, както и на обстоятелствата, отразени в него.“</w:t>
      </w:r>
    </w:p>
    <w:p>
      <w:pPr>
        <w:pStyle w:val="Normal"/>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Въпрос № 70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 xml:space="preserve">04.07.2018 г., Мариета Танкова &lt;marietabogomilova@abv.bg&gt;, община </w:t>
      </w:r>
      <w:r>
        <w:rPr>
          <w:rFonts w:cs="Times New Roman" w:ascii="Times New Roman" w:hAnsi="Times New Roman"/>
          <w:bCs/>
          <w:sz w:val="24"/>
          <w:szCs w:val="24"/>
        </w:rPr>
        <w:t>Пловди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з месец март 2016 г. Община Пловдив е стартирала информационна кампания и е обявила прием на Заявления за интерес и финансова помощ /ЗИФП/ от Сдружения на собствениците, в рамките на подготовка на проектно предложение "Енергийна ефективност в многофамилни жилищни сгради в гр. Пловдив“, част от одобрената Инвестиционна програма на Община Пловдив, за многофамилни жилищни сгради, ситуирани в цялата територия на общината - обекти от списъка с основни индикативни проекти: ИП „Енергийна ефективност в многофамилни жилищни сгради“ със стойност 18 000 000 лв. Приемът на ЗИФП приключва на 20.04.2018г. и поради високия интерес на гражданите са подадени общо 143 броя заявл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Тъй като обявеният прием касае обекти за интервенция включени във вече одобрената ИП на общината, следва ли към настоящия момент да се подават проекти фишове за всяка една сграда до Работната група към МЗ по процедура за актуализация на Инвестиционната програма съгласно Приложение П към Насоките или община Пловдив има възможност да подаде проектно предложение/ проектни предложения с обекти от списъка с основни индикативни проекти, включен в одобрената от УО на ОПРР Инвестиционна програм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Община Пловдив е публикувала обява за прием на проектни фишове съгласно процедура за актуализация на Инвестиционната програма съгласно Приложение П към Насоките на 03.03.2018г., като в същото време не е била приключила кампанията за прием на Заявления за интерес и финансова помощ /ЗИФП/ от Сдружения на собствениците (кампанията започнала през март 2017г. е приключила на 20.04.2018г. и именно поради тази причина не е била обявена нова информационна кампания). В такъв случай следва ли да разглеждаме по отделно постъпилите ЗИФП преди 03.06.2018 г. (113 броя) – като обекти част от одобрените обекти от ИП на общината, а постъпилите след това (30 броя) – да бъдат подадени за всяка една сграда проектни фишове по процедурата за актуализация на Инвестиционната програма? Уточняваме, че към момента няма класирани обекти по реда на Приложение Н.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0:</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ъгласно актуализираните през месец януари 2018 г. Насоки за кандидатстване по процедура „Изпълнение на Интегрирани планове за градско възстановяване и развитие 2014-2020“ списъкът с индикативни проектни идеи и обекти на Инвестиционната програма се състои от следните елементи:</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1) Обектите/идеите от списъка с основни индикативни проекти, включен в одобрената от Управляващия орган (УО) на ОПРР 2014-2020 Инвестиционна програм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2) Обектите/идеите от списъка с резервни индикативни проекти, включен в одобрената от УО на ОПРР 2014-2020 Инвестиционна програм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3) Обектите/идеите от списъка с нови проектни идеи/обекти, подбрани в съответствие с процедурата от приложение П на изменените Насоки за кандидатстване.  </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списъка с индикативни основни проекти в одобрената от УО Инвестиционна програма на община Пловдив е включен проект за енергийна ефективност в многофамилни жилищни сгради на стойност на безвъзмездната финансова помощ (БФП) 18 млн. лв. В тази връзка, община Пловдив има възможност да подаде проектно предложение по група дейности „Енергийна ефективност в жилищни сгради“, преди изготвяне на списъка с нови проектни идеи/обекти. Предвид изтеклия срок за набиране на заявления за интерес и финансова помощ от сдруженията на собствениците, община Пловдив следва да извърши оценка на всички подадени заявления за интерес и финансова помощ (ЗИФП) по реда на Приложение Н (вкл. и тези постъпили съгласно процедурата за актуализация на Инвестиционната програма). След приключване на оценката на ЗИФП по Приложение Н, община Пловдив може да включи в проектно предложение обекти (сгради) по реда на класирането им до изчерпване на финансовия ресурс от 18 млн. лв.</w:t>
        <w:tab/>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За всички останали сгради, които няма да бъдат включени в проектното предложение за енергийна ефективност, част от одобрената Инвестиционна програма на община Пловдив, но които преминават етапа на подбор съгласно Приложение Н към Насоките за кандидатстване по процедурата, общината следва да подготви и подаде проектни фишове по процедурата за актуализация на Инвестиционната програма съгласно Приложение П към Насоките. </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Въпрос № 71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 xml:space="preserve">16.07.2018 г., Отдел „ОПЕП“ &lt;project_pan@abv.bg&gt;, община </w:t>
      </w:r>
      <w:r>
        <w:rPr>
          <w:rFonts w:cs="Times New Roman" w:ascii="Times New Roman" w:hAnsi="Times New Roman"/>
          <w:bCs/>
          <w:sz w:val="24"/>
          <w:szCs w:val="24"/>
        </w:rPr>
        <w:t>Панагюрище</w:t>
      </w:r>
    </w:p>
    <w:p>
      <w:pPr>
        <w:pStyle w:val="Normal"/>
        <w:jc w:val="both"/>
        <w:rPr>
          <w:rFonts w:ascii="Times New Roman" w:hAnsi="Times New Roman" w:cs="Times New Roman"/>
          <w:sz w:val="24"/>
          <w:szCs w:val="24"/>
        </w:rPr>
      </w:pPr>
      <w:r>
        <w:rPr>
          <w:rFonts w:cs="Times New Roman" w:ascii="Times New Roman" w:hAnsi="Times New Roman"/>
          <w:sz w:val="24"/>
          <w:szCs w:val="24"/>
        </w:rPr>
        <w:t>В одобрената инвестиционна програма на Община Панагюрище в инвестиционен приоритет Социална инфраструктура е заложен проект „Център за работа с деца на улицата - реконструкция и преустройство на сгради с идентификатори №55302.501.4344.1 и №55302.501.4344.4“ на обща стойност 804 277,16 лева с индикатор „Население, ползващо подобрените социални услуги“ - 90 лица годишно за пет години период на устойчивост – 450 лица. След проучване през последната година от необходимостта на нова социална услуга „Център за работа с деца на улицата“ е установено, че към настоящия момент, община Панагюрище не може да покрие критериите за предоставянето на услугата.</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о ли е проекта да бъде заменен с проект от ИПГВР – „Благоустрояване и паркоустрояване на прилежащите площи към Дневен център за деца и/или младежи с увреждания и Дневен център за пълнолетни лица с увреждания“/ достъпна среда/. При отрицателен отговор, допустимо ли е да не изпълняваме проект от инвестиционен приоритет Социална инфраструктура?</w:t>
      </w:r>
    </w:p>
    <w:p>
      <w:pPr>
        <w:pStyle w:val="Normal"/>
        <w:jc w:val="both"/>
        <w:rPr>
          <w:rFonts w:ascii="Times New Roman" w:hAnsi="Times New Roman" w:cs="Times New Roman"/>
          <w:sz w:val="24"/>
          <w:szCs w:val="24"/>
        </w:rPr>
      </w:pPr>
      <w:r>
        <w:rPr>
          <w:rFonts w:cs="Times New Roman" w:ascii="Times New Roman" w:hAnsi="Times New Roman"/>
          <w:sz w:val="24"/>
          <w:szCs w:val="24"/>
        </w:rPr>
        <w:t>Какво се случва при неизпълнение на посочения индикатор „Население, ползващо подобрените социални услуги“ от одобрената инвестиционнат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Моля, Ви за бърз отговор във връзка с изготвяне на информация до МТСП.</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1:</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одобрената инвестиционна програма на община Панагюрище, за Инвестиционен приоритет „Социална инфраструктура“ е заложен индикатор „Население, ползващо  подобрените социални услуги“ с целева стойност за 2023 г. от 450 лица. Посоченият индикатор може да бъде отчетен само чрез изпълнение на проектно предложение за дейности по изграждане/реконструкция/ремонт, включително прилежащи пространства на социалната инфраструктура, включващо центрове за временно настаняване, кризисни центрове, приюти и центрове за работа с деца на улицат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редвид изложеното не е допустимо облагородяване на прилежащите площи към Дневен център за деца и/или младежи с увреждания и Дневен център за пълнолетни лица с увреждания.</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ъгласно изменените през месец януари 2018 г. Насоки за кандидатстване по процедура BG16RFOP001-1.001-039  „Изпълнение на Интегрирани планове за градско възстановяване и развитие 2014-2020” - Приоритетна ос 1 „Устойчиво и интегрирано градско развитие“ на Оперативна програма „Региони в растеж“ (ОПРР) 2014-2020, община Панагюрище може да подготвя и съответно да подава проектни предложения, които включват отделни проектни идеи/обекти от следните списъци:</w:t>
      </w:r>
    </w:p>
    <w:p>
      <w:pPr>
        <w:pStyle w:val="Normal"/>
        <w:numPr>
          <w:ilvl w:val="0"/>
          <w:numId w:val="8"/>
        </w:numPr>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писък с основни проекти, включени в одобрената от УО на ОПРР Инвестиционна програма;</w:t>
      </w:r>
    </w:p>
    <w:p>
      <w:pPr>
        <w:pStyle w:val="Normal"/>
        <w:numPr>
          <w:ilvl w:val="0"/>
          <w:numId w:val="8"/>
        </w:numPr>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писък с резервни проекти, включени в одобрената от УО на ОПРР Инвестиционна програма;</w:t>
      </w:r>
    </w:p>
    <w:p>
      <w:pPr>
        <w:pStyle w:val="Normal"/>
        <w:numPr>
          <w:ilvl w:val="0"/>
          <w:numId w:val="8"/>
        </w:numPr>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Списък с нови проектни идеи от одобрените фишове по процедурата от Фаза 1 на Приложение П от Насоки за кандидатстване по процедура № BG16RFOP001-1.001-039 – Приоритетна ос 1 на ОПРР 2014-2020. </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ъв връзка с гореизложеното, общината има възможност да подаде проектно предложение за Инвестиционен приоритет „Социална инфраструктура” от различните списъци към инвестиционната си програма, като може да избере обект от списъка с нови проектни идеи от одобрените фишове по процедурата от Фаза 1 на приложение П.</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о отношение на въпроса допустимо ли е община Панагюрище да не изпълнява проект по инвестиционен приоритет „Социална инфраструктура“ и какво се случва при неизпълнение на посочения индикатор „Население, ползващо подобрените социални услуги“ от одобрената инвестиционната програма, моля да имате предвид следното:</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ъгласно чл.14 от Споразумението за реализация на Инвестиционна програма,  подписано между УО на ОПРР и община Панагюрище, отговорност на общината е да осигури добро финансово управление и навременното изпълнение на Инвестиционната програма и проектите, включени в нея за финансиране по ОПРР 2014-2020.</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тази връзка през 2019 г. УО на ОПРР ще направи оценка на изпълнението на инвестиционните програми и на Приоритетна ос 1 като цяло и ще приложи одобрената от Министерски съвет с РМС № 440/27.05.2016 г. Методология за преразпределяне на ресурса, до който Междинните звена могат да избират проекти в рамките на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еративна програма „Региони в растеж“ 2014-2020. В случай, че община Панагюрище не постигне етапните цели на индикаторите в Инвестиционната програма, може да бъде санкционирана, в съответствие с методологият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допълнение, следва да имате предвид, че след осъществяване на междинна оценка на изпълнението на оперативната програма и в случай, че резултатите от оценката покажат обоснована необходимост от промяна на индикаторите, след преговори с Европейската комисия (ЕК), УО на ОПРР би могъл да предложи нов подход, който да даде възможност на бенефициентите да извършат частични промени в инвестиционните програми по отношение на индикаторите, които касаят инвестиционен приоритет „Социална инфраструктур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jc w:val="both"/>
        <w:rPr/>
      </w:pPr>
      <w:r>
        <w:rPr>
          <w:rFonts w:cs="Times New Roman" w:ascii="Times New Roman" w:hAnsi="Times New Roman"/>
          <w:b/>
          <w:sz w:val="24"/>
          <w:szCs w:val="24"/>
        </w:rPr>
        <w:t xml:space="preserve">Въпрос № 72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27.07.2018 г., Даниела Илиева, &lt;</w:t>
      </w:r>
      <w:r>
        <w:rPr>
          <w:rFonts w:cs="Times New Roman" w:ascii="Times New Roman" w:hAnsi="Times New Roman"/>
          <w:sz w:val="24"/>
          <w:szCs w:val="24"/>
          <w:lang w:val="en-US"/>
        </w:rPr>
        <w:t>d</w:t>
      </w:r>
      <w:r>
        <w:rPr>
          <w:rFonts w:cs="Times New Roman" w:ascii="Times New Roman" w:hAnsi="Times New Roman"/>
          <w:sz w:val="24"/>
          <w:szCs w:val="24"/>
        </w:rPr>
        <w:t>.</w:t>
      </w:r>
      <w:r>
        <w:rPr>
          <w:rFonts w:cs="Times New Roman" w:ascii="Times New Roman" w:hAnsi="Times New Roman"/>
          <w:sz w:val="24"/>
          <w:szCs w:val="24"/>
          <w:lang w:val="en-US"/>
        </w:rPr>
        <w:t>ilieva</w:t>
      </w:r>
      <w:r>
        <w:rPr>
          <w:rFonts w:cs="Times New Roman" w:ascii="Times New Roman" w:hAnsi="Times New Roman"/>
          <w:sz w:val="24"/>
          <w:szCs w:val="24"/>
        </w:rPr>
        <w:t>@</w:t>
      </w:r>
      <w:r>
        <w:rPr>
          <w:rFonts w:cs="Times New Roman" w:ascii="Times New Roman" w:hAnsi="Times New Roman"/>
          <w:sz w:val="24"/>
          <w:szCs w:val="24"/>
          <w:lang w:val="en-US"/>
        </w:rPr>
        <w:t>starazagora</w:t>
      </w:r>
      <w:r>
        <w:rPr>
          <w:rFonts w:cs="Times New Roman" w:ascii="Times New Roman" w:hAnsi="Times New Roman"/>
          <w:sz w:val="24"/>
          <w:szCs w:val="24"/>
        </w:rPr>
        <w:t xml:space="preserve">.bg&gt;, община </w:t>
      </w:r>
      <w:r>
        <w:rPr>
          <w:rFonts w:cs="Times New Roman" w:ascii="Times New Roman" w:hAnsi="Times New Roman"/>
          <w:bCs/>
          <w:sz w:val="24"/>
          <w:szCs w:val="24"/>
        </w:rPr>
        <w:t>Стара Загор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многофамилна жилищна сграда с адрес гр. Стара Загора, кв. Самара 3, бл. 8, състоящ се от четири входа, вх. А, вх. Б, вх. В към момента се изпълняват СМР по „Национална програма за Енергийна Ефективност на многофамилни жилищни сгради“. Към момента на кандидатстване вх. 0 не е взел участие при създаване на Сдружението на собствениците за този блок.</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ъм настоящия момент вх. 0 е създал сдружение на собствениците и има интерес да кандидатства по проект Енергийна ефективност на многофамилни жилищни сгради по Инвестиционен приоритет „Енергийна ефективност в административни и жилищни сгради“ на  ОПРР 2014-2020. С оглед на това, че ще се постигне единна визия на цялата сграда, може ли вх. 0 да кандидатства по проект Енергийна ефективност в многофамилни жилищни сгради по Оперативна програма „Региони в растеж“ 2014-2020?</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ъгласно Указанията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РР 2014-2020 (Приложение Н към Насоките за кандидатстване) и публикувани отговори на въпроси по процедура BG16RFOP001-1.001-039 могат да бъдат обновени единствено цели сгради. Сдружението/сдруженията на собствениците подава/т заявление/я за обновяване на цялата сграда. Целта, заради която се създава сдружението на собствениците обаче, е да кандидатства за безвъзмездна финансова помощ и изпълнение на енергийно обновяване на сградата по ОПРР 2014 – 2020 г. Предвид че част от входовете вече са обновени по Националната програма за енергийна ефективност на многофамилни жилищни сгради (НПЕЕМЖС) и с оглед избягване на риска от двойно финансиране, за целите на кандидатстването е необходимо заявление за интерес и финансова помощ и приложимите образци да се подадат само от сдружение на собствениците на входа, който не е обновен и ще кандидатства самостоятелно по ОПРР 2014-2020 г. Съгласно Указанията, за целите на кандидатстването е необходимо да се регистрира едно сдружение на собствениците за съответния вход.  </w:t>
      </w:r>
    </w:p>
    <w:p>
      <w:pPr>
        <w:pStyle w:val="Normal"/>
        <w:jc w:val="both"/>
        <w:rPr>
          <w:rFonts w:ascii="Times New Roman" w:hAnsi="Times New Roman" w:cs="Times New Roman"/>
          <w:sz w:val="24"/>
          <w:szCs w:val="24"/>
        </w:rPr>
      </w:pPr>
      <w:r>
        <w:rPr>
          <w:rFonts w:cs="Times New Roman" w:ascii="Times New Roman" w:hAnsi="Times New Roman"/>
          <w:sz w:val="24"/>
          <w:szCs w:val="24"/>
        </w:rPr>
        <w:t>При условие че част от сградата вече е енергийно обновена по НПЕЕМЖС, следва да се приеме, че изискването за цялостно обновяване на сградата ще бъде изпълнено след обновяване и на последния вход. При изпълнение на интервенциите следва да се постигне обща визия на цялата сгра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73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27.07.2018 г., Владимир Минков, &lt;</w:t>
      </w:r>
      <w:r>
        <w:rPr>
          <w:rFonts w:cs="Times New Roman" w:ascii="Times New Roman" w:hAnsi="Times New Roman"/>
          <w:sz w:val="24"/>
          <w:szCs w:val="24"/>
          <w:lang w:val="en-US"/>
        </w:rPr>
        <w:t>vminkov</w:t>
      </w:r>
      <w:r>
        <w:rPr>
          <w:rFonts w:cs="Times New Roman" w:ascii="Times New Roman" w:hAnsi="Times New Roman"/>
          <w:sz w:val="24"/>
          <w:szCs w:val="24"/>
        </w:rPr>
        <w:t>@</w:t>
      </w:r>
      <w:r>
        <w:rPr>
          <w:rFonts w:cs="Times New Roman" w:ascii="Times New Roman" w:hAnsi="Times New Roman"/>
          <w:sz w:val="24"/>
          <w:szCs w:val="24"/>
          <w:lang w:val="en-US"/>
        </w:rPr>
        <w:t>varna</w:t>
      </w:r>
      <w:r>
        <w:rPr>
          <w:rFonts w:cs="Times New Roman" w:ascii="Times New Roman" w:hAnsi="Times New Roman"/>
          <w:sz w:val="24"/>
          <w:szCs w:val="24"/>
        </w:rPr>
        <w:t xml:space="preserve">.bg&gt;, община </w:t>
      </w:r>
      <w:r>
        <w:rPr>
          <w:rFonts w:cs="Times New Roman" w:ascii="Times New Roman" w:hAnsi="Times New Roman"/>
          <w:bCs/>
          <w:sz w:val="24"/>
          <w:szCs w:val="24"/>
        </w:rPr>
        <w:t>Варна</w:t>
      </w:r>
    </w:p>
    <w:p>
      <w:pPr>
        <w:pStyle w:val="Normal"/>
        <w:jc w:val="both"/>
        <w:rPr>
          <w:rFonts w:ascii="Times New Roman" w:hAnsi="Times New Roman" w:cs="Times New Roman"/>
          <w:sz w:val="24"/>
          <w:szCs w:val="24"/>
        </w:rPr>
      </w:pPr>
      <w:r>
        <w:rPr>
          <w:rFonts w:cs="Times New Roman" w:ascii="Times New Roman" w:hAnsi="Times New Roman"/>
          <w:sz w:val="24"/>
          <w:szCs w:val="24"/>
        </w:rPr>
        <w:t>По отношение на обектите от ИП „Социална инфраструктура“, група дейности „Социална инфраструктура“ възникнаха редица въпроси касаещи допустимостта на избор на конструктивно-строителни системи на постройките. В настоящия момент като традиционни и най-популярни се приемат стоманобетоновите скелетни конструктивни решения. Предвид необходимостта от съвместяване на изискванията за прилагане на определени функционално-пространствени параметри в рамките на по-ограничени квадратури и строителни стойности се повдигна въпросът за избор на различни от традиционните строителни 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рамките на работни срещи по проблематиката се обсъжда и възможността за проектиране и изграждане на социални жилища по олекотени и бързи за строително изпълнение методи. Възможни ли са вариантите за изграждане на дървени къщи, било то по традиционен метод с носещи дървени конструктивни елементи върху стоманобетонов фундамент или чрез сглобяеми дървени панели?</w:t>
      </w:r>
    </w:p>
    <w:p>
      <w:pPr>
        <w:pStyle w:val="Normal"/>
        <w:jc w:val="both"/>
        <w:rPr>
          <w:rFonts w:ascii="Times New Roman" w:hAnsi="Times New Roman" w:cs="Times New Roman"/>
          <w:sz w:val="24"/>
          <w:szCs w:val="24"/>
        </w:rPr>
      </w:pPr>
      <w:r>
        <w:rPr>
          <w:rFonts w:cs="Times New Roman" w:ascii="Times New Roman" w:hAnsi="Times New Roman"/>
          <w:sz w:val="24"/>
          <w:szCs w:val="24"/>
        </w:rPr>
        <w:t>Металните скелетни конструкции също бяха засегнати в рамките на обсъжданията. Чрез такъв тип строителство ще се постигнат по-ниски разходи за СМР, съответно, по-близки до индикативните единични стой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този ред на мисли, допустимо ли е в рамките на програмата да се поиска проектирането/изграждането на обектите със строително-конструктивни системи и схеми, различни от стоманобетоновата, при условие, че избраните решения отговорят на изискванията на Наредба №7/22.12.2003 г. за правила и нормативи за устройство на отделните видове територии и устройствени зони; Наредба №4/01.07.2009 г. за проектиране, изпълнение и поддържане на строежите в съответствие с изискванията за достъпна среда за населението, включително за хората с увреждания; Наредба №7 от 2004 г. за енергийна ефективност, топлосъхранение и икономия на енергия в сгради; Наредба №6/26.06.2006 г. за показателите за шум в околната среда, отчитащи степента на дискомфорт през различните части на денонощието, граничните стойности на показателите за шум в околната среда, методите за оценка на стойностите на показателите за шум и на вредните ефекти от шума върху здравето на населението; и други относими норматив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3:</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 „Изпълнение на Интегрирани планове за градско възстановяване и развитие 2014-2020“ предвидените в проектните предложения дейности трябва да се основават на технически или работен проект съгласно Закона за устройство на територията (ЗУТ) и Наредба № 4 за обхвата и съдържанието на инвестиционните проекти, придружен от подробни количествени сметки по приложимите части ИЛИ схема/архитектурен план, заверен от главния архитект на общината, заедно с обяснителна записка, както и индикативна количествено-стойностна сметка по окрупнени показател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допълнение, всяка сграда трябва да удовлетворява основните изисквания по чл. 169, ал. 1 от ЗУТ за: механично съпротивление и устойчивост; безопасност в случай на пожар; хигиена, здраве и околна среда; достъпност и безопасност при експлоатация;  защита от шум; икономия на енергия и топлосъхранение (енергийна ефективност); устойчиво използване на природните ресурс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ектът на сградата трябва има оценено съответствие с всички основни изисквания по чл. 169, ал. 1, изброени по-горе, както и с изискванията по ал. 3 от същата разпоредба по отношение на опазване на защитените зони, на защитените територии и на другите защитени обекти и на недвижимите културни ценности; намаляване на риска от бедствия; физическа защита на строежит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лучай че се използват отделни сглобяеми елементи, те трябва също да притежават необходимите документи за оценено съответствие, а не документи за съответствие на съставните им продукти и материали, което означава, че за тях трябва да има освен проектни изчисления, и всички необходими документи за оценено съответствие, издадени по реда на приложимата Наредба № РД-02-20-1 от 5 февруари 2015 г. за условията и реда за влагане на строителни продукти в строежите на Република Българ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 отношение на изискванията за енергийна ефективност на сградите, действащите норми са валидни за всички сгради от обхвата на Наредба № 7 от 2004 г. за енергийна ефективност на сгради, независимо от конструктивно-строителната система, по която се изграждат сградите (Наредба № 7 от 2004 г.). </w:t>
      </w:r>
    </w:p>
    <w:p>
      <w:pPr>
        <w:pStyle w:val="Normal"/>
        <w:jc w:val="both"/>
        <w:rPr>
          <w:rFonts w:ascii="Times New Roman" w:hAnsi="Times New Roman" w:cs="Times New Roman"/>
          <w:sz w:val="24"/>
          <w:szCs w:val="24"/>
        </w:rPr>
      </w:pPr>
      <w:r>
        <w:rPr>
          <w:rFonts w:cs="Times New Roman" w:ascii="Times New Roman" w:hAnsi="Times New Roman"/>
          <w:sz w:val="24"/>
          <w:szCs w:val="24"/>
        </w:rPr>
        <w:t>На основание чл. 6, ал. 1, т. 1 от Наредба № 7 от 2004 г. съответствието с изискванията за енергийна ефективност на сградите се приема за изпълнено, когато стойността на интегрирания показател „специфичен годишен разход на първична енергия“ в kWh/m2, съответства най-малко на следния клас на енергопотребление:</w:t>
      </w:r>
    </w:p>
    <w:p>
      <w:pPr>
        <w:pStyle w:val="Normal"/>
        <w:jc w:val="both"/>
        <w:rPr>
          <w:rFonts w:ascii="Times New Roman" w:hAnsi="Times New Roman" w:cs="Times New Roman"/>
          <w:sz w:val="24"/>
          <w:szCs w:val="24"/>
        </w:rPr>
      </w:pPr>
      <w:r>
        <w:rPr>
          <w:rFonts w:cs="Times New Roman" w:ascii="Times New Roman" w:hAnsi="Times New Roman"/>
          <w:sz w:val="24"/>
          <w:szCs w:val="24"/>
        </w:rPr>
        <w:tab/>
        <w:t>1. „B“ - за нови сгради, които се въвеждат за първи път в експлоатация, и за съществуващи сгради, които са въведени в експлоатация след 1 февруари 2010 г.;</w:t>
      </w:r>
    </w:p>
    <w:p>
      <w:pPr>
        <w:pStyle w:val="Normal"/>
        <w:jc w:val="both"/>
        <w:rPr>
          <w:rFonts w:ascii="Times New Roman" w:hAnsi="Times New Roman" w:cs="Times New Roman"/>
          <w:sz w:val="24"/>
          <w:szCs w:val="24"/>
        </w:rPr>
      </w:pPr>
      <w:r>
        <w:rPr>
          <w:rFonts w:cs="Times New Roman" w:ascii="Times New Roman" w:hAnsi="Times New Roman"/>
          <w:sz w:val="24"/>
          <w:szCs w:val="24"/>
        </w:rPr>
        <w:tab/>
        <w:t>2. „С“ - за съществуващи сгради, които са въведени в експлоатация до 1 февруари 2010 г. включително;</w:t>
      </w:r>
    </w:p>
    <w:p>
      <w:pPr>
        <w:pStyle w:val="Normal"/>
        <w:jc w:val="both"/>
        <w:rPr>
          <w:rFonts w:ascii="Times New Roman" w:hAnsi="Times New Roman" w:cs="Times New Roman"/>
          <w:sz w:val="24"/>
          <w:szCs w:val="24"/>
        </w:rPr>
      </w:pPr>
      <w:r>
        <w:rPr>
          <w:rFonts w:cs="Times New Roman" w:ascii="Times New Roman" w:hAnsi="Times New Roman"/>
          <w:sz w:val="24"/>
          <w:szCs w:val="24"/>
        </w:rPr>
        <w:tab/>
        <w:t>3. „А“ - за сгради с близко до нулата потребление на енергия при изпълнение на условието за минимален дял на енергията от възобновяеми източници съгласно определението в § 1, т. 31 от допълнителните разпоредби на наредбата.</w:t>
      </w:r>
    </w:p>
    <w:p>
      <w:pPr>
        <w:pStyle w:val="Normal"/>
        <w:jc w:val="both"/>
        <w:rPr>
          <w:rFonts w:ascii="Times New Roman" w:hAnsi="Times New Roman" w:cs="Times New Roman"/>
          <w:sz w:val="24"/>
          <w:szCs w:val="24"/>
        </w:rPr>
      </w:pPr>
      <w:r>
        <w:rPr>
          <w:rFonts w:cs="Times New Roman" w:ascii="Times New Roman" w:hAnsi="Times New Roman"/>
          <w:sz w:val="24"/>
          <w:szCs w:val="24"/>
        </w:rPr>
        <w:t>Не на последно място, по време на строителството трябва да се спазват всички разпоредби на ЗУТ и приложимите подзаконови нормативни актове, регламентиращи строителния процес, тъй като законът не допуска изключения по отношение на разрешаването, изпълнението и приемането на строителството.</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ид всичко гореизложено, в оперативната самостоятелност на бенефициента е да избере решение, което да отговаря на нормативната уредба и Насоките за кандидатстване по процедура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74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 xml:space="preserve">27.07.2018 г., Мариела Атанасова, &lt; </w:t>
      </w:r>
      <w:r>
        <w:rPr>
          <w:rFonts w:cs="Times New Roman" w:ascii="Times New Roman" w:hAnsi="Times New Roman"/>
          <w:sz w:val="24"/>
          <w:szCs w:val="24"/>
          <w:lang w:val="en-US"/>
        </w:rPr>
        <w:t>m</w:t>
      </w:r>
      <w:r>
        <w:rPr>
          <w:rFonts w:cs="Times New Roman" w:ascii="Times New Roman" w:hAnsi="Times New Roman"/>
          <w:sz w:val="24"/>
          <w:szCs w:val="24"/>
        </w:rPr>
        <w:t>.</w:t>
      </w:r>
      <w:r>
        <w:rPr>
          <w:rFonts w:cs="Times New Roman" w:ascii="Times New Roman" w:hAnsi="Times New Roman"/>
          <w:sz w:val="24"/>
          <w:szCs w:val="24"/>
          <w:lang w:val="en-US"/>
        </w:rPr>
        <w:t>atanasova</w:t>
      </w:r>
      <w:r>
        <w:rPr>
          <w:rFonts w:cs="Times New Roman" w:ascii="Times New Roman" w:hAnsi="Times New Roman"/>
          <w:sz w:val="24"/>
          <w:szCs w:val="24"/>
        </w:rPr>
        <w:t>@</w:t>
      </w:r>
      <w:r>
        <w:rPr>
          <w:rFonts w:cs="Times New Roman" w:ascii="Times New Roman" w:hAnsi="Times New Roman"/>
          <w:sz w:val="24"/>
          <w:szCs w:val="24"/>
          <w:lang w:val="en-US"/>
        </w:rPr>
        <w:t>kazanlak</w:t>
      </w:r>
      <w:r>
        <w:rPr>
          <w:rFonts w:cs="Times New Roman" w:ascii="Times New Roman" w:hAnsi="Times New Roman"/>
          <w:sz w:val="24"/>
          <w:szCs w:val="24"/>
        </w:rPr>
        <w:t>.</w:t>
      </w:r>
      <w:r>
        <w:rPr>
          <w:rFonts w:cs="Times New Roman" w:ascii="Times New Roman" w:hAnsi="Times New Roman"/>
          <w:sz w:val="24"/>
          <w:szCs w:val="24"/>
          <w:lang w:val="en-US"/>
        </w:rPr>
        <w:t>bg</w:t>
      </w:r>
      <w:r>
        <w:rPr>
          <w:rFonts w:cs="Times New Roman" w:ascii="Times New Roman" w:hAnsi="Times New Roman"/>
          <w:sz w:val="24"/>
          <w:szCs w:val="24"/>
        </w:rPr>
        <w:t xml:space="preserve">&gt;, община </w:t>
      </w:r>
      <w:r>
        <w:rPr>
          <w:rFonts w:cs="Times New Roman" w:ascii="Times New Roman" w:hAnsi="Times New Roman"/>
          <w:bCs/>
          <w:sz w:val="24"/>
          <w:szCs w:val="24"/>
        </w:rPr>
        <w:t>Казанлък</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бщина Казанлък изпълнява Споразумение № BG16RFOP001-1.040-0025-C01/22.04.2016 г. за реализация на инвестиционна програма по процедура за предоставяне на безвъзмездна финансова помощ BG16RFOP001-1.024 „Изпълнение на Интегрирани планове за градско възстановяване и развитие 2014-2020 - Казанлък“ в рамките на ПО 1 „Устойчиво и интегрирано градско развитие” на ОПРР 2014-2020. Към настоящият момент Община Казанлък изпълнява успешно всички подадени и одобрени проекти от Инвестиционната програма (ИП) и е постигнала индивидуалната си етапна цел на верифицирани от УО средства към 12 юни 2018 г., преди определения краен срок 30.09.2018 г. В ИП е заложен като основен проект „Изграждане на социални жилища в град Казанлък – Етап 1“ с период на изпълнение 06/2018 – 10/2020 на стойност 1 150 000,00 лв. съставляващи 6% спрямо общия размер на ДБФП, определен за града. В рамките на проектът по първи етап се предвижда изграждане, обзавеждане и оборудване на 10 броя едноетажни жилища (всяка с РЗП 68,90 кв.м.) в имот УПИ II-64, кв. 376 по плана на град Казанлък с обща площ 11 411 кв. м. От края на миналата година (септември 2017 г.) възникна социално напрежение сред живущите в ж.к. „Изток“ изразяващо се в нежелание за изграждане на социални жилища в имота, първоначално определен за изграждането им. Бяха изпратени протестни писма до Община Казанлък и Омбудсмана на град Казанлък. След проведени разговори с пряко засегнатите граждани, се установи категорично, в т.ч. с получено искане в общинска администрация, че общественото искане е за преотреждане предназначението на горепосочения терен, като се предлага в същият да бъде изграден парк със зелени площи, насаждения, детски площадки, открит спортен комплекс и закрит център със спортно-творческо предназначение. Във връзка с изразеното категорично становище на живущите в квартала и нежелание за изграждане на социални жилища по ОПРР 2014 – 2020, Община Казанлък идентифицира единствен друг подходящ имот общинска собственост УПИ XXIV-86, кв. 389 по плана на гр. Казанлък – в границите на Зона за въздействие А с преобладаващ социален характер от ИПГВР на гр. Казанлък. Имотът е с обща площ 2907 кв.м. В ИПГВР на Община Казанлък е включен освен проект за изграждане на социални жилища за настаняване на уязвими, малцинствени и социално слаби групи от населението, и проект за изграждане на Център за настаняване на бездомни хора. Същият е проектиран за имот УПИ III-64, кв. 376 по плана на град Казанлък с обща площ 3572 кв.м. Предвижда се изграждане, обзавеждане и оборудване на 1 брой сграда, нискоетажно застрояване на един етаж с РЗП 348 кв.м., с обособени 5 стаи за по двама човека със санитарен възел към всяка, както и служебни и технически помещения и малка столова с разливно. Избраният имот се намира в съседство до този предвиден първоначално за изграждане на социалните жилища. Поради възникналата ситуация Община Казанлък предприе действия за актуализация на Инвестиционната програма и включване на нов общински имот, в който да бъдат изградени социални жилища, като в същия се предвиди изпълнението и на проект за изграждане на Център за временно настаняване. Като се вземе предвид площта на имота и допустимия интензитет на застрояване, в имот УПИ XXIV-86, кв. 389 по плана на гр. Казанлък е възможно да бъдат изградени 2 броя едноетажни социални жилища и 1 брой сграда Център за временно настаняване на бездомни. Предвижда се стойността на проекта за социални жилища да бъде 400 000,00 лв. с ДДС, а за центъра за временно настаняване – 850 000,00 лв. с ДДС. В одобрената ИП за група дейности „Социална инфраструктура“ са предвидени и одобрени 1 150 000,00 лв., което е 6% спрямо общия размер на БФП определена за града. С предприетата промяна ще се запази същият процент от общия размер на БФП – 6%, при необходими 1 250 000,00 лв. обща стойност за двата проекта. На 13.06.2018 г. Община Казанлък подаде фишове за проектни идеи за двата проекта – за изграждане в имот УПИ XXIV-86, кв. 389 по плана на гр. Казанлък на 2 броя социални жилища и на 1 брой център за временно настаняване, към Работната група за оценка на проектни фишове за актуализиране на Инвестиционната програма на Община Казанлък. Към момента и двата са минали предварителен подбор и оценка, одобрени са и включени в списъка с индикативни/нови проектни идеи/обекти от ИП на общината. Със създалото се социално напрежение възниква обективната опасност Община Казанлък да успее да реализира едва 33,33% (3 броя сгради) от заложената крайна цел към 2023 г. (10 броя сгради) за индикатор Рехабилитирани жилища в градски райони, което е под необходимите минимум 85% изпълнение. От текстовете на Споразумението за реализация на Инвестиционната програма, Споразумението за делегиране на функции по оценка и избор на проекти за финансиране по ПО 1 на ОПРР 2014-2020, Методологията за разпределение на ресурса, до който Междинните звена могат да избират проекти в рамките на Процедура BG16RFOP0011.001-039 по ПО1 на ОПРР 2014-2020, Регламент  за изпълнение (ЕС) № 215/2014 г., както и Регламент (ЕС) № 1303/2013 г. не става категорично ясно какви ще са финансовите и/или други вреди за даден бенефициент в случай на не-постигане на минимум 85% изпълнение на крайната цел през 2023 г. по един от заложените индикатори. Съгласно Общите условия към Договор за предоставяне на БФП по ОПРР 2014-2020, чл. 57, т. 5 е възможно отпадане и/или промяна на дейност/и, включително като следствие от това и промяна на целевите стойности на одобрените индикатори, за което задължително е необходимо писмено съгласие на УО на ОПРР чрез подписване на допълнително споразумение (анекс). Моля за вашето становище относно финансовите и/или други вреди, които биха настъпили за Община Казанлък при изпълнение с незадоволителен процент на крайна цел към 2023 г. по един от заложените индикатори, както и в кой</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нормативен документ е определено това. В допълнение моля за становище предвид създалото се социално напрежение възможна ли е, по какъв начин и на какъв етап, промяна на одобрената крайна целева стойност на индикатор „Рехабилитирани жилища в градски район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4:</w:t>
      </w:r>
    </w:p>
    <w:p>
      <w:pPr>
        <w:pStyle w:val="Normal"/>
        <w:jc w:val="both"/>
        <w:rPr/>
      </w:pPr>
      <w:r>
        <w:rPr>
          <w:rFonts w:cs="Times New Roman" w:ascii="Times New Roman" w:hAnsi="Times New Roman"/>
          <w:bCs/>
          <w:iCs/>
          <w:sz w:val="24"/>
          <w:szCs w:val="24"/>
          <w:lang w:bidi="bg-BG"/>
        </w:rPr>
        <w:t xml:space="preserve">Заложеният в инвестиционната програма на общината индикатор по инвестиционен приоритет „Социална инфраструктура“ е „Рехабилитирани жилища в градски райони“ с целева стойност към 2023 г. 10 броя </w:t>
      </w:r>
      <w:r>
        <w:rPr>
          <w:rFonts w:cs="Times New Roman" w:ascii="Times New Roman" w:hAnsi="Times New Roman"/>
          <w:bCs/>
          <w:iCs/>
          <w:sz w:val="24"/>
          <w:szCs w:val="24"/>
          <w:u w:val="single"/>
          <w:lang w:bidi="bg-BG"/>
        </w:rPr>
        <w:t>жилища</w:t>
      </w:r>
      <w:r>
        <w:rPr>
          <w:rFonts w:cs="Times New Roman" w:ascii="Times New Roman" w:hAnsi="Times New Roman"/>
          <w:bCs/>
          <w:iCs/>
          <w:sz w:val="24"/>
          <w:szCs w:val="24"/>
          <w:lang w:bidi="bg-BG"/>
        </w:rPr>
        <w:t>. Посоченият индикатор може да бъде отчетен само чрез изпълнение на проектни предложения за изграждане или рехабилитация на жилища за настаняване на уязвими, малцинствени и социално слаби групи от населението и други групи в неравностойно положение. В тази връзка изграждането на Център за временно настаняване няма да има принос към постигането на заложената целева стойност, тъй като инфраструктурата за предоставяне на социалната услуга „Център за временно настаняване“ не представлява жилище и се отчита чрез индикатор „Население, ползващо подобрените социални услуги“. В допълнение, броят на социалните жилища не е задължително да съответства на броя построени сгради. В зависимост от възможностите и конкретното проектантско решение целевата стойност на индикатора (10 броя жилища) би могла да бъде постиганата, например, само с една или две сгради, в които има по няколко отделни жилищ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ледва да имате предвид също, че Общите условия към договора за предоставяне на безвъзмездна финансова помощ (ДБФП) не са приложими към споразуменията за реализация на инвестиционните програми на общините, а само към конкретните проекти в процес на изпълнение, за които има сключени ДБФП. С оглед на посоченото, цитираният от Вас чл. 57, т. 5 от Общите условия към ДБФП няма връзка със заложените в инвестиционната програма на общината индикатори, които на този етап съгласно Приложение П към Насоките за кандидатстване по процедура BG16RFOP001-1.001-039 не могат да бъдат променяни. С цел постигане на заложените целеви стойности на индикаторите, в цитираното приложение изрично е записано, че „в проектни предложения следва да бъдат включени тези проектни идеи/обекти, които имат най-голям принос към индикаторите в инвестиционната програм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През 2019 г., както и в края на програмния период, УО на ОПРР ще направи оценка на изпълнението на инвестиционните програми и на Приоритетна ос 1 като цяло и в случай на необходимост ще приложи одобрената от Министерски съвет с РМС № 440/27.05.2016 г., изменена с РМС № 316/10.05.2018 г. Методология за преразпределяне на ресурса, до който Междинните звена могат да избират проекти в рамките на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еративна програма „Региони в растеж“ 2014-2020. В тази връзка УО на ОПРР си запазва правото да преразпределя ресурса между общините с оглед постигане на целите и резултатите на ниво приоритетна ос. </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допълнение, следва да имате предвид, че след осъществяване на междинна оценка на изпълнението на оперативната програма и в случай че резултатите от оценката покажат обоснована необходимост от промяна на индикаторите, след преговори с Европейската комисия, УО на ОПРР би могъл да предложи нов подход, който да даде възможност на бенефициентите да извършат частични промени в инвестиционните програми по отношение на индикаторите, които касаят инвестиционен приоритет „Социална инфраструктур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 75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19.09.2018 г., Надежда Иванова, &lt;</w:t>
      </w:r>
      <w:hyperlink r:id="rId58">
        <w:r>
          <w:rPr>
            <w:rStyle w:val="InternetLink"/>
            <w:rFonts w:cs="Times New Roman" w:ascii="Times New Roman" w:hAnsi="Times New Roman"/>
            <w:b/>
            <w:sz w:val="24"/>
            <w:szCs w:val="24"/>
            <w:lang w:val="en-US"/>
          </w:rPr>
          <w:t>opregdev</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haskovo</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bg</w:t>
        </w:r>
      </w:hyperlink>
      <w:r>
        <w:rPr>
          <w:rFonts w:cs="Times New Roman" w:ascii="Times New Roman" w:hAnsi="Times New Roman"/>
          <w:sz w:val="24"/>
          <w:szCs w:val="24"/>
        </w:rPr>
        <w:t xml:space="preserve">&gt;, община </w:t>
      </w:r>
      <w:r>
        <w:rPr>
          <w:rFonts w:cs="Times New Roman" w:ascii="Times New Roman" w:hAnsi="Times New Roman"/>
          <w:bCs/>
          <w:sz w:val="24"/>
          <w:szCs w:val="24"/>
        </w:rPr>
        <w:t>Хасково</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Хасково проведе обществено допитване и получи голяма подкрепа на проектна идея за въвеждане на мерки за енергийна ефективност в административна сграда на държавната и общинска администрация. Въпроса ни е допустима ли е за кандидатстване следната сграда/обект. Обекта, който се предлага за подкрепа е административна сграда, с адрес ул. „Ивайло“ №1, разположена в идеален център на гр. Хасково. Сградата е пет етажна с партер, мазе и таван. Застроената площ е 295 м2 а РЗП 1771 м2. Тя е монолитна, строена през 1972 година. Община Хасково е собственик на трети, четвърти и пети етаж плюс партер -50% идеални части от общите части на сградата. Ползватели са администрацията на ЕООД „Тролейбусен транспорт“/100% общинско/ и администрацията на ДГ „Вихрогонче“. Първия етаж е собственост на РДНСК, които са и ползватели. На втория етаж собствеността е на МЗХВ и се ползва от техни териториални административни структури. На кота 0 (партер) има обособен обект с площ 23,30 м2 частна собственост, функциониращ като аптека. Сградата трябва да се обнови/санира цялата, но разходите за тази част са недопустими за БФП, затова те ще бъдат в раздел недопустим разход. „Всички проекти следва да включват изпълнение на енергоспестяващи мерки в целите сгради. В случай на собственост в сградата, различна от тази на бенефициента или партньора, бенефициентът следва да поеме ангажимент за внедряване на мерки за енергийна ефективност на цялата сграда, като частта от сградата – частна собственост следва да се финансира със средства извън БФП (10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5:</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 „Изпълнение на Интегрирани планове за градско възстановяване и развитие 2014-2020“ са допустими дейности в административни сгради на държавната и общинската администрация.</w:t>
      </w:r>
    </w:p>
    <w:p>
      <w:pPr>
        <w:pStyle w:val="Normal"/>
        <w:jc w:val="both"/>
        <w:rPr>
          <w:rFonts w:ascii="Times New Roman" w:hAnsi="Times New Roman" w:cs="Times New Roman"/>
          <w:sz w:val="24"/>
          <w:szCs w:val="24"/>
        </w:rPr>
      </w:pPr>
      <w:r>
        <w:rPr>
          <w:rFonts w:cs="Times New Roman" w:ascii="Times New Roman" w:hAnsi="Times New Roman"/>
          <w:sz w:val="24"/>
          <w:szCs w:val="24"/>
        </w:rPr>
        <w:t>След преглед на представената от Вас информация се установява, че в описаната от Вас сграда има няколко собственика и ползвателя, а именно:</w:t>
      </w:r>
    </w:p>
    <w:p>
      <w:pPr>
        <w:pStyle w:val="Normal"/>
        <w:numPr>
          <w:ilvl w:val="0"/>
          <w:numId w:val="15"/>
        </w:numPr>
        <w:jc w:val="both"/>
        <w:rPr>
          <w:rFonts w:ascii="Times New Roman" w:hAnsi="Times New Roman" w:cs="Times New Roman"/>
          <w:sz w:val="24"/>
          <w:szCs w:val="24"/>
        </w:rPr>
      </w:pPr>
      <w:r>
        <w:rPr>
          <w:rFonts w:cs="Times New Roman" w:ascii="Times New Roman" w:hAnsi="Times New Roman"/>
          <w:sz w:val="24"/>
          <w:szCs w:val="24"/>
        </w:rPr>
        <w:t>Община Хасково е собственик и ползвател (чрез Общинско предприятие „Тролейбусен транспорт“ и администрация на детска градина) на трети, четвърти и пети етаж на сградата;</w:t>
      </w:r>
    </w:p>
    <w:p>
      <w:pPr>
        <w:pStyle w:val="Normal"/>
        <w:numPr>
          <w:ilvl w:val="0"/>
          <w:numId w:val="15"/>
        </w:numPr>
        <w:jc w:val="both"/>
        <w:rPr>
          <w:rFonts w:ascii="Times New Roman" w:hAnsi="Times New Roman" w:cs="Times New Roman"/>
          <w:sz w:val="24"/>
          <w:szCs w:val="24"/>
        </w:rPr>
      </w:pPr>
      <w:r>
        <w:rPr>
          <w:rFonts w:cs="Times New Roman" w:ascii="Times New Roman" w:hAnsi="Times New Roman"/>
          <w:sz w:val="24"/>
          <w:szCs w:val="24"/>
        </w:rPr>
        <w:t>Министерство на регионалното развитие и благоустройството (МРРБ) е собственик и ползвател (чрез РДНСК) на първи етаж на сградата;</w:t>
      </w:r>
    </w:p>
    <w:p>
      <w:pPr>
        <w:pStyle w:val="Normal"/>
        <w:numPr>
          <w:ilvl w:val="0"/>
          <w:numId w:val="15"/>
        </w:numPr>
        <w:jc w:val="both"/>
        <w:rPr>
          <w:rFonts w:ascii="Times New Roman" w:hAnsi="Times New Roman" w:cs="Times New Roman"/>
          <w:sz w:val="24"/>
          <w:szCs w:val="24"/>
        </w:rPr>
      </w:pPr>
      <w:r>
        <w:rPr>
          <w:rFonts w:cs="Times New Roman" w:ascii="Times New Roman" w:hAnsi="Times New Roman"/>
          <w:sz w:val="24"/>
          <w:szCs w:val="24"/>
        </w:rPr>
        <w:t>Министерство на земеделието, храните и горите (МЗХГ) е собственик и ползвател (чрез Офис Хасково ОД за съвети в земеделието – ЦЮ, НССЗ) на втори етаж на сградата;</w:t>
      </w:r>
    </w:p>
    <w:p>
      <w:pPr>
        <w:pStyle w:val="Normal"/>
        <w:numPr>
          <w:ilvl w:val="0"/>
          <w:numId w:val="15"/>
        </w:numPr>
        <w:jc w:val="both"/>
        <w:rPr>
          <w:rFonts w:ascii="Times New Roman" w:hAnsi="Times New Roman" w:cs="Times New Roman"/>
          <w:sz w:val="24"/>
          <w:szCs w:val="24"/>
        </w:rPr>
      </w:pPr>
      <w:r>
        <w:rPr>
          <w:rFonts w:cs="Times New Roman" w:ascii="Times New Roman" w:hAnsi="Times New Roman"/>
          <w:sz w:val="24"/>
          <w:szCs w:val="24"/>
        </w:rPr>
        <w:t>На партера на сградата има обособен обект, частна собственост.</w:t>
      </w:r>
    </w:p>
    <w:p>
      <w:pPr>
        <w:pStyle w:val="Normal"/>
        <w:jc w:val="both"/>
        <w:rPr>
          <w:rFonts w:ascii="Times New Roman" w:hAnsi="Times New Roman" w:cs="Times New Roman"/>
          <w:sz w:val="24"/>
          <w:szCs w:val="24"/>
        </w:rPr>
      </w:pPr>
      <w:r>
        <w:rPr>
          <w:rFonts w:cs="Times New Roman" w:ascii="Times New Roman" w:hAnsi="Times New Roman"/>
          <w:sz w:val="24"/>
          <w:szCs w:val="24"/>
        </w:rPr>
        <w:t>В допълнение, съгласно публично достъпната информация на интернет страницата на Областна администрация Хасково (www.hs.government.bg) в сградата се помещава и ГД „Инспекция за държавен технически надзор“ – РО Хасково към Министерство на икономиката, за която не става ясно дали също не притежава собственост в сграда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интернет страницата на Общински съвет Хасково (http://obs.haskovo.bg) е публикувано Решение на Общински съвет № 459/26.05.2017 г., с което се предоставя право на безвъзмездно ползване на фондация „Български център за джендър изследвания - клон Хасково“, за имот – частна общинска собственост, представляващ помещения №6, №7, №8, №9 и №10 на четвърти етаж на сграда на ул. „Ивайло“ №1, гр.Хасково, със срок на ползване 5 /пет/ години, т.е. на част от четвъртия етаж на сградата не се помещава общинска или държавна администрация и в този смисъл се явява недопустим за финансиране с безвъзмездна финансова помощ (БФП).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дновременно с това, на същата интернет страница се открива информация за Решение на Общински съвет от 2016 г., с което се определят цени за наем на помещения (офиси) – стаи от 1 до 12 на четвърти етаж от сградата на ул. „Ивайло“ №1, гр. Хасково, поради което в посочените помещения също не се изпълняват функции на общинска или държавна администрация и в този смисъл посочените помещения се явяват недопустими за финансиране с БФП. </w:t>
      </w:r>
    </w:p>
    <w:p>
      <w:pPr>
        <w:pStyle w:val="Normal"/>
        <w:jc w:val="both"/>
        <w:rPr>
          <w:rFonts w:ascii="Times New Roman" w:hAnsi="Times New Roman" w:cs="Times New Roman"/>
          <w:sz w:val="24"/>
          <w:szCs w:val="24"/>
        </w:rPr>
      </w:pPr>
      <w:r>
        <w:rPr>
          <w:rFonts w:cs="Times New Roman" w:ascii="Times New Roman" w:hAnsi="Times New Roman"/>
          <w:sz w:val="24"/>
          <w:szCs w:val="24"/>
        </w:rPr>
        <w:t>Публикувано е и Решение на Общински съвет, съгласно което Общинско предприятие „Тролейбусен транспорт“ ЕООД се помещава в цитираната сграда на ет. 3. Предвид, че общинското предприятие извършва стопанска дейност, която е делима от административните функции на общината, следва да имате предвид, че разходите за посочения етаж са допустими за финансиране с БФП, но под формата на минимална помощ съгласно Насоките за кандидатстване по процедурата.</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гореизложеното, Управляващият орган (УО) на ОПРР 2014-2020 не може да добие увереност, че посочената сграда е допустима за финансиране по приоритетна ос 1 на програма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лучай че сградата е допустима за финансиране, следва да имате предвид че община Хасково трябва да подпише партньорско споразумение с всички публични собственици на сградата, което да приложи при кандидатстване за финансиране по ОПРР 2014-2020. </w:t>
      </w:r>
    </w:p>
    <w:p>
      <w:pPr>
        <w:pStyle w:val="Normal"/>
        <w:jc w:val="both"/>
        <w:rPr>
          <w:rFonts w:ascii="Times New Roman" w:hAnsi="Times New Roman" w:cs="Times New Roman"/>
          <w:sz w:val="24"/>
          <w:szCs w:val="24"/>
        </w:rPr>
      </w:pPr>
      <w:r>
        <w:rPr>
          <w:rFonts w:cs="Times New Roman" w:ascii="Times New Roman" w:hAnsi="Times New Roman"/>
          <w:sz w:val="24"/>
          <w:szCs w:val="24"/>
        </w:rPr>
        <w:t>По отношение на частната собственост, която е недопустима за финансиране с БФП, община Хасково следва да осигури средства за финансиране на тази част от сградата, както и съгласие на съответните лица, с оглед обновяване на цялата сгра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76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02.10.2018 г., Мариета Танкова, &lt;</w:t>
      </w:r>
      <w:r>
        <w:rPr>
          <w:rFonts w:cs="Times New Roman" w:ascii="Times New Roman" w:hAnsi="Times New Roman"/>
          <w:sz w:val="24"/>
          <w:szCs w:val="24"/>
          <w:lang w:val="en-US"/>
        </w:rPr>
        <w:t>marietabogomilova</w:t>
      </w:r>
      <w:r>
        <w:rPr>
          <w:rFonts w:cs="Times New Roman" w:ascii="Times New Roman" w:hAnsi="Times New Roman"/>
          <w:sz w:val="24"/>
          <w:szCs w:val="24"/>
        </w:rPr>
        <w:t>@</w:t>
      </w:r>
      <w:r>
        <w:rPr>
          <w:rFonts w:cs="Times New Roman" w:ascii="Times New Roman" w:hAnsi="Times New Roman"/>
          <w:sz w:val="24"/>
          <w:szCs w:val="24"/>
          <w:lang w:val="en-US"/>
        </w:rPr>
        <w:t>abv</w:t>
      </w:r>
      <w:r>
        <w:rPr>
          <w:rFonts w:cs="Times New Roman" w:ascii="Times New Roman" w:hAnsi="Times New Roman"/>
          <w:sz w:val="24"/>
          <w:szCs w:val="24"/>
        </w:rPr>
        <w:t>.</w:t>
      </w:r>
      <w:r>
        <w:rPr>
          <w:rFonts w:cs="Times New Roman" w:ascii="Times New Roman" w:hAnsi="Times New Roman"/>
          <w:sz w:val="24"/>
          <w:szCs w:val="24"/>
          <w:lang w:val="en-US"/>
        </w:rPr>
        <w:t>bg</w:t>
      </w:r>
      <w:r>
        <w:rPr>
          <w:rFonts w:cs="Times New Roman" w:ascii="Times New Roman" w:hAnsi="Times New Roman"/>
          <w:sz w:val="24"/>
          <w:szCs w:val="24"/>
        </w:rPr>
        <w:t xml:space="preserve">&gt;, община </w:t>
      </w:r>
      <w:r>
        <w:rPr>
          <w:rFonts w:cs="Times New Roman" w:ascii="Times New Roman" w:hAnsi="Times New Roman"/>
          <w:bCs/>
          <w:sz w:val="24"/>
          <w:szCs w:val="24"/>
        </w:rPr>
        <w:t>Пловдив</w:t>
      </w:r>
    </w:p>
    <w:p>
      <w:pPr>
        <w:pStyle w:val="Normal"/>
        <w:jc w:val="both"/>
        <w:rPr/>
      </w:pPr>
      <w:r>
        <w:rPr>
          <w:rFonts w:cs="Times New Roman" w:ascii="Times New Roman" w:hAnsi="Times New Roman"/>
          <w:sz w:val="24"/>
          <w:szCs w:val="24"/>
        </w:rPr>
        <w:t xml:space="preserve">Към момента община Пловдив е в процес на подготовка на проектно предложение по инвестиционен приоритет „Енергийна ефективност на многофамилни жилищни сгради“. Сред кандидатствалите СС има сгради с височина над 28 м, които вече притежават обследване за енергийна ефективност, проведено преди 2017 г. В мерките за ЕЕ е посочено изпълнение на топлоизолация чрез материал </w:t>
      </w:r>
      <w:r>
        <w:rPr>
          <w:rFonts w:cs="Times New Roman" w:ascii="Times New Roman" w:hAnsi="Times New Roman"/>
          <w:sz w:val="24"/>
          <w:szCs w:val="24"/>
          <w:lang w:val="en-US"/>
        </w:rPr>
        <w:t>EPS</w:t>
      </w:r>
      <w:r>
        <w:rPr>
          <w:rFonts w:cs="Times New Roman" w:ascii="Times New Roman" w:hAnsi="Times New Roman"/>
          <w:sz w:val="24"/>
          <w:szCs w:val="24"/>
        </w:rPr>
        <w:t xml:space="preserve">. Към настоящия момент е променено националното законодателство относно пожарна безопасност и съответните допустими материали за топлоизолация за сгради с височина над 28 м. По този начин посоченият в обследванията материал </w:t>
      </w:r>
      <w:r>
        <w:rPr>
          <w:rFonts w:cs="Times New Roman" w:ascii="Times New Roman" w:hAnsi="Times New Roman"/>
          <w:sz w:val="24"/>
          <w:szCs w:val="24"/>
          <w:lang w:val="en-US"/>
        </w:rPr>
        <w:t>EPS</w:t>
      </w:r>
      <w:r>
        <w:rPr>
          <w:rFonts w:cs="Times New Roman" w:ascii="Times New Roman" w:hAnsi="Times New Roman"/>
          <w:sz w:val="24"/>
          <w:szCs w:val="24"/>
        </w:rPr>
        <w:t xml:space="preserve"> към настоящия момент е недопустим, задължително следва да се използват само негорими материали за топлоизолация. Какви мерки следва да предприемем за справяне с възникналата ситуа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6:</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При изпълнение на договори за предоставяне на безвъзмездна финансова помощ по всички процедури на ОПРР, бенефициентите са длъжни да спазват действащото национално законодателството и установените норми на Европейския съюз, като гарантират, че строително-монтажните дейности по проектите се извършват в съответствие със законодателството, включително с нормите за осигуряване на бeзопасност при пожар. </w:t>
      </w:r>
    </w:p>
    <w:p>
      <w:pPr>
        <w:pStyle w:val="Normal"/>
        <w:jc w:val="both"/>
        <w:rPr/>
      </w:pPr>
      <w:r>
        <w:rPr>
          <w:rFonts w:cs="Times New Roman" w:ascii="Times New Roman" w:hAnsi="Times New Roman"/>
          <w:bCs/>
          <w:iCs/>
          <w:sz w:val="24"/>
          <w:szCs w:val="24"/>
          <w:lang w:bidi="bg-BG"/>
        </w:rPr>
        <w:t xml:space="preserve">Предвид промяна в национално законодателство – </w:t>
      </w:r>
      <w:r>
        <w:rPr>
          <w:rFonts w:cs="Times New Roman" w:ascii="Times New Roman" w:hAnsi="Times New Roman"/>
          <w:bCs/>
          <w:i/>
          <w:sz w:val="24"/>
          <w:szCs w:val="24"/>
        </w:rPr>
        <w:t>Наредба № Із-1971 от 29.10.2009 г. за строително-технически правила и норми за осигуряване на бeзопасност при пожар</w:t>
      </w:r>
      <w:r>
        <w:rPr>
          <w:rFonts w:cs="Times New Roman" w:ascii="Times New Roman" w:hAnsi="Times New Roman"/>
          <w:bCs/>
          <w:i/>
          <w:iCs/>
          <w:sz w:val="24"/>
          <w:szCs w:val="24"/>
        </w:rPr>
        <w:t xml:space="preserve"> (изм. и доп. ДВ. бр.63 от 3.10.2018г.), </w:t>
      </w:r>
      <w:r>
        <w:rPr>
          <w:rFonts w:cs="Times New Roman" w:ascii="Times New Roman" w:hAnsi="Times New Roman"/>
          <w:bCs/>
          <w:iCs/>
          <w:sz w:val="24"/>
          <w:szCs w:val="24"/>
        </w:rPr>
        <w:t>и по-конкретно на чл. 330.</w:t>
      </w:r>
      <w:r>
        <w:rPr>
          <w:rFonts w:cs="Times New Roman" w:ascii="Times New Roman" w:hAnsi="Times New Roman"/>
          <w:bCs/>
          <w:i/>
          <w:iCs/>
          <w:sz w:val="24"/>
          <w:szCs w:val="24"/>
        </w:rPr>
        <w:t xml:space="preserve"> „(1) По фасадите и покривите на строежи с височина над 28 m се полагат топлоизолационни продукти с клас по реакция на огън не по-нисък от А2 и с външно покритие с клас по реакция на огън не по-нисък от А2“, </w:t>
      </w:r>
      <w:r>
        <w:rPr>
          <w:rFonts w:cs="Times New Roman" w:ascii="Times New Roman" w:hAnsi="Times New Roman"/>
          <w:bCs/>
          <w:iCs/>
          <w:sz w:val="24"/>
          <w:szCs w:val="24"/>
        </w:rPr>
        <w:t xml:space="preserve">бенефициентът община Пловдив следва да осигури всички документи, съпътстващи проектното предложение, включително и инвестиционния проект, да бъдат в съответствие с действащата </w:t>
      </w:r>
      <w:r>
        <w:rPr>
          <w:rFonts w:cs="Times New Roman" w:ascii="Times New Roman" w:hAnsi="Times New Roman"/>
          <w:bCs/>
          <w:iCs/>
          <w:sz w:val="24"/>
          <w:szCs w:val="24"/>
          <w:lang w:bidi="bg-BG"/>
        </w:rPr>
        <w:t xml:space="preserve">нормативна уредба. </w:t>
      </w:r>
    </w:p>
    <w:p>
      <w:pPr>
        <w:pStyle w:val="Normal"/>
        <w:jc w:val="both"/>
        <w:rPr/>
      </w:pPr>
      <w:r>
        <w:rPr>
          <w:rFonts w:cs="Times New Roman" w:ascii="Times New Roman" w:hAnsi="Times New Roman"/>
          <w:bCs/>
          <w:iCs/>
          <w:sz w:val="24"/>
          <w:szCs w:val="24"/>
          <w:lang w:bidi="bg-BG"/>
        </w:rPr>
        <w:t xml:space="preserve">Съгласно </w:t>
      </w:r>
      <w:r>
        <w:rPr>
          <w:rFonts w:cs="Times New Roman" w:ascii="Times New Roman" w:hAnsi="Times New Roman"/>
          <w:bCs/>
          <w:iCs/>
          <w:sz w:val="24"/>
          <w:szCs w:val="24"/>
        </w:rPr>
        <w:t>чл. 28, ал.1: „</w:t>
      </w:r>
      <w:r>
        <w:rPr>
          <w:rFonts w:cs="Times New Roman" w:ascii="Times New Roman" w:hAnsi="Times New Roman"/>
          <w:bCs/>
          <w:i/>
          <w:iCs/>
          <w:sz w:val="24"/>
          <w:szCs w:val="24"/>
        </w:rPr>
        <w:t>С инвестиционните проекти за сградите се предвиждат продукти (материали и изделия), съоръжения и уреди, които съответстват на техническите спецификации, предвидени с проекта, и на действащите в Република България нормативни актове за проектиране, изпълнение и контрол на строежите.“</w:t>
      </w:r>
      <w:r>
        <w:rPr>
          <w:rFonts w:cs="Times New Roman" w:ascii="Times New Roman" w:hAnsi="Times New Roman"/>
          <w:bCs/>
          <w:iCs/>
          <w:sz w:val="24"/>
          <w:szCs w:val="24"/>
        </w:rPr>
        <w:t xml:space="preserve"> от </w:t>
      </w:r>
      <w:r>
        <w:rPr>
          <w:rFonts w:cs="Times New Roman" w:ascii="Times New Roman" w:hAnsi="Times New Roman"/>
          <w:bCs/>
          <w:i/>
          <w:iCs/>
          <w:sz w:val="24"/>
          <w:szCs w:val="24"/>
          <w:lang w:bidi="bg-BG"/>
        </w:rPr>
        <w:t>Наредба № 7 за енергийна ефективност, топлосъхранение и икономия на енергия в сгради,</w:t>
      </w:r>
      <w:r>
        <w:rPr>
          <w:rFonts w:cs="Times New Roman" w:ascii="Times New Roman" w:hAnsi="Times New Roman"/>
          <w:bCs/>
          <w:i/>
          <w:iCs/>
          <w:sz w:val="24"/>
          <w:szCs w:val="24"/>
        </w:rPr>
        <w:t xml:space="preserve"> </w:t>
      </w:r>
      <w:r>
        <w:rPr>
          <w:rFonts w:cs="Times New Roman" w:ascii="Times New Roman" w:hAnsi="Times New Roman"/>
          <w:bCs/>
          <w:iCs/>
          <w:sz w:val="24"/>
          <w:szCs w:val="24"/>
          <w:lang w:bidi="bg-BG"/>
        </w:rPr>
        <w:t xml:space="preserve">проектантът може да промени вида на топлоизолационния материал, при запазване на </w:t>
      </w:r>
      <w:r>
        <w:rPr>
          <w:rFonts w:cs="Times New Roman" w:ascii="Times New Roman" w:hAnsi="Times New Roman"/>
          <w:b/>
          <w:bCs/>
          <w:iCs/>
          <w:sz w:val="24"/>
          <w:szCs w:val="24"/>
          <w:lang w:bidi="bg-BG"/>
        </w:rPr>
        <w:t>класа на енергопотребление и коефициента на топлопреминаване</w:t>
      </w:r>
      <w:r>
        <w:rPr>
          <w:rFonts w:cs="Times New Roman" w:ascii="Times New Roman" w:hAnsi="Times New Roman"/>
          <w:bCs/>
          <w:iCs/>
          <w:sz w:val="24"/>
          <w:szCs w:val="24"/>
          <w:lang w:bidi="bg-BG"/>
        </w:rPr>
        <w:t>, определени в обследването за енергийна ефективност, което е предварително изготвено, съгласно Насоките за кандидатстване по процедурат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77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 xml:space="preserve">05.10.2018 г., Надежда Иванова, &lt;opregdev@haskovo.bg&gt;, община </w:t>
      </w:r>
      <w:r>
        <w:rPr>
          <w:rFonts w:cs="Times New Roman" w:ascii="Times New Roman" w:hAnsi="Times New Roman"/>
          <w:bCs/>
          <w:sz w:val="24"/>
          <w:szCs w:val="24"/>
        </w:rPr>
        <w:t>Хасково</w:t>
      </w:r>
    </w:p>
    <w:p>
      <w:pPr>
        <w:pStyle w:val="Normal"/>
        <w:jc w:val="both"/>
        <w:rPr>
          <w:rFonts w:ascii="Times New Roman" w:hAnsi="Times New Roman" w:cs="Times New Roman"/>
          <w:sz w:val="24"/>
          <w:szCs w:val="24"/>
        </w:rPr>
      </w:pPr>
      <w:r>
        <w:rPr>
          <w:rFonts w:cs="Times New Roman" w:ascii="Times New Roman" w:hAnsi="Times New Roman"/>
          <w:sz w:val="24"/>
          <w:szCs w:val="24"/>
        </w:rPr>
        <w:t>В Инвестиционната програма на Община Хасково има предвиден за изпълнение проект с наименование "Интегриране на маргинални общества чрез изграждане на социална инфраструктура  в град Хасково" по инвестиционен приоритет „Социална инфраструктура” с обект на интервенция "Довършване на жилищни сгради за жители, принадлежащи към уязвими етнически малцинства в ж.к. "Орфей", включващ три броя сгради по 16 самостоятелни обекта/апартамента. За индикатор "Рехабилитирани жилища в  градски райони" са заложени 48 броя жилища. Изготвеното от общината проектно предложение не може да бъде допуснато за финансиране от програмата поради  несъответствие на инвестиционните проекти с изискванията на Наредба №4 от 21.05.2001 г. за обхвата и съдържанието на инвестиционните проекти и нейните изменения и Наредба №4 от 01.07.2009 за проектиране, изпълнение и поддържане на строежите в съответствие с изискванията за достъпна среда за населението, включително за хората с увреждания. В случай, че се предприемат действия за изпълнението на  определените от  Управляващия орган възможности, това ще изисква повече средства от тези които са заложени в ИП и Община Хасково не може да ги поеме като  собствен принос. В тази връзка може ли вместо 3 броя сгради да препроектираме една сграда и да подадем проектно предложение за един брой обект с шестнадесет жилища, като въпроса с постигането на индикаторите остава отворен. Или в случай, че на Община Хасково бъдат отпуснати допълнителни средства през 2019 година за изпълнение на ИП да бъде увеличен финансовия ресурс за инвестиционен приоритет „Социална инфраструктура” и да се изпълни проекта в цялост.</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7:</w:t>
      </w:r>
    </w:p>
    <w:p>
      <w:pPr>
        <w:pStyle w:val="Normal"/>
        <w:jc w:val="both"/>
        <w:rPr>
          <w:rFonts w:ascii="Times New Roman" w:hAnsi="Times New Roman" w:cs="Times New Roman"/>
          <w:sz w:val="24"/>
          <w:szCs w:val="24"/>
        </w:rPr>
      </w:pPr>
      <w:r>
        <w:rPr>
          <w:rFonts w:cs="Times New Roman" w:ascii="Times New Roman" w:hAnsi="Times New Roman"/>
          <w:sz w:val="24"/>
          <w:szCs w:val="24"/>
        </w:rPr>
        <w:t>В рамката за изпълнение на инвестиционната програма на община Хасково има предвиден индикатор за инвестиционен приоритет „Социална инфраструктура“ - „Рехабилитирани жилища в градски райони“ с целева стойност към 2023 г. от 48 броя жилища. Посоченият индикатор може да бъде отчетен само чрез изпълнение на проектни предложения за изграждане или рехабилитация на социални жилища.</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чл.14. от Споразумението за реализация на Инвестиционна програма, подписано между УО на ОПРР и община Хасково, отговорност на общината е да осигури добро финансово управление и навременно изпълнение на проектите от Инвестиционната си програма, включително и постигане на индикаторите.</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изменените през месец януари 2018 г. Насоки за кандидатстване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РР, община Хасково може да подготвя и съответно да подава проектни предложения, които включват отделни проектни идеи/обекти от следните списъци:</w:t>
      </w:r>
    </w:p>
    <w:p>
      <w:pPr>
        <w:pStyle w:val="Normal"/>
        <w:jc w:val="both"/>
        <w:rPr>
          <w:rFonts w:ascii="Times New Roman" w:hAnsi="Times New Roman" w:cs="Times New Roman"/>
          <w:sz w:val="24"/>
          <w:szCs w:val="24"/>
        </w:rPr>
      </w:pPr>
      <w:r>
        <w:rPr>
          <w:rFonts w:cs="Times New Roman" w:ascii="Times New Roman" w:hAnsi="Times New Roman"/>
          <w:sz w:val="24"/>
          <w:szCs w:val="24"/>
        </w:rPr>
        <w:t>- Списък с основни проекти, включени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 Списък с резервни проекти, включени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Списък с нови проектни идеи от одобрените фишове по процедурата от Фаза 1 на Приложение П от Насоки за кандидатстване по процедура № BG16RFOP001-1.001-039 по Приоритетна ос 1 на ОПРР 2014-2020. </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гореизложеното, общината има възможност да подаде проектно предложение по инвестиционен приоритет „Социална инфраструктура” от различните списъци към инвестиционната си програма, като е задължително да изпълни заложените индикатори по инвестиционнат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През 2019 г. УО на ОПРР ще направи оценка на изпълнението на инвестиционните програми и на Приоритетна ос 1 като цяло и ще приложи одобрената от Министерски съвет с РМС № 440/27.05.2016 г. Методология за преразпределяне на ресурса, до който Междинните звена могат да избират проекти в рамките на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еративна програма „Региони в растеж“ 2014-2020. В случай, че община Хасково не постигне етапните цели на индикаторите в Инвестиционната програма, може да бъде санкционирана, в съответствие с методологията.</w:t>
      </w:r>
    </w:p>
    <w:p>
      <w:pPr>
        <w:pStyle w:val="Normal"/>
        <w:jc w:val="both"/>
        <w:rPr>
          <w:rFonts w:ascii="Times New Roman" w:hAnsi="Times New Roman" w:cs="Times New Roman"/>
          <w:sz w:val="24"/>
          <w:szCs w:val="24"/>
        </w:rPr>
      </w:pPr>
      <w:r>
        <w:rPr>
          <w:rFonts w:cs="Times New Roman" w:ascii="Times New Roman" w:hAnsi="Times New Roman"/>
          <w:sz w:val="24"/>
          <w:szCs w:val="24"/>
        </w:rPr>
        <w:t>В допълнение, следва да имате предвид, че след осъществяване на междинна оценка на изпълнението на оперативната програма и в случай, че резултатите от оценката покажат обоснована необходимост от промяна на индикаторите, след преговори с Европейската комисия, УО на ОПРР би могъл да предложи нов подход, който да даде възможност на бенефициентите да извършат частични промени в инвестиционните програми по отношение на индикаторите, които касаят инвестиционен приоритет „Социална инфраструктура“.</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ид всичко гореизложено, в оперативната самостоятелност на бенефициента е да избере решение, което да отговаря на нормативната уредба и Насоките за кандидатстване по процедура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78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12.10.2018 г., Камер Шейхулов, &lt;</w:t>
      </w:r>
      <w:hyperlink r:id="rId59">
        <w:r>
          <w:rPr>
            <w:rStyle w:val="InternetLink"/>
            <w:rFonts w:cs="Times New Roman" w:ascii="Times New Roman" w:hAnsi="Times New Roman"/>
            <w:sz w:val="24"/>
            <w:szCs w:val="24"/>
          </w:rPr>
          <w:t>k.ahmedov@burgas.bg</w:t>
        </w:r>
      </w:hyperlink>
      <w:r>
        <w:rPr>
          <w:rFonts w:cs="Times New Roman" w:ascii="Times New Roman" w:hAnsi="Times New Roman"/>
          <w:sz w:val="24"/>
          <w:szCs w:val="24"/>
        </w:rPr>
        <w:t xml:space="preserve">&gt;, община </w:t>
      </w:r>
      <w:r>
        <w:rPr>
          <w:rFonts w:cs="Times New Roman" w:ascii="Times New Roman" w:hAnsi="Times New Roman"/>
          <w:bCs/>
          <w:sz w:val="24"/>
          <w:szCs w:val="24"/>
        </w:rPr>
        <w:t>Бургас</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Бургас в партньорство с НАП-Бургас подготвя проектно предложение за въвеждане на мерки за енергийна ефективност в административна сграда на НАП-Бургас, ул. „Цар Петър“ №5Б. В Кадастралната карта и кадастралните регистри, имот с идентификатор 07079.610.240, в който попада и споменатата сграда е разделен на два обекта. Съгласно подготвено архитектурно заснемане, конструктивно обследване, обяснителна записка, оглед на място на обекта и запознаване със съществуваща документация се установи, че обект с идентификатор 07079.610.240.1 е разделен на няколко отделни секции, между които има дилатационни фуги. Частта от сградата, собственост на  НАП-Бургас попада изцяло в една от секциите, предмет на проектното предложение. На ниво партер и първи етаж има няколко самостоятелни частни обекта, заемащи минимална част от площта на секцията. Допустимо ли е за да се подготви проектно предложение само за секцията, в която попада собствеността на НАП-Бургас и която е разделена с дилатационни фуги от другите секции на имот с идентификатор 07079.610.240, и ще се приеме ли от УО за постигнато изискването на Програмата за изпълнение на енергоспестяващи мерки в цяла сгра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8:</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lang w:bidi="bg-BG"/>
        </w:rPr>
        <w:t>Съгласно Насоките за кандидатстване по процедура „Изпълнение на Интегрирани планове за градско възстановяване и развитие 2014-2020“ в случай на административни сгради на държавната и общинската администрация бенефициентът следва да поеме ангажимент за внедряване на мерки за енергийна ефективност на цялата сград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Представената от Вас информация и графични материали не дават увереност на Управляващия орган на ОПРР 2014-2020, че включването само на една секция от сградата в проектно предложение по процедурата ще позволи внедряване на мерки за енергийна ефективност на една обособена/ делима част от сградата. </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допълнение, съгласно действащата нормативна уредба общината следва да възложи изготвяне на обследване за енергийна ефективност на цялата сграда и, ако е допустимо (напр. при различно предназначение на части от сградата или др.), е възможно да бъдат издадени отделни сертификати за отделни части от сградата. Дали посоченото е възможно и коя точно част от сградата може да бъде обособена с отделен сертификат може да бъде проверено от правоспособни лиц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Не става ясно, обаче, как подобен проект ще изпълни изискването на процедурата за внедряване на мерки за енергийна ефективност на цялата сграда, както и дали ще може бенефициентът да гарантира устойчивост на направените инвестиции. </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редвид всичко гореизложено, в оперативната самостоятелност на общината е да избере решение, което да отговаря на нормативната уредба и Насоките за кандидатстване по процедурат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jc w:val="both"/>
        <w:rPr>
          <w:rFonts w:ascii="Times New Roman" w:hAnsi="Times New Roman" w:cs="Times New Roman"/>
          <w:bCs/>
          <w:iCs/>
          <w:sz w:val="24"/>
          <w:szCs w:val="24"/>
          <w:u w:val="single"/>
          <w:lang w:bidi="bg-BG"/>
        </w:rPr>
      </w:pPr>
      <w:r>
        <w:rPr>
          <w:rFonts w:cs="Times New Roman" w:ascii="Times New Roman" w:hAnsi="Times New Roman"/>
          <w:b/>
          <w:sz w:val="24"/>
          <w:szCs w:val="24"/>
        </w:rPr>
        <w:t xml:space="preserve">Въпрос № 79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24.10.2018 г., Милко Петков, &lt;</w:t>
      </w:r>
      <w:r>
        <w:rPr>
          <w:rFonts w:cs="Times New Roman" w:ascii="Times New Roman" w:hAnsi="Times New Roman"/>
          <w:bCs/>
          <w:iCs/>
          <w:sz w:val="24"/>
          <w:szCs w:val="24"/>
          <w:u w:val="single"/>
          <w:lang w:bidi="bg-BG"/>
        </w:rPr>
        <w:t xml:space="preserve"> milko_kp@abv.bg</w:t>
      </w:r>
      <w:r>
        <w:rPr>
          <w:rFonts w:cs="Times New Roman" w:ascii="Times New Roman" w:hAnsi="Times New Roman"/>
          <w:sz w:val="24"/>
          <w:szCs w:val="24"/>
        </w:rPr>
        <w:t>&gt;</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подготовката на проектно предложение по приоритетна ос 1 „Устойчиво и интегрирано градско развитие“ на ОП „Региони в растеж“ 2014-2020, инвестиционен приоритет „Енергийна ефективност в административни и жилищни сгради“, имаме следния въпрос:</w:t>
      </w:r>
    </w:p>
    <w:p>
      <w:pPr>
        <w:pStyle w:val="Normal"/>
        <w:jc w:val="both"/>
        <w:rPr>
          <w:rFonts w:ascii="Times New Roman" w:hAnsi="Times New Roman" w:cs="Times New Roman"/>
          <w:sz w:val="24"/>
          <w:szCs w:val="24"/>
        </w:rPr>
      </w:pPr>
      <w:r>
        <w:rPr>
          <w:rFonts w:cs="Times New Roman" w:ascii="Times New Roman" w:hAnsi="Times New Roman"/>
          <w:sz w:val="24"/>
          <w:szCs w:val="24"/>
        </w:rPr>
        <w:t>Ще се счита ли за допустима за финансиране с БФП дейност – направа на бетон около сградата с цел защитаване на външната топлоизолация. Дейността е заложена като съпътстваща към мерките за енергийна ефективност в изготвено обследване за енергийна ефективнос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9:</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и за финансиране дейности съгласно Насоките за кандидатстване по процедурата и Указанията за изпълнение на проекти за енергийна ефективност са:</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само ако сградата постигне най-малко клас на енергопотребление „С“ и минимум 60% енергийни спестявания.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 Всички мерки, предписани в техническото обследване, са допустими за финансиране с безвъзмездна финансова помощ (БФП) само за сградите, за които се предвиждат над 60% енергийни спестявания на първична енергия съгласно сертификата за енергийни характеристики на сградата. За сградите под 60% допустими за финансиране с БФП са само задължителните енергоспестяващи мерки, задължителните мерки за конструктивно възстановяване/укрепване и мерките за достъпна архитектурна среда. Останалите мерки от техническото обследване за сгради под 60%, ако бъдат включени в проекта, следва да бъдат финансирани със собствен принос на бенефи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Цитираните от вас дейности, свързани с направа на бетон около сградата с цел защитаване на външната топлоизолация (заложена като съпътстваща към мерки за енергийна ефективност в изготвено обследване за енергийна ефективност), биха били допустими за финансиране с БФП, в случай че отговарят на цитираните по-горе изискван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iCs/>
          <w:sz w:val="24"/>
          <w:szCs w:val="24"/>
          <w:u w:val="single"/>
          <w:lang w:bidi="bg-BG"/>
        </w:rPr>
      </w:pPr>
      <w:r>
        <w:rPr>
          <w:rFonts w:cs="Times New Roman" w:ascii="Times New Roman" w:hAnsi="Times New Roman"/>
          <w:b/>
          <w:sz w:val="24"/>
          <w:szCs w:val="24"/>
        </w:rPr>
        <w:t xml:space="preserve">Въпрос № 80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26.10.2018 г., Станислав Дечев, Областен управител на област Хасково</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ъс сключване на споразумение за партньорство между Областна администрация Хасково, МРРБ за самостоятелен обект в сграда 77195.724.9.7.8 и Община Хасково за прилагане на енергоспестяващи мерки и обновяване на сградата на Областна администрация Хасково - публична държавна собственост с общо приблизително РЗП 9 982 кв.м по Оперативна програма „Региони в растеж“ 2014-2020 г., Приоритетна ос 1. „Устойчиво и интегрирано градско развитие“, Инвестиционен приоритет 1 „Предоставяне на подкрепа за енергийна ефективност, за интелигентното енергийно управление и за използването на възобновяема енергия в публичната инфраструктура, включително в обществените сгради, и в жилищния сектор“, моля да отговорите какъв енергиен клас следва да бъде постигнат от предписаните мерки за енергийно обследване за такава административна сграда, заета изцяло от публични органи, като се има предвид изискванията на европейските директиви /2010/31/ЕС/, /2012/27/ЕС/ и Националния план за сгради с БНПЕ.</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ид, че е доказано, че при енергиен клас А се постига оптимално съотношение между инвестицията и получените ефекти за икономии на енергия и намалени емисии на въглероден двуокис, както и това че потреблението на първична енергия в публичните сгради на администрацията трябва да намалява до 20% през 2020 г., с цел от 2021 г. сградите да отговарят на определението „почти нулево енергийна сграда“, което се постига при енергиен клас А/А+, допустимо ли е да бъдат изпълнени мерки за енергиен клас С за сграда публична държавна собственост в 2019 - 2020 г.</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ид ограничения ресурс на БФП за бенефициента от една страна и от друга страна, изискванията към обновените сгради да бъдат с високи енергийни характеристики и с ниско потребление на енергия, възможно ли е в случая да се приложи подходът на етапно саниране „стъпка по стъпка“, като се предпишат мерки за енергиен клас А, но изпълнението им да се осъществява на стъпки, като всяка следваща стъпка осигурява надграждане до по-висок енергиен клас от С до А/А+. Ако в рамките на отпуснатата БФП се изпълнят максимално възможните мерки като първа стъпка, ще се предотврати блокиращия ефект на компромисното комплексно саниране и ще се създаде възможност за гъвкавост при следващите етапи на обновяван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8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ъгласно Насоките за кандидатстване по процедура за директно предоставяне на безвъзмездна финансова помощ (БФП) BG16RFOP001-1.001-039 е заложено изискването проектните предложения да включват всички задължителни енергоспестяващи мерки, предписани в обследването за енергийна ефективност, в т.ч. мерки за оползотворяване на възобновяеми енергийни източници (при доказана техническа осъществимост и икономическа целесъобразност), които водят до съответствие на сградата с нормативните изисквания за енергийна ефективност - най-малко клас на енергопотребление „С“. </w:t>
      </w:r>
    </w:p>
    <w:p>
      <w:pPr>
        <w:pStyle w:val="Normal"/>
        <w:jc w:val="both"/>
        <w:rPr>
          <w:rFonts w:ascii="Times New Roman" w:hAnsi="Times New Roman" w:cs="Times New Roman"/>
          <w:sz w:val="24"/>
          <w:szCs w:val="24"/>
        </w:rPr>
      </w:pPr>
      <w:r>
        <w:rPr>
          <w:rFonts w:cs="Times New Roman" w:ascii="Times New Roman" w:hAnsi="Times New Roman"/>
          <w:sz w:val="24"/>
          <w:szCs w:val="24"/>
        </w:rPr>
        <w:t>Изискването за постигане на клас на енергопотребление „С“ е минимално изискване и не ограничава бенефициентите при подбор на мерките за енергийна ефективност да предвидят мерки, които водят до постигане на енергиен клас „А“/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дължение на възложителя на енергийното обследване (в случая община Хасково) е да избере/одобри най-ефективният пакет от енергоспестяващи мерки, с който се постигат нормативните изисквания за енергийна ефективност - най-малко клас „С“ енергопотребление, включително се постига висока норма на възвръщаемост на инвестицията (ефективни енергийни мерки и технологии, които водят до по-големи спестявания на енергия, ефективност на съотношението разходи/ползи, разумен срок на откупуване на инвестициите и др.) </w:t>
      </w:r>
    </w:p>
    <w:p>
      <w:pPr>
        <w:pStyle w:val="Normal"/>
        <w:jc w:val="both"/>
        <w:rPr>
          <w:rFonts w:ascii="Times New Roman" w:hAnsi="Times New Roman" w:cs="Times New Roman"/>
          <w:sz w:val="24"/>
          <w:szCs w:val="24"/>
        </w:rPr>
      </w:pPr>
      <w:r>
        <w:rPr>
          <w:rFonts w:cs="Times New Roman" w:ascii="Times New Roman" w:hAnsi="Times New Roman"/>
          <w:sz w:val="24"/>
          <w:szCs w:val="24"/>
        </w:rPr>
        <w:t>Следва да имате предвид, че при одобрение на проектно предложение за енергийно обновяване на сграда е необходимо да бъде изпълнен целия пакет от избрани енергоспестяващи мерки, съгласно обследването за енергийна ефективност, с който се постига зададения клас на енергопотребление след внедряване на енергоспестяващи мерки, като УО на ОПРР ще следи за изпълнение на всички енергоспестяващи мерки, избрани от възложителя, съгласно обследването за енергийна ефективност на сграда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iCs/>
          <w:sz w:val="24"/>
          <w:szCs w:val="24"/>
          <w:u w:val="single"/>
        </w:rPr>
      </w:pPr>
      <w:r>
        <w:rPr>
          <w:rFonts w:cs="Times New Roman" w:ascii="Times New Roman" w:hAnsi="Times New Roman"/>
          <w:b/>
          <w:sz w:val="24"/>
          <w:szCs w:val="24"/>
        </w:rPr>
        <w:t xml:space="preserve">Въпрос № 81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01.11.2018 г., Христина Русева, община Разград, &lt;</w:t>
      </w:r>
      <w:r>
        <w:rPr>
          <w:rFonts w:cs="Times New Roman" w:ascii="Times New Roman" w:hAnsi="Times New Roman"/>
          <w:sz w:val="24"/>
          <w:szCs w:val="24"/>
          <w:lang w:val="en-US"/>
        </w:rPr>
        <w:t>ipc</w:t>
      </w:r>
      <w:r>
        <w:rPr>
          <w:rFonts w:cs="Times New Roman" w:ascii="Times New Roman" w:hAnsi="Times New Roman"/>
          <w:sz w:val="24"/>
          <w:szCs w:val="24"/>
        </w:rPr>
        <w:t>@</w:t>
      </w:r>
      <w:r>
        <w:rPr>
          <w:rFonts w:cs="Times New Roman" w:ascii="Times New Roman" w:hAnsi="Times New Roman"/>
          <w:sz w:val="24"/>
          <w:szCs w:val="24"/>
          <w:lang w:val="en-US"/>
        </w:rPr>
        <w:t>razgrad</w:t>
      </w:r>
      <w:r>
        <w:rPr>
          <w:rFonts w:cs="Times New Roman" w:ascii="Times New Roman" w:hAnsi="Times New Roman"/>
          <w:sz w:val="24"/>
          <w:szCs w:val="24"/>
        </w:rPr>
        <w:t>.</w:t>
      </w:r>
      <w:r>
        <w:rPr>
          <w:rFonts w:cs="Times New Roman" w:ascii="Times New Roman" w:hAnsi="Times New Roman"/>
          <w:sz w:val="24"/>
          <w:szCs w:val="24"/>
          <w:lang w:val="en-US"/>
        </w:rPr>
        <w:t>bg</w:t>
      </w:r>
      <w:r>
        <w:rPr>
          <w:rFonts w:cs="Times New Roman" w:ascii="Times New Roman" w:hAnsi="Times New Roman"/>
          <w:sz w:val="24"/>
          <w:szCs w:val="24"/>
        </w:rPr>
        <w:t>&g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реализацията на Инвестиционната програма на Община Разград и подготовката на проектно/и предложение/я по група дейности "Културна инфраструктура" имаме следния въпрос: </w:t>
      </w:r>
    </w:p>
    <w:p>
      <w:pPr>
        <w:pStyle w:val="Normal"/>
        <w:jc w:val="both"/>
        <w:rPr>
          <w:rFonts w:ascii="Times New Roman" w:hAnsi="Times New Roman" w:cs="Times New Roman"/>
          <w:sz w:val="24"/>
          <w:szCs w:val="24"/>
        </w:rPr>
      </w:pPr>
      <w:r>
        <w:rPr>
          <w:rFonts w:cs="Times New Roman" w:ascii="Times New Roman" w:hAnsi="Times New Roman"/>
          <w:sz w:val="24"/>
          <w:szCs w:val="24"/>
        </w:rPr>
        <w:t>В одобрената инвестиционна програма на Общината, в списъка с индикативни основни проекти, са включени 3 бр. проекти по група дейности "Културна инфраструктура", включващи енергийна ефективност и реконструкция на 1. Регионална библиотека "Проф. Боян Пенев", 2. Музикална школа "Илия Бърнев" и 3. Етнографски музей. В съответствие с Насоките за кандидатстване към датата на подготовката на Инвестиционната програма  бенефициентите следваше да подадат по 1 отделен проект за всеки отделен обект културна инфраструктура. В този смисъл, в Инвестиционната програма на Община Разград са включени 3 проекта на стойности съответно 564 000 лв., 143 000 лв. и 92 300 лв. В изменените насоки за кандидатстване, актуални към настоящия момент, такова изискване няма. Възможно ли е Община Разград да подаде 1 общо проектно предложение по група дейности "Културна инфраструктура", включващо трите посочени обекта и на обща стойност равна на сбора на трите  индикативни бюджета или Общината следва да подаде 3 бр. проектни предложения, така както са заложени в основния списък?</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8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ъгласно актуализираните към 10.01.2018 г. Насоки за кандидатстване по процедура BG16RFOP001-1.001-039 „Изпълнение на Интегрирани планове за градско възстановяване и развитие 2014-2020“, по своя преценка, община Разград може да подаде едно проектно предложение по група дейности „Културна инфраструктура“, в което да бъдат включени няколко обекта на интервенция от списъка с индикативни проектни идеи и обекти на Инвестиционната програма. </w:t>
      </w:r>
    </w:p>
    <w:p>
      <w:pPr>
        <w:pStyle w:val="Normal"/>
        <w:jc w:val="both"/>
        <w:rPr/>
      </w:pPr>
      <w:r>
        <w:rPr>
          <w:rFonts w:cs="Times New Roman" w:ascii="Times New Roman" w:hAnsi="Times New Roman"/>
          <w:sz w:val="24"/>
          <w:szCs w:val="24"/>
        </w:rPr>
        <w:t xml:space="preserve">Предвид че проектните предложени по група дейности „Културна инфраструктура“ се финансират чрез комбинирано финансиране от безвъзмездна финансова помощ и финансови инструменти по ОПРР 2014-2020, община Разград може да обсъди своите проектни идеи с финансовия посредник за Северна България – „Регионален фонд за градско развитие“ АД с оглед вземане на решение, което ще доведе до финансирането на приходогенериращ и устойчив във времето проект. Повече информация за финансовия посредник може да откриете на интернет адрес: jessicafund.bg, както и може да се свържете със следните лица за контакт: Георги Стойчев, мениджър инвестиции, тел. 0882 882 283; 02/9370 675; Georgi.Stoychev@ jessicafund.bg; Ралица Груева, мениджър инвестиции, тел: 0894 334 308; 02/ 9370 646 / </w:t>
      </w:r>
      <w:hyperlink r:id="rId60">
        <w:r>
          <w:rPr>
            <w:rStyle w:val="InternetLink"/>
            <w:rFonts w:cs="Times New Roman" w:ascii="Times New Roman" w:hAnsi="Times New Roman"/>
            <w:sz w:val="24"/>
            <w:szCs w:val="24"/>
          </w:rPr>
          <w:t>ralitsa.grueva@jessicafund.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82: </w:t>
      </w:r>
      <w:r>
        <w:rPr>
          <w:rFonts w:cs="Times New Roman" w:ascii="Times New Roman" w:hAnsi="Times New Roman"/>
          <w:sz w:val="24"/>
          <w:szCs w:val="24"/>
        </w:rPr>
        <w:t>от 09.11.2018 г.,</w:t>
      </w:r>
      <w:r>
        <w:rPr>
          <w:rFonts w:cs="Times New Roman" w:ascii="Times New Roman" w:hAnsi="Times New Roman"/>
          <w:sz w:val="24"/>
          <w:szCs w:val="24"/>
          <w:lang w:bidi="bg-BG"/>
        </w:rPr>
        <w:t xml:space="preserve"> Мария Грозданова, &lt;</w:t>
      </w:r>
      <w:hyperlink r:id="rId61">
        <w:r>
          <w:rPr>
            <w:rStyle w:val="InternetLink"/>
            <w:rFonts w:cs="Times New Roman" w:ascii="Times New Roman" w:hAnsi="Times New Roman"/>
            <w:sz w:val="24"/>
            <w:szCs w:val="24"/>
            <w:lang w:bidi="bg-BG"/>
          </w:rPr>
          <w:t>mgrozdanova@blgmun.com</w:t>
        </w:r>
      </w:hyperlink>
      <w:r>
        <w:rPr>
          <w:rFonts w:cs="Times New Roman" w:ascii="Times New Roman" w:hAnsi="Times New Roman"/>
          <w:sz w:val="24"/>
          <w:szCs w:val="24"/>
          <w:lang w:bidi="bg-BG"/>
        </w:rPr>
        <w:t>&gt;</w:t>
      </w:r>
    </w:p>
    <w:p>
      <w:pPr>
        <w:pStyle w:val="Normal"/>
        <w:jc w:val="both"/>
        <w:rPr/>
      </w:pPr>
      <w:r>
        <w:rPr>
          <w:rFonts w:cs="Times New Roman" w:ascii="Times New Roman" w:hAnsi="Times New Roman"/>
          <w:sz w:val="24"/>
          <w:szCs w:val="24"/>
          <w:lang w:bidi="bg-BG"/>
        </w:rPr>
        <w:t xml:space="preserve">Община Благоевград е заложила в Инвестиционната си програма по процедура „Изпълнение на интегрирани планове за градско възстановяване и развитие 2014 - 2020“ 3 броя проекти за реализация в основния списък по Инвестиционен приоритет 1 „Енергийна ефективност в административни и жилищни сгради“. Два от тях вече са приключени успешно, а третият се изпълнява в момента. Във връзка с изпълнението на заложения индикатор „Понижаване на годишното потребление на първична енергия от обществените сгради“ и направените обследвания за енергийна ефективност се оказва, че към 2023 г. няма да можем да постигнем заложената крайна цел от 3 477 385 </w:t>
      </w:r>
      <w:r>
        <w:rPr>
          <w:rFonts w:cs="Times New Roman" w:ascii="Times New Roman" w:hAnsi="Times New Roman"/>
          <w:sz w:val="24"/>
          <w:szCs w:val="24"/>
        </w:rPr>
        <w:t>kWh</w:t>
      </w:r>
      <w:r>
        <w:rPr>
          <w:rFonts w:cs="Times New Roman" w:ascii="Times New Roman" w:hAnsi="Times New Roman"/>
          <w:sz w:val="24"/>
          <w:szCs w:val="24"/>
          <w:lang w:bidi="bg-BG"/>
        </w:rPr>
        <w:t>/годишно за индикатора след изпълнение на всички проекти от основния списък.</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В същото време към момента по Инвестиционен приоритет 1 имаме недоговорени средства, както и освободен ресурс след проведени обществени поръчки и сключени договори с изпълнители по изпълняваните проекти. За да постигнем заложената крайна цел за 2023 г. по посочения индикатор и предвид промяната в Насоките за кандидатстване, с която отпадна ограничението за инвестираните средства в административни сгради и</w:t>
      </w:r>
      <w:bookmarkStart w:id="0" w:name="bookmark3"/>
      <w:r>
        <w:rPr>
          <w:rFonts w:cs="Times New Roman" w:ascii="Times New Roman" w:hAnsi="Times New Roman"/>
          <w:sz w:val="24"/>
          <w:szCs w:val="24"/>
          <w:lang w:bidi="bg-BG"/>
        </w:rPr>
        <w:t xml:space="preserve"> МЖС,</w:t>
      </w:r>
      <w:bookmarkEnd w:id="0"/>
      <w:r>
        <w:rPr>
          <w:rFonts w:cs="Times New Roman" w:ascii="Times New Roman" w:hAnsi="Times New Roman"/>
          <w:sz w:val="24"/>
          <w:szCs w:val="24"/>
          <w:lang w:bidi="bg-BG"/>
        </w:rPr>
        <w:t xml:space="preserve"> имаме следния въпрос: Възможно ли е да подготвим проектно предложение от резервния списък на Инвестиционен приоритет 1 и в бюджета на проекта да включим средства от свободния финансов ресурс към момента по ИЛ 1 /недоговорени средства и освободен финансов ресурс/, като в същото време не надвишаваме общата стойност на средствата по приоритета?</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8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щините бенефициенти по Приоритетна ос 1 на ОПРР могат да подават проектни предложения само в рамките на недоговорените средства, предвидени за съответния инвестиционен приоритет. Спестеният финансов ресурс след проведени обществени поръчки по сключени договори за БФП към настоящия момент не може да бъде използван за финансиране на нови проектни предложения. След изготвяне на Средносрочната оценка на ОПРР, както и след отразяване на постигането на етапните цели на индикаторите на ниво приоритетна ос и на ниво конкретни бенефициенти, ще бъде взето решение как да бъде разпределен и договорен освободеният финансов ресурс по Приоритетна ос 1.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bidi="bg-BG"/>
        </w:rPr>
      </w:pPr>
      <w:r>
        <w:rPr>
          <w:rFonts w:cs="Times New Roman" w:ascii="Times New Roman" w:hAnsi="Times New Roman"/>
          <w:b/>
          <w:sz w:val="24"/>
          <w:szCs w:val="24"/>
        </w:rPr>
        <w:t xml:space="preserve">Въпрос № 83: </w:t>
      </w:r>
      <w:r>
        <w:rPr>
          <w:rFonts w:cs="Times New Roman" w:ascii="Times New Roman" w:hAnsi="Times New Roman"/>
          <w:sz w:val="24"/>
          <w:szCs w:val="24"/>
        </w:rPr>
        <w:t>от 19.11.2018 г.,</w:t>
      </w:r>
      <w:r>
        <w:rPr>
          <w:rFonts w:cs="Times New Roman" w:ascii="Times New Roman" w:hAnsi="Times New Roman"/>
          <w:sz w:val="24"/>
          <w:szCs w:val="24"/>
          <w:lang w:bidi="bg-BG"/>
        </w:rPr>
        <w:t xml:space="preserve"> Кръстина Галова</w:t>
      </w:r>
      <w:r>
        <w:rPr>
          <w:rFonts w:cs="Times New Roman" w:ascii="Times New Roman" w:hAnsi="Times New Roman"/>
          <w:sz w:val="24"/>
          <w:szCs w:val="24"/>
        </w:rPr>
        <w:t>, &lt;</w:t>
      </w:r>
      <w:hyperlink r:id="rId62">
        <w:r>
          <w:rPr>
            <w:rStyle w:val="InternetLink"/>
            <w:rFonts w:cs="Times New Roman" w:ascii="Times New Roman" w:hAnsi="Times New Roman"/>
            <w:sz w:val="24"/>
            <w:szCs w:val="24"/>
          </w:rPr>
          <w:t>gaIova@eurolink-co.com</w:t>
        </w:r>
      </w:hyperlink>
      <w:r>
        <w:rPr>
          <w:rFonts w:cs="Times New Roman" w:ascii="Times New Roman" w:hAnsi="Times New Roman"/>
          <w:sz w:val="24"/>
          <w:szCs w:val="24"/>
        </w:rPr>
        <w:t>&gt;</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Управляваното от мен дружество има договор с Община Бургас за изготвяне на финансов анализ на проекти "Културен дом на Нефтохимика" и "Музей за съвременно изкуство и библиотека".</w:t>
      </w:r>
    </w:p>
    <w:p>
      <w:pPr>
        <w:pStyle w:val="Normal"/>
        <w:jc w:val="both"/>
        <w:rPr/>
      </w:pPr>
      <w:r>
        <w:rPr>
          <w:rFonts w:cs="Times New Roman" w:ascii="Times New Roman" w:hAnsi="Times New Roman"/>
          <w:sz w:val="24"/>
          <w:szCs w:val="24"/>
          <w:lang w:bidi="bg-BG"/>
        </w:rPr>
        <w:t xml:space="preserve">Двата проекта са включени в инвестиционната програма на Община Бургас във връзка с изпълнението на ИГПВР. Освен това е извършено проектиране за двете сгради, финансирано съгласно договор за безвъзмездна финансова помощ </w:t>
      </w:r>
      <w:r>
        <w:rPr>
          <w:rFonts w:cs="Times New Roman" w:ascii="Times New Roman" w:hAnsi="Times New Roman"/>
          <w:sz w:val="24"/>
          <w:szCs w:val="24"/>
        </w:rPr>
        <w:t>BG</w:t>
      </w:r>
      <w:r>
        <w:rPr>
          <w:rFonts w:cs="Times New Roman" w:ascii="Times New Roman" w:hAnsi="Times New Roman"/>
          <w:sz w:val="24"/>
          <w:szCs w:val="24"/>
          <w:lang w:bidi="bg-BG"/>
        </w:rPr>
        <w:t>161РООО1 /5-02/2012/029 "В подкрепа на инвестиционната програма на Община Бургас за 2014- 2020 г.", по Оперативна програма "Регионално развитие" 2007- 2013, съфинансирана от Европейския съюз чрез Европейския фонд за регионално развитие. При напредването на подготовката на проектите възникна въпросът задължително условие ли е обектите а бъдат регистрирани като културни институции в министерство на културата съгласно Закона за закрила и развитие на културата. При кандидатстването за финансиране, както и при разработването на инвестиционната програма са одобрени проектите, които се управляват от Общинско предприятие и не са регистрирани като културна институция.</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Много моля да ни отговорите на можем ли да кандидатстваме без да се променя статутът на дружеството, управляващото двата проекта?</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Много моля да получим контакти на служители на ОПРР, към които можем директно да се обръщаме с въпроси по тези 2 проекта.</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rFonts w:ascii="Times New Roman" w:hAnsi="Times New Roman" w:cs="Times New Roman"/>
          <w:b/>
          <w:b/>
          <w:sz w:val="24"/>
          <w:szCs w:val="24"/>
          <w:lang w:bidi="bg-BG"/>
        </w:rPr>
      </w:pPr>
      <w:r>
        <w:rPr>
          <w:rFonts w:cs="Times New Roman" w:ascii="Times New Roman" w:hAnsi="Times New Roman"/>
          <w:b/>
          <w:sz w:val="24"/>
          <w:szCs w:val="24"/>
          <w:lang w:bidi="bg-BG"/>
        </w:rPr>
      </w:r>
    </w:p>
    <w:p>
      <w:pPr>
        <w:pStyle w:val="Normal"/>
        <w:jc w:val="both"/>
        <w:rPr>
          <w:rFonts w:ascii="Times New Roman" w:hAnsi="Times New Roman" w:cs="Times New Roman"/>
          <w:b/>
          <w:b/>
          <w:sz w:val="24"/>
          <w:szCs w:val="24"/>
          <w:lang w:bidi="bg-BG"/>
        </w:rPr>
      </w:pPr>
      <w:r>
        <w:rPr>
          <w:rFonts w:cs="Times New Roman" w:ascii="Times New Roman" w:hAnsi="Times New Roman"/>
          <w:b/>
          <w:sz w:val="24"/>
          <w:szCs w:val="24"/>
          <w:lang w:bidi="bg-BG"/>
        </w:rPr>
        <w:t>Отговор № 83:</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В Насоките за кандидатстване по процедура „Изпълнение на ИПГВР 2014-2020“ няма изискване обектите на интервенция да са регистрирани като културни институции в Министерство на културата. Безвъзмездната финансова помощ ще бъде отпускана на съответните бенефициенти, с цел осъществяване на интервенции върху обекти на културната инфраструктура, които се ползват като културни центрове, театри, читалища, библиотеки, опери, галерии, културни изложбени зали и други културни институции. </w:t>
      </w:r>
    </w:p>
    <w:p>
      <w:pPr>
        <w:pStyle w:val="Normal"/>
        <w:jc w:val="both"/>
        <w:rPr/>
      </w:pPr>
      <w:r>
        <w:rPr>
          <w:rFonts w:cs="Times New Roman" w:ascii="Times New Roman" w:hAnsi="Times New Roman"/>
          <w:sz w:val="24"/>
          <w:szCs w:val="24"/>
          <w:lang w:bidi="bg-BG"/>
        </w:rPr>
        <w:t xml:space="preserve">Следва да се има предвид, че допустими кандидати по процедурата са единствено </w:t>
      </w:r>
      <w:r>
        <w:rPr>
          <w:rFonts w:cs="Times New Roman" w:ascii="Times New Roman" w:hAnsi="Times New Roman"/>
          <w:b/>
          <w:bCs/>
          <w:sz w:val="24"/>
          <w:szCs w:val="24"/>
          <w:lang w:bidi="bg-BG"/>
        </w:rPr>
        <w:t>общините на 39 града от 1-во до 3-то йерархично ниво от националната полицентрична система, съгласно НКПР 2013-2025 г.</w:t>
      </w:r>
      <w:r>
        <w:rPr>
          <w:rFonts w:cs="Times New Roman" w:ascii="Times New Roman" w:hAnsi="Times New Roman"/>
          <w:sz w:val="24"/>
          <w:szCs w:val="24"/>
          <w:lang w:bidi="bg-BG"/>
        </w:rPr>
        <w:t xml:space="preserve">, които изрично са посочени като конкретни бенефициенти на помощта в Оперативна програма „Региони в растеж“ 2014-2020 г. (ОПРР) и в критериите за избор на операции, одобрени от Комитета за наблюдение на оперативната програма. </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В случаи, че обекти на интервенция не се стопанисват пряко от бенефициента или партньора по проекта, същите следва да бъдат предоставени за ползване и съответно да се експлоатират (стопанисват) от общински и държавни културни организации, създадени съгласно чл. 4, ал. 1 от ЗЗРК.</w:t>
      </w:r>
    </w:p>
    <w:p>
      <w:pPr>
        <w:pStyle w:val="Normal"/>
        <w:jc w:val="both"/>
        <w:rPr/>
      </w:pPr>
      <w:r>
        <w:rPr>
          <w:rFonts w:cs="Times New Roman" w:ascii="Times New Roman" w:hAnsi="Times New Roman"/>
          <w:sz w:val="24"/>
          <w:szCs w:val="24"/>
          <w:lang w:bidi="bg-BG"/>
        </w:rPr>
        <w:t xml:space="preserve">Обръщам внимание, че до края на месец декември 2018 година ще бъде публикувано изменение на Насоките за кандидатстване по процедура </w:t>
      </w:r>
      <w:r>
        <w:rPr>
          <w:rFonts w:cs="Times New Roman" w:ascii="Times New Roman" w:hAnsi="Times New Roman"/>
          <w:bCs/>
          <w:iCs/>
          <w:sz w:val="24"/>
          <w:szCs w:val="24"/>
          <w:lang w:bidi="bg-BG"/>
        </w:rPr>
        <w:t>BG16RFOP001-1.001-039</w:t>
      </w:r>
      <w:r>
        <w:rPr>
          <w:rFonts w:cs="Times New Roman" w:ascii="Times New Roman" w:hAnsi="Times New Roman"/>
          <w:b/>
          <w:bCs/>
          <w:i/>
          <w:iCs/>
          <w:sz w:val="24"/>
          <w:szCs w:val="24"/>
          <w:lang w:bidi="bg-BG"/>
        </w:rPr>
        <w:t xml:space="preserve"> </w:t>
      </w:r>
      <w:r>
        <w:rPr>
          <w:rFonts w:cs="Times New Roman" w:ascii="Times New Roman" w:hAnsi="Times New Roman"/>
          <w:b/>
          <w:bCs/>
          <w:sz w:val="24"/>
          <w:szCs w:val="24"/>
          <w:lang w:bidi="bg-BG"/>
        </w:rPr>
        <w:t>„</w:t>
      </w:r>
      <w:r>
        <w:rPr>
          <w:rFonts w:cs="Times New Roman" w:ascii="Times New Roman" w:hAnsi="Times New Roman"/>
          <w:sz w:val="24"/>
          <w:szCs w:val="24"/>
          <w:lang w:bidi="bg-BG"/>
        </w:rPr>
        <w:t>Изпълнение на интегрирани планове за градско възстановяване и развитие“, Приоритетна ос 1 „Устойчиво и интегрирано градско развитие“.</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Относно молбата Ви за контакти на служители на ОПРР, Ви информирам, че</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УО на ОПРР няма практика да предоставя контакти на конкретни служители за директна връзка с лица, разработващи проектни предложения. Предвид това, при допълнителни въпроси, същите могат да бъдат задавани чрез официалните възможности за контакт: </w:t>
      </w:r>
    </w:p>
    <w:p>
      <w:pPr>
        <w:pStyle w:val="Normal"/>
        <w:jc w:val="both"/>
        <w:rPr>
          <w:rFonts w:ascii="Times New Roman" w:hAnsi="Times New Roman" w:cs="Times New Roman"/>
          <w:sz w:val="24"/>
          <w:szCs w:val="24"/>
        </w:rPr>
      </w:pPr>
      <w:r>
        <w:rPr>
          <w:rFonts w:cs="Times New Roman" w:ascii="Times New Roman" w:hAnsi="Times New Roman"/>
          <w:sz w:val="24"/>
          <w:szCs w:val="24"/>
          <w:lang w:bidi="bg-BG"/>
        </w:rPr>
        <w:t>Министерство на регионалното развитие и благоустройството,</w:t>
      </w:r>
      <w:r>
        <w:rPr>
          <w:rFonts w:cs="Times New Roman" w:ascii="Times New Roman" w:hAnsi="Times New Roman"/>
          <w:sz w:val="24"/>
          <w:szCs w:val="24"/>
          <w:lang w:val="ru-RU"/>
        </w:rPr>
        <w:t xml:space="preserve"> </w:t>
      </w:r>
      <w:r>
        <w:rPr>
          <w:rFonts w:cs="Times New Roman" w:ascii="Times New Roman" w:hAnsi="Times New Roman"/>
          <w:sz w:val="24"/>
          <w:szCs w:val="24"/>
          <w:lang w:bidi="bg-BG"/>
        </w:rPr>
        <w:t xml:space="preserve">Главна дирекция „Стратегическо планиране и програми за регионално развитие“, София 1303, бул. „Тодор Александров“ № 109, </w:t>
      </w:r>
      <w:r>
        <w:rPr>
          <w:rFonts w:cs="Times New Roman" w:ascii="Times New Roman" w:hAnsi="Times New Roman"/>
          <w:sz w:val="24"/>
          <w:szCs w:val="24"/>
          <w:lang w:val="en-US"/>
        </w:rPr>
        <w:t>Email</w:t>
      </w:r>
      <w:r>
        <w:rPr>
          <w:rFonts w:cs="Times New Roman" w:ascii="Times New Roman" w:hAnsi="Times New Roman"/>
          <w:sz w:val="24"/>
          <w:szCs w:val="24"/>
        </w:rPr>
        <w:t xml:space="preserve">: </w:t>
      </w:r>
      <w:r>
        <w:rPr>
          <w:rFonts w:cs="Times New Roman" w:ascii="Times New Roman" w:hAnsi="Times New Roman"/>
          <w:sz w:val="24"/>
          <w:szCs w:val="24"/>
          <w:lang w:val="en-US"/>
        </w:rPr>
        <w:t>oprd</w:t>
      </w:r>
      <w:r>
        <w:rPr>
          <w:rFonts w:cs="Times New Roman" w:ascii="Times New Roman" w:hAnsi="Times New Roman"/>
          <w:sz w:val="24"/>
          <w:szCs w:val="24"/>
        </w:rPr>
        <w:t>@</w:t>
      </w:r>
      <w:r>
        <w:rPr>
          <w:rFonts w:cs="Times New Roman" w:ascii="Times New Roman" w:hAnsi="Times New Roman"/>
          <w:sz w:val="24"/>
          <w:szCs w:val="24"/>
          <w:lang w:val="en-US"/>
        </w:rPr>
        <w:t>mrrb</w:t>
      </w:r>
      <w:r>
        <w:rPr>
          <w:rFonts w:cs="Times New Roman" w:ascii="Times New Roman" w:hAnsi="Times New Roman"/>
          <w:sz w:val="24"/>
          <w:szCs w:val="24"/>
        </w:rPr>
        <w:t>.</w:t>
      </w:r>
      <w:r>
        <w:rPr>
          <w:rFonts w:cs="Times New Roman" w:ascii="Times New Roman" w:hAnsi="Times New Roman"/>
          <w:sz w:val="24"/>
          <w:szCs w:val="24"/>
          <w:lang w:val="en-US"/>
        </w:rPr>
        <w:t>government</w:t>
      </w:r>
      <w:r>
        <w:rPr>
          <w:rFonts w:cs="Times New Roman" w:ascii="Times New Roman" w:hAnsi="Times New Roman"/>
          <w:sz w:val="24"/>
          <w:szCs w:val="24"/>
        </w:rPr>
        <w:t>.</w:t>
      </w:r>
      <w:r>
        <w:rPr>
          <w:rFonts w:cs="Times New Roman" w:ascii="Times New Roman" w:hAnsi="Times New Roman"/>
          <w:sz w:val="24"/>
          <w:szCs w:val="24"/>
          <w:lang w:val="en-US"/>
        </w:rPr>
        <w:t>bg</w:t>
      </w:r>
      <w:r>
        <w:rPr>
          <w:rFonts w:cs="Times New Roman" w:ascii="Times New Roman" w:hAnsi="Times New Roman"/>
          <w:sz w:val="24"/>
          <w:szCs w:val="24"/>
          <w:lang w:bidi="bg-BG"/>
        </w:rPr>
        <w:t xml:space="preserve">. </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pPr>
      <w:r>
        <w:rPr>
          <w:rFonts w:cs="Times New Roman" w:ascii="Times New Roman" w:hAnsi="Times New Roman"/>
          <w:b/>
          <w:sz w:val="24"/>
          <w:szCs w:val="24"/>
          <w:lang w:bidi="bg-BG"/>
        </w:rPr>
        <w:t xml:space="preserve">Въпрос № 84: </w:t>
      </w:r>
      <w:r>
        <w:rPr>
          <w:rFonts w:cs="Times New Roman" w:ascii="Times New Roman" w:hAnsi="Times New Roman"/>
          <w:sz w:val="24"/>
          <w:szCs w:val="24"/>
          <w:lang w:bidi="bg-BG"/>
        </w:rPr>
        <w:t xml:space="preserve">от 27.11.2018 г., Яшо Минков, &lt; </w:t>
      </w:r>
      <w:hyperlink r:id="rId63">
        <w:r>
          <w:rPr>
            <w:rStyle w:val="InternetLink"/>
            <w:rFonts w:cs="Times New Roman" w:ascii="Times New Roman" w:hAnsi="Times New Roman"/>
            <w:sz w:val="24"/>
            <w:szCs w:val="24"/>
            <w:lang w:bidi="bg-BG"/>
          </w:rPr>
          <w:t>y.minkov@dimitrovgrad.bg</w:t>
        </w:r>
      </w:hyperlink>
      <w:r>
        <w:rPr>
          <w:rFonts w:cs="Times New Roman" w:ascii="Times New Roman" w:hAnsi="Times New Roman"/>
          <w:sz w:val="24"/>
          <w:szCs w:val="24"/>
          <w:lang w:bidi="bg-BG"/>
        </w:rPr>
        <w:t>&gt;</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Моля за разяснение относно тълкуването на термина "актуализация" на ИП в смисъла на Насоките и във връзка с Приложение П. Въпросът ни касае следния казус: </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Имаме остатьчен/недоговорен ресурс за изпълнение на три проектни предложения от основния списък на одобрената от УО ИП, които не са минали етап на оценка от M3. Следва ли тези три проектни предложения да се подават отново, с нови проектни фишове за оценка, трябва ли още веднъж Работната група да се произнася за тях (имаме протоколи от работата на предишната РГ за одобрението им) и това счита ли се за актуализация на ИП? </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Задаваме въпроса си защото в Насоките има текст, че "Одобрената от УО на ОПРР инвестиционна програма се актуализира чрез включване на нови проектни идеи, одобрени и класирани от Работна група за предварителен подбор и оценка на проектни идеи за включване в ИП", а в същото време има текст в Приложение П, който гласи: "Приемът на фишове през 2018 г. се обявява за остатъчния/недоговорен ресурс от съответната инвестиционна програма на общината:.".</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rFonts w:ascii="Times New Roman" w:hAnsi="Times New Roman" w:cs="Times New Roman"/>
          <w:b/>
          <w:b/>
          <w:sz w:val="24"/>
          <w:szCs w:val="24"/>
          <w:lang w:bidi="bg-BG"/>
        </w:rPr>
      </w:pPr>
      <w:r>
        <w:rPr>
          <w:rFonts w:cs="Times New Roman" w:ascii="Times New Roman" w:hAnsi="Times New Roman"/>
          <w:b/>
          <w:sz w:val="24"/>
          <w:szCs w:val="24"/>
          <w:lang w:bidi="bg-BG"/>
        </w:rPr>
        <w:t>Отговор № 84:</w:t>
      </w:r>
    </w:p>
    <w:p>
      <w:pPr>
        <w:pStyle w:val="Normal"/>
        <w:jc w:val="both"/>
        <w:rPr/>
      </w:pPr>
      <w:r>
        <w:rPr>
          <w:rFonts w:cs="Times New Roman" w:ascii="Times New Roman" w:hAnsi="Times New Roman"/>
          <w:sz w:val="24"/>
          <w:szCs w:val="24"/>
          <w:lang w:bidi="bg-BG"/>
        </w:rPr>
        <w:t xml:space="preserve">Съгласно актуализираните </w:t>
      </w:r>
      <w:r>
        <w:rPr>
          <w:rFonts w:cs="Times New Roman" w:ascii="Times New Roman" w:hAnsi="Times New Roman"/>
          <w:bCs/>
          <w:sz w:val="24"/>
          <w:szCs w:val="24"/>
          <w:lang w:bidi="bg-BG"/>
        </w:rPr>
        <w:t xml:space="preserve">през месец януари 2018 г. </w:t>
      </w:r>
      <w:r>
        <w:rPr>
          <w:rFonts w:cs="Times New Roman" w:ascii="Times New Roman" w:hAnsi="Times New Roman"/>
          <w:sz w:val="24"/>
          <w:szCs w:val="24"/>
          <w:lang w:bidi="bg-BG"/>
        </w:rPr>
        <w:t xml:space="preserve">Насоки за кандидатстване по процедура </w:t>
      </w:r>
      <w:r>
        <w:rPr>
          <w:rFonts w:cs="Times New Roman" w:ascii="Times New Roman" w:hAnsi="Times New Roman"/>
          <w:bCs/>
          <w:sz w:val="24"/>
          <w:szCs w:val="24"/>
          <w:lang w:bidi="bg-BG"/>
        </w:rPr>
        <w:t>BG16RFOP001-1.001-039 „Изпълнение на Интегрирани планове за градско възстановяване и развитие 2014-2020”</w:t>
      </w:r>
      <w:r>
        <w:rPr>
          <w:rFonts w:cs="Times New Roman" w:ascii="Times New Roman" w:hAnsi="Times New Roman"/>
          <w:sz w:val="24"/>
          <w:szCs w:val="24"/>
          <w:lang w:bidi="bg-BG"/>
        </w:rPr>
        <w:t xml:space="preserve"> </w:t>
      </w:r>
      <w:r>
        <w:rPr>
          <w:rFonts w:cs="Times New Roman" w:ascii="Times New Roman" w:hAnsi="Times New Roman"/>
          <w:bCs/>
          <w:sz w:val="24"/>
          <w:szCs w:val="24"/>
          <w:lang w:bidi="bg-BG"/>
        </w:rPr>
        <w:t>списъкът с индикативни проектни идеи и обекти на Инвестиционната програма се състои от следните елементи:</w:t>
      </w:r>
    </w:p>
    <w:p>
      <w:pPr>
        <w:pStyle w:val="Normal"/>
        <w:jc w:val="both"/>
        <w:rPr/>
      </w:pPr>
      <w:r>
        <w:rPr>
          <w:rFonts w:cs="Times New Roman" w:ascii="Times New Roman" w:hAnsi="Times New Roman"/>
          <w:bCs/>
          <w:sz w:val="24"/>
          <w:szCs w:val="24"/>
          <w:lang w:bidi="bg-BG"/>
        </w:rPr>
        <w:t xml:space="preserve">1) Обектите/идеите от списъка с </w:t>
      </w:r>
      <w:r>
        <w:rPr>
          <w:rFonts w:cs="Times New Roman" w:ascii="Times New Roman" w:hAnsi="Times New Roman"/>
          <w:b/>
          <w:bCs/>
          <w:sz w:val="24"/>
          <w:szCs w:val="24"/>
          <w:lang w:bidi="bg-BG"/>
        </w:rPr>
        <w:t>основни индикативни проекти</w:t>
      </w:r>
      <w:r>
        <w:rPr>
          <w:rFonts w:cs="Times New Roman" w:ascii="Times New Roman" w:hAnsi="Times New Roman"/>
          <w:bCs/>
          <w:sz w:val="24"/>
          <w:szCs w:val="24"/>
          <w:lang w:bidi="bg-BG"/>
        </w:rPr>
        <w:t>, включен в одобрената от Управляващия орган (УО) на ОПРР 2014-2020 Инвестиционна програма;</w:t>
      </w:r>
    </w:p>
    <w:p>
      <w:pPr>
        <w:pStyle w:val="Normal"/>
        <w:jc w:val="both"/>
        <w:rPr/>
      </w:pPr>
      <w:r>
        <w:rPr>
          <w:rFonts w:cs="Times New Roman" w:ascii="Times New Roman" w:hAnsi="Times New Roman"/>
          <w:bCs/>
          <w:sz w:val="24"/>
          <w:szCs w:val="24"/>
          <w:lang w:bidi="bg-BG"/>
        </w:rPr>
        <w:t xml:space="preserve">2) Обектите/идеите от списъка с </w:t>
      </w:r>
      <w:r>
        <w:rPr>
          <w:rFonts w:cs="Times New Roman" w:ascii="Times New Roman" w:hAnsi="Times New Roman"/>
          <w:b/>
          <w:bCs/>
          <w:sz w:val="24"/>
          <w:szCs w:val="24"/>
          <w:lang w:bidi="bg-BG"/>
        </w:rPr>
        <w:t>резервни индикативни проекти</w:t>
      </w:r>
      <w:r>
        <w:rPr>
          <w:rFonts w:cs="Times New Roman" w:ascii="Times New Roman" w:hAnsi="Times New Roman"/>
          <w:bCs/>
          <w:sz w:val="24"/>
          <w:szCs w:val="24"/>
          <w:lang w:bidi="bg-BG"/>
        </w:rPr>
        <w:t>, включен в одобрената от УО на ОПРР 2014-2020 Инвестиционна програма;</w:t>
      </w:r>
    </w:p>
    <w:p>
      <w:pPr>
        <w:pStyle w:val="Normal"/>
        <w:jc w:val="both"/>
        <w:rPr/>
      </w:pPr>
      <w:r>
        <w:rPr>
          <w:rFonts w:cs="Times New Roman" w:ascii="Times New Roman" w:hAnsi="Times New Roman"/>
          <w:bCs/>
          <w:sz w:val="24"/>
          <w:szCs w:val="24"/>
          <w:lang w:bidi="bg-BG"/>
        </w:rPr>
        <w:t xml:space="preserve">3) Обектите/идеите от списъка с </w:t>
      </w:r>
      <w:r>
        <w:rPr>
          <w:rFonts w:cs="Times New Roman" w:ascii="Times New Roman" w:hAnsi="Times New Roman"/>
          <w:b/>
          <w:bCs/>
          <w:sz w:val="24"/>
          <w:szCs w:val="24"/>
          <w:lang w:bidi="bg-BG"/>
        </w:rPr>
        <w:t>нови проектни идеи/обекти</w:t>
      </w:r>
      <w:r>
        <w:rPr>
          <w:rFonts w:cs="Times New Roman" w:ascii="Times New Roman" w:hAnsi="Times New Roman"/>
          <w:bCs/>
          <w:sz w:val="24"/>
          <w:szCs w:val="24"/>
          <w:lang w:bidi="bg-BG"/>
        </w:rPr>
        <w:t>, подбрани в съответствие с процедурата от приложение П на изменените Насоки за кандидатстване</w:t>
      </w:r>
    </w:p>
    <w:p>
      <w:pPr>
        <w:pStyle w:val="Normal"/>
        <w:jc w:val="both"/>
        <w:rPr>
          <w:rFonts w:ascii="Times New Roman" w:hAnsi="Times New Roman" w:cs="Times New Roman"/>
          <w:bCs/>
          <w:sz w:val="24"/>
          <w:szCs w:val="24"/>
          <w:lang w:bidi="bg-BG"/>
        </w:rPr>
      </w:pPr>
      <w:r>
        <w:rPr>
          <w:rFonts w:cs="Times New Roman" w:ascii="Times New Roman" w:hAnsi="Times New Roman"/>
          <w:bCs/>
          <w:sz w:val="24"/>
          <w:szCs w:val="24"/>
          <w:lang w:bidi="bg-BG"/>
        </w:rPr>
        <w:t>В тази връзка, за проектни идеи, които са част от списъка с основни индикативни проекти, включен в одобрената от УО на ОПРР 2014-2020 Инвестиционна програма, не следва да бъдат разработвани и подавани проектни фишове към Работната група за актуализация на Инвестиционната програма.</w:t>
      </w:r>
    </w:p>
    <w:p>
      <w:pPr>
        <w:pStyle w:val="Normal"/>
        <w:jc w:val="both"/>
        <w:rPr>
          <w:rFonts w:ascii="Times New Roman" w:hAnsi="Times New Roman" w:cs="Times New Roman"/>
          <w:bCs/>
          <w:sz w:val="24"/>
          <w:szCs w:val="24"/>
          <w:lang w:bidi="bg-BG"/>
        </w:rPr>
      </w:pPr>
      <w:r>
        <w:rPr>
          <w:rFonts w:cs="Times New Roman" w:ascii="Times New Roman" w:hAnsi="Times New Roman"/>
          <w:bCs/>
          <w:sz w:val="24"/>
          <w:szCs w:val="24"/>
          <w:lang w:bidi="bg-BG"/>
        </w:rPr>
      </w:r>
    </w:p>
    <w:p>
      <w:pPr>
        <w:pStyle w:val="Normal"/>
        <w:jc w:val="both"/>
        <w:rPr/>
      </w:pPr>
      <w:r>
        <w:rPr>
          <w:rFonts w:cs="Times New Roman" w:ascii="Times New Roman" w:hAnsi="Times New Roman"/>
          <w:b/>
          <w:sz w:val="24"/>
          <w:szCs w:val="24"/>
          <w:lang w:bidi="bg-BG"/>
        </w:rPr>
        <w:t xml:space="preserve">Въпрос № 85: </w:t>
      </w:r>
      <w:r>
        <w:rPr>
          <w:rFonts w:cs="Times New Roman" w:ascii="Times New Roman" w:hAnsi="Times New Roman"/>
          <w:sz w:val="24"/>
          <w:szCs w:val="24"/>
          <w:lang w:bidi="bg-BG"/>
        </w:rPr>
        <w:t>от 12.12.2018 г., Милко Петков –старши експерт в Община Горна Оряховица  </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Във връзка с подготовка на проектно предложение за Енергийна ефективност на многофамилни жилищни сгради по Приоритетна ос 1: „Устойчиво интегрирано градско развитие“ на ОПР 2014-2020 и с оглед задължителното включване в проектното предложение на дейност – Подорбяване достъпа за лица  c увреждания до сградите, имаме следния въпрос:   Ще се счита ли за допустим разход с БФП по проекта и същевременно изпълняването на изискването за достъпна среда на хора с увреждания до сградата, чрез закупуване на устройство за придвижване на хора с увреждания по стълбища и преодоляване на препятствия, като това устройство да се ползва от всички входове на жилищната сграда? Насочваме се към това решение, защото пространството около сградите не позволява изграждането на рампи за придвижване на хора с увреждания.  </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rFonts w:ascii="Times New Roman" w:hAnsi="Times New Roman" w:cs="Times New Roman"/>
          <w:b/>
          <w:b/>
          <w:sz w:val="24"/>
          <w:szCs w:val="24"/>
          <w:lang w:bidi="bg-BG"/>
        </w:rPr>
      </w:pPr>
      <w:r>
        <w:rPr>
          <w:rFonts w:cs="Times New Roman" w:ascii="Times New Roman" w:hAnsi="Times New Roman"/>
          <w:b/>
          <w:sz w:val="24"/>
          <w:szCs w:val="24"/>
          <w:lang w:bidi="bg-BG"/>
        </w:rPr>
        <w:t>Отговор № 85:</w:t>
      </w:r>
    </w:p>
    <w:p>
      <w:pPr>
        <w:pStyle w:val="Normal"/>
        <w:jc w:val="both"/>
        <w:rPr/>
      </w:pPr>
      <w:r>
        <w:rPr>
          <w:rFonts w:cs="Times New Roman" w:ascii="Times New Roman" w:hAnsi="Times New Roman"/>
          <w:bCs/>
          <w:iCs/>
          <w:sz w:val="24"/>
          <w:szCs w:val="24"/>
          <w:lang w:bidi="bg-BG"/>
        </w:rPr>
        <w:t xml:space="preserve">Съгласно Насоките за кандидатстване по процедура за директно предоставяне на безвъзмездна финансова помощ (БФП) </w:t>
      </w:r>
      <w:r>
        <w:rPr>
          <w:rFonts w:cs="Times New Roman" w:ascii="Times New Roman" w:hAnsi="Times New Roman"/>
          <w:bCs/>
          <w:iCs/>
          <w:sz w:val="24"/>
          <w:szCs w:val="24"/>
          <w:lang w:val="en-US"/>
        </w:rPr>
        <w:t>BG</w:t>
      </w:r>
      <w:r>
        <w:rPr>
          <w:rFonts w:cs="Times New Roman" w:ascii="Times New Roman" w:hAnsi="Times New Roman"/>
          <w:bCs/>
          <w:iCs/>
          <w:sz w:val="24"/>
          <w:szCs w:val="24"/>
          <w:lang w:bidi="bg-BG"/>
        </w:rPr>
        <w:t>16</w:t>
      </w:r>
      <w:r>
        <w:rPr>
          <w:rFonts w:cs="Times New Roman" w:ascii="Times New Roman" w:hAnsi="Times New Roman"/>
          <w:bCs/>
          <w:iCs/>
          <w:sz w:val="24"/>
          <w:szCs w:val="24"/>
          <w:lang w:val="en-US"/>
        </w:rPr>
        <w:t>RFOP</w:t>
      </w:r>
      <w:r>
        <w:rPr>
          <w:rFonts w:cs="Times New Roman" w:ascii="Times New Roman" w:hAnsi="Times New Roman"/>
          <w:bCs/>
          <w:iCs/>
          <w:sz w:val="24"/>
          <w:szCs w:val="24"/>
          <w:lang w:bidi="bg-BG"/>
        </w:rPr>
        <w:t xml:space="preserve">001-1.001-039 е необходимо в проектите, финансирани по ОПРР, да бъдат включени всички необходими мерки насочени към подобряване на достъпа на хора с увреждания до сградите в съответствие с изискванията на Наредба № 4 от 1 юли 2009 г. за проектиране, изпълнение и поддържане на строежите в съответствие с изискванията за достъпна среда за населението, включително за хора с увреждания. </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В жилищните сгради в зависимост от ситуацията следва да се преценят възможностите за осигуряване на достъп до главния вход на сградата. При жилищни сгради със съществуващ асансьор следва да се предвидят дейности за подобряване на достъпа до първото ниво на сградата (нивото с асансьор), като конкретното проектно решение следва да е изпълнимо и целесъобразно и да отговаря на изискванията на действащата нормативна уредба. В случай на сграда без асансьор кандидатът следва да предвиди дейност за подобряване на достъпа само до входа на сградата. </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редвид гореизложеното, закупуването на устройство за придвижване на хора с увреждания по стълбища и преодоляване на препятствия, би бил допустим разход за финансиране с БФП, в зависимост от техническите възможности на конкретната жилищна  сграда и проектантското решение.</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В допълнение, с оглед постигане политиките на равни възможности и социално включване,  следва да се изпълнят всички възможни и необходими мерки, така че да бъде осигурена достъпна архитектурна среда за безпрепятствен достъп от всички групи население, включително хора с увреждания до главния вход на сградата. В тази връзка е необходимо осигуряването на устройство за придвижване на хора с увреждания за всеки отделен вход на жилищната сграда. </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jc w:val="both"/>
        <w:rPr/>
      </w:pPr>
      <w:r>
        <w:rPr>
          <w:rFonts w:cs="Times New Roman" w:ascii="Times New Roman" w:hAnsi="Times New Roman"/>
          <w:b/>
          <w:sz w:val="24"/>
          <w:szCs w:val="24"/>
          <w:lang w:bidi="bg-BG"/>
        </w:rPr>
        <w:t xml:space="preserve">Въпрос № 86: </w:t>
      </w:r>
      <w:r>
        <w:rPr>
          <w:rFonts w:cs="Times New Roman" w:ascii="Times New Roman" w:hAnsi="Times New Roman"/>
          <w:sz w:val="24"/>
          <w:szCs w:val="24"/>
          <w:lang w:bidi="bg-BG"/>
        </w:rPr>
        <w:t>от 11.01.2019 г., община Ловеч</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Съгласно споразумението от 04.05.2016г., подписано между МРРБ - УО на ОПРР 2014-2020г. и Община Ловеч за реализация на Инвестиционната програма по процедура за предоставяне на БФП </w:t>
      </w:r>
      <w:r>
        <w:rPr>
          <w:rFonts w:cs="Times New Roman" w:ascii="Times New Roman" w:hAnsi="Times New Roman"/>
          <w:sz w:val="24"/>
          <w:szCs w:val="24"/>
        </w:rPr>
        <w:t>BG16RPOPOO</w:t>
      </w:r>
      <w:r>
        <w:rPr>
          <w:rFonts w:cs="Times New Roman" w:ascii="Times New Roman" w:hAnsi="Times New Roman"/>
          <w:sz w:val="24"/>
          <w:szCs w:val="24"/>
          <w:lang w:bidi="bg-BG"/>
        </w:rPr>
        <w:t xml:space="preserve">1-1.001-040 „Изпълнение на интегрирани планове за градско възстановяване и развитие 2014-2020 - Инвестиционни програми”, част от процедура </w:t>
      </w:r>
      <w:r>
        <w:rPr>
          <w:rFonts w:cs="Times New Roman" w:ascii="Times New Roman" w:hAnsi="Times New Roman"/>
          <w:sz w:val="24"/>
          <w:szCs w:val="24"/>
        </w:rPr>
        <w:t>BG16REOPOO</w:t>
      </w:r>
      <w:r>
        <w:rPr>
          <w:rFonts w:cs="Times New Roman" w:ascii="Times New Roman" w:hAnsi="Times New Roman"/>
          <w:sz w:val="24"/>
          <w:szCs w:val="24"/>
          <w:lang w:bidi="bg-BG"/>
        </w:rPr>
        <w:t>1-1.001-039 „Изпълнение на интегрирани планове за градско възстановяване и развитие 2014-2020” по ОПРР 2014-2020г., в списъка с индикативните основни проекти от Инвестиционната програма за изпълнение на ИПГВР на гр.Ловеч по Инвестиционен приоритет „Градска среда”, група дейности „Градска среда” е одобрен проект „Рехабилитация и нови пространствени решения на пешеходната зона в централна градска част и пл. „Тодор Кирков” в гр.Ловеч” включващ извършване на СМР върху 3, от общо 4 подобекта, съгласно издаденото разрешение за строеж № 99/18.08.2015г., в размер на 6 943 866,12лв., от тях БФП - 6 883 421,25 лв. и 60 444,87 лв. собствен принос на Община Ловеч, необходим за изпълнението на всички дейности в проектното предложение, а не за финансиране на недопустими за финансиране по процедурата дейности.</w:t>
      </w:r>
      <w:r>
        <mc:AlternateContent>
          <mc:Choice Requires="wps">
            <w:drawing>
              <wp:anchor behindDoc="1" distT="0" distB="128270" distL="63500" distR="240030" simplePos="0" locked="0" layoutInCell="0" allowOverlap="1" relativeHeight="2">
                <wp:simplePos x="0" y="0"/>
                <wp:positionH relativeFrom="margin">
                  <wp:posOffset>5513705</wp:posOffset>
                </wp:positionH>
                <wp:positionV relativeFrom="paragraph">
                  <wp:posOffset>2940050</wp:posOffset>
                </wp:positionV>
                <wp:extent cx="297180" cy="172085"/>
                <wp:effectExtent l="0" t="0" r="0" b="0"/>
                <wp:wrapTopAndBottom/>
                <wp:docPr id="1" name="Frame1"/>
                <a:graphic xmlns:a="http://schemas.openxmlformats.org/drawingml/2006/main">
                  <a:graphicData uri="http://schemas.microsoft.com/office/word/2010/wordprocessingShape">
                    <wps:wsp>
                      <wps:cNvSpPr txBox="1"/>
                      <wps:spPr>
                        <a:xfrm>
                          <a:off x="0" y="0"/>
                          <a:ext cx="297180" cy="17208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spAutoFit/>
                      </wps:bodyPr>
                    </wps:wsp>
                  </a:graphicData>
                </a:graphic>
              </wp:anchor>
            </w:drawing>
          </mc:Choice>
          <mc:Fallback>
            <w:pict>
              <v:rect fillcolor="#FFFFFF" style="position:absolute;rotation:-0;width:23.4pt;height:13.55pt;mso-wrap-distance-left:5pt;mso-wrap-distance-right:18.9pt;mso-wrap-distance-top:0pt;mso-wrap-distance-bottom:10.1pt;margin-top:231.5pt;mso-position-vertical-relative:text;margin-left:434.15pt;mso-position-horizontal-relative:margin">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topAndBottom"/>
              </v:rect>
            </w:pict>
          </mc:Fallback>
        </mc:AlternateContent>
      </w:r>
    </w:p>
    <w:p>
      <w:pPr>
        <w:pStyle w:val="Normal"/>
        <w:jc w:val="both"/>
        <w:rPr>
          <w:rFonts w:ascii="Times New Roman" w:hAnsi="Times New Roman" w:cs="Times New Roman"/>
          <w:sz w:val="24"/>
          <w:szCs w:val="24"/>
          <w:lang w:bidi="bg-BG"/>
        </w:rPr>
      </w:pPr>
      <w:r>
        <w:rPr>
          <w:rFonts w:cs="Times New Roman" w:ascii="Times New Roman" w:hAnsi="Times New Roman"/>
          <w:b/>
          <w:bCs/>
          <w:sz w:val="24"/>
          <w:szCs w:val="24"/>
          <w:lang w:bidi="bg-BG"/>
        </w:rPr>
        <w:t>При определяне на индикативните проекти, които са включени в Иивестидиоииата програма за изпълнение иа ИПГВР иа гр. Ловеч, Община Ловеч се е съобразила с минимални и максимални прагове иа предоставяната БФП (100%) по някои групи дейности (иивестидионии приоритети), с оглед спазване иа съотношението между размера на средствата иа ниво Приоритетна ос 1, съгласно Насоките за кандидатстване по процедурата одобрени със Заповед № РД-02-36- 351/18.04.2016 г. иа Ръководителя иа УО иа ОПРР за изменение иа Насоките за кандидатстване.</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В Насоките за кандидатстване (септември 2015г.) са определени инвестиционните приоритети и праг на БФП в %, спрямо общия размер на БФП, определена за всеки бенефициент. За Инвестиционен приоритет „Градска среда“ - група дейности „Градска среда“ е посочен праг на БФП, спрямо общия размер на БФП, определен за всеки бенефициент в размер на максимум 30%, което за Община Ловеч представлява 6 883 421,25 лв. При съставянето на бюджета на проекта, тази максимално допустима сума се оказа недостатъчна (въпреки че се кандидатства с три от четирите подобекти по Разрешение за строеж №99/2015г.) и Община Ловеч дофинансира със собствени средства този дефицит.</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В списъка с индикативни резервни проекти от одобрената Инвестиционна програма за реализация на ИПГВР на гр. Ловеч е предвиден проект „Рехабилитация и нови пространствени решения на пешеходната зона в централна градска част и ЖК „Младост“ с подобекти: подобект №1</w:t>
        <w:tab/>
        <w:t>- Площад „Свобода“ - площадното пространство зад</w:t>
      </w:r>
    </w:p>
    <w:p>
      <w:pPr>
        <w:pStyle w:val="Normal"/>
        <w:spacing w:before="0" w:after="200"/>
        <w:contextualSpacing/>
        <w:jc w:val="both"/>
        <w:rPr/>
      </w:pPr>
      <w:r>
        <w:rPr>
          <w:rFonts w:cs="Times New Roman" w:ascii="Times New Roman" w:hAnsi="Times New Roman"/>
          <w:sz w:val="24"/>
          <w:szCs w:val="24"/>
          <w:lang w:bidi="bg-BG"/>
        </w:rPr>
        <w:t xml:space="preserve">Православния храм „Св. Св. Кирил и Методий“ на стойност </w:t>
      </w:r>
      <w:r>
        <w:rPr>
          <w:rFonts w:cs="Times New Roman" w:ascii="Times New Roman" w:hAnsi="Times New Roman"/>
          <w:b/>
          <w:bCs/>
          <w:sz w:val="24"/>
          <w:szCs w:val="24"/>
          <w:lang w:bidi="bg-BG"/>
        </w:rPr>
        <w:t xml:space="preserve">739 057,91 лв. </w:t>
      </w:r>
      <w:r>
        <w:rPr>
          <w:rFonts w:cs="Times New Roman" w:ascii="Times New Roman" w:hAnsi="Times New Roman"/>
          <w:sz w:val="24"/>
          <w:szCs w:val="24"/>
          <w:lang w:bidi="bg-BG"/>
        </w:rPr>
        <w:t>и подобект №2 - Рехабилитация на ЖК „Младост“ на стойност 5 296 454,50 лв.</w:t>
      </w:r>
    </w:p>
    <w:p>
      <w:pPr>
        <w:pStyle w:val="Normal"/>
        <w:spacing w:before="0" w:after="200"/>
        <w:contextualSpacing/>
        <w:jc w:val="both"/>
        <w:rPr/>
      </w:pPr>
      <w:r>
        <w:rPr>
          <w:rFonts w:cs="Times New Roman" w:ascii="Times New Roman" w:hAnsi="Times New Roman"/>
          <w:b/>
          <w:bCs/>
          <w:sz w:val="24"/>
          <w:szCs w:val="24"/>
          <w:lang w:bidi="bg-BG"/>
        </w:rPr>
        <w:t xml:space="preserve">След провеждане на обществените поръчки и сключването иа всички договори по ДБФП № </w:t>
      </w:r>
      <w:r>
        <w:rPr>
          <w:rFonts w:cs="Times New Roman" w:ascii="Times New Roman" w:hAnsi="Times New Roman"/>
          <w:b/>
          <w:bCs/>
          <w:sz w:val="24"/>
          <w:szCs w:val="24"/>
        </w:rPr>
        <w:t xml:space="preserve">BG16RFOP001-1.020-0002-C002 </w:t>
      </w:r>
      <w:r>
        <w:rPr>
          <w:rFonts w:cs="Times New Roman" w:ascii="Times New Roman" w:hAnsi="Times New Roman"/>
          <w:b/>
          <w:bCs/>
          <w:sz w:val="24"/>
          <w:szCs w:val="24"/>
          <w:lang w:bidi="bg-BG"/>
        </w:rPr>
        <w:t>от 21.11.2016г., се установи икономия иа средства в размер иа 1 279 626,17 лв.</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Проектно предложение „Рехабилитация и нови пространствени решения на пешеходната зона в централна градска част на гр. Ловеч - подобект 3 „Площад „Свобода“ е с индикативен бюджет в размер на 739 000 лв.</w:t>
      </w:r>
    </w:p>
    <w:p>
      <w:pPr>
        <w:pStyle w:val="Normal"/>
        <w:spacing w:before="0" w:after="200"/>
        <w:contextualSpacing/>
        <w:jc w:val="both"/>
        <w:rPr/>
      </w:pPr>
      <w:r>
        <w:rPr>
          <w:rFonts w:cs="Times New Roman" w:ascii="Times New Roman" w:hAnsi="Times New Roman"/>
          <w:sz w:val="24"/>
          <w:szCs w:val="24"/>
          <w:lang w:bidi="bg-BG"/>
        </w:rPr>
        <w:t xml:space="preserve">Изпълнението на проект „Рехабилитация и нови пространствени решения на пешеходната зона в централна градска част на гр. Ловеч - подобект 3 „Площад „Свобода“ ще завърши изцяло обновяването на централната градска част на гр.Ловеч. В противен случай резултатът ще е частичното изпълнение на инвестиционен проект „Рехабилитация и нови пространствени решения на пешеходната зона в централна градска част и рехабилитация на площад „Тодор Кирков”, който проект е финансиран със средства по ОПРР 2007-2013г., Приоритетна ос 5 Техническа помощ, Схема за предоставяне на безвъзмездна финансова помощ </w:t>
      </w:r>
      <w:r>
        <w:rPr>
          <w:rFonts w:cs="Times New Roman" w:ascii="Times New Roman" w:hAnsi="Times New Roman"/>
          <w:sz w:val="24"/>
          <w:szCs w:val="24"/>
        </w:rPr>
        <w:t xml:space="preserve">BG161P0001/5-02/2012 </w:t>
      </w:r>
      <w:r>
        <w:rPr>
          <w:rFonts w:cs="Times New Roman" w:ascii="Times New Roman" w:hAnsi="Times New Roman"/>
          <w:sz w:val="24"/>
          <w:szCs w:val="24"/>
          <w:lang w:bidi="bg-BG"/>
        </w:rPr>
        <w:t>"В подкрепа за следващия програмен период“.</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С изпълнението на подобект „Площад „Свобода“, ще се осигури завършеност на инвестиционния проект и цялостно изпълнение на проект от ИПГВР на гр. Ловеч. С това ще се гарантира целенасоченост, фокусиране и концентриране на финансовите ресурси в Зона за въздействие с публични функции с висока обществена значимост. В тази зона са разположени две учебни заведения, рехабилитирани със средства по ОПРР 2014-2020г„ както и административната сграда на РУП-Ловеч и ДАТО-сектор Ловеч с прилагане на мерки за енергийна ефективност, също със средства по ОПРР 2014-202Ог. Това допълнително ще засили синергичния ефект от инвестициите на териториално ниво. Цялостното решение ще надхвърли добавената стойност, която би се получила, ако тези политики и инвестиции биха били изпълнени по отделно. Ще се осигури максимална интеграция на интервенциите на територията на града, ще се насърчи растежа и заетостта, и ще се подпомогне постигането на визията за развитие на гр. Ловеч 2020, залегнала в ИПГВР на града.</w:t>
      </w:r>
    </w:p>
    <w:p>
      <w:pPr>
        <w:pStyle w:val="Normal"/>
        <w:spacing w:before="0" w:after="200"/>
        <w:contextualSpacing/>
        <w:jc w:val="both"/>
        <w:rPr/>
      </w:pPr>
      <w:r>
        <w:rPr>
          <w:rFonts w:cs="Times New Roman" w:ascii="Times New Roman" w:hAnsi="Times New Roman"/>
          <w:sz w:val="24"/>
          <w:szCs w:val="24"/>
          <w:lang w:bidi="bg-BG"/>
        </w:rPr>
        <w:t xml:space="preserve">В актуалните Насоки за кандидатстване по процедура за предоставяне на БФП </w:t>
      </w:r>
      <w:r>
        <w:rPr>
          <w:rFonts w:cs="Times New Roman" w:ascii="Times New Roman" w:hAnsi="Times New Roman"/>
          <w:sz w:val="24"/>
          <w:szCs w:val="24"/>
        </w:rPr>
        <w:t xml:space="preserve">BG16RFOP001-1.001-039 </w:t>
      </w:r>
      <w:r>
        <w:rPr>
          <w:rFonts w:cs="Times New Roman" w:ascii="Times New Roman" w:hAnsi="Times New Roman"/>
          <w:sz w:val="24"/>
          <w:szCs w:val="24"/>
          <w:lang w:bidi="bg-BG"/>
        </w:rPr>
        <w:t xml:space="preserve">„Изпълнение на интегрирани планове за градско възстановяване и развитие 2014-2020“, при изготвянето и актуализирането на Инвестиционните програми вече не се прилагат минимални и максимални прагове на предоставяната БФП (100%) по групи дейности (инвестиционни приоритети). Съгласно изменените със Заповед № РД-02- 36-1639/21.12.2018г. на Ръководителя на УО на ОПРР 2014-2020г. Насоки за кандидатстване по процедура </w:t>
      </w:r>
      <w:r>
        <w:rPr>
          <w:rFonts w:cs="Times New Roman" w:ascii="Times New Roman" w:hAnsi="Times New Roman"/>
          <w:sz w:val="24"/>
          <w:szCs w:val="24"/>
        </w:rPr>
        <w:t xml:space="preserve">BG16RFOPOO </w:t>
      </w:r>
      <w:r>
        <w:rPr>
          <w:rFonts w:cs="Times New Roman" w:ascii="Times New Roman" w:hAnsi="Times New Roman"/>
          <w:sz w:val="24"/>
          <w:szCs w:val="24"/>
          <w:lang w:bidi="bg-BG"/>
        </w:rPr>
        <w:t>1-1.001-039 „Изпълнение на интегрирани планове за градско възстановяване и развитие 2014-2020”, за Община Ловеч е допустимо да подава проектни предложения само по Инвестиционен приоритет „Енергийна ефективност в сграден фонд“ и Инвестиционен приоритет „Социална и културна инфраструктура“.</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С настоящето, искаме н разчитаме на Вашето одобрение, Община Ловеч да подаде проектно предложение „Рехабилнтация и нови пространствени решения на пешеходната зона в централна градска част на гр. Ловеч - подобект 3“ с индикативен бюджет от 739 000,00 лв. След подаване на проектното предложение „Рехабнлнтацня н новн пространствени решения на пешеходната зона в централна градска част на гр. Ловеч - подобект 3 - пл. „Свобода“ гр.Ловеч“ ще остане свободен ресурс от 540 626,17лв. до достигне на договорения ресурс в Инвестиционната програма по Инвестиционен приоритет „Градска среда”).</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rFonts w:ascii="Times New Roman" w:hAnsi="Times New Roman" w:cs="Times New Roman"/>
          <w:b/>
          <w:b/>
          <w:sz w:val="24"/>
          <w:szCs w:val="24"/>
          <w:lang w:bidi="bg-BG"/>
        </w:rPr>
      </w:pPr>
      <w:r>
        <w:rPr>
          <w:rFonts w:cs="Times New Roman" w:ascii="Times New Roman" w:hAnsi="Times New Roman"/>
          <w:b/>
          <w:sz w:val="24"/>
          <w:szCs w:val="24"/>
          <w:lang w:bidi="bg-BG"/>
        </w:rPr>
        <w:t>Отговор № 86:</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Общините бенефициенти по Приоритетна ос 1 на ОПРР към момента могат да подават проектни предложения само в рамките на недоговорените средства, предвидени за съответния инвестиционен приоритет и само по инвестиционните приоритети, посочени в таблица 1 (стр. 14). от Насоките за кандидатстване по процедура BG16RFOP001-1.001-039 „Изпълнение на  интегрирани планове за градско възстановяване и развитие 2014-2020”. </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Спестеният финансов ресурс след проведени обществени поръчки към настоящия момент не може да бъде използван за финансиране на нови проектни предложения. </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Следва да имате предвид, че УО на ОПРР разглежда възможни варианти за подход с цел усвояване на спестения финансов ресурс, като този въпрос ще бъде обсъден на предстоящото заседание на Комитета за наблюдение (КН) на ОПРР. След евентуално одобрение на подхода от страна на КН общините бенефициенти ще бъдат своевременно уведомени. </w:t>
      </w:r>
    </w:p>
    <w:p>
      <w:pPr>
        <w:pStyle w:val="Normal"/>
        <w:jc w:val="both"/>
        <w:rPr>
          <w:rFonts w:ascii="Times New Roman" w:hAnsi="Times New Roman" w:eastAsia="Times New Roman" w:cs="Times New Roman"/>
          <w:sz w:val="24"/>
          <w:szCs w:val="24"/>
          <w:lang w:bidi="bg-BG"/>
        </w:rPr>
      </w:pPr>
      <w:r>
        <w:rPr>
          <w:rFonts w:eastAsia="Times New Roman" w:cs="Times New Roman" w:ascii="Times New Roman" w:hAnsi="Times New Roman"/>
          <w:sz w:val="24"/>
          <w:szCs w:val="24"/>
          <w:lang w:bidi="bg-BG"/>
        </w:rPr>
        <w:t xml:space="preserve"> </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pPr>
      <w:r>
        <w:rPr>
          <w:rFonts w:cs="Times New Roman" w:ascii="Times New Roman" w:hAnsi="Times New Roman"/>
          <w:b/>
          <w:sz w:val="24"/>
          <w:szCs w:val="24"/>
          <w:lang w:bidi="bg-BG"/>
        </w:rPr>
        <w:t xml:space="preserve">Въпрос № 87: </w:t>
      </w:r>
      <w:r>
        <w:rPr>
          <w:rFonts w:cs="Times New Roman" w:ascii="Times New Roman" w:hAnsi="Times New Roman"/>
          <w:sz w:val="24"/>
          <w:szCs w:val="24"/>
          <w:lang w:bidi="bg-BG"/>
        </w:rPr>
        <w:t>от 18.01.2019  г., Маргарита Перникова &lt;</w:t>
      </w:r>
      <w:hyperlink r:id="rId64">
        <w:r>
          <w:rPr>
            <w:rStyle w:val="InternetLink"/>
            <w:rFonts w:cs="Times New Roman" w:ascii="Times New Roman" w:hAnsi="Times New Roman"/>
            <w:sz w:val="24"/>
            <w:szCs w:val="24"/>
            <w:lang w:bidi="bg-BG"/>
          </w:rPr>
          <w:t>mpernikova@svishtov.bg</w:t>
        </w:r>
      </w:hyperlink>
      <w:r>
        <w:rPr>
          <w:rFonts w:cs="Times New Roman" w:ascii="Times New Roman" w:hAnsi="Times New Roman"/>
          <w:sz w:val="24"/>
          <w:szCs w:val="24"/>
          <w:lang w:bidi="bg-BG"/>
        </w:rPr>
        <w:t>&gt;</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В подписаното Споразумение за реализация на Инвестиционната програма по процедура BG16RFOP001-1.040 „ Изпълнение на Интегрирани планове за градско възстановяване и развитие 2014-2020-Инвестиционни програми“ между  Община Свищов  и ГД „Програмиране на регионалното развитие“, управляващ орган на ОП „РР“, от 22.2.2016 г. По тематична цел: 9 „Насърчаване на социалното приобщаване, борба с бедността и всяка форма на дискриминация“, Инвестиционен приоритет:  9а “Инвестиране в здравната и социална инфраструктура, която допринася за националното, регионалното и местното развитие, понижаване на неравнопоставеността по отношение на здравния статус, насърчаване на</w:t>
        <w:br/>
        <w:t xml:space="preserve"> социалното приобщаване  чрез подобряване на достъпа до обществени, културни и развлекателни услуги и преминаването на от служби на институционално равнище към служби на местно равнище“ в Група дейности „Социална инфраструктура“ в основният списък на проекти в  Инвестиционна програма на Свищов фигурира проект за изграждане на социално жилище в „ Зона с преобладаващ социален характер“, кв.27А, УПИ ІХ-4116  На практика в покрайнините на града на едно от местата, където съществуват  9 бр. „Бараки“. Този проект който към настоящият момент не е подаден. </w:t>
        <w:br/>
        <w:t xml:space="preserve">Приблизително на 250 метра югозападно се намира съвременно потенциално свлачище VTR28.65766.01.10, регистъра на  НА КРИТИЧНИ ОБЕКТИ НА ТЕРИТОРИЯТА НА ОБЛАСТ ВЕЛИКО ТЪРНОВО.   През последните 3 години не се наблюдава интерес за ново строителство и на практика зоната остава сегрегирана.  Отдалечени са от образователни, здравни и търговски обекти. </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Въпрос: Може ли Община Свищов да подготви проектно предложение, за изграждане на социално жилище върху другият общински имот, където са разположени също  „Бараки“ 5 броя? Този общински имот се намира в близост додетска градина, професионално училище, Домашен социален патронаж, ДЦДУ, Център за социална рехабилитация и интеграция, културни, здравни и др. институции., но е извън зоните за въздействие. Държим да отбележим, че индикатора ще бъде запазен, т.е  ще се изградят 27 апартамента. Така ще се осигури възможност за настаняване на всички ползватели на „Бараки“ / към момента /.</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Новото местоположение ще позволи осигуряване на съвременни социални жилища за настаняване на уязвими групи от населението и други групи в неравностойно положение , едновременно  и задължително  съчетани с други видове интервенции, включително такива в областта на образованието, здравеопазването, социалното приобщаване и заетостта.  Което ще позволи през периода на устойчивост да се постига и синергичният ефект, защото ще се осигури възможност за настаняване и на ползватели и извън градската територия.</w:t>
      </w:r>
    </w:p>
    <w:p>
      <w:pPr>
        <w:pStyle w:val="Normal"/>
        <w:jc w:val="both"/>
        <w:rPr/>
      </w:pPr>
      <w:r>
        <w:rPr>
          <w:rFonts w:cs="Times New Roman" w:ascii="Times New Roman" w:hAnsi="Times New Roman"/>
          <w:sz w:val="24"/>
          <w:szCs w:val="24"/>
          <w:lang w:bidi="bg-BG"/>
        </w:rPr>
        <w:br/>
        <w:br/>
      </w:r>
      <w:r>
        <w:rPr>
          <w:rFonts w:cs="Times New Roman" w:ascii="Times New Roman" w:hAnsi="Times New Roman"/>
          <w:b/>
          <w:sz w:val="24"/>
          <w:szCs w:val="24"/>
          <w:lang w:bidi="bg-BG"/>
        </w:rPr>
        <w:t>Отговор № 87:</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Общината може да подготвя и съответно да подава проектни предложения по Приоритетна ос 1 на ОПРР, които включват отделни проектни идеи/обекти от следните списъци:</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Списък с основни проекти, включени в одобрената от УО на ОПРР Инвестиционна програма;</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 Списък с резервни проекти, включени в одобрената от УО на ОПРР Инвестиционна програма; </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 Списък с нови проектни идеи от одобрените фишове по процедурата от Фаза 1 на Приложение П от Насоки за кандидатстване по процедура № BG16RFOP001-1.001-039 – Приоритетна ос 1 на ОПРР 2014-2020. </w:t>
      </w:r>
    </w:p>
    <w:p>
      <w:pPr>
        <w:pStyle w:val="Normal"/>
        <w:spacing w:before="0" w:after="200"/>
        <w:contextualSpacing/>
        <w:jc w:val="both"/>
        <w:rPr/>
      </w:pPr>
      <w:r>
        <w:rPr>
          <w:rFonts w:cs="Times New Roman" w:ascii="Times New Roman" w:hAnsi="Times New Roman"/>
          <w:sz w:val="24"/>
          <w:szCs w:val="24"/>
          <w:lang w:bidi="bg-BG"/>
        </w:rPr>
        <w:t>В тази връзка като първа стъпка е необходимо община Свищов да актуализира/допълни списъка с индикативни проектни идеи и обекти в Инвестиционната програма с предложение за включване на обект „</w:t>
      </w:r>
      <w:r>
        <w:rPr>
          <w:rFonts w:cs="Times New Roman" w:ascii="Times New Roman" w:hAnsi="Times New Roman"/>
          <w:bCs/>
          <w:iCs/>
          <w:sz w:val="24"/>
          <w:szCs w:val="24"/>
          <w:lang w:bidi="bg-BG"/>
        </w:rPr>
        <w:t>Социално жилище</w:t>
      </w:r>
      <w:r>
        <w:rPr>
          <w:rFonts w:cs="Times New Roman" w:ascii="Times New Roman" w:hAnsi="Times New Roman"/>
          <w:sz w:val="24"/>
          <w:szCs w:val="24"/>
          <w:lang w:bidi="bg-BG"/>
        </w:rPr>
        <w:t>“ извън зоните за въздействие (в рамките на т.нар. 20% функционални връзки). Процедурата по актуализация на Инвестиционната програма е описана в Приложение П от Насоките за кандидатстване по п</w:t>
      </w:r>
      <w:r>
        <w:rPr>
          <w:rFonts w:cs="Times New Roman" w:ascii="Times New Roman" w:hAnsi="Times New Roman"/>
          <w:bCs/>
          <w:sz w:val="24"/>
          <w:szCs w:val="24"/>
          <w:lang w:bidi="bg-BG"/>
        </w:rPr>
        <w:t xml:space="preserve">роцедура за предоставяне на безвъзмездна финансова помощ BG16RFOP001-1.001-039 „Изпълнение на интегрирани планове за градско възстановяване и развитие 2014-2020”, </w:t>
      </w:r>
      <w:r>
        <w:rPr>
          <w:rFonts w:cs="Times New Roman" w:ascii="Times New Roman" w:hAnsi="Times New Roman"/>
          <w:sz w:val="24"/>
          <w:szCs w:val="24"/>
          <w:lang w:bidi="bg-BG"/>
        </w:rPr>
        <w:t>актуализирани  на дата 22.12.2018 г.</w:t>
      </w:r>
    </w:p>
    <w:p>
      <w:pPr>
        <w:pStyle w:val="Normal"/>
        <w:spacing w:before="0" w:after="200"/>
        <w:contextualSpacing/>
        <w:jc w:val="both"/>
        <w:rPr/>
      </w:pPr>
      <w:r>
        <w:rPr>
          <w:rFonts w:cs="Times New Roman" w:ascii="Times New Roman" w:hAnsi="Times New Roman"/>
          <w:sz w:val="24"/>
          <w:szCs w:val="24"/>
          <w:lang w:bidi="bg-BG"/>
        </w:rPr>
        <w:t xml:space="preserve">В Приложение П: Процедура за актуализация на инвестиционна програма и предоставяне на БФП към актуализираните Насоки за кандидатстване по процедура </w:t>
      </w:r>
      <w:r>
        <w:rPr>
          <w:rFonts w:cs="Times New Roman" w:ascii="Times New Roman" w:hAnsi="Times New Roman"/>
          <w:bCs/>
          <w:sz w:val="24"/>
          <w:szCs w:val="24"/>
          <w:lang w:bidi="bg-BG"/>
        </w:rPr>
        <w:t xml:space="preserve">BG16RFOP001-1.001-039 </w:t>
      </w:r>
      <w:r>
        <w:rPr>
          <w:rFonts w:cs="Times New Roman" w:ascii="Times New Roman" w:hAnsi="Times New Roman"/>
          <w:sz w:val="24"/>
          <w:szCs w:val="24"/>
          <w:lang w:bidi="bg-BG"/>
        </w:rPr>
        <w:t xml:space="preserve">е указано, че през 2019 г., общините, по своя преценка, могат да обявят нова покана за прием на фишове за проектни идеи, </w:t>
      </w:r>
      <w:r>
        <w:rPr>
          <w:rFonts w:cs="Times New Roman" w:ascii="Times New Roman" w:hAnsi="Times New Roman"/>
          <w:bCs/>
          <w:sz w:val="24"/>
          <w:szCs w:val="24"/>
          <w:lang w:bidi="bg-BG"/>
        </w:rPr>
        <w:t>в съответствие с процедурата от Фаза 1 на приложение П от актуализираните Насоки за кандидатстване.</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Приемът на проектни фишове през 2019 г. се обявява за остатъчния/недоговорен ресурс от съответната инвестиционна програма на общината (за общини, където има такъв) и за съответните инвестиционни приоритети, за които могат да бъдат подавани проектни предложения, съгласно Таблица 1 от Насоките за кандидатстване. Крайният срок за получаване на фишове за 2019 г. е до 15.06.2019 г. Секретариатът на Работната група обявява приема на фишове три месеца преди тази дата.</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Актуализираният списък с индикативни проектни идеи и обекти в инвестиционната програма не подлежи на допълнително одобряване от страна на УО на ОПРР, но следва да се има предвид, че общата индикативна стойност на БФП за проектните идеи извън зоните за въздействие (какъвто е новият предложен проект за социални жилища) не трябва да надвишава 20% от определения общ ресурс на БФП за общината по Приоритетна ос 1. </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В допълнение, през 2019 г. общината има възможност за актуализация и на ИПГВР. В рамките на тази процедура идентифицираните в хода на актуализацията на инвестиционната програма проектни идеи/обекти следва да бъдат включени съответно и в ИПГВР.</w:t>
      </w:r>
    </w:p>
    <w:p>
      <w:pPr>
        <w:pStyle w:val="Normal"/>
        <w:jc w:val="both"/>
        <w:rPr/>
      </w:pPr>
      <w:r>
        <w:rPr>
          <w:rFonts w:cs="Times New Roman" w:ascii="Times New Roman" w:hAnsi="Times New Roman"/>
          <w:sz w:val="24"/>
          <w:szCs w:val="24"/>
          <w:lang w:bidi="bg-BG"/>
        </w:rPr>
        <w:t>Обръщам внимание че, съгласно Насоките за кандидатстване (Приложение П), общината има възможност да подаде проектно предложение по инвестиционен приоритет „Социална инфраструктура” от различните списъци към инвестиционната си програма, като следва да изпълни заложените индикатори по инвестиционната програма. В проектните предложения следва да бъдат включени тези проектни идеи/обекти, които имат най-голям принос към индикаторите в инвестиционната програма и в ОПРР, но същевременно имат и най-пълна проектна готовност. На тази база бенефициентът следва да обоснове избора на включените в проектните</w:t>
      </w:r>
      <w:r>
        <w:rPr>
          <w:rFonts w:cs="Times New Roman" w:ascii="Times New Roman" w:hAnsi="Times New Roman"/>
          <w:sz w:val="24"/>
          <w:szCs w:val="24"/>
          <w:u w:val="single"/>
          <w:lang w:bidi="bg-BG"/>
        </w:rPr>
        <w:t xml:space="preserve"> </w:t>
      </w:r>
      <w:r>
        <w:rPr>
          <w:rFonts w:cs="Times New Roman" w:ascii="Times New Roman" w:hAnsi="Times New Roman"/>
          <w:sz w:val="24"/>
          <w:szCs w:val="24"/>
          <w:lang w:bidi="bg-BG"/>
        </w:rPr>
        <w:t>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rFonts w:ascii="Times New Roman" w:hAnsi="Times New Roman" w:eastAsia="Times New Roman" w:cs="Times New Roman"/>
          <w:sz w:val="24"/>
          <w:szCs w:val="24"/>
          <w:lang w:bidi="bg-BG"/>
        </w:rPr>
      </w:pPr>
      <w:r>
        <w:rPr>
          <w:rFonts w:eastAsia="Times New Roman" w:cs="Times New Roman" w:ascii="Times New Roman" w:hAnsi="Times New Roman"/>
          <w:sz w:val="24"/>
          <w:szCs w:val="24"/>
          <w:lang w:bidi="bg-BG"/>
        </w:rPr>
        <w:t xml:space="preserve"> </w:t>
      </w:r>
    </w:p>
    <w:p>
      <w:pPr>
        <w:pStyle w:val="Normal"/>
        <w:jc w:val="both"/>
        <w:rPr/>
      </w:pPr>
      <w:r>
        <w:rPr>
          <w:rFonts w:cs="Times New Roman" w:ascii="Times New Roman" w:hAnsi="Times New Roman"/>
          <w:b/>
          <w:sz w:val="24"/>
          <w:szCs w:val="24"/>
          <w:lang w:bidi="bg-BG"/>
        </w:rPr>
        <w:t xml:space="preserve">Въпрос № 88: </w:t>
      </w:r>
      <w:r>
        <w:rPr>
          <w:rFonts w:cs="Times New Roman" w:ascii="Times New Roman" w:hAnsi="Times New Roman"/>
          <w:sz w:val="24"/>
          <w:szCs w:val="24"/>
          <w:lang w:bidi="bg-BG"/>
        </w:rPr>
        <w:t>от 21.01.2019  г., община Пазарджик</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Във връзка с подаден обект в Инвестиционна програма на ИПГВР на гр. Пазарджик в Проектна група Функционални връзки (ФВ) - 1 „Обновяване на социални обекти“ - Проект ФВ - 1Л - Изграждане на „Приют за лица“ и във връзка с предпроектното проучване за предстоящо кандидатстване и получаване на финансиране, искаме да Ви уведомим за:</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Подаденото местоположение на обект Изграждане на „Приют за лица“ находящо се в гр. Пазарджик, кв. 126, ул. „Георги Пенев“ №25, поземлен имот с идентификатор № 55155.506.993 по кадастралната карта и кадастралните регистри на гр. Пазарджик, частна общинска собственост - Акт № 1390 от 21.05.2009 г. с площ 259 кв, м. е в съседство със Зоната със социални функции по ИПГВР. Този поземлен имот, поради неговите градоустройствени дадености и показатели, не позволява изграждането на обект от такъв тип.</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Предлагаме така заложеното в Инвестиционната програма на ИПГВР местоположение на гореспоменатия обект да бъде заменено с имот в границите на Зоната със социални функции по ИПГВР, позволяващ изграждането на обект „Приют за лица“. Адресът на имота е гр. Пазарджик, ул. „Васил Априлов“, идентификатор 55155.503.1481 по кадастралната карта и кадастралните регистри на гр. Пазарджик, представляващ УПИ I -1366, 1376, кв. 413 б . Имотът е с Акт №5179 от 09.10.2018 г. за частна общинска собственост и има площ от 855 кв. м.</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rFonts w:ascii="Times New Roman" w:hAnsi="Times New Roman" w:cs="Times New Roman"/>
          <w:sz w:val="24"/>
          <w:szCs w:val="24"/>
          <w:lang w:bidi="bg-BG"/>
        </w:rPr>
      </w:pPr>
      <w:r>
        <w:rPr>
          <w:rFonts w:cs="Times New Roman" w:ascii="Times New Roman" w:hAnsi="Times New Roman"/>
          <w:b/>
          <w:sz w:val="24"/>
          <w:szCs w:val="24"/>
          <w:lang w:bidi="bg-BG"/>
        </w:rPr>
        <w:t>Отговор № 88:</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Общината може да подготвя и съответно да подава проектни предложения, които включват отделни проектни идеи/обекти от следните списъци:</w:t>
      </w:r>
    </w:p>
    <w:p>
      <w:pPr>
        <w:pStyle w:val="Normal"/>
        <w:numPr>
          <w:ilvl w:val="0"/>
          <w:numId w:val="8"/>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писък с основни проекти, включени в одобрената от УО на ОПРР Инвестиционна програма;</w:t>
      </w:r>
    </w:p>
    <w:p>
      <w:pPr>
        <w:pStyle w:val="Normal"/>
        <w:numPr>
          <w:ilvl w:val="0"/>
          <w:numId w:val="8"/>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писък с резервни проекти, включени в одобрената от УО на ОПРР Инвестиционна програма;</w:t>
      </w:r>
    </w:p>
    <w:p>
      <w:pPr>
        <w:pStyle w:val="Normal"/>
        <w:numPr>
          <w:ilvl w:val="0"/>
          <w:numId w:val="8"/>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Списък с нови проектни идеи от одобрените фишове по процедурата от Фаза 1 на Приложение П от Насоки за кандидатстване по процедура № BG16RFOP001-1.001-039 – Приоритетна ос 1 на ОПРР 2014-2020. </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тази връзка, е необходимо община Пазарджик да актуализира/допълни списъка с индикативни проектни идеи и обекти в Инвестиционната програма на ИПГВР с предложение за включване на обект „Приют за лица“ в Зона за въздействие с преобладаващ социален характер, съгласно Приложение П от Насоките за кандидатстване по процедура за предоставяне на безвъзмездна финансова помощ BG16RFOP001-1.001-039 „Изпълнение на интегрирани планове за градско възстановяване и развитие 2014-2020”, актуализирани  на дата 22.12.2018 г.</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Приложение П: Процедура за актуализация на инвестиционна програма и предоставяне на БФП към актуализираните насоки за кандидатстване по процедура BG16RFOP001-1.001-039  е указано, че през 2019 г., общините, по своя преценка, могат да обявят нова покана за прием на фишове за проектни идеи, в съответствие с процедурата от Фаза 1 на приложение П от актуализираните Насоки за кандидатстване.</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риемът на проектни фишове през 2019 г. се обявява за остатъчния/недоговорен ресурс от съответната инвестиционна програма на общината (за общини, където има такъв) и за съответните инвестиционни приоритети, за които могат да бъдат подавани проектни предложения, съгласно Таблица 1 от Насоките за кандидатстване. Крайният срок за получаване на фишове за 2019 г. е до 15.06.2019 г. Секретариатът на Работната група обявява приема на фишове три месеца преди тази дат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Актуализираният списък с индикативни проектни идеи и обекти в инвестиционната програма не подлежи на допълнително одобряване от страна на УО на ОПРР.</w:t>
      </w:r>
    </w:p>
    <w:p>
      <w:pPr>
        <w:pStyle w:val="Normal"/>
        <w:spacing w:before="0" w:after="200"/>
        <w:contextualSpacing/>
        <w:jc w:val="both"/>
        <w:rPr/>
      </w:pPr>
      <w:r>
        <w:rPr>
          <w:rFonts w:cs="Times New Roman" w:ascii="Times New Roman" w:hAnsi="Times New Roman"/>
          <w:bCs/>
          <w:iCs/>
          <w:sz w:val="24"/>
          <w:szCs w:val="24"/>
          <w:lang w:bidi="bg-BG"/>
        </w:rPr>
        <w:t xml:space="preserve">Обръщам внимание че, съгласно Насоките за кандидатстване (Приложение П), общината има възможност да подаде проектно предложение по инвестиционен приоритет „Социална инфраструктура” от различните списъци към инвестиционната си програма, като следва да изпълни заложените индикатори по инвестиционната програма. В проектните предложения следва да бъдат включени тези проектни идеи/обекти, които имат най-голям принос към индикаторите в инвестиционната програма и в ОПРР, но същевременно имат и най-пълна проектна готовност. На тази база бенефициентът следва да обоснове избора на включените в проектните </w:t>
      </w:r>
      <w:r>
        <w:rPr>
          <w:rFonts w:cs="Times New Roman" w:ascii="Times New Roman" w:hAnsi="Times New Roman"/>
          <w:sz w:val="24"/>
          <w:szCs w:val="24"/>
          <w:lang w:bidi="bg-BG"/>
        </w:rPr>
        <w:t>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w:t>
      </w:r>
    </w:p>
    <w:p>
      <w:pPr>
        <w:pStyle w:val="Normal"/>
        <w:spacing w:before="0" w:after="200"/>
        <w:contextualSpacing/>
        <w:jc w:val="both"/>
        <w:rPr>
          <w:rFonts w:ascii="Times New Roman" w:hAnsi="Times New Roman" w:cs="Times New Roman"/>
          <w:b/>
          <w:b/>
          <w:sz w:val="24"/>
          <w:szCs w:val="24"/>
          <w:lang w:bidi="bg-BG"/>
        </w:rPr>
      </w:pPr>
      <w:r>
        <w:rPr>
          <w:rFonts w:cs="Times New Roman" w:ascii="Times New Roman" w:hAnsi="Times New Roman"/>
          <w:b/>
          <w:sz w:val="24"/>
          <w:szCs w:val="24"/>
          <w:lang w:bidi="bg-BG"/>
        </w:rPr>
      </w:r>
    </w:p>
    <w:p>
      <w:pPr>
        <w:pStyle w:val="Normal"/>
        <w:spacing w:before="0" w:after="200"/>
        <w:contextualSpacing/>
        <w:jc w:val="both"/>
        <w:rPr>
          <w:rFonts w:ascii="Times New Roman" w:hAnsi="Times New Roman" w:cs="Times New Roman"/>
          <w:b/>
          <w:b/>
          <w:sz w:val="24"/>
          <w:szCs w:val="24"/>
          <w:lang w:bidi="bg-BG"/>
        </w:rPr>
      </w:pPr>
      <w:r>
        <w:rPr>
          <w:rFonts w:cs="Times New Roman" w:ascii="Times New Roman" w:hAnsi="Times New Roman"/>
          <w:b/>
          <w:sz w:val="24"/>
          <w:szCs w:val="24"/>
          <w:lang w:bidi="bg-BG"/>
        </w:rPr>
      </w:r>
    </w:p>
    <w:p>
      <w:pPr>
        <w:pStyle w:val="Normal"/>
        <w:spacing w:before="0" w:after="200"/>
        <w:contextualSpacing/>
        <w:jc w:val="both"/>
        <w:rPr/>
      </w:pPr>
      <w:r>
        <w:rPr>
          <w:rFonts w:cs="Times New Roman" w:ascii="Times New Roman" w:hAnsi="Times New Roman"/>
          <w:b/>
          <w:sz w:val="24"/>
          <w:szCs w:val="24"/>
          <w:lang w:bidi="bg-BG"/>
        </w:rPr>
        <w:t xml:space="preserve">Въпрос № 89: </w:t>
      </w:r>
      <w:r>
        <w:rPr>
          <w:rFonts w:cs="Times New Roman" w:ascii="Times New Roman" w:hAnsi="Times New Roman"/>
          <w:sz w:val="24"/>
          <w:szCs w:val="24"/>
          <w:lang w:bidi="bg-BG"/>
        </w:rPr>
        <w:t>от 18.01.2019  г., Община Лом &lt;</w:t>
      </w:r>
      <w:r>
        <w:rPr>
          <w:rFonts w:cs="Times New Roman" w:ascii="Times New Roman" w:hAnsi="Times New Roman"/>
          <w:sz w:val="24"/>
          <w:szCs w:val="24"/>
          <w:u w:val="single"/>
        </w:rPr>
        <w:t>i</w:t>
      </w:r>
      <w:hyperlink r:id="rId65">
        <w:r>
          <w:rPr>
            <w:rStyle w:val="InternetLink"/>
            <w:rFonts w:cs="Times New Roman" w:ascii="Times New Roman" w:hAnsi="Times New Roman"/>
            <w:sz w:val="24"/>
            <w:szCs w:val="24"/>
            <w:lang w:bidi="bg-BG"/>
          </w:rPr>
          <w:t>nvest_program_lom@abv.bg</w:t>
        </w:r>
      </w:hyperlink>
      <w:r>
        <w:rPr>
          <w:rFonts w:cs="Times New Roman" w:ascii="Times New Roman" w:hAnsi="Times New Roman"/>
          <w:sz w:val="24"/>
          <w:szCs w:val="24"/>
          <w:lang w:bidi="bg-BG"/>
        </w:rPr>
        <w:t>&gt;</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Във връзка  с изпълнението на своята Инвестиционна програма, Община Лом има следния казус:</w:t>
        <w:br/>
        <w:t>В ИПГВР на Община Лом е включен проект „Изграждане на социални жилища“. Предвидено е проектът да се изпълнява в зоната със социални функции, кв. Младеново на гр. Лом. За обекта е изработен, приет и одобрен от МРРБ инвестиционен проект във фаза работен, като изработването на същия е финансирано в рамките на проект "Подготовка на инвестиционни проекти, включени в зоните за въздействие и постигане на готовност на Община Лом за кандидатстване през следващия програмен период 2014-2020 г.", финансиран по ОПРР 2007-2013. Проект „Изграждане на социални жилища“ е включен в Инвестиционната програма на Община Лом по Приоритетна ос 1 на ОРР 2014-2020, като е предвидено изпълнението му да се реализира на два етапа и тези два етапа са заложени съответно в списъка с индикативни основни и индикативни резервни проекти. </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Към настоящият момент обаче неговото реализиране е невъзможно, тъй като в кв. Младеново на гр. Лом има строителна забрана поради свлачищния характер на квартала. Същевременно Община Лом разполага с друг терен, общинска собственост, намиращ се извън зоната със социални функции, но в зоната с публични функции с висока обществена значимост.  Допустимо ли е проектът за социални жилища да се изпълни на друг терен при запазване на обемно-пространственото решение, броя на жилищата и разположението на отделните сгради, като инвесиционният проект бъде преработен спрямо характеристиките на новия терен?  </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Допустимо ли е Община Лом да изпълни строителството в рамките на един проект, след като в ИП е било първоначално заложено етапно изпълнение в два проекта?  </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На каква стойност е допустимо да бъде проектното предложение – на стойността на в списъка с индикативни основни проекти от настоящата ИП или може да бъде на по-висока стойност, но в рамките на недоговорения към момента финансов ресурс?  Как следва да се отрази промяната в ИП – като включване на нова проекта идея към списъка с индикативни основни и индикативни резерви проекти или следва да се разглежда като изпълнение на проект от настоящата ИП, но на територията на друга зона за въздействие?  Би ли бил допустим разходът за частична преработка на инвестиционния проект за адаптирането му към новия терен, при условие, че първоначално изработването на проектната документация е финансирано в рамките на "Подготовка на инвестиционни проекти, включени в зоните за въздействие и постигане на готовност на Община Лом  за кандидатстване през следващи програмен период 2014-2020 г."?</w:t>
      </w:r>
    </w:p>
    <w:p>
      <w:pPr>
        <w:pStyle w:val="Normal"/>
        <w:jc w:val="both"/>
        <w:rPr>
          <w:rFonts w:ascii="Times New Roman" w:hAnsi="Times New Roman" w:cs="Times New Roman"/>
          <w:b/>
          <w:b/>
          <w:sz w:val="24"/>
          <w:szCs w:val="24"/>
          <w:lang w:bidi="bg-BG"/>
        </w:rPr>
      </w:pPr>
      <w:r>
        <w:rPr>
          <w:rFonts w:cs="Times New Roman" w:ascii="Times New Roman" w:hAnsi="Times New Roman"/>
          <w:b/>
          <w:sz w:val="24"/>
          <w:szCs w:val="24"/>
          <w:lang w:bidi="bg-BG"/>
        </w:rPr>
      </w:r>
    </w:p>
    <w:p>
      <w:pPr>
        <w:pStyle w:val="Normal"/>
        <w:jc w:val="both"/>
        <w:rPr>
          <w:rFonts w:ascii="Times New Roman" w:hAnsi="Times New Roman" w:cs="Times New Roman"/>
          <w:sz w:val="24"/>
          <w:szCs w:val="24"/>
          <w:lang w:bidi="bg-BG"/>
        </w:rPr>
      </w:pPr>
      <w:r>
        <w:rPr>
          <w:rFonts w:cs="Times New Roman" w:ascii="Times New Roman" w:hAnsi="Times New Roman"/>
          <w:b/>
          <w:sz w:val="24"/>
          <w:szCs w:val="24"/>
          <w:lang w:bidi="bg-BG"/>
        </w:rPr>
        <w:t>Отговор № 89:</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Общината може да подготвя и съответно да подава проектни предложения по Приоритетна ос 1 на ОПРР, които включват отделни проектни идеи/обекти от следните списъци:</w:t>
      </w:r>
    </w:p>
    <w:p>
      <w:pPr>
        <w:pStyle w:val="Normal"/>
        <w:numPr>
          <w:ilvl w:val="0"/>
          <w:numId w:val="8"/>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писък с основни проекти, включени в одобрената от УО на ОПРР Инвестиционна програма;</w:t>
      </w:r>
    </w:p>
    <w:p>
      <w:pPr>
        <w:pStyle w:val="Normal"/>
        <w:numPr>
          <w:ilvl w:val="0"/>
          <w:numId w:val="8"/>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писък с резервни проекти, включени в одобрената от УО на ОПРР Инвестиционна програма;</w:t>
      </w:r>
      <w:r>
        <w:rPr>
          <w:rFonts w:cs="Times New Roman" w:ascii="Times New Roman" w:hAnsi="Times New Roman"/>
          <w:sz w:val="24"/>
          <w:szCs w:val="24"/>
          <w:lang w:bidi="bg-BG"/>
        </w:rPr>
        <w:t xml:space="preserve"> </w:t>
      </w:r>
    </w:p>
    <w:p>
      <w:pPr>
        <w:pStyle w:val="Normal"/>
        <w:numPr>
          <w:ilvl w:val="0"/>
          <w:numId w:val="8"/>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Списък с нови проектни идеи от одобрените фишове по процедурата от Фаза 1 на Приложение П от Насоки за кандидатстване по процедура № BG16RFOP001-1.001-039 – Приоритетна ос 1 на ОПРР 2014-2020. </w:t>
      </w:r>
    </w:p>
    <w:p>
      <w:pPr>
        <w:pStyle w:val="Normal"/>
        <w:spacing w:before="0" w:after="200"/>
        <w:contextualSpacing/>
        <w:jc w:val="both"/>
        <w:rPr/>
      </w:pPr>
      <w:r>
        <w:rPr>
          <w:rFonts w:cs="Times New Roman" w:ascii="Times New Roman" w:hAnsi="Times New Roman"/>
          <w:sz w:val="24"/>
          <w:szCs w:val="24"/>
          <w:lang w:bidi="bg-BG"/>
        </w:rPr>
        <w:t xml:space="preserve">В тази връзка като първа стъпка е необходимо община Лом да актуализира/допълни списъка с индикативни проектни идеи и обекти в Инвестиционната програма с предложение за включване на обект „Изграждане на </w:t>
      </w:r>
      <w:r>
        <w:rPr>
          <w:rFonts w:cs="Times New Roman" w:ascii="Times New Roman" w:hAnsi="Times New Roman"/>
          <w:bCs/>
          <w:iCs/>
          <w:sz w:val="24"/>
          <w:szCs w:val="24"/>
          <w:lang w:bidi="bg-BG"/>
        </w:rPr>
        <w:t>социални жилища</w:t>
      </w:r>
      <w:r>
        <w:rPr>
          <w:rFonts w:cs="Times New Roman" w:ascii="Times New Roman" w:hAnsi="Times New Roman"/>
          <w:sz w:val="24"/>
          <w:szCs w:val="24"/>
          <w:lang w:bidi="bg-BG"/>
        </w:rPr>
        <w:t xml:space="preserve">“ в </w:t>
      </w:r>
      <w:r>
        <w:rPr>
          <w:rFonts w:cs="Times New Roman" w:ascii="Times New Roman" w:hAnsi="Times New Roman"/>
          <w:bCs/>
          <w:iCs/>
          <w:sz w:val="24"/>
          <w:szCs w:val="24"/>
          <w:lang w:bidi="bg-BG"/>
        </w:rPr>
        <w:t>Зона за въздействие с публични функции с висока обществена значимост</w:t>
      </w:r>
      <w:r>
        <w:rPr>
          <w:rFonts w:cs="Times New Roman" w:ascii="Times New Roman" w:hAnsi="Times New Roman"/>
          <w:sz w:val="24"/>
          <w:szCs w:val="24"/>
          <w:lang w:bidi="bg-BG"/>
        </w:rPr>
        <w:t>. Процедурата по актуализация на Инвестиционната програма е описана в Приложение П от Насоките за кандидатстване по п</w:t>
      </w:r>
      <w:r>
        <w:rPr>
          <w:rFonts w:cs="Times New Roman" w:ascii="Times New Roman" w:hAnsi="Times New Roman"/>
          <w:bCs/>
          <w:sz w:val="24"/>
          <w:szCs w:val="24"/>
          <w:lang w:bidi="bg-BG"/>
        </w:rPr>
        <w:t xml:space="preserve">роцедура за предоставяне на безвъзмездна финансова помощ BG16RFOP001-1.001-039 „Изпълнение на интегрирани планове за градско възстановяване и развитие 2014-2020”, </w:t>
      </w:r>
      <w:r>
        <w:rPr>
          <w:rFonts w:cs="Times New Roman" w:ascii="Times New Roman" w:hAnsi="Times New Roman"/>
          <w:sz w:val="24"/>
          <w:szCs w:val="24"/>
          <w:lang w:bidi="bg-BG"/>
        </w:rPr>
        <w:t>актуализирани  на дата 22.12.2018 г.</w:t>
      </w:r>
    </w:p>
    <w:p>
      <w:pPr>
        <w:pStyle w:val="Normal"/>
        <w:spacing w:before="0" w:after="200"/>
        <w:contextualSpacing/>
        <w:jc w:val="both"/>
        <w:rPr/>
      </w:pPr>
      <w:r>
        <w:rPr>
          <w:rFonts w:cs="Times New Roman" w:ascii="Times New Roman" w:hAnsi="Times New Roman"/>
          <w:sz w:val="24"/>
          <w:szCs w:val="24"/>
          <w:lang w:bidi="bg-BG"/>
        </w:rPr>
        <w:t xml:space="preserve">В Приложение П: Процедура за актуализация на инвестиционна програма и предоставяне на БФП към актуализираните Насоки за кандидатстване по процедура </w:t>
      </w:r>
      <w:r>
        <w:rPr>
          <w:rFonts w:cs="Times New Roman" w:ascii="Times New Roman" w:hAnsi="Times New Roman"/>
          <w:bCs/>
          <w:sz w:val="24"/>
          <w:szCs w:val="24"/>
          <w:lang w:bidi="bg-BG"/>
        </w:rPr>
        <w:t xml:space="preserve">BG16RFOP001-1.001-039 </w:t>
      </w:r>
      <w:r>
        <w:rPr>
          <w:rFonts w:cs="Times New Roman" w:ascii="Times New Roman" w:hAnsi="Times New Roman"/>
          <w:sz w:val="24"/>
          <w:szCs w:val="24"/>
          <w:lang w:bidi="bg-BG"/>
        </w:rPr>
        <w:t xml:space="preserve">е указано, че през 2019 г., общините, по своя преценка, могат да обявят нова покана за прием на фишове за проектни идеи, </w:t>
      </w:r>
      <w:r>
        <w:rPr>
          <w:rFonts w:cs="Times New Roman" w:ascii="Times New Roman" w:hAnsi="Times New Roman"/>
          <w:bCs/>
          <w:sz w:val="24"/>
          <w:szCs w:val="24"/>
          <w:lang w:bidi="bg-BG"/>
        </w:rPr>
        <w:t>в съответствие с процедурата от Фаза 1 на приложение П от актуализираните Насоки за кандидатстване.</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Приемът на проектни фишове през 2019 г. се обявява за остатъчния/недоговорен ресурс от съответната инвестиционна програма на общината (за общини, където има такъв) и за съответните инвестиционни приоритети, за които могат да бъдат подавани проектни предложения, съгласно Таблица 1 от Насоките за кандидатстване. Крайният срок за получаване на фишове за 2019 г. е до 15.06.2019 г. Секретариатът на Работната група обявява приема на фишове три месеца преди тази дата.</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Актуализираният списък с индикативни проектни идеи и обекти в инвестиционната програма не подлежи на допълнително одобряване от страна на УО на ОПРР.</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Обръщам внимание че, съгласно Насоките за кандидатстване (Приложение П), общината има възможност да подаде проектно предложение по инвестиционен приоритет „Социална инфраструктура” от различните списъци към инвестиционната си програма, като следва да изпълни заложените индикатори по инвестиционната</w:t>
      </w:r>
    </w:p>
    <w:p>
      <w:pPr>
        <w:pStyle w:val="Normal"/>
        <w:jc w:val="both"/>
        <w:rPr/>
      </w:pPr>
      <w:r>
        <w:rPr>
          <w:rFonts w:cs="Times New Roman" w:ascii="Times New Roman" w:hAnsi="Times New Roman"/>
          <w:sz w:val="24"/>
          <w:szCs w:val="24"/>
          <w:lang w:bidi="bg-BG"/>
        </w:rPr>
        <w:t>програма. В проектните предложения следва да бъдат включени тези проектни идеи/обекти, които имат най-голям принос към индикаторите в инвестиционната програма и в ОПРР, но същевременно имат и най-пълна проектна готовност. На тази база бенефициентът следва да обоснове избора на включените в проектните</w:t>
      </w:r>
      <w:r>
        <w:rPr>
          <w:rFonts w:cs="Times New Roman" w:ascii="Times New Roman" w:hAnsi="Times New Roman"/>
          <w:sz w:val="24"/>
          <w:szCs w:val="24"/>
          <w:u w:val="single"/>
          <w:lang w:bidi="bg-BG"/>
        </w:rPr>
        <w:t xml:space="preserve"> </w:t>
      </w:r>
      <w:r>
        <w:rPr>
          <w:rFonts w:cs="Times New Roman" w:ascii="Times New Roman" w:hAnsi="Times New Roman"/>
          <w:sz w:val="24"/>
          <w:szCs w:val="24"/>
          <w:lang w:bidi="bg-BG"/>
        </w:rPr>
        <w:t>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В допълнение, съгласно Насоките за кандидатстване, разходите свързани с разработването на технически и работни проекти са допустими разходи. Следва да имате предвид, че съгласно Критериите за оценка на проектно предложение по инвестиционен приоритет „Социална инфраструктура“ (Приложение Д), в случай на кандидатстване с обект, чийто инвестиционен проект е разработен по схема BG161PO001/5-02/2012 „В подкрепа за следващия програмен период”, разходите за проектиране не са допустими за възстановяване по процедура </w:t>
      </w:r>
      <w:r>
        <w:rPr>
          <w:rFonts w:cs="Times New Roman" w:ascii="Times New Roman" w:hAnsi="Times New Roman"/>
          <w:bCs/>
          <w:sz w:val="24"/>
          <w:szCs w:val="24"/>
          <w:lang w:bidi="bg-BG"/>
        </w:rPr>
        <w:t>BG16RFOP001-1.001-039.</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br/>
      </w:r>
    </w:p>
    <w:p>
      <w:pPr>
        <w:pStyle w:val="Normal"/>
        <w:jc w:val="both"/>
        <w:rPr/>
      </w:pPr>
      <w:r>
        <w:rPr>
          <w:rFonts w:cs="Times New Roman" w:ascii="Times New Roman" w:hAnsi="Times New Roman"/>
          <w:b/>
          <w:sz w:val="24"/>
          <w:szCs w:val="24"/>
          <w:lang w:bidi="bg-BG"/>
        </w:rPr>
        <w:t xml:space="preserve">Въпрос № 90: </w:t>
      </w:r>
      <w:r>
        <w:rPr>
          <w:rFonts w:cs="Times New Roman" w:ascii="Times New Roman" w:hAnsi="Times New Roman"/>
          <w:sz w:val="24"/>
          <w:szCs w:val="24"/>
          <w:lang w:bidi="bg-BG"/>
        </w:rPr>
        <w:t xml:space="preserve">от 25.01.2019  г., Община Гоце Делчев </w:t>
      </w:r>
      <w:r>
        <w:rPr>
          <w:rFonts w:cs="Times New Roman" w:ascii="Times New Roman" w:hAnsi="Times New Roman"/>
          <w:sz w:val="24"/>
          <w:szCs w:val="24"/>
        </w:rPr>
        <w:t>&lt;</w:t>
      </w:r>
      <w:hyperlink r:id="rId66">
        <w:r>
          <w:rPr>
            <w:rStyle w:val="InternetLink"/>
            <w:rFonts w:cs="Times New Roman" w:ascii="Times New Roman" w:hAnsi="Times New Roman"/>
            <w:sz w:val="24"/>
            <w:szCs w:val="24"/>
            <w:lang w:bidi="bg-BG"/>
          </w:rPr>
          <w:t>oba@gocenet.net</w:t>
        </w:r>
      </w:hyperlink>
      <w:r>
        <w:rPr>
          <w:rFonts w:cs="Times New Roman" w:ascii="Times New Roman" w:hAnsi="Times New Roman"/>
          <w:sz w:val="24"/>
          <w:szCs w:val="24"/>
        </w:rPr>
        <w:t>&gt;</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Съгласно изискванията на т.5.4.7 от Насоките за кандидатстване по Приоритетна ос 1: „Устойчиво и</w:t>
      </w:r>
    </w:p>
    <w:p>
      <w:pPr>
        <w:pStyle w:val="Normal"/>
        <w:spacing w:before="0" w:after="200"/>
        <w:contextualSpacing/>
        <w:jc w:val="both"/>
        <w:rPr/>
      </w:pPr>
      <w:r>
        <w:rPr>
          <w:rFonts w:cs="Times New Roman" w:ascii="Times New Roman" w:hAnsi="Times New Roman"/>
          <w:sz w:val="24"/>
          <w:szCs w:val="24"/>
          <w:lang w:bidi="bg-BG"/>
        </w:rPr>
        <w:t xml:space="preserve">интегрирано градско развитие“, процедура: </w:t>
      </w:r>
      <w:r>
        <w:rPr>
          <w:rFonts w:cs="Times New Roman" w:ascii="Times New Roman" w:hAnsi="Times New Roman"/>
          <w:sz w:val="24"/>
          <w:szCs w:val="24"/>
        </w:rPr>
        <w:t>BG16RFOPOO</w:t>
      </w:r>
      <w:r>
        <w:rPr>
          <w:rFonts w:cs="Times New Roman" w:ascii="Times New Roman" w:hAnsi="Times New Roman"/>
          <w:sz w:val="24"/>
          <w:szCs w:val="24"/>
          <w:lang w:bidi="bg-BG"/>
        </w:rPr>
        <w:t>1-1.001-039 „Изпълнение на интегрирани планове за градско възстановяване и развитие 2014-2020” *проектните предложения* *следва да включват* /„Обследване за енергийна ефективност, придружено от валиден сертификат за енергийни характеристики на сграда в експлоатация, изготвени по реда на чл.48 от ЗЕЕ (в случай на интервенции върху съществуваща сграда)“/Проект /„Реконструкция на съществуваща сграда в бившата казарма за настаняване на крайно нуждаещи се (социални жилища),,/ е в Списъка с основни обекти на одобрената Инвестиционна програма по ИПГВР. По проекта се предвижда обособяване на 30 бр., социални жилища в неизползваема</w:t>
      </w:r>
      <w:r>
        <w:rPr>
          <w:rFonts w:cs="Times New Roman" w:ascii="Times New Roman" w:hAnsi="Times New Roman"/>
          <w:i/>
          <w:iCs/>
          <w:sz w:val="24"/>
          <w:szCs w:val="24"/>
          <w:lang w:bidi="bg-BG"/>
        </w:rPr>
        <w:t xml:space="preserve"> </w:t>
      </w:r>
      <w:r>
        <w:rPr>
          <w:rFonts w:cs="Times New Roman" w:ascii="Times New Roman" w:hAnsi="Times New Roman"/>
          <w:iCs/>
          <w:sz w:val="24"/>
          <w:szCs w:val="24"/>
          <w:lang w:bidi="bg-BG"/>
        </w:rPr>
        <w:t xml:space="preserve">общинска </w:t>
      </w:r>
      <w:r>
        <w:rPr>
          <w:rFonts w:cs="Times New Roman" w:ascii="Times New Roman" w:hAnsi="Times New Roman"/>
          <w:sz w:val="24"/>
          <w:szCs w:val="24"/>
          <w:lang w:bidi="bg-BG"/>
        </w:rPr>
        <w:t>З-етажна сграда, обособена част от</w:t>
      </w:r>
      <w:r>
        <w:rPr>
          <w:rFonts w:cs="Times New Roman" w:ascii="Times New Roman" w:hAnsi="Times New Roman"/>
          <w:iCs/>
          <w:sz w:val="24"/>
          <w:szCs w:val="24"/>
          <w:lang w:bidi="bg-BG"/>
        </w:rPr>
        <w:t xml:space="preserve"> </w:t>
      </w:r>
      <w:r>
        <w:rPr>
          <w:rFonts w:cs="Times New Roman" w:ascii="Times New Roman" w:hAnsi="Times New Roman"/>
          <w:sz w:val="24"/>
          <w:szCs w:val="24"/>
          <w:lang w:bidi="bg-BG"/>
        </w:rPr>
        <w:t>сграда с предназначение спални помещения в бившата казарма. Конструкцията на сградата е стомано-бетонова с външни стенн от керамични тухли. Сградата не се използва от 1999г. и захранването с електричество и вода е прекъснато от съображения за безопасност. В този смисъл не могат да се предоставят данни за потребена ел.енергия, вода и горива за последните 3 години, които да послужат за нуждите на обследването за енергийна ефективност.</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Предвид гореописаното, молим за отговор на въпроса необходимо ли е да се извършва обследване за енергийна ефективност и издаване на сертификат за енергийни характеристики на съществуващата сграда, която *не е в режим на ползване,_* които да се приложат към проектното предложение при подаване на проекта за оценка пред Междинно звено?</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rFonts w:ascii="Times New Roman" w:hAnsi="Times New Roman" w:cs="Times New Roman"/>
          <w:sz w:val="24"/>
          <w:szCs w:val="24"/>
          <w:lang w:bidi="bg-BG"/>
        </w:rPr>
      </w:pPr>
      <w:r>
        <w:rPr>
          <w:rFonts w:cs="Times New Roman" w:ascii="Times New Roman" w:hAnsi="Times New Roman"/>
          <w:b/>
          <w:sz w:val="24"/>
          <w:szCs w:val="24"/>
          <w:lang w:bidi="bg-BG"/>
        </w:rPr>
        <w:t>Отговор № 90:</w:t>
      </w:r>
    </w:p>
    <w:p>
      <w:pPr>
        <w:pStyle w:val="Normal"/>
        <w:jc w:val="both"/>
        <w:rPr/>
      </w:pPr>
      <w:r>
        <w:rPr>
          <w:rFonts w:cs="Times New Roman" w:ascii="Times New Roman" w:hAnsi="Times New Roman"/>
          <w:bCs/>
          <w:iCs/>
          <w:sz w:val="24"/>
          <w:szCs w:val="24"/>
          <w:lang w:bidi="bg-BG"/>
        </w:rPr>
        <w:t>Предвид, че сградата не се използва от 1999 г. и захранването с електричество и вода е прекъснато и в този смисъл не могат да се предоставят данни за потребление на електрическа енергия, вода и горива за последните 3 години, които да послужат за нуждите на обследването за енергийна ефективност, Ви обръщаме внимание, че съгласно действащото национално законодателство – НАРЕДБА № Е-РД-04-1 от 22.01.2016 г. за обследване за енергийна ефективност, сертифициране и оценка на енергийните спестявания на сгради, и по-конкретно в чл. 13 ал. 4 от Наредбата е посочено:</w:t>
      </w:r>
      <w:r>
        <w:rPr>
          <w:rFonts w:cs="Times New Roman" w:ascii="Times New Roman" w:hAnsi="Times New Roman"/>
          <w:bCs/>
          <w:i/>
          <w:iCs/>
          <w:sz w:val="24"/>
          <w:szCs w:val="24"/>
          <w:lang w:bidi="bg-BG"/>
        </w:rPr>
        <w:t xml:space="preserve"> „За сграда в експлоатация, за която няма налични данни за разхода на енергия за отопление/охлаждане за нито една от последните три календарни години, предхождащи обследването, енергийният баланс по ал. 2, т. 5 на сградата се съставя по базово енергийно потребление.“ </w:t>
      </w:r>
    </w:p>
    <w:p>
      <w:pPr>
        <w:pStyle w:val="Normal"/>
        <w:jc w:val="both"/>
        <w:rPr/>
      </w:pPr>
      <w:r>
        <w:rPr>
          <w:rFonts w:cs="Times New Roman" w:ascii="Times New Roman" w:hAnsi="Times New Roman"/>
          <w:bCs/>
          <w:iCs/>
          <w:sz w:val="24"/>
          <w:szCs w:val="24"/>
          <w:lang w:bidi="bg-BG"/>
        </w:rPr>
        <w:t xml:space="preserve">Предвид гореописаното, за съществуващата сграда, която не е в режим на ползване, е необходимо да бъде извършено обследване за енергийна ефективност и да бъде издаден сертификат за енергийни характеристики, съгласно Насоките за кандидатстване по процедура за директно предоставяне на БФП </w:t>
      </w:r>
      <w:r>
        <w:rPr>
          <w:rFonts w:cs="Times New Roman" w:ascii="Times New Roman" w:hAnsi="Times New Roman"/>
          <w:bCs/>
          <w:iCs/>
          <w:sz w:val="24"/>
          <w:szCs w:val="24"/>
          <w:lang w:val="en-US"/>
        </w:rPr>
        <w:t>BG</w:t>
      </w:r>
      <w:r>
        <w:rPr>
          <w:rFonts w:cs="Times New Roman" w:ascii="Times New Roman" w:hAnsi="Times New Roman"/>
          <w:bCs/>
          <w:iCs/>
          <w:sz w:val="24"/>
          <w:szCs w:val="24"/>
          <w:lang w:bidi="bg-BG"/>
        </w:rPr>
        <w:t>16</w:t>
      </w:r>
      <w:r>
        <w:rPr>
          <w:rFonts w:cs="Times New Roman" w:ascii="Times New Roman" w:hAnsi="Times New Roman"/>
          <w:bCs/>
          <w:iCs/>
          <w:sz w:val="24"/>
          <w:szCs w:val="24"/>
          <w:lang w:val="en-US"/>
        </w:rPr>
        <w:t>RFOP</w:t>
      </w:r>
      <w:r>
        <w:rPr>
          <w:rFonts w:cs="Times New Roman" w:ascii="Times New Roman" w:hAnsi="Times New Roman"/>
          <w:bCs/>
          <w:iCs/>
          <w:sz w:val="24"/>
          <w:szCs w:val="24"/>
          <w:lang w:bidi="bg-BG"/>
        </w:rPr>
        <w:t>001-1.001-039 „Изпълнение на интегрирани планове за градско възстановяване и развитие 2014-2020“ и в съответствие с действащата нормативна уредб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jc w:val="both"/>
        <w:rPr/>
      </w:pPr>
      <w:r>
        <w:rPr>
          <w:rFonts w:cs="Times New Roman" w:ascii="Times New Roman" w:hAnsi="Times New Roman"/>
          <w:b/>
          <w:bCs/>
          <w:iCs/>
          <w:sz w:val="24"/>
          <w:szCs w:val="24"/>
          <w:lang w:bidi="bg-BG"/>
        </w:rPr>
        <w:t xml:space="preserve">Въпрос № 91: </w:t>
      </w:r>
      <w:r>
        <w:rPr>
          <w:rFonts w:cs="Times New Roman" w:ascii="Times New Roman" w:hAnsi="Times New Roman"/>
          <w:bCs/>
          <w:iCs/>
          <w:sz w:val="24"/>
          <w:szCs w:val="24"/>
          <w:lang w:bidi="bg-BG"/>
        </w:rPr>
        <w:t>от 06.02.2019  г., Зорница Якова &lt;</w:t>
      </w:r>
      <w:hyperlink r:id="rId67">
        <w:r>
          <w:rPr>
            <w:rStyle w:val="InternetLink"/>
            <w:rFonts w:cs="Times New Roman" w:ascii="Times New Roman" w:hAnsi="Times New Roman"/>
            <w:bCs/>
            <w:iCs/>
            <w:sz w:val="24"/>
            <w:szCs w:val="24"/>
            <w:lang w:bidi="bg-BG"/>
          </w:rPr>
          <w:t>zornica_iakova@abv.bg</w:t>
        </w:r>
      </w:hyperlink>
      <w:r>
        <w:rPr>
          <w:rFonts w:cs="Times New Roman" w:ascii="Times New Roman" w:hAnsi="Times New Roman"/>
          <w:bCs/>
          <w:iCs/>
          <w:sz w:val="24"/>
          <w:szCs w:val="24"/>
          <w:lang w:bidi="bg-BG"/>
        </w:rPr>
        <w:t>&gt;</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ъв връзка с подготовката на проект от група дейности Културна инфраструктура имаме следния въпрос:</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Общината иска да кандидатства с обект, който е общинска собственост към момента. Собствеността на обекта е спорна. Ако сега кандидатстваме с този обект, какви ще са последиците ако се установи, че собствеността е смесена или се окаже, че не е общинск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jc w:val="both"/>
        <w:rPr>
          <w:rFonts w:ascii="Times New Roman" w:hAnsi="Times New Roman" w:cs="Times New Roman"/>
          <w:bCs/>
          <w:iCs/>
          <w:sz w:val="24"/>
          <w:szCs w:val="24"/>
          <w:lang w:bidi="bg-BG"/>
        </w:rPr>
      </w:pPr>
      <w:r>
        <w:rPr>
          <w:rFonts w:cs="Times New Roman" w:ascii="Times New Roman" w:hAnsi="Times New Roman"/>
          <w:b/>
          <w:bCs/>
          <w:iCs/>
          <w:sz w:val="24"/>
          <w:szCs w:val="24"/>
          <w:lang w:bidi="bg-BG"/>
        </w:rPr>
        <w:t>Отговор № 91:</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ъгласно Насоките за кандидатстване по Приоритетна ос 1 „Устойчиво и интегрирано градско развитие“, и по-специално Приложение Д „Критерии за оценка на проектни приложения по инвестиционен приоритет „Социална инфраструктура“, група дейности „Културна инфраструктура“, е предвидено по критерий 1.37, да бъде приложен документ за собственост върху недвижимия имот, обект на интервенция по проекта, от който става ясно, че недвижимият имот е общинска собственост или собственост на партньора по проекта. Допустимите обекти на интервенция, когато не се стопанисват пряко от бенефициента или партньора, следва да са предоставени за ползване и съответно да се експлоатират (стопанисват) от общински и държавни културни организации, създадени съгласно чл. 4, ал. 1 от Закона за закрила и развитие на културат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ри интервенции върху обекти на културната инфраструктура, държавна собственост, в управление на Министерство на културата (МК), конкретният бенефициент следва да кандидатства в партньорство с МК, като се представи Партньорско споразумение в свободен текст между конкретния бенефициент и МК. В партньорското споразумение следва да се разпишат правата и задълженията на всеки партньор по проект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допълнение, имайте предвид, че съгласно чл. 71 „Дълготрайност на операциите“ от Общия регламент №1303/2013, в период от 5 (пет) години след извършване на окончателното плащане към бенефициента по договора за предоставяне на безвъзмездна финансова помощ/административния договор  или в периода от време, определен в правилата за държавна помощ (когато е приложимо), бенефициентът е длъжен да изпълнява едновременно следните задължения:</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1. да не прекратява или премества дейността си извън програмния район на ОПРР, освен с изричното одобрение на Управляващия орган на ОПРР;</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2. да не променя собствеността или владението на обектите на инвестиция по проекта, с което се дава на дадено търговско дружество или публично правна организация неправомерно преимущество;</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3. да не извършва значителна промяна, която засяга естеството, предназначението, целите или условията за изпълнение и която би довела до подкопаване на нейните първоначални цели.</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Неправомерно платените суми във връзка с проекта се възстановяват от бенефициента пропорционално спрямо периода, за който изискванията не са били изпълнени.  </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редвид всичко гореизложено, следва да имате предвид, че за да бъде издадено Решение за предоставяне на безвъзмездна финансова помощ, проектното предложение следва да отговаря на всички изисквания съгласно Насоките за кандидатстване по процедурат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случай, че собствеността на даден обект на интервенция е спорна, то този обект не следва да бъде включван в ПП до изясняване на съответния казус и осигуряване на допустимост съгласно изискванията на ОПРР 2014-2020.</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pPr>
      <w:r>
        <w:rPr>
          <w:rFonts w:cs="Times New Roman" w:ascii="Times New Roman" w:hAnsi="Times New Roman"/>
          <w:b/>
          <w:bCs/>
          <w:iCs/>
          <w:sz w:val="24"/>
          <w:szCs w:val="24"/>
          <w:lang w:bidi="bg-BG"/>
        </w:rPr>
        <w:t xml:space="preserve">Въпрос № 92: </w:t>
      </w:r>
      <w:r>
        <w:rPr>
          <w:rFonts w:cs="Times New Roman" w:ascii="Times New Roman" w:hAnsi="Times New Roman"/>
          <w:bCs/>
          <w:iCs/>
          <w:sz w:val="24"/>
          <w:szCs w:val="24"/>
          <w:lang w:bidi="bg-BG"/>
        </w:rPr>
        <w:t>от 13.02.2019  г., Мариета Танкова &lt;</w:t>
      </w:r>
      <w:r>
        <w:rPr>
          <w:rFonts w:cs="Times New Roman" w:ascii="Times New Roman" w:hAnsi="Times New Roman"/>
          <w:sz w:val="24"/>
          <w:szCs w:val="24"/>
        </w:rPr>
        <w:t xml:space="preserve"> </w:t>
      </w:r>
      <w:hyperlink r:id="rId68">
        <w:r>
          <w:rPr>
            <w:rStyle w:val="InternetLink"/>
            <w:rFonts w:cs="Times New Roman" w:ascii="Times New Roman" w:hAnsi="Times New Roman"/>
            <w:bCs/>
            <w:iCs/>
            <w:sz w:val="24"/>
            <w:szCs w:val="24"/>
            <w:lang w:bidi="bg-BG"/>
          </w:rPr>
          <w:t>marietabogomilova@abv.bg</w:t>
        </w:r>
      </w:hyperlink>
      <w:r>
        <w:rPr>
          <w:rFonts w:cs="Times New Roman" w:ascii="Times New Roman" w:hAnsi="Times New Roman"/>
          <w:bCs/>
          <w:iCs/>
          <w:sz w:val="24"/>
          <w:szCs w:val="24"/>
          <w:lang w:bidi="bg-BG"/>
        </w:rPr>
        <w:t>&gt;</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Към настоящият момент ръководството на Община Пловдив обмисля включването на нов обект – изграждане на социални жилища в Инвестиционната програма по ос 1 на ОПРР, който да бъде входиран към Работната група по процедурата за актуализация на ИП.     Тъй като не съществуват официални граници на сегрегираните райони в градовете, как бихме тълкували текста от стр. 61 от Насоките за кандидатстване: „Анти-сегрегационен характер на интервенциите - физическото местонахождение на жилищното строителство трябва да осигурява пространствена интеграция на представителите на маргинализираните общности като цяло и да не допринася за тяхната сегрегация, изолация и изключване. Мерките за осигуряване на социални жилища за маргинализиранигрупи, в т.ч. ромите, следва да бъдат изпълнявани в комбинация и да бъдат пространствено обвързани с мерки за подобряване на градската среда, с оглед постигане на интегрирано въздействие върху определена част от града (зона за въздействие).“   </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Имотът, който обмисляме да предложим, се намира в една от зоните за въздействие – тази със социални функции, като в този район вече успешно изпълняваме 3 проекта по ос 1 на ОПРР в сфератата на градската среда, образователната инфраструктура и социалната инфраструктура. Имотът предложен за социални жилища се намира в непосредстевена близост до центъра на града, но е в смесен район, в който съжителстват хора от различен етнически произход и определено не е изцяло сегрегиран. Как бихме били сигурни, че местоположението на обекта отговаря на насоките по отношение на този критерий?    </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
          <w:bCs/>
          <w:iCs/>
          <w:sz w:val="24"/>
          <w:szCs w:val="24"/>
          <w:lang w:bidi="bg-BG"/>
        </w:rPr>
        <w:t>Отговор № 92:</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ъгласно Насоките за кандидатстване по процедура за директно предоставяне на безвъзмездна финансова помощ (БФП) BG16RFOP001-1.001-039, задължително условие за дейности свързани със социални жилища е физическото местонахождение на жилищното строителство да осигурява пространствена интеграция на представителите на маргинализираните общности, като цяло и да не допринася за тяхната сегрегация, изолация и изключване.</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тази връзка, проектните предложения следва да са с анти-сегрегационен характер, чрез избор на такова физическо местоположение на социалните жилища, подкрепени по ОПРР, което да осигурява пространствена интеграция на целевата група и да не води до тяхната изолация и изключване от останалата част на обществото.</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Местонахождението също така следва да гарантира достъп на целевата група до  социална/образователна/здравна инфраструктура – училища, детски градини, ДКЦ, лечебни заведения и др.</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тази връзка местонахождението, на което са ситуирани социалните жилища следва:</w:t>
      </w:r>
    </w:p>
    <w:p>
      <w:pPr>
        <w:pStyle w:val="Normal"/>
        <w:numPr>
          <w:ilvl w:val="1"/>
          <w:numId w:val="6"/>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Да не води до изолация и сегрегация на целевата група (не се допуска създаването на изолирани обособени територия);</w:t>
      </w:r>
    </w:p>
    <w:p>
      <w:pPr>
        <w:pStyle w:val="Normal"/>
        <w:numPr>
          <w:ilvl w:val="1"/>
          <w:numId w:val="6"/>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Да осигурява социално включване в общността (физическа близост до общността и достъп до публични услуги: административни, здравни, образователни, социални, заетост, и до социално приобщаване на целевата група). </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rFonts w:ascii="Times New Roman" w:hAnsi="Times New Roman" w:cs="Times New Roman"/>
          <w:b/>
          <w:b/>
          <w:bCs/>
          <w:iCs/>
          <w:sz w:val="24"/>
          <w:szCs w:val="24"/>
          <w:lang w:bidi="bg-BG"/>
        </w:rPr>
      </w:pPr>
      <w:r>
        <w:rPr>
          <w:rFonts w:cs="Times New Roman" w:ascii="Times New Roman" w:hAnsi="Times New Roman"/>
          <w:b/>
          <w:bCs/>
          <w:iCs/>
          <w:sz w:val="24"/>
          <w:szCs w:val="24"/>
          <w:lang w:bidi="bg-BG"/>
        </w:rPr>
      </w:r>
    </w:p>
    <w:p>
      <w:pPr>
        <w:pStyle w:val="Normal"/>
        <w:spacing w:before="0" w:after="200"/>
        <w:contextualSpacing/>
        <w:jc w:val="both"/>
        <w:rPr/>
      </w:pPr>
      <w:r>
        <w:rPr>
          <w:rFonts w:cs="Times New Roman" w:ascii="Times New Roman" w:hAnsi="Times New Roman"/>
          <w:b/>
          <w:bCs/>
          <w:iCs/>
          <w:sz w:val="24"/>
          <w:szCs w:val="24"/>
          <w:lang w:bidi="bg-BG"/>
        </w:rPr>
        <w:t xml:space="preserve">Въпрос № 93: </w:t>
      </w:r>
      <w:r>
        <w:rPr>
          <w:rFonts w:cs="Times New Roman" w:ascii="Times New Roman" w:hAnsi="Times New Roman"/>
          <w:bCs/>
          <w:iCs/>
          <w:sz w:val="24"/>
          <w:szCs w:val="24"/>
          <w:lang w:bidi="bg-BG"/>
        </w:rPr>
        <w:t>от 27.02.2019  г., Столична общин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списъка с основни проекти на одобрената от Управляващия орган на Оперативна програма „Региони в растеж”, Инвестиционна програма (ИП) на Столична община (СО), в инвестиционен приоритет „Социална инфраструктура” са включени три обекта, както следва:</w:t>
      </w:r>
    </w:p>
    <w:p>
      <w:pPr>
        <w:pStyle w:val="Normal"/>
        <w:numPr>
          <w:ilvl w:val="0"/>
          <w:numId w:val="13"/>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Център за временно настаняване „Света София”, район „Илинден”;</w:t>
      </w:r>
    </w:p>
    <w:p>
      <w:pPr>
        <w:pStyle w:val="Normal"/>
        <w:numPr>
          <w:ilvl w:val="0"/>
          <w:numId w:val="13"/>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Кризисен център за деца в риск „Вяра надежда и любов”, район „Надежда”;</w:t>
      </w:r>
    </w:p>
    <w:p>
      <w:pPr>
        <w:pStyle w:val="Normal"/>
        <w:numPr>
          <w:ilvl w:val="0"/>
          <w:numId w:val="13"/>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Център за социална интеграция на територията на Столична община, включващ - Център за временно настаняване; Приют; Кризисен център за жени, пострадали от насилие; Кризисен център за деца, пострадали от насилие и Център за работа с деца на улицата, район „Красна полян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ри проведените обществени обсъждания за третия обект в район Красна поляна, местната общественост изрази явно несъгласие за изграждането и функционирането на такъв център. Жителите на района проведоха множество улични протести против изграждането на център за социална интеграция на територията на района.</w:t>
      </w:r>
    </w:p>
    <w:p>
      <w:pPr>
        <w:pStyle w:val="Normal"/>
        <w:spacing w:before="0" w:after="200"/>
        <w:contextualSpacing/>
        <w:jc w:val="both"/>
        <w:rPr/>
      </w:pPr>
      <w:r>
        <w:rPr>
          <w:rFonts w:cs="Times New Roman" w:ascii="Times New Roman" w:hAnsi="Times New Roman"/>
          <w:bCs/>
          <w:iCs/>
          <w:sz w:val="24"/>
          <w:szCs w:val="24"/>
          <w:lang w:bidi="bg-BG"/>
        </w:rPr>
        <w:t>Поради съществуващите отрицателни нагласи на жителите на района и</w:t>
      </w:r>
      <w:r>
        <w:rPr>
          <w:rFonts w:cs="Times New Roman" w:ascii="Times New Roman" w:hAnsi="Times New Roman"/>
          <w:sz w:val="24"/>
          <w:szCs w:val="24"/>
          <w:lang w:bidi="bg-BG"/>
        </w:rPr>
        <w:t xml:space="preserve"> </w:t>
      </w:r>
      <w:r>
        <w:rPr>
          <w:rFonts w:cs="Times New Roman" w:ascii="Times New Roman" w:hAnsi="Times New Roman"/>
          <w:bCs/>
          <w:iCs/>
          <w:sz w:val="24"/>
          <w:szCs w:val="24"/>
          <w:lang w:bidi="bg-BG"/>
        </w:rPr>
        <w:t xml:space="preserve">политиката на </w:t>
      </w:r>
      <w:r>
        <w:rPr>
          <w:rFonts w:cs="Times New Roman" w:ascii="Times New Roman" w:hAnsi="Times New Roman"/>
          <w:bCs/>
          <w:iCs/>
          <w:sz w:val="24"/>
          <w:szCs w:val="24"/>
        </w:rPr>
        <w:t>CO</w:t>
      </w:r>
      <w:r>
        <w:rPr>
          <w:rFonts w:cs="Times New Roman" w:ascii="Times New Roman" w:hAnsi="Times New Roman"/>
          <w:bCs/>
          <w:iCs/>
          <w:sz w:val="24"/>
          <w:szCs w:val="24"/>
          <w:lang w:bidi="bg-BG"/>
        </w:rPr>
        <w:t xml:space="preserve"> за съгласуване с общественото мнение, бе взето решение средствата за изграждане на Център за социална интеграция да бъдат пренасочени за създаване на комплекс социални услуги, отговарящи на потребностите на града и на хората в неравностойно положение на друг терен.</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редвид необходимостта от технологично време за преценка на възможностите за пренасочване на средствата и избор на нов терен, СО предприе действия за подготовката на проектни предложения за първите два обект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Към настоящия момент е подготвено проектно предложение за обект Кризисен център за деца в риск „Вяра надежда и любов”, район „Надежда”, което е в процес на оценка от страна на Междинното звено на СО.</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процеса на подготовката на проектното предложение за Център за временно настаняване „Света София”, район „Илинден” (ЦВН), предвид факта, че сградата на центъра и административната сграда на район „Илинден“ са в една обща сграда, в която собственост имат още 3 юридически лица и Националната агенция по приходите се наложи преработка на инвестиционния проект по чл. 154 от ЗУТ и дялово разпределение на необходимите средства за строително-ремонтните дейности за всеки от обектите в сградата на база общата площ на съответния обект и процента от собствеността на общите части на сградат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лед разделянето на КСС за сградата общата стойност на СМР за ЦВН, район „Илинден” е 699 308,66 лв. без ДДС и без включени непредвидени разходи, а в одобрената от УО на ОПРР Инвестиционна програма на СО, за обекта са заложени 797 999,00 лв. безвъзмездна финансова помощ и 500 000,00 лв. собствен принос.</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От посочените стойности е видно, че безвъзмездна финансова помощ не е достатъчна за покриване на предвидените СМР за ЦВН, район „Илинден”. Следва да се има предвид, че при подготовката на проектни предложения, освен СМР е задължително да бъдат включени и разходи за строителен и авторски надзор, доставка на оборудване, публичност, одит и разходи за екип за управление на проект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ъв връзка с гореизложеното, моля за Вашето становище относно пренасочване на част от заложената в ИП на СО безвъзмездна финансова помощ за обекта в Красна поляна, към обект ЦВН в район „Илинден“.</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
          <w:bCs/>
          <w:iCs/>
          <w:sz w:val="24"/>
          <w:szCs w:val="24"/>
          <w:lang w:bidi="bg-BG"/>
        </w:rPr>
        <w:t>Отговор № 93:</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отговор на Ваше писмо относно пренасочване на средства между обектите, включени в инвестиционен приоритет „Социална инфраструктура“ на Инвестиционната програма (ИП) на Столична община, предоставям на Вашето внимание следната информация:</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 изменените Насоки за кандидатстване по процедура BG16RFOP001-1.001-039 „Изпълнение на Интегрирани планове за градско възстановяване и развитие (ИПГВР) 2014-2020“ от месец януари и месец декември 2018 г. Столична община може да подготвя и съответно да подава проектни предложения, които включват отделни проектни идеи/обекти от следните списъци:</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Списък с основни проекти, включени в одобрената от УО на ОПРР ИП;</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Списък с резервни проекти, включени в одобрената от УО на ОПРР ИП;</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 Списък с нови проектни идеи от одобрените фишове съгласно процедурата от Приложение П към Насоките за кандидатстване по процедура „Изпълнение на ИПГВР 2014-2020“. </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редвид че в ИП на Столична община са включени няколко обекта на интервенция по инвестиционен приоритет „Социална инфраструктура“, по своя преценка общината може да преразпредели финансовия ресурс в рамките на инвестиционния приоритет между отделните обекти на интервенция и/или да включи нови такива от посочените по-горе списъци.</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Обръщам внимание, че към настоящия момент по инвестиционен приоритет „Социална инфраструктура“ Столична община е подала едно проектно предложение – „Проект „Обновяване и изграждане на социални заведения на територията на Столична община“ - етап I, за обект Кризисен център „Вяра, надежда и любов“, което е част от списъка с основни проекти в ИП и е на стойност на безвъзмездната финансова помощ 582 505,00 лв.</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допълнение, следва да имате предвид, че общината трябва задължително да изпълни всички заложени индикатори в Инвестиционната си програма, включително и индикатора по инвестиционен приоритет „Социална инфраструктура“, а именно „Население, ползващо подобрените социални услуги“ с целева стойност 4 196 лиц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pPr>
      <w:r>
        <w:rPr>
          <w:rFonts w:cs="Times New Roman" w:ascii="Times New Roman" w:hAnsi="Times New Roman"/>
          <w:b/>
          <w:bCs/>
          <w:iCs/>
          <w:sz w:val="24"/>
          <w:szCs w:val="24"/>
          <w:lang w:bidi="bg-BG"/>
        </w:rPr>
        <w:t xml:space="preserve">Въпрос № 94: </w:t>
      </w:r>
      <w:r>
        <w:rPr>
          <w:rFonts w:cs="Times New Roman" w:ascii="Times New Roman" w:hAnsi="Times New Roman"/>
          <w:bCs/>
          <w:iCs/>
          <w:sz w:val="24"/>
          <w:szCs w:val="24"/>
          <w:lang w:bidi="bg-BG"/>
        </w:rPr>
        <w:t xml:space="preserve">от 13.02.2019  г., Община Бургас &lt; </w:t>
      </w:r>
      <w:hyperlink r:id="rId69">
        <w:r>
          <w:rPr>
            <w:rStyle w:val="InternetLink"/>
            <w:rFonts w:cs="Times New Roman" w:ascii="Times New Roman" w:hAnsi="Times New Roman"/>
            <w:bCs/>
            <w:iCs/>
            <w:sz w:val="24"/>
            <w:szCs w:val="24"/>
            <w:lang w:bidi="bg-BG"/>
          </w:rPr>
          <w:t>a.dyakova@burgas.bg</w:t>
        </w:r>
      </w:hyperlink>
      <w:r>
        <w:rPr>
          <w:rFonts w:cs="Times New Roman" w:ascii="Times New Roman" w:hAnsi="Times New Roman"/>
          <w:bCs/>
          <w:iCs/>
          <w:sz w:val="24"/>
          <w:szCs w:val="24"/>
          <w:lang w:bidi="bg-BG"/>
        </w:rPr>
        <w:t>&gt;</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Община Бургас подготвя проектни предложения за културна инфраструктура по Приоритетна ос 1 „Устойчиво и интегрирано градско развитие“, процедура „Изпълнение на интегрирани планове за градско възстановяване и развитие на град Бургас“. </w:t>
      </w:r>
    </w:p>
    <w:p>
      <w:pPr>
        <w:pStyle w:val="Normal"/>
        <w:spacing w:before="0" w:after="200"/>
        <w:contextualSpacing/>
        <w:jc w:val="both"/>
        <w:rPr/>
      </w:pPr>
      <w:r>
        <w:rPr>
          <w:rFonts w:cs="Times New Roman" w:ascii="Times New Roman" w:hAnsi="Times New Roman"/>
          <w:bCs/>
          <w:iCs/>
          <w:sz w:val="24"/>
          <w:szCs w:val="24"/>
          <w:lang w:bidi="bg-BG"/>
        </w:rPr>
        <w:t>Съгласно насоките за кандидатстване /стр. 68/ при разработване на проектни предложения за културна инфраструктура и студентски общежития бенефициентите задължително трябва да предвидят в изпълнението на проектите дейности за информация и комуникация,</w:t>
      </w:r>
      <w:r>
        <w:rPr>
          <w:rFonts w:cs="Times New Roman" w:ascii="Times New Roman" w:hAnsi="Times New Roman"/>
          <w:b/>
          <w:bCs/>
          <w:iCs/>
          <w:sz w:val="24"/>
          <w:szCs w:val="24"/>
          <w:lang w:bidi="bg-BG"/>
        </w:rPr>
        <w:t xml:space="preserve"> но </w:t>
      </w:r>
      <w:r>
        <w:rPr>
          <w:rFonts w:cs="Times New Roman" w:ascii="Times New Roman" w:hAnsi="Times New Roman"/>
          <w:bCs/>
          <w:iCs/>
          <w:sz w:val="24"/>
          <w:szCs w:val="24"/>
          <w:lang w:bidi="bg-BG"/>
        </w:rPr>
        <w:t xml:space="preserve"> никъде не е посочено изискване по отношение дейността  за  извършване на одит на проекта.</w:t>
      </w:r>
    </w:p>
    <w:p>
      <w:pPr>
        <w:pStyle w:val="Normal"/>
        <w:spacing w:before="0" w:after="200"/>
        <w:contextualSpacing/>
        <w:jc w:val="both"/>
        <w:rPr>
          <w:rFonts w:ascii="Times New Roman" w:hAnsi="Times New Roman" w:cs="Times New Roman"/>
          <w:b/>
          <w:b/>
          <w:bCs/>
          <w:iCs/>
          <w:sz w:val="24"/>
          <w:szCs w:val="24"/>
          <w:lang w:bidi="bg-BG"/>
        </w:rPr>
      </w:pPr>
      <w:r>
        <w:rPr>
          <w:rFonts w:cs="Times New Roman" w:ascii="Times New Roman" w:hAnsi="Times New Roman"/>
          <w:bCs/>
          <w:iCs/>
          <w:sz w:val="24"/>
          <w:szCs w:val="24"/>
          <w:lang w:bidi="bg-BG"/>
        </w:rPr>
        <w:t>В същото време в Критериите за оценка на проектните предложения  по ИП „Социална инфраструктура“ в т.2.26 е посочено, че изискването по отношение извършване на независим одит на проекта  е само за проекти по група дейности „Социална инфраструктур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тази връзка имаме следния въпрос:</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При разработване на проектните предложения за културна инфраструктура задължително ли е  да се  предвиди  в изпълнението на проектите дейност за извършване на одит на проекта? </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rFonts w:ascii="Times New Roman" w:hAnsi="Times New Roman" w:cs="Times New Roman"/>
          <w:b/>
          <w:b/>
          <w:bCs/>
          <w:iCs/>
          <w:sz w:val="24"/>
          <w:szCs w:val="24"/>
          <w:lang w:bidi="bg-BG"/>
        </w:rPr>
      </w:pPr>
      <w:r>
        <w:rPr>
          <w:rFonts w:cs="Times New Roman" w:ascii="Times New Roman" w:hAnsi="Times New Roman"/>
          <w:b/>
          <w:bCs/>
          <w:iCs/>
          <w:sz w:val="24"/>
          <w:szCs w:val="24"/>
          <w:lang w:bidi="bg-BG"/>
        </w:rPr>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
          <w:bCs/>
          <w:iCs/>
          <w:sz w:val="24"/>
          <w:szCs w:val="24"/>
          <w:lang w:bidi="bg-BG"/>
        </w:rPr>
        <w:t>Отговор № 94:</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ъгласно изменените Насоки за кандидатстване по процедура BG16RFOP001-1.001-039 „Изпълнение на Интегрирани планове за градско възстановяване и развитие 2014-2020“ от месец декември 2018 г. допустимите за финансиране с безвъзмездна финансова помощ (БФП) разходи за проектни предложения за културна инфраструктура и студентски общежития включват само разходи за строително-монтажни работи (СМР) и, по изключение, в случай че размерът на БФП е по-голям от стойността на допустимите разходи за СМР, могат да бъдат включени и разходи за доставка на оборудване/ обзавеждане.</w:t>
      </w:r>
    </w:p>
    <w:p>
      <w:pPr>
        <w:pStyle w:val="Normal"/>
        <w:spacing w:before="0" w:after="200"/>
        <w:contextualSpacing/>
        <w:jc w:val="both"/>
        <w:rPr/>
      </w:pPr>
      <w:r>
        <w:rPr>
          <w:rFonts w:cs="Times New Roman" w:ascii="Times New Roman" w:hAnsi="Times New Roman"/>
          <w:bCs/>
          <w:iCs/>
          <w:sz w:val="24"/>
          <w:szCs w:val="24"/>
          <w:lang w:bidi="bg-BG"/>
        </w:rPr>
        <w:t xml:space="preserve">Разходи за организация и управление, проектиране, авторски и строителен надзор, публичност, </w:t>
      </w:r>
      <w:r>
        <w:rPr>
          <w:rFonts w:cs="Times New Roman" w:ascii="Times New Roman" w:hAnsi="Times New Roman"/>
          <w:b/>
          <w:bCs/>
          <w:iCs/>
          <w:sz w:val="24"/>
          <w:szCs w:val="24"/>
          <w:lang w:bidi="bg-BG"/>
        </w:rPr>
        <w:t>одит</w:t>
      </w:r>
      <w:r>
        <w:rPr>
          <w:rFonts w:cs="Times New Roman" w:ascii="Times New Roman" w:hAnsi="Times New Roman"/>
          <w:bCs/>
          <w:iCs/>
          <w:sz w:val="24"/>
          <w:szCs w:val="24"/>
          <w:lang w:bidi="bg-BG"/>
        </w:rPr>
        <w:t xml:space="preserve"> и други са допустими за финансиране само чрез финансов инструмент, съгласно правилата и изискванията на съответния финансов посредник. </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допълнение, Управляващият орган на ОПРР 2014-2020 е поставил изискване при разработване на проектни предложения за културна инфраструктура и студентски общежития бенефициентите задължително да предвиждат в изпълнението на проектите дейности за информация и комуникация.</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ъгласно Насоките за кандидатстване по процедурата няма задължително изискване проектните предложения за културна инфраструктура и студентски общежития да включват дейности по извършване на одит на проекта. Същите могат да бъдат включени в проектното предложение по преценка на бенефициента като следва да бъдат финансирани чрез финансов инструмент.</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Аналогично, същите условия са поставени и в публикуваните Насоки за кандидатстване по процедура BG16RFOP001-6.002 „Развитие на туристически атракции“, т.е. по тази процедура също няма задължително изискване проектните предложения да включват дейности по извършване на одит на проект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
          <w:bCs/>
          <w:iCs/>
          <w:sz w:val="24"/>
          <w:szCs w:val="24"/>
          <w:lang w:bidi="bg-BG"/>
        </w:rPr>
        <w:t xml:space="preserve">Въпрос № 95: </w:t>
      </w:r>
      <w:r>
        <w:rPr>
          <w:rFonts w:cs="Times New Roman" w:ascii="Times New Roman" w:hAnsi="Times New Roman"/>
          <w:bCs/>
          <w:iCs/>
          <w:sz w:val="24"/>
          <w:szCs w:val="24"/>
          <w:lang w:bidi="bg-BG"/>
        </w:rPr>
        <w:t xml:space="preserve">от 06.03.2019  г., Владимир Минков&lt; </w:t>
      </w:r>
      <w:hyperlink r:id="rId70">
        <w:r>
          <w:rPr>
            <w:rStyle w:val="InternetLink"/>
            <w:rFonts w:cs="Times New Roman" w:ascii="Times New Roman" w:hAnsi="Times New Roman"/>
            <w:bCs/>
            <w:iCs/>
            <w:sz w:val="24"/>
            <w:szCs w:val="24"/>
            <w:lang w:bidi="bg-BG"/>
          </w:rPr>
          <w:t>vminkov@varna.bg</w:t>
        </w:r>
      </w:hyperlink>
      <w:r>
        <w:rPr>
          <w:rFonts w:cs="Times New Roman" w:ascii="Times New Roman" w:hAnsi="Times New Roman"/>
          <w:bCs/>
          <w:iCs/>
          <w:sz w:val="24"/>
          <w:szCs w:val="24"/>
          <w:lang w:bidi="bg-BG"/>
        </w:rPr>
        <w:t>&gt;, община Варн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о отношение на обектите от ИП "Социална инфраструктура", група дейности "Културна инфраструктура",Общината-бенефициент следва да приложи към проектното предложение документ от финансов посредник за предоставяне на финансова помощ чрез финансов инструмент, създаден по линия на ОПРР 2104-2020, въз основа на представен пред посредника бизнес-план за проектното предложение, част от който е финансов анализ на проекта. Предвид това, необходимо ли е да се изготвя и, на етап кандидатстване с проектно предложение, представя в ИСУН и финансов анализ, различен от този, който е част от бизнес-плана, съгласно указанията на Приложение Л1, в случай че проектът генерира приходи и общият размер на допустимите разходи надвишава левовата равностойност на 1 000 000 евро?</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
          <w:bCs/>
          <w:iCs/>
          <w:sz w:val="24"/>
          <w:szCs w:val="24"/>
          <w:lang w:bidi="bg-BG"/>
        </w:rPr>
        <w:t>Отговор № 95:</w:t>
      </w:r>
    </w:p>
    <w:p>
      <w:pPr>
        <w:pStyle w:val="Normal"/>
        <w:spacing w:before="0" w:after="200"/>
        <w:contextualSpacing/>
        <w:jc w:val="both"/>
        <w:rPr/>
      </w:pPr>
      <w:r>
        <w:rPr>
          <w:rFonts w:cs="Times New Roman" w:ascii="Times New Roman" w:hAnsi="Times New Roman"/>
          <w:bCs/>
          <w:iCs/>
          <w:sz w:val="24"/>
          <w:szCs w:val="24"/>
          <w:lang w:bidi="bg-BG"/>
        </w:rPr>
        <w:t xml:space="preserve">В т. 5.1. „Правила по отношение на проекти, генериращи нетни приходи“ от  изменените Насоки за кандидатстване по процедура BG16RFOP001-1.001-039 „Изпълнение на Интегрирани планове за градско възстановяване и развитие (ИПГВР) 2014-2020“ от месец декември 2018 г., в каре „Важно“ изрично е посочено, че изискванията по т.5.1. </w:t>
      </w:r>
      <w:r>
        <w:rPr>
          <w:rFonts w:cs="Times New Roman" w:ascii="Times New Roman" w:hAnsi="Times New Roman"/>
          <w:b/>
          <w:bCs/>
          <w:iCs/>
          <w:sz w:val="24"/>
          <w:szCs w:val="24"/>
          <w:lang w:bidi="bg-BG"/>
        </w:rPr>
        <w:t>не се прилагат</w:t>
      </w:r>
      <w:r>
        <w:rPr>
          <w:rFonts w:cs="Times New Roman" w:ascii="Times New Roman" w:hAnsi="Times New Roman"/>
          <w:bCs/>
          <w:iCs/>
          <w:sz w:val="24"/>
          <w:szCs w:val="24"/>
          <w:lang w:bidi="bg-BG"/>
        </w:rPr>
        <w:t xml:space="preserve"> за проекти с комбинирано финансиране (а именно проекти за културна инфраструктура и студентски общежития), за които бенефициентът подава пред финансовия посредник проектно предложение и бизнес план, включително и финансов анализ.</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тази връзка Ви уведомявам, че съгласно изискванията на Насоките за кандидатстване по процедурата при кандидатстване с проектно предложение за културна инфраструктура и студентски общежития пред Управляващия орган на ОПРР 2014-2020 бенефициентът не следва да представя финансов анализ.</w:t>
      </w:r>
    </w:p>
    <w:p>
      <w:pPr>
        <w:pStyle w:val="Normal"/>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jc w:val="both"/>
        <w:rPr/>
      </w:pPr>
      <w:r>
        <w:rPr>
          <w:rFonts w:eastAsia="Malgun Gothic" w:cs="Times New Roman" w:ascii="Times New Roman" w:hAnsi="Times New Roman"/>
          <w:b/>
          <w:bCs/>
          <w:iCs/>
          <w:sz w:val="24"/>
          <w:szCs w:val="24"/>
          <w:lang w:eastAsia="ko-KR" w:bidi="bg-BG"/>
        </w:rPr>
        <w:t>Въпрос № 9</w:t>
      </w:r>
      <w:r>
        <w:rPr>
          <w:rFonts w:eastAsia="Malgun Gothic" w:cs="Times New Roman" w:ascii="Times New Roman" w:hAnsi="Times New Roman"/>
          <w:b/>
          <w:bCs/>
          <w:iCs/>
          <w:sz w:val="24"/>
          <w:szCs w:val="24"/>
          <w:lang w:eastAsia="ko-KR" w:bidi="bg-BG"/>
        </w:rPr>
        <w:t>6</w:t>
      </w:r>
      <w:r>
        <w:rPr>
          <w:rFonts w:eastAsia="Malgun Gothic" w:cs="Times New Roman" w:ascii="Times New Roman" w:hAnsi="Times New Roman"/>
          <w:b/>
          <w:bCs/>
          <w:iCs/>
          <w:sz w:val="24"/>
          <w:szCs w:val="24"/>
          <w:lang w:eastAsia="ko-KR" w:bidi="bg-BG"/>
        </w:rPr>
        <w:t xml:space="preserve">: </w:t>
      </w:r>
      <w:r>
        <w:rPr>
          <w:rFonts w:eastAsia="Malgun Gothic" w:cs="Times New Roman" w:ascii="Times New Roman" w:hAnsi="Times New Roman"/>
          <w:bCs/>
          <w:iCs/>
          <w:sz w:val="24"/>
          <w:szCs w:val="24"/>
          <w:lang w:eastAsia="ko-KR" w:bidi="bg-BG"/>
        </w:rPr>
        <w:t xml:space="preserve">от </w:t>
      </w:r>
      <w:r>
        <w:rPr>
          <w:rFonts w:eastAsia="Malgun Gothic" w:cs="Times New Roman" w:ascii="Times New Roman" w:hAnsi="Times New Roman"/>
          <w:bCs/>
          <w:iCs/>
          <w:sz w:val="24"/>
          <w:szCs w:val="24"/>
          <w:lang w:eastAsia="ko-KR" w:bidi="bg-BG"/>
        </w:rPr>
        <w:t>14</w:t>
      </w:r>
      <w:r>
        <w:rPr>
          <w:rFonts w:eastAsia="Malgun Gothic" w:cs="Times New Roman" w:ascii="Times New Roman" w:hAnsi="Times New Roman"/>
          <w:bCs/>
          <w:iCs/>
          <w:sz w:val="24"/>
          <w:szCs w:val="24"/>
          <w:lang w:eastAsia="ko-KR" w:bidi="bg-BG"/>
        </w:rPr>
        <w:t>.03.2019  г., Ивелина Никова &lt;</w:t>
      </w:r>
      <w:hyperlink r:id="rId71">
        <w:r>
          <w:rPr>
            <w:rStyle w:val="InternetLink"/>
            <w:rFonts w:eastAsia="Malgun Gothic" w:cs="Times New Roman" w:ascii="Times New Roman" w:hAnsi="Times New Roman"/>
            <w:bCs/>
            <w:iCs/>
            <w:sz w:val="24"/>
            <w:szCs w:val="24"/>
            <w:lang w:eastAsia="ko-KR" w:bidi="bg-BG"/>
          </w:rPr>
          <w:t>iv_nikova@abv.bg</w:t>
        </w:r>
      </w:hyperlink>
      <w:r>
        <w:rPr>
          <w:rFonts w:eastAsia="Malgun Gothic" w:cs="Times New Roman" w:ascii="Times New Roman" w:hAnsi="Times New Roman"/>
          <w:bCs/>
          <w:iCs/>
          <w:sz w:val="24"/>
          <w:szCs w:val="24"/>
          <w:lang w:eastAsia="ko-KR" w:bidi="bg-BG"/>
        </w:rPr>
        <w:t>&gt;, Община град Добрич </w:t>
      </w:r>
    </w:p>
    <w:p>
      <w:pPr>
        <w:pStyle w:val="Normal"/>
        <w:spacing w:before="0" w:after="200"/>
        <w:contextualSpacing/>
        <w:jc w:val="both"/>
        <w:rPr/>
      </w:pPr>
      <w:r>
        <w:rPr>
          <w:rFonts w:eastAsia="Malgun Gothic" w:cs="Times New Roman" w:ascii="Times New Roman" w:hAnsi="Times New Roman"/>
          <w:sz w:val="24"/>
          <w:szCs w:val="24"/>
          <w:lang w:eastAsia="ko-KR"/>
        </w:rPr>
        <w:t xml:space="preserve">Нашето питане е свързано с инвестиционен приоритет „Енергийна ефективност в административни и жилищни сгради“, </w:t>
      </w:r>
      <w:r>
        <w:rPr>
          <w:rFonts w:cs="Times New Roman" w:ascii="Times New Roman" w:hAnsi="Times New Roman"/>
          <w:sz w:val="24"/>
          <w:szCs w:val="24"/>
        </w:rPr>
        <w:t>п</w:t>
      </w:r>
      <w:r>
        <w:rPr>
          <w:rFonts w:eastAsia="Malgun Gothic" w:cs="Times New Roman" w:ascii="Times New Roman" w:hAnsi="Times New Roman"/>
          <w:sz w:val="24"/>
          <w:szCs w:val="24"/>
          <w:lang w:eastAsia="ko-KR"/>
        </w:rPr>
        <w:t>риоритетна ос 1 „Устойчиво и интегрирано градско развитие” на ОПРР:   </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През 2015 г. с публични средства</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след изготвено обследване за</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енергийни</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и технически характеристика на</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многофамилна жилищна сграда, състояща</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се от 2</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входа, са били изпълнени</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строително-монтажни дейности, с които</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са въведени мерки</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за енергийна ефективност само в единия</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вход А.   </w:t>
        <w:br/>
        <w:t>През април 2016 г. в Община град</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Добрич е постъпило ЗИФП от сдружение</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на собствениците на самостоятелни</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обекти в другия вход, вх. Б, в който</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мерки за</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енергийна ефективност не са</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осъществени.   Тъй като изрично изискване за</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допустимост по процедурата е</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 xml:space="preserve"> заявлението</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за кандидатстване да бъде</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подадено за</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цялата сграда, архитект и строителен</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инженер от Общината са издали</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становище, че</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двата входа представляват част от една</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и съща сграда, поради което  е класифициран като</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недопустим и не участва в класирането</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за включване в проектно предложение,</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също както и други кандидати, които не</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 xml:space="preserve"> са</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се съобразили с това условие, макар и</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поради други причини. Сдружението на</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собствениците беше информирано с</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писмо за направените заключения и</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резултати.  В момента Общината отново събира</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ЗИФП и отново получихме заявление от сдружението</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 xml:space="preserve"> на собствениците на вход Б на същата сграда.    </w:t>
      </w:r>
    </w:p>
    <w:p>
      <w:pPr>
        <w:pStyle w:val="Normal"/>
        <w:spacing w:before="0" w:after="200"/>
        <w:contextualSpacing/>
        <w:jc w:val="both"/>
        <w:rPr>
          <w:rFonts w:ascii="Times New Roman" w:hAnsi="Times New Roman" w:eastAsia="Malgun Gothic" w:cs="Times New Roman"/>
          <w:sz w:val="24"/>
          <w:szCs w:val="24"/>
          <w:lang w:eastAsia="ko-KR"/>
        </w:rPr>
      </w:pPr>
      <w:r>
        <w:rPr>
          <w:rFonts w:eastAsia="Malgun Gothic" w:cs="Times New Roman" w:ascii="Times New Roman" w:hAnsi="Times New Roman"/>
          <w:sz w:val="24"/>
          <w:szCs w:val="24"/>
          <w:lang w:eastAsia="ko-KR"/>
        </w:rPr>
        <w:t>1.Следва ли тя да отпадне като недопустима (в публикуваната процедура за оценка е поставено условие за допустимост  ЗИФП  да бъде подадено за цялата сграда)?</w:t>
        <w:br/>
        <w:t>2. Би ли приел УО, че е спазена недискриминационната процедура, и че кандидатите са поставени при равни условия, ако конкретната сграда бъде допусната до класиране?   </w:t>
        <w:br/>
        <w:t xml:space="preserve">3. Ако УО приеме хипотезата, че сградата е допустима и е спазена процедурата  равнопоставяща всички кандидати,  със сдружението следва да бъде сключен договор за финансиране и да бъде изготвено техническо обследване за цялата сграда. При установяване на конструктивни проблеми всички задължителни мерки по конструктивно възстановяване на сградата трябва да бъдат включени в проекта и е вероятно да засягат цялата постройка. Как ще бъдат изпълнени, без да се нарушат вече изпълнените мерки за енергийно обновяване на санираната част?  </w:t>
      </w:r>
    </w:p>
    <w:p>
      <w:pPr>
        <w:pStyle w:val="Normal"/>
        <w:spacing w:before="0" w:after="200"/>
        <w:contextualSpacing/>
        <w:jc w:val="both"/>
        <w:rPr>
          <w:rFonts w:ascii="Times New Roman" w:hAnsi="Times New Roman" w:eastAsia="Malgun Gothic" w:cs="Times New Roman"/>
          <w:sz w:val="24"/>
          <w:szCs w:val="24"/>
          <w:lang w:eastAsia="ko-KR"/>
        </w:rPr>
      </w:pPr>
      <w:r>
        <w:rPr>
          <w:rFonts w:eastAsia="Malgun Gothic" w:cs="Times New Roman" w:ascii="Times New Roman" w:hAnsi="Times New Roman"/>
          <w:sz w:val="24"/>
          <w:szCs w:val="24"/>
          <w:lang w:eastAsia="ko-KR"/>
        </w:rPr>
        <w:t xml:space="preserve">4. Средствата за техническо обследване за единия вход ли ще бъдат допустим разход или за цялата сграда с оглед чл. 3 от Наредба 5 от 28.12.2006 г. за техническите паспорти на строежите?  </w:t>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t>Отговор № 96:</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Съгласно Приложение Н „Указания за изпълнение на проекти за енергийна ефективност на многофамилни жилищни сгради“ по ОПРР 2014-2020 могат да бъдат обновени единствено цели сгради. Сдружението/сдруженията на собствениците подава/т заявление/я за обновяване на цялата сграда. Целта, заради която се създава сдружението на собствениците, обаче е да кандидатства за безвъзмездна финансова помощ и изпълнение на енергийно обновяване на сградата по ОПРР 2014 – 2020 г. Предвид че това не е обосновано за входа, който вече е обновен, и с цел избягване на риска от двойно финансиране, за целите на кандидатстването е необходимо заявление и приложимите образци да се подадат само от новосъздаденото сдружение, което ще кандидатства по ОПРР 2014-2020 г.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ри условие че част от сградата вече е енергийно обновена по друг проект или програма, община град Добрич следва да прецени дали изискването за цялостно обновяване на сградата е изпълнено и дали сградата отговаря на условието за допустимост, ако бъде обновена само частта/ входа, върху която не е интервенирано. Обръщам внимание, че при изпълнение на дейностите следва да се постигне обща визия на цялата сград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редвид че процедурата за подбор на многофамилни жилищни сгради се разработва и прилага от страна на бенефициента – община град Добрич, то комисията, която извършва подбора на сгради, следва да прецени дали сградата отговаря на условията, описани в посочената процедура, и съответно дали ще бъдат изпълнени условията за равно третиране на кандидатите.</w:t>
      </w:r>
    </w:p>
    <w:p>
      <w:pPr>
        <w:pStyle w:val="Normal"/>
        <w:spacing w:before="0" w:after="200"/>
        <w:contextualSpacing/>
        <w:jc w:val="both"/>
        <w:rPr/>
      </w:pPr>
      <w:r>
        <w:rPr>
          <w:rFonts w:eastAsia="Malgun Gothic" w:cs="Times New Roman" w:ascii="Times New Roman" w:hAnsi="Times New Roman"/>
          <w:bCs/>
          <w:iCs/>
          <w:sz w:val="24"/>
          <w:szCs w:val="24"/>
          <w:lang w:eastAsia="ko-KR" w:bidi="bg-BG"/>
        </w:rPr>
        <w:t xml:space="preserve">По отношение на техническото обследване на сградата, съгласно чл. 3, ал. 2 от </w:t>
      </w:r>
      <w:r>
        <w:rPr>
          <w:rFonts w:eastAsia="Malgun Gothic" w:cs="Times New Roman" w:ascii="Times New Roman" w:hAnsi="Times New Roman"/>
          <w:bCs/>
          <w:i/>
          <w:iCs/>
          <w:sz w:val="24"/>
          <w:szCs w:val="24"/>
          <w:lang w:eastAsia="ko-KR" w:bidi="bg-BG"/>
        </w:rPr>
        <w:t>Наредба № 5 от 28 декември 2006 г. за техническите паспорти на строежите</w:t>
      </w:r>
      <w:r>
        <w:rPr>
          <w:rFonts w:eastAsia="Malgun Gothic" w:cs="Times New Roman" w:ascii="Times New Roman" w:hAnsi="Times New Roman"/>
          <w:bCs/>
          <w:iCs/>
          <w:sz w:val="24"/>
          <w:szCs w:val="24"/>
          <w:lang w:eastAsia="ko-KR" w:bidi="bg-BG"/>
        </w:rPr>
        <w:t xml:space="preserve"> същото може да се изготви и за </w:t>
      </w:r>
      <w:r>
        <w:rPr>
          <w:rFonts w:eastAsia="Malgun Gothic" w:cs="Times New Roman" w:ascii="Times New Roman" w:hAnsi="Times New Roman"/>
          <w:bCs/>
          <w:i/>
          <w:iCs/>
          <w:sz w:val="24"/>
          <w:szCs w:val="24"/>
          <w:lang w:eastAsia="ko-KR" w:bidi="bg-BG"/>
        </w:rPr>
        <w:t>„отделни етапи (части) на строежите, за които е разрешено да се изпълняват и използват самостоятелно при условията и по реда на чл. 152, ал. 2 ЗУТ“</w:t>
      </w:r>
      <w:r>
        <w:rPr>
          <w:rFonts w:eastAsia="Malgun Gothic" w:cs="Times New Roman" w:ascii="Times New Roman" w:hAnsi="Times New Roman"/>
          <w:bCs/>
          <w:iCs/>
          <w:sz w:val="24"/>
          <w:szCs w:val="24"/>
          <w:lang w:eastAsia="ko-KR" w:bidi="bg-BG"/>
        </w:rPr>
        <w:t>. В този смисъл, община град Добрич следва да възложи изготвянето на техническо обследване само за входа, който ще се обновява по ОПРР 2014-2020, в случай че се приеме, че същият отговаря на условията на процедурата за подбор на сгради на общината.</w:t>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
          <w:bCs/>
          <w:iCs/>
          <w:sz w:val="24"/>
          <w:szCs w:val="24"/>
          <w:lang w:eastAsia="ko-KR" w:bidi="bg-BG"/>
        </w:rPr>
        <w:t>Въпрос № 97:</w:t>
      </w:r>
      <w:r>
        <w:rPr>
          <w:rFonts w:eastAsia="Malgun Gothic" w:cs="Times New Roman" w:ascii="Times New Roman" w:hAnsi="Times New Roman"/>
          <w:bCs/>
          <w:iCs/>
          <w:sz w:val="24"/>
          <w:szCs w:val="24"/>
          <w:lang w:eastAsia="ko-KR" w:bidi="bg-BG"/>
        </w:rPr>
        <w:t xml:space="preserve"> от 25.03.2019  г., Йоана Желязкова &lt;</w:t>
      </w:r>
      <w:hyperlink r:id="rId72">
        <w:r>
          <w:rPr>
            <w:rStyle w:val="InternetLink"/>
            <w:rFonts w:eastAsia="Malgun Gothic" w:cs="Times New Roman" w:ascii="Times New Roman" w:hAnsi="Times New Roman"/>
            <w:bCs/>
            <w:iCs/>
            <w:sz w:val="24"/>
            <w:szCs w:val="24"/>
            <w:lang w:eastAsia="ko-KR" w:bidi="bg-BG"/>
          </w:rPr>
          <w:t>i.yordanova@kazanlak.bg</w:t>
        </w:r>
      </w:hyperlink>
      <w:r>
        <w:rPr>
          <w:rFonts w:eastAsia="Malgun Gothic" w:cs="Times New Roman" w:ascii="Times New Roman" w:hAnsi="Times New Roman"/>
          <w:bCs/>
          <w:iCs/>
          <w:sz w:val="24"/>
          <w:szCs w:val="24"/>
          <w:lang w:eastAsia="ko-KR" w:bidi="bg-BG"/>
        </w:rPr>
        <w:t>&gt;, Община Казанлък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pPr>
      <w:r>
        <w:rPr>
          <w:rFonts w:eastAsia="Malgun Gothic" w:cs="Times New Roman" w:ascii="Times New Roman" w:hAnsi="Times New Roman"/>
          <w:bCs/>
          <w:iCs/>
          <w:sz w:val="24"/>
          <w:szCs w:val="24"/>
          <w:lang w:eastAsia="ko-KR" w:bidi="bg-BG"/>
        </w:rPr>
        <w:t>Запитване относно обявата за прием на фишове за проектни идеи за включване в актуализираната Инвестиционна програма на Община Казанлък по Приоритетна ос 1 „Устойчиво и интегрирано градско развитие“ на Оперативна програма „Региони в растеж“ 2014-2020, съгласно Приложение П: ПРОЦЕДУРА ЗА АКТУАЛИЗАЦИЯ НА ИНВЕСТИЦИОННА ПРОГРАМА И ПРЕДОСТАВЯНЕ НА БФП ПО ПРОЦЕДУРА BG16RFOP001-1.001-039 „ИЗПЪЛНЕНИЕ НА ИНТЕГРИРАНИ ПЛАНОВЕ ЗА ГРАДСКО</w:t>
      </w:r>
      <w:r>
        <w:rPr>
          <w:rFonts w:eastAsia="Malgun Gothic" w:cs="Times New Roman" w:ascii="Times New Roman" w:hAnsi="Times New Roman"/>
          <w:b/>
          <w:bCs/>
          <w:iCs/>
          <w:sz w:val="24"/>
          <w:szCs w:val="24"/>
          <w:lang w:eastAsia="ko-KR" w:bidi="bg-BG"/>
        </w:rPr>
        <w:t xml:space="preserve"> </w:t>
      </w:r>
      <w:r>
        <w:rPr>
          <w:rFonts w:eastAsia="Malgun Gothic" w:cs="Times New Roman" w:ascii="Times New Roman" w:hAnsi="Times New Roman"/>
          <w:bCs/>
          <w:iCs/>
          <w:sz w:val="24"/>
          <w:szCs w:val="24"/>
          <w:lang w:eastAsia="ko-KR" w:bidi="bg-BG"/>
        </w:rPr>
        <w:t>ВЪЗСТАНОВЯВАНЕ И РАЗВИТИЕ 2014-2020“ към Насоки за кандидатстване по Процедура  BG16RFOP001-1.001-039 „Изпълнение на Интегрирани планове за градско възстановяване и развитие":</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Община Казанлък публикува покана за прием на фишове на 14.03.2019 г. със срок за прием до 14.06.2019 г. (публикувана съгласно Приложение П от Насоките за кандидатстване, където е разписан следният текст „Приемът на фишове през 2019 г. се обявява за остатъчния/недоговорен ресурс от съответната инвестиционна програма на общината (за общини, където има такъв) и за съответните  инвестиционни приоритети, за които могат да бъдат подавани проектни предложения, съгласно Таблица 1 от Насоките за кандидатстване.  Крайният срок за получаване на фишове за 2019 г. е до 15.06.2019 г. Секретариатът на Работната група обявява приема на фишове три месеца преди тази дат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На 21.03.2019 г. Управляващият орган публикува актуализирана ТАБЛИЦА 1 към Насоки за кандидатстване по Процедура  BG16RFOP001-1.001-039  „Изпълнение на Интегрирани планове за градско възстановяване и развитие“ на Оперативна програма „Региони в растеж“ (ОПРР) 2014-2020, с актуална информация за размера на неусвоения ресурс от конкретните бенефициенти по процедурата, както и за инвестиционните приоритети, по които могат да се подават проектни предложения по Приоритетна ос 1 на ОПРР 2014-2020 г. Таблица 1 ще се актуализира и публикува ежеседмично на страницата на ОПРР 2014-2020 (</w:t>
      </w:r>
      <w:hyperlink r:id="rId73">
        <w:r>
          <w:rPr>
            <w:rStyle w:val="InternetLink"/>
            <w:rFonts w:eastAsia="Malgun Gothic" w:cs="Times New Roman" w:ascii="Times New Roman" w:hAnsi="Times New Roman"/>
            <w:bCs/>
            <w:iCs/>
            <w:sz w:val="24"/>
            <w:szCs w:val="24"/>
            <w:lang w:eastAsia="ko-KR" w:bidi="bg-BG"/>
          </w:rPr>
          <w:t>www.bgregio.eu&lt;http://www.bgregio.eu</w:t>
        </w:r>
      </w:hyperlink>
      <w:r>
        <w:rPr>
          <w:rFonts w:eastAsia="Malgun Gothic" w:cs="Times New Roman" w:ascii="Times New Roman" w:hAnsi="Times New Roman"/>
          <w:bCs/>
          <w:iCs/>
          <w:sz w:val="24"/>
          <w:szCs w:val="24"/>
          <w:lang w:eastAsia="ko-KR" w:bidi="bg-BG"/>
        </w:rPr>
        <w:t>&gt;).  Въпросът ми е как трябва да процедираме във връзка с публикуваната обявата за прием на фишове, след като има промяна в  инвестиционните приоритети, по които могат да се внасят фишове за проектни идеи?  Какъв срок за подаване на фишове трябва да се обяви, в случай, че общината публикува нова покана за прием, съгласно актуализираната Таблица 1 от Насоките за кандидатстване? В предвид на това, че информацията в Таблица 1 ще се актуализира  ежемесечно как трябва да процедираме с обявата за прием на фишове ако се променят и други параметри в обявата напр. размера на неусвоения ресурс?</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pPr>
      <w:r>
        <w:rPr>
          <w:rFonts w:eastAsia="Malgun Gothic" w:cs="Times New Roman" w:ascii="Times New Roman" w:hAnsi="Times New Roman"/>
          <w:b/>
          <w:bCs/>
          <w:iCs/>
          <w:sz w:val="24"/>
          <w:szCs w:val="24"/>
          <w:lang w:eastAsia="ko-KR" w:bidi="bg-BG"/>
        </w:rPr>
        <w:t>Отговор № 97:</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ъгласно Приложение П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ИПГВР) 2014-2020“ към Насоките за кандидатстване по процедурата приемът на фишове през 2019 г. се обявява за остатъчния/недоговорен ресурс от съответната инвестиционна програма на общината (за общини, където има такъв) и за съответните инвестиционни приоритети, за които могат да бъдат подавани проектни предложения, съгласно Таблица 1 от Насоките за кандидатстване. Крайният срок за получаване на фишове за 2019 г. е до 15.06.2019 г. като секретариатът на Работната група обявява приема на фишове три месеца преди тази дат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Община Казанлък е публикувала покана за прием на фишове на 14.03.2019 г. със срок за прием до 14.06.2019 г., което е в съответствие с указанията в Приложение П.</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pPr>
      <w:r>
        <w:rPr>
          <w:rFonts w:eastAsia="Malgun Gothic" w:cs="Times New Roman" w:ascii="Times New Roman" w:hAnsi="Times New Roman"/>
          <w:bCs/>
          <w:iCs/>
          <w:sz w:val="24"/>
          <w:szCs w:val="24"/>
          <w:lang w:eastAsia="ko-KR" w:bidi="bg-BG"/>
        </w:rPr>
        <w:t>В допълнение, на 21.03.2019 г. Управляващият орган (УО) на ОПРР 2014-2020 публикува актуализирана Таблица 1 към Насоките за кандидатстване по процедура „Изпълнение на ИПГВР 2014-2020“, с актуална информация за размера на неусвоения ресурс от конкретните бенефициенти по процедурата, както и за инвестиционните приоритети, по които могат да се подават проектни предложения. Таблица 1 ще се актуализира и публикува ежеседмично на страницата на ОПРР 2014-2020 (</w:t>
      </w:r>
      <w:hyperlink r:id="rId74">
        <w:r>
          <w:rPr>
            <w:rStyle w:val="InternetLink"/>
            <w:rFonts w:eastAsia="Malgun Gothic" w:cs="Times New Roman" w:ascii="Times New Roman" w:hAnsi="Times New Roman"/>
            <w:bCs/>
            <w:iCs/>
            <w:sz w:val="24"/>
            <w:szCs w:val="24"/>
            <w:lang w:eastAsia="ko-KR" w:bidi="bg-BG"/>
          </w:rPr>
          <w:t>www.bgregio.eu</w:t>
        </w:r>
      </w:hyperlink>
      <w:r>
        <w:rPr>
          <w:rFonts w:eastAsia="Malgun Gothic" w:cs="Times New Roman" w:ascii="Times New Roman" w:hAnsi="Times New Roman"/>
          <w:bCs/>
          <w:iCs/>
          <w:sz w:val="24"/>
          <w:szCs w:val="24"/>
          <w:lang w:eastAsia="ko-KR" w:bidi="bg-BG"/>
        </w:rPr>
        <w:t xml:space="preserve">).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С оглед на допълнително получената информация относно размера на неусвоения ресурс за всяка община по процедурата, както и за инвестиционните приоритети, по които могат да се подават проектни предложения, община Казанлък следва да допълни вече обявената покана за прием на фишове като посочи новопостъпилата информация.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Допълнението към поканата следва да се публикува на всички места, на които е публикувана първоначалната покана, и да бъде съобщено и по други информационни канали, с оглед достигане до най-голям брой потенциални вносители на проектни фишове (юридически лица, собственици или ползватели на сграда/инфраструктура, НПО, сдружения на собствениците, публични институции, организации, групи граждани и т.н.). </w:t>
      </w:r>
    </w:p>
    <w:p>
      <w:pPr>
        <w:pStyle w:val="Normal"/>
        <w:spacing w:before="0" w:after="200"/>
        <w:contextualSpacing/>
        <w:jc w:val="both"/>
        <w:rPr/>
      </w:pPr>
      <w:r>
        <w:rPr>
          <w:rFonts w:eastAsia="Malgun Gothic" w:cs="Times New Roman" w:ascii="Times New Roman" w:hAnsi="Times New Roman"/>
          <w:bCs/>
          <w:iCs/>
          <w:sz w:val="24"/>
          <w:szCs w:val="24"/>
          <w:lang w:eastAsia="ko-KR" w:bidi="bg-BG"/>
        </w:rPr>
        <w:t>Предвид че размерът на неусвоения ресурс за всяка община може да се променя ежеседмично, УО препоръчва в допълнението към поканата да бъде указано, че конкретният размер на неусвоения ресурс за общината може да се следи на сайта на ОПРР (</w:t>
      </w:r>
      <w:hyperlink r:id="rId75">
        <w:r>
          <w:rPr>
            <w:rStyle w:val="InternetLink"/>
            <w:rFonts w:eastAsia="Malgun Gothic" w:cs="Times New Roman" w:ascii="Times New Roman" w:hAnsi="Times New Roman"/>
            <w:bCs/>
            <w:iCs/>
            <w:sz w:val="24"/>
            <w:szCs w:val="24"/>
            <w:lang w:eastAsia="ko-KR" w:bidi="bg-BG"/>
          </w:rPr>
          <w:t>www.bgregio.eu</w:t>
        </w:r>
      </w:hyperlink>
      <w:r>
        <w:rPr>
          <w:rFonts w:eastAsia="Malgun Gothic" w:cs="Times New Roman" w:ascii="Times New Roman" w:hAnsi="Times New Roman"/>
          <w:bCs/>
          <w:iCs/>
          <w:sz w:val="24"/>
          <w:szCs w:val="24"/>
          <w:lang w:eastAsia="ko-KR" w:bidi="bg-BG"/>
        </w:rPr>
        <w:t xml:space="preserve">), в меню „ОП „Региони в растеж“ 2014-2020“, под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о отношение на крайния срок за подаване на проектни фишове, същият не следва да се променя с оглед отговаряне на изискванията на Приложение П към Насоките за кандидатстване.</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
          <w:bCs/>
          <w:iCs/>
          <w:sz w:val="24"/>
          <w:szCs w:val="24"/>
          <w:lang w:eastAsia="ko-KR" w:bidi="bg-BG"/>
        </w:rPr>
        <w:t xml:space="preserve">Въпрос № 98: </w:t>
      </w:r>
      <w:r>
        <w:rPr>
          <w:rFonts w:eastAsia="Malgun Gothic" w:cs="Times New Roman" w:ascii="Times New Roman" w:hAnsi="Times New Roman"/>
          <w:bCs/>
          <w:iCs/>
          <w:sz w:val="24"/>
          <w:szCs w:val="24"/>
          <w:lang w:eastAsia="ko-KR" w:bidi="bg-BG"/>
        </w:rPr>
        <w:t>от 02.04.2019  г., Община Асеновград</w:t>
      </w:r>
    </w:p>
    <w:p>
      <w:pPr>
        <w:pStyle w:val="Normal"/>
        <w:spacing w:before="0" w:after="200"/>
        <w:contextualSpacing/>
        <w:jc w:val="both"/>
        <w:rPr/>
      </w:pPr>
      <w:r>
        <w:rPr>
          <w:rFonts w:eastAsia="Malgun Gothic" w:cs="Times New Roman" w:ascii="Times New Roman" w:hAnsi="Times New Roman"/>
          <w:bCs/>
          <w:iCs/>
          <w:sz w:val="24"/>
          <w:szCs w:val="24"/>
          <w:lang w:eastAsia="ko-KR" w:bidi="bg-BG"/>
        </w:rPr>
        <w:t>През 2016 г. Община Асеновград кандидатства с проект: „Инвестиционна програма за реализация на интегрирания план за градско възстановяване и развитие на град Асеновград 2014-2020 г.“ по ОП „Региони в растеж”, процедура: Изпълнение на интегрирани планове за градско възстановяване и развитие 2014-2020 - Инвестиционни програми. В последствие проектното ни предложение беше одобрено и се премина към поетапно изпълнение на заложените в програмата проекти.</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Един от основните проекти в Инвестиционната програма на общината е „Благоустрояване на междублокови пространства в жк. „Запад , гр. Асеновград по инвестиционен приоритет „Градска среда”. Тъй като сумата необходима за реализация на проекта бе по-голяма от поставеното от УО процентно ограничение за приоритет „Градска среда” /30% от общия размер на БФП определена за града/, Община Асеновград кандидатства с горецитирания проект, без да включва една от зоните /Зона 5/ на квартал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Към настоящия момент община Асеновград е в процес на реализация на проект „Благоустрояване на междублокови пространства в жк. „Запад”, гр. Асеновград”. След провеждането на заложените по проекта обществени поръчки е видно, че има реализирана икономия в размер на 1 101 590 лв. В същото време реализираната икономия след проведени обществени поръчки до момента на другият ни проект "Образователна инфраструктура" - обновяване и внедряване на мерки за енергийна ефективност на сградите на детски градини, модернизация на училища и рехабилитация на дворните им пространства" е в размер на 273 349лв. Този спестен ресурс от двата проекта е достатъчен за да бъде реализирана и невключената в проектното предложение зона на жк. „Запад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Към настоящия момент, Община Асеновград е в процедура на изменение на ДБФП чрез анекс за намаляване на БФП на горепосочените проекти.</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 оглед на факта, че проект: „Благоустрояване на междублокови пространства в жк. „Запад”, гр. Асеновград”, включен в Инвестиционната програма на Община Асеновград обхваща всички зони на жк. „Запад”, но поради липса на финансов ресурс, първоначално бе кандидатствано без една от зоните /Зона 5/, с настоящото писмо Община Асеновград отправя запитване до УО: Допустимо ли е през 2019г. след приключване на процедурата за използване на спестения финансов ресурс, общината директно да кандидатства с проектно предложение за реализация на Зона 5 на жк. „Запад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t>Отговор № 98:</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На тринадесетото заседание на Комитета за наблюдение на ОПРР 2014-2020 беше взето решение общините-бенефициенти по Приоритетна ос 1 „Устойчиво и интегрирано градско развитие“ да използват спестения след провеждане на обществени поръчки финансов ресурс по сключените договори за безвъзмездна финансова помощ (ДБФП) за изпълнение на нови проектни предложения от инвестиционните си програми при спазване на Насоките за кандидатстване, или за покриване на допустим собствен принос, включен в ДБФП в изпълнение.</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ледва да имате предвид, че нови проектни предложения могат да бъдат подавани до размера на недоговорения ресурс на съответната община, при спазване на задължението да бъдат изпълнени всички индикатори, заложени в рамката за изпълнение на Инвестиционната програма (ИП) на общинат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допълнение, новите проектни предложения могат да включват отделни проектни идеи/обекти от следните списъци:</w:t>
      </w:r>
    </w:p>
    <w:p>
      <w:pPr>
        <w:pStyle w:val="Normal"/>
        <w:numPr>
          <w:ilvl w:val="0"/>
          <w:numId w:val="9"/>
        </w:numPr>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писъка с основни проекти, включени в одобрената от Управляващия орган (УО) на ОПРР ИП;</w:t>
      </w:r>
    </w:p>
    <w:p>
      <w:pPr>
        <w:pStyle w:val="Normal"/>
        <w:numPr>
          <w:ilvl w:val="0"/>
          <w:numId w:val="9"/>
        </w:numPr>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писъка с резервни проекти, включени в одобрената от УО на ОПРР ИП;</w:t>
      </w:r>
    </w:p>
    <w:p>
      <w:pPr>
        <w:pStyle w:val="Normal"/>
        <w:numPr>
          <w:ilvl w:val="0"/>
          <w:numId w:val="9"/>
        </w:numPr>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писъка с нови проектни идеи от одобрените фишове съгласно процедурата от Приложение П към Насоките за кандидатстване по процедура „Изпълнение на ИПГВР 2014-2020“.</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случай, че цитираният от Вас обект – „Зона 5“ от ж.к. Запад, е включен в някой от горепосочените списъци към ИП на община Асеновград, през 2019 г. общината може да подаде ново проектно предложение по инвестиционен приоритет „Градска среда“ за този обект, като стойността на безвъзмездната финансова помощ (БФП) по проектното предложение не следва да надхвърля размера на неусвоения ресурс на общинат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След извършена проверка на сключения и в процес на изпълнение ДБФП BG16RFOP001-1.025-0003-C01 „Градска среда - благоустрояване на открити публични пространства в гр. Асеновград“, УО на ОПРР установи, че в приложената техническа документация, вкл. разрешението за строеж, както и при възлагането и изпълнението на обществената поръчка по ДБФП BG16RFOP001-1.025-0003-C01 са включени всичките 6 (шест) зони от ж.к. Запад, включително и „Зона 5“. В този смисъл, за да е допустим за финансиране обект – „Зона 5“ от ж.к. Запад, същият следва да отговаря на всички изисквания в Насоките за кандидатстване по процедурата, вкл. и на това, че основните дейности за обекта следва да не са физически завършени или изцяло осъществени преди подаване на съответното проектно предложение, независимо дали всички свързани плащания са извършени от конкретния бенефициент, или не.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допълнение, на етапа на кандидатстване бенефициентът следва да декларира, че проектът не е получил финансиране от други източници с публични средств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Обръщам внимание, че подаденото ново проектно предложение следва да премине процедура по оценка от съответното Междинно звено (МЗ), включително и за него трябва да бъде извършена проверка на място от страна на оценителната комисия с попълването на доклад от проверката на място, в който да се удостовери съответствие с горепосочените изисквания за физическа незавършеност на обекта и недопускане на двойно финансиране по проект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случай на одобрение на проектното предложение от МЗ, същото следва да бъде изпратено към УО за издаване на решение за предоставяне на БФП и съответно сключване на ДБФП.</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
          <w:bCs/>
          <w:iCs/>
          <w:sz w:val="24"/>
          <w:szCs w:val="24"/>
          <w:lang w:eastAsia="ko-KR" w:bidi="bg-BG"/>
        </w:rPr>
        <w:t xml:space="preserve">Въпрос № 99: </w:t>
      </w:r>
      <w:r>
        <w:rPr>
          <w:rFonts w:eastAsia="Malgun Gothic" w:cs="Times New Roman" w:ascii="Times New Roman" w:hAnsi="Times New Roman"/>
          <w:bCs/>
          <w:iCs/>
          <w:sz w:val="24"/>
          <w:szCs w:val="24"/>
          <w:lang w:eastAsia="ko-KR" w:bidi="bg-BG"/>
        </w:rPr>
        <w:t>от 04.04.2019  г., Йоана Желязкова &lt;</w:t>
      </w:r>
      <w:hyperlink r:id="rId76">
        <w:r>
          <w:rPr>
            <w:rStyle w:val="InternetLink"/>
            <w:rFonts w:eastAsia="Malgun Gothic" w:cs="Times New Roman" w:ascii="Times New Roman" w:hAnsi="Times New Roman"/>
            <w:bCs/>
            <w:iCs/>
            <w:sz w:val="24"/>
            <w:szCs w:val="24"/>
            <w:lang w:eastAsia="ko-KR" w:bidi="bg-BG"/>
          </w:rPr>
          <w:t>i.yordanova@kazanlak.bg</w:t>
        </w:r>
      </w:hyperlink>
      <w:r>
        <w:rPr>
          <w:rFonts w:eastAsia="Malgun Gothic" w:cs="Times New Roman" w:ascii="Times New Roman" w:hAnsi="Times New Roman"/>
          <w:bCs/>
          <w:iCs/>
          <w:sz w:val="24"/>
          <w:szCs w:val="24"/>
          <w:lang w:eastAsia="ko-KR" w:bidi="bg-BG"/>
        </w:rPr>
        <w:t>&gt;, Община Казанлък </w:t>
      </w:r>
    </w:p>
    <w:p>
      <w:pPr>
        <w:pStyle w:val="Normal"/>
        <w:spacing w:before="0" w:after="200"/>
        <w:contextualSpacing/>
        <w:jc w:val="both"/>
        <w:rPr/>
      </w:pPr>
      <w:r>
        <w:rPr>
          <w:rFonts w:eastAsia="Malgun Gothic" w:cs="Times New Roman" w:ascii="Times New Roman" w:hAnsi="Times New Roman"/>
          <w:bCs/>
          <w:iCs/>
          <w:sz w:val="24"/>
          <w:szCs w:val="24"/>
          <w:lang w:eastAsia="ko-KR" w:bidi="bg-BG"/>
        </w:rPr>
        <w:t>Съгласно Критерии за оценка на проектни предложения по инвестиционен приоритет „Социална инфраструктура” към Насоките за кандидатстване по Приоритетна ос 1: „Устойчиво и интегрирано градско развитие“ по процедура BG16RFOP001-1.001-039 „Изпълнение на интегрирани планове за градско възстановяване и развитие” е необходимо физическото местонахождение на социалните жилища да осигурява техническа инфраструктура (комунална-вода, електричество, газ и други). В тази връзка, допустимо ли е за финансиране с БФП изграждането на външни връзки на техническа инфраструктура (вода, електричество, газ и други) до обекта на интервенция по Инвестиционен приоритет „Социална инфраструктур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t>Отговор № 99:</w:t>
      </w:r>
    </w:p>
    <w:p>
      <w:pPr>
        <w:pStyle w:val="Normal"/>
        <w:spacing w:before="0" w:after="200"/>
        <w:contextualSpacing/>
        <w:jc w:val="both"/>
        <w:rPr/>
      </w:pPr>
      <w:r>
        <w:rPr>
          <w:rFonts w:eastAsia="Malgun Gothic" w:cs="Times New Roman" w:ascii="Times New Roman" w:hAnsi="Times New Roman"/>
          <w:bCs/>
          <w:iCs/>
          <w:sz w:val="24"/>
          <w:szCs w:val="24"/>
          <w:lang w:eastAsia="ko-KR" w:bidi="bg-BG"/>
        </w:rPr>
        <w:t xml:space="preserve">Съгласно Насоките за кандидатстване по процедура за директно предоставяне на безвъзмездна финансова помощ (БФП) BG16RFOP001-1.001-039 е необходимо за проектите за социални жилища, финансирани по Оперативна програма „Региони в растеж“ (ОПРР) 2014-2020, физическото местонахождение на жилищното строителство да осигурява пространствена интеграция на представителите на маргинализираните общности като цяло и да не допринася за тяхната сегрегация, изолация и изключване. </w:t>
      </w:r>
    </w:p>
    <w:p>
      <w:pPr>
        <w:pStyle w:val="Normal"/>
        <w:spacing w:before="0" w:after="200"/>
        <w:contextualSpacing/>
        <w:jc w:val="both"/>
        <w:rPr/>
      </w:pPr>
      <w:r>
        <w:rPr>
          <w:rFonts w:eastAsia="Malgun Gothic" w:cs="Times New Roman" w:ascii="Times New Roman" w:hAnsi="Times New Roman"/>
          <w:bCs/>
          <w:iCs/>
          <w:sz w:val="24"/>
          <w:szCs w:val="24"/>
          <w:lang w:eastAsia="ko-KR" w:bidi="bg-BG"/>
        </w:rPr>
        <w:t>В тази връзка проектното предложение следва да отговаря на модела на интегриран проект за осигуряване на социални жилища за маргинализирани групи, както ремонтираните и/или изградените жилищни сгради следва да са с осигурена техническа инфраструктура (комунална-вода, електричество, газ и други).</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редвид гореизложеното, допустими за финансиране с БФП са само дейности свързани с изграждането на сградни отклонения към външната техническа инфраструктура, които са собственост на  бенефициента. Разходи за сградни водопроводни и канализационни отклонения, електропроводи, топлопроводи и газопроводи до точка на присъединяване в имота и довеждаща инфраструктура, които не са собственост на бенефициента, а на съответните експлоатационни дружества са недопустими за финансиране по ОПРР 2014-2020.</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
          <w:bCs/>
          <w:iCs/>
          <w:sz w:val="24"/>
          <w:szCs w:val="24"/>
          <w:lang w:eastAsia="ko-KR" w:bidi="bg-BG"/>
        </w:rPr>
        <w:t xml:space="preserve">Въпрос № 100: </w:t>
      </w:r>
      <w:r>
        <w:rPr>
          <w:rFonts w:eastAsia="Malgun Gothic" w:cs="Times New Roman" w:ascii="Times New Roman" w:hAnsi="Times New Roman"/>
          <w:bCs/>
          <w:iCs/>
          <w:sz w:val="24"/>
          <w:szCs w:val="24"/>
          <w:lang w:eastAsia="ko-KR" w:bidi="bg-BG"/>
        </w:rPr>
        <w:t>от 04.04.2019  г., Георги Симеонов &lt;</w:t>
      </w:r>
      <w:r>
        <w:rPr/>
        <w:t xml:space="preserve"> </w:t>
      </w:r>
      <w:hyperlink r:id="rId77">
        <w:r>
          <w:rPr>
            <w:rStyle w:val="InternetLink"/>
            <w:rFonts w:eastAsia="Malgun Gothic" w:cs="Times New Roman" w:ascii="Times New Roman" w:hAnsi="Times New Roman"/>
            <w:bCs/>
            <w:iCs/>
            <w:sz w:val="24"/>
            <w:szCs w:val="24"/>
            <w:lang w:eastAsia="ko-KR" w:bidi="bg-BG"/>
          </w:rPr>
          <w:t>g.simeonov@starazagora.bg</w:t>
        </w:r>
      </w:hyperlink>
      <w:r>
        <w:rPr>
          <w:rFonts w:eastAsia="Malgun Gothic" w:cs="Times New Roman" w:ascii="Times New Roman" w:hAnsi="Times New Roman"/>
          <w:bCs/>
          <w:iCs/>
          <w:sz w:val="24"/>
          <w:szCs w:val="24"/>
          <w:lang w:eastAsia="ko-KR" w:bidi="bg-BG"/>
        </w:rPr>
        <w:t>&gt;, Община Стара Загор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Към момента Община Стара Загора има неусвоен ресурс по Инвестиционната програма в размер на 5 119 464.74 лв. С този ресурс ръководството на Общината желае да изпълни три проекта от основния, резервния списък и списъка с нови проектни идеи , а именно Обновявяне на Станционната  градина, Реновиране на Летен театър и Мерки за ЕЕ за сградата на Община Стара Загор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 xml:space="preserve">Въпрос 1. Приоритенти за ръководството на Община Стара Загора в момента са проектите за обновяване на Станционната градина и Летен театър, който имат индикативен бюджет около  3 400 000лв. и съответно  2 200 000лв. /БФП плюс ФИ/, като  вероятно тези два проекта ще изчерпят изцяло недоговорения ресурс по ИП. Може да ли Община Стара Загора Загора да изпълни проекта за обновяване на Сграда на Общината със собствени средства и да отчете изпълнение на индикатора   "Понижаване на годишното потребление на първична енергия от  обществените сгради"  от 1 497 480.00 kW по ИП. Какви ще бъдат последствията за Община Стара Загора , ако този проект изобщо не се изпълни и съответно не се отчете изпълнение на този индикатор по  Инвестицонната програма в крайната цел към 2023г. </w:t>
      </w:r>
    </w:p>
    <w:p>
      <w:pPr>
        <w:pStyle w:val="Normal"/>
        <w:spacing w:before="0" w:after="200"/>
        <w:contextualSpacing/>
        <w:jc w:val="both"/>
        <w:rPr/>
      </w:pPr>
      <w:r>
        <w:rPr>
          <w:rFonts w:eastAsia="Malgun Gothic" w:cs="Times New Roman" w:ascii="Times New Roman" w:hAnsi="Times New Roman"/>
          <w:bCs/>
          <w:iCs/>
          <w:sz w:val="24"/>
          <w:szCs w:val="24"/>
          <w:lang w:eastAsia="ko-KR" w:bidi="bg-BG"/>
        </w:rPr>
        <w:t>Въпрос 2. При изготвяне на Инвестиционната програма Община Стара Загора е заложила индикатор "Рехабилитирани жилища в градски райони" - 80.00, като се предвиждаше изграждане на социални жилища в сградата на бившата Метрология /държавна собственост/, която беше дарена на Община Стара Загора. След изготвяне  на работния проект за преустройство се оказа, че в сградата има възможност за изграждане на 69 жилища /8 броя гарсониени, 19 броя едностайни апартамента, 42 броя двустайни апартамента за общо до 232 човека/. При това положение Община Стара Загора не може да изпълни  горепосочения индикатор, за който не беше възможно да се направи точна  преценка на етап подготовка на ИП поради липса на работен проект.</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pPr>
      <w:r>
        <w:rPr>
          <w:rFonts w:eastAsia="Malgun Gothic" w:cs="Times New Roman" w:ascii="Times New Roman" w:hAnsi="Times New Roman"/>
          <w:b/>
          <w:bCs/>
          <w:iCs/>
          <w:sz w:val="24"/>
          <w:szCs w:val="24"/>
          <w:lang w:eastAsia="ko-KR" w:bidi="bg-BG"/>
        </w:rPr>
        <w:t>Отговор № 100:</w:t>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На тринадесетото заседание на Комитета за наблюдение на ОПРР 2014-2020 беше взето решение общините-бенефициенти по Приоритетна ос 1 „Устойчиво и интегрирано градско развитие“ (ПО 1) да използват спестения след провеждане на обществени поръчки финансов ресурс по сключените договори за безвъзмездна финансова помощ (ДБФП) за изпълнение на нови проектни предложения от инвестиционните си програми при спазване на Насоките за кандидатстване, или за покриване на допустим собствен принос, включен в ДБФП в изпълнение.</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тази връзка, община Стара Загора може да подаде нови проектни предложения от списъците с индикативни основни и резервни обекти на Инвестиционната си програма (ИП) или от списъка с нови проектни идеи, избрани и класирани съгласно Приложение П към Насоките за кандидатстване по процедура „Изпълнение на Интегрирани планове за градско възстановяване и развитие (ИПГВР) 2014-2020“.</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Изцяло в правомощията на общината е да приоритизира обектите, които да подаде като нови проектни предложения, но следва да имате предвид, че нови проектни предложения могат да бъдат подавани до размера на недоговорения ресурс на съответната община, при спазване на задължението да бъдат изпълнени всички индикатори, заложени в рамката за изпълнение на ИП на общинат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случай че община Стара Загора реши да изпълни проекта за обновяване на сградата на общинска администрация изцяло със собствени средства, т.е. без финансов принос от ОПРР 2014-2020, то по този проект не може да бъде отчетен индикатор „Понижаване на годишното потребление на първична енергия от обществените сгради“ по ИП на общината. Отчитането на индикатора може да бъде направено, само ако финансирането по проекта е в рамките на ОПРР 2014-2020.</w:t>
      </w:r>
    </w:p>
    <w:p>
      <w:pPr>
        <w:pStyle w:val="Normal"/>
        <w:spacing w:before="0" w:after="200"/>
        <w:contextualSpacing/>
        <w:jc w:val="both"/>
        <w:rPr/>
      </w:pPr>
      <w:r>
        <w:rPr>
          <w:rFonts w:eastAsia="Malgun Gothic" w:cs="Times New Roman" w:ascii="Times New Roman" w:hAnsi="Times New Roman"/>
          <w:bCs/>
          <w:iCs/>
          <w:sz w:val="24"/>
          <w:szCs w:val="24"/>
          <w:lang w:eastAsia="ko-KR" w:bidi="bg-BG"/>
        </w:rPr>
        <w:t xml:space="preserve">В случай че към края на програмния период общината не отчете никакво изпълнение на индикатора „Понижаване на годишното потребление на първична енергия от обществените сгради“ в рамките на нито един проект от инвестиционен приоритет „Енергийна ефективност в административни сгради“, то индикаторът от ИП ще бъде отчетен като изпълнен на 0%. В този случай УО на ОПРР има право да приложи Методологията за преразпределяне на ресурса, до който Междинните звена могат да избират проекти в рамките на процедура BG16RFOP001-1.001-039 „Изпълнение на ИПГВР 2014-2020“ по ПО 1 на ОПРР 2014-2020. Методологията е достъпна на интернет адреса на УО на ОПРР </w:t>
      </w:r>
      <w:hyperlink r:id="rId78">
        <w:r>
          <w:rPr>
            <w:rStyle w:val="InternetLink"/>
            <w:rFonts w:eastAsia="Malgun Gothic" w:cs="Times New Roman" w:ascii="Times New Roman" w:hAnsi="Times New Roman"/>
            <w:bCs/>
            <w:iCs/>
            <w:sz w:val="24"/>
            <w:szCs w:val="24"/>
            <w:lang w:val="en-US" w:eastAsia="ko-KR" w:bidi="bg-BG"/>
          </w:rPr>
          <w:t>www</w:t>
        </w:r>
        <w:r>
          <w:rPr>
            <w:rStyle w:val="InternetLink"/>
            <w:rFonts w:eastAsia="Malgun Gothic" w:cs="Times New Roman" w:ascii="Times New Roman" w:hAnsi="Times New Roman"/>
            <w:bCs/>
            <w:iCs/>
            <w:sz w:val="24"/>
            <w:szCs w:val="24"/>
            <w:lang w:eastAsia="ko-KR" w:bidi="bg-BG"/>
          </w:rPr>
          <w:t>.</w:t>
        </w:r>
        <w:r>
          <w:rPr>
            <w:rStyle w:val="InternetLink"/>
            <w:rFonts w:eastAsia="Malgun Gothic" w:cs="Times New Roman" w:ascii="Times New Roman" w:hAnsi="Times New Roman"/>
            <w:bCs/>
            <w:iCs/>
            <w:sz w:val="24"/>
            <w:szCs w:val="24"/>
            <w:lang w:val="en-US" w:eastAsia="ko-KR" w:bidi="bg-BG"/>
          </w:rPr>
          <w:t>bgregio</w:t>
        </w:r>
        <w:r>
          <w:rPr>
            <w:rStyle w:val="InternetLink"/>
            <w:rFonts w:eastAsia="Malgun Gothic" w:cs="Times New Roman" w:ascii="Times New Roman" w:hAnsi="Times New Roman"/>
            <w:bCs/>
            <w:iCs/>
            <w:sz w:val="24"/>
            <w:szCs w:val="24"/>
            <w:lang w:eastAsia="ko-KR" w:bidi="bg-BG"/>
          </w:rPr>
          <w:t>.</w:t>
        </w:r>
        <w:r>
          <w:rPr>
            <w:rStyle w:val="InternetLink"/>
            <w:rFonts w:eastAsia="Malgun Gothic" w:cs="Times New Roman" w:ascii="Times New Roman" w:hAnsi="Times New Roman"/>
            <w:bCs/>
            <w:iCs/>
            <w:sz w:val="24"/>
            <w:szCs w:val="24"/>
            <w:lang w:val="en-US" w:eastAsia="ko-KR" w:bidi="bg-BG"/>
          </w:rPr>
          <w:t>eu</w:t>
        </w:r>
      </w:hyperlink>
      <w:r>
        <w:rPr>
          <w:rFonts w:eastAsia="Malgun Gothic" w:cs="Times New Roman" w:ascii="Times New Roman" w:hAnsi="Times New Roman"/>
          <w:bCs/>
          <w:iCs/>
          <w:sz w:val="24"/>
          <w:szCs w:val="24"/>
          <w:lang w:eastAsia="ko-KR" w:bidi="bg-BG"/>
        </w:rPr>
        <w:t xml:space="preserve">, в меню „Програмиране и оценка“, подменю „Програмиране 2014-2020“. Прилагайки тази Методология, за инвестиционния приоритет „Енергийна ефективност в административни сгради“ ще бъде прието изпълнение на индикатора от 0%, т.е. 85% от стойността на основния проект за въвеждане на мерки за енергийна ефективност в сградата на Общинска администрация Стара Загора ще бъде приета с отрицателен знак (- 2 040 000 лв.) като санкция. </w:t>
      </w:r>
    </w:p>
    <w:p>
      <w:pPr>
        <w:pStyle w:val="Normal"/>
        <w:spacing w:before="0" w:after="200"/>
        <w:contextualSpacing/>
        <w:jc w:val="both"/>
        <w:rPr/>
      </w:pPr>
      <w:r>
        <w:rPr>
          <w:rFonts w:eastAsia="Malgun Gothic" w:cs="Times New Roman" w:ascii="Times New Roman" w:hAnsi="Times New Roman"/>
          <w:bCs/>
          <w:iCs/>
          <w:sz w:val="24"/>
          <w:szCs w:val="24"/>
          <w:lang w:eastAsia="ko-KR" w:bidi="bg-BG"/>
        </w:rPr>
        <w:t xml:space="preserve">За целите на вземане на окончателно решение по Методологията, тази отрицателна стойност по този инвестиционен приоритет ще бъде събрана с получените стойности </w:t>
      </w:r>
      <w:r>
        <w:rPr>
          <w:rFonts w:eastAsia="Malgun Gothic" w:cs="Times New Roman" w:ascii="Times New Roman" w:hAnsi="Times New Roman"/>
          <w:bCs/>
          <w:i/>
          <w:iCs/>
          <w:sz w:val="24"/>
          <w:szCs w:val="24"/>
          <w:lang w:eastAsia="ko-KR" w:bidi="bg-BG"/>
        </w:rPr>
        <w:t>(отрицателни при неизпълнение (постигнати по-малко от 85% от заложения индикатор – за санкциониране) и съответно положителни при изпълнение (постигнати повече от 85% от заложения индикатор) – за поощряване)</w:t>
      </w:r>
      <w:r>
        <w:rPr>
          <w:rFonts w:eastAsia="Malgun Gothic" w:cs="Times New Roman" w:ascii="Times New Roman" w:hAnsi="Times New Roman"/>
          <w:bCs/>
          <w:iCs/>
          <w:sz w:val="24"/>
          <w:szCs w:val="24"/>
          <w:lang w:eastAsia="ko-KR" w:bidi="bg-BG"/>
        </w:rPr>
        <w:t xml:space="preserve"> от останалите инвестиционни приоритети, по които общината има заложени индикатори в инвестиционната си програма. След сумиране на всички стойности за всички инвестиционни приоритети, в случай на получена обща стойност с отрицателен знак, общината ще бъде санкционирана с получената сум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ледва да се има предвид, че индикаторът „Понижаване на годишното потребление на първична енергия от обществените сгради“ може да бъде постигнат и с друг проект за енергийна ефективност в административни сгради от списъка с резервни обекти от ИП или с нови проекти от актуализираната по реда на Приложение П ИП.</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Обръщам внимание, че всяко неизпълнение на целева стойност на индикатор от ИП на общините крие риск от непостигане на крайните цели на съответните индикатори на ниво Приоритетна ос, което може да бъде основание за налагане на финансова корекция от страна на Европейската комисия на цялата приоритетна ос в края на програмния период.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о отношение на индикатор „Рехабилитирани жилища в градски райони“ по проекта за социални жилища на община Стара Загора, обръщам внимание, че на ниво ИП бенефициентът ще търпи санкции при постигане на по-малко от 85% от заложената стойност на индикатора (т.е. при изпълнение на по-малко от 68 жилища), в съответствие с горепосочената Методология за преразпределяне на ресурса.</w:t>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
          <w:bCs/>
          <w:iCs/>
          <w:sz w:val="24"/>
          <w:szCs w:val="24"/>
          <w:lang w:eastAsia="ko-KR" w:bidi="bg-BG"/>
        </w:rPr>
        <w:t xml:space="preserve">Въпрос № 101: </w:t>
      </w:r>
      <w:r>
        <w:rPr>
          <w:rFonts w:eastAsia="Malgun Gothic" w:cs="Times New Roman" w:ascii="Times New Roman" w:hAnsi="Times New Roman"/>
          <w:bCs/>
          <w:iCs/>
          <w:sz w:val="24"/>
          <w:szCs w:val="24"/>
          <w:lang w:eastAsia="ko-KR" w:bidi="bg-BG"/>
        </w:rPr>
        <w:t>от 04.04.2019  г., Община Асеновград</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Инвестиционната програма на Община Асеновград по ОПРР, одобрена през 2016г., съдържа два проекта по Инвестиционен приоритет „Социална инфраструктура” - „Създаване на Център за временно настаняване” на стойност 1 783 814,40лв. и „Създаване на Кризисен център за деца и лица, пострадали от насилие” на стойност 1 290 505,60лв.</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За времето, изминало от изработването на Инвестиционната програма до настоящия момент, ситуацията и нуждите в социалната сфера в общината са променени. Промяната се изразява в това, че възниква все по-голяма необходимост от изграждане на социални жилища за нуждаещи се лица. През последните години непрекъснато се увеличава броя на подадените молби за общински жилища от лица и семейства в неравностойно положение, хора живеещи в много лоши битови условия, многодетни семейства и други.</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Община Асеновград отдава под наем на минимални цени общинските жилища, с които разполага. Общинският жилищен фонд обаче е ограничен и не може да покрие нуждите на всички нуждаещи се към този момент.</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Като реална възможност за решаването на този задълбочаващ се проблем, Общината вижда реализацията на проект за изграждането на нови съвременни социални жилища за нуждаещи се лиц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същото време наблюденията и проучванията на Общината показват, че няма почти никакъв интерес към услугите, който се предвижда да предлагат двата центъра, залегнали в инвестиционната ни програм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допълнение е указателно писмо Агенцията за социално подпомагане ни информира, че не можем да използваме предвидената за реализация на проектите сграда на бившият Дом за деца лишени от родителски грижи „Таню войвода”, поради факта, че една от основните европейски препоръки е на територията на функционираща или бивша специализирана институция за деца да не се изграждат социални услуги от резидентен тип за дец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Обобщавайки гореизложените фактори, считаме за нецелесъобразно на този етап да бъдат вложени над 3 милиона лева в проекти, който ще обхванат малка група лица /социална услуга - резидентен тип е форма на социална услуга за задоволяване на ежедневните потребности за ограничен брой лица - не повече от 15 за всеки от центровете/. На второ място според проучванията, капацитетът им няма да се запълва, поради липсата на интерес към такъв тип услуги в общината. И трето, общината няма подходящо място, където те да бъдат изградени.</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редвид гореизложеното Община Асеновград възнамерява да извърши промяна в Инвестиционната си програма, която се изразява в това, проектите от Инвестиционен приоритет „Социална инфраструктура” - „Създаване на Център за временно настаняване” и „Създаване на Кризисен център за деца и лица, пострадали от насилие” да не се изпълняват, т.е да отпаднат и да бъдат заменени от нов проект, който да отговори на актуалните нужди към този момент, а именно да бъдат изградени социални жилища за нуждаещи се лиц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Желаната промяна кореспондира и допринася за изпълнение н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тратегическа цел 2 от ИПГВР: „По-добро качество на градската и жизнена среда и подчертаване на специфичната идентичност на града”; Приоритет: Подобряване на публичните услуги: Развитие и осигурен достъп до елементите от социалната инфраструктура като качествено образование и здравеопазване, култура, спортни дейности, социални услуги и др.; Интеграция на уязвимите групи; Специфична цел: Доизграждане, реконструкция и модернизация на социалната, транспортната и техническата инфраструктура; Специфична цел:</w:t>
        <w:tab/>
        <w:t>Подобряване на социалните</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услуги и социалното включване;</w:t>
      </w:r>
    </w:p>
    <w:p>
      <w:pPr>
        <w:pStyle w:val="Normal"/>
        <w:spacing w:before="0" w:after="200"/>
        <w:contextualSpacing/>
        <w:jc w:val="both"/>
        <w:rPr/>
      </w:pPr>
      <w:r>
        <w:rPr>
          <w:rFonts w:eastAsia="Malgun Gothic" w:cs="Times New Roman" w:ascii="Times New Roman" w:hAnsi="Times New Roman"/>
          <w:bCs/>
          <w:iCs/>
          <w:sz w:val="24"/>
          <w:szCs w:val="24"/>
          <w:lang w:eastAsia="ko-KR" w:bidi="bg-BG"/>
        </w:rPr>
        <w:t>Така през 2018г. Общината предприе конкретни стъпки по този въпрос, като при актуализацията на инвестиционната си програма подаде фиш за проектна идея с наименование: „Изграждане на социални жилища в град Асеновград”. Проектният фиш бе одобрен от Работната група и проектната идея бе включена в списъка с индикативни проектни идеи на актуализираната Инвестиционната програма на Община Асеновград.</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Извършената от нас промяна няма да повлияе отрицателно на реализацията на Инвестиционната програма поради това, че проектите, които предлагаме да отпаднат от нея, са заложени за изпълнение в края на програмния период. Към настоящия момент Общината няма проектна готовност, избрани изпълнители или други ангажименти относно изграждането на двата център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редложеният от нас нов проект за изграждане на социални жилища ще е на стойност - 3 074 320 лв., т.е. стойността на двата предложени да отпаднат проекта, което няма да промени финансовата рамка на Инвестиционната програма и процентното ограничение по инвестиционния приоритет.</w:t>
      </w:r>
    </w:p>
    <w:p>
      <w:pPr>
        <w:pStyle w:val="Normal"/>
        <w:spacing w:before="0" w:after="200"/>
        <w:contextualSpacing/>
        <w:jc w:val="both"/>
        <w:rPr/>
      </w:pPr>
      <w:r>
        <w:rPr>
          <w:rFonts w:eastAsia="Malgun Gothic" w:cs="Times New Roman" w:ascii="Times New Roman" w:hAnsi="Times New Roman"/>
          <w:bCs/>
          <w:iCs/>
          <w:sz w:val="24"/>
          <w:szCs w:val="24"/>
          <w:lang w:eastAsia="ko-KR" w:bidi="bg-BG"/>
        </w:rPr>
        <w:t xml:space="preserve">Единствено отворен остава въпросът, касаещ изпълнението на заложените индикатори по Инвестиционната програма. Индикаторът, приложим към изграждането на двата центъра: </w:t>
      </w:r>
      <w:r>
        <w:rPr>
          <w:rFonts w:eastAsia="Malgun Gothic" w:cs="Times New Roman" w:ascii="Times New Roman" w:hAnsi="Times New Roman"/>
          <w:bCs/>
          <w:i/>
          <w:iCs/>
          <w:sz w:val="24"/>
          <w:szCs w:val="24"/>
          <w:lang w:eastAsia="ko-KR" w:bidi="bg-BG"/>
        </w:rPr>
        <w:t>„Население, ползващо подобрените социални услуги”</w:t>
      </w:r>
      <w:r>
        <w:rPr>
          <w:rFonts w:eastAsia="Malgun Gothic" w:cs="Times New Roman" w:ascii="Times New Roman" w:hAnsi="Times New Roman"/>
          <w:bCs/>
          <w:iCs/>
          <w:sz w:val="24"/>
          <w:szCs w:val="24"/>
          <w:lang w:eastAsia="ko-KR" w:bidi="bg-BG"/>
        </w:rPr>
        <w:t xml:space="preserve"> реално може да е приложим и при реализация на проекта за изграждане на социални жилища. Освен това с реализацията на такъв проект ще се постигне и индикатор - „ </w:t>
      </w:r>
      <w:r>
        <w:rPr>
          <w:rFonts w:eastAsia="Malgun Gothic" w:cs="Times New Roman" w:ascii="Times New Roman" w:hAnsi="Times New Roman"/>
          <w:bCs/>
          <w:i/>
          <w:iCs/>
          <w:sz w:val="24"/>
          <w:szCs w:val="24"/>
          <w:lang w:eastAsia="ko-KR" w:bidi="bg-BG"/>
        </w:rPr>
        <w:t>Рехабилитирани жилища в градските райони</w:t>
      </w:r>
      <w:r>
        <w:rPr>
          <w:rFonts w:eastAsia="Malgun Gothic" w:cs="Times New Roman" w:ascii="Times New Roman" w:hAnsi="Times New Roman"/>
          <w:bCs/>
          <w:iCs/>
          <w:sz w:val="24"/>
          <w:szCs w:val="24"/>
          <w:lang w:eastAsia="ko-KR" w:bidi="bg-BG"/>
        </w:rPr>
        <w:t xml:space="preserve"> ”, който в първоначалната одобрена Инвестиционна програма е със стойност 0, тъй като е бил неприложим. Двата индикатора са относими един към друг, защото изградените жилища ще се използват от населението, ползващо подобрените социални услуги.</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ъв връзка с това желаем да получим становище от УО на ОПРР, как да процедираме с индикаторите при тази ситуация и мотивираното наше намерение от Инвестиционната ни програма да отпаднат проектите: „Създаване на Център за временно настаняване” и „Създаване на Кризисен център за деца и лица, пострадали от насилие”, които да бъдат заменени от нов социален проект „Изграждане на социални жилища в град Асеновград”.</w:t>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pPr>
      <w:r>
        <w:rPr>
          <w:rFonts w:eastAsia="Malgun Gothic" w:cs="Times New Roman" w:ascii="Times New Roman" w:hAnsi="Times New Roman"/>
          <w:b/>
          <w:bCs/>
          <w:iCs/>
          <w:sz w:val="24"/>
          <w:szCs w:val="24"/>
          <w:lang w:eastAsia="ko-KR" w:bidi="bg-BG"/>
        </w:rPr>
        <w:t>Отговор № 101:</w:t>
      </w:r>
    </w:p>
    <w:p>
      <w:pPr>
        <w:pStyle w:val="Normal"/>
        <w:spacing w:before="0" w:after="200"/>
        <w:contextualSpacing/>
        <w:jc w:val="both"/>
        <w:rPr/>
      </w:pPr>
      <w:r>
        <w:rPr>
          <w:rFonts w:eastAsia="Malgun Gothic" w:cs="Times New Roman" w:ascii="Times New Roman" w:hAnsi="Times New Roman"/>
          <w:bCs/>
          <w:iCs/>
          <w:sz w:val="24"/>
          <w:szCs w:val="24"/>
          <w:lang w:eastAsia="ko-KR" w:bidi="bg-BG"/>
        </w:rPr>
        <w:t xml:space="preserve">Индикаторът </w:t>
      </w:r>
      <w:r>
        <w:rPr>
          <w:rFonts w:eastAsia="Malgun Gothic" w:cs="Times New Roman" w:ascii="Times New Roman" w:hAnsi="Times New Roman"/>
          <w:bCs/>
          <w:i/>
          <w:iCs/>
          <w:sz w:val="24"/>
          <w:szCs w:val="24"/>
          <w:lang w:eastAsia="ko-KR" w:bidi="bg-BG"/>
        </w:rPr>
        <w:t>„Население, ползващо подобрените социални услуги“</w:t>
      </w:r>
      <w:r>
        <w:rPr>
          <w:rFonts w:eastAsia="Malgun Gothic" w:cs="Times New Roman" w:ascii="Times New Roman" w:hAnsi="Times New Roman"/>
          <w:bCs/>
          <w:iCs/>
          <w:sz w:val="24"/>
          <w:szCs w:val="24"/>
          <w:lang w:eastAsia="ko-KR" w:bidi="bg-BG"/>
        </w:rPr>
        <w:t xml:space="preserve"> може да бъде отчетен само чрез изпълнение на мерки за ремонт/реконструкция/изграждане на подходяща общинска инфраструктура за предоставяне на социални услуги в общността – центрове за временно настаняване, кризисни центрове, приюти и центрове за работа с деца на улицата. Индикаторът не е приложим към проекти за осигуряване на социални жилища и в тази връзка не може да бъде изпълнен чрез проект за социални жилища, както и не може да бъде заменен в инвестиционната програма с индикатор </w:t>
      </w:r>
      <w:r>
        <w:rPr>
          <w:rFonts w:eastAsia="Malgun Gothic" w:cs="Times New Roman" w:ascii="Times New Roman" w:hAnsi="Times New Roman"/>
          <w:bCs/>
          <w:i/>
          <w:iCs/>
          <w:sz w:val="24"/>
          <w:szCs w:val="24"/>
          <w:lang w:eastAsia="ko-KR" w:bidi="bg-BG"/>
        </w:rPr>
        <w:t>„Рехабилитирани жилища в градските райони“</w:t>
      </w:r>
      <w:r>
        <w:rPr>
          <w:rFonts w:eastAsia="Malgun Gothic" w:cs="Times New Roman" w:ascii="Times New Roman" w:hAnsi="Times New Roman"/>
          <w:bCs/>
          <w:iCs/>
          <w:sz w:val="24"/>
          <w:szCs w:val="24"/>
          <w:lang w:eastAsia="ko-KR" w:bidi="bg-BG"/>
        </w:rPr>
        <w:t>.</w:t>
      </w:r>
    </w:p>
    <w:p>
      <w:pPr>
        <w:pStyle w:val="Normal"/>
        <w:spacing w:before="0" w:after="200"/>
        <w:contextualSpacing/>
        <w:jc w:val="both"/>
        <w:rPr/>
      </w:pPr>
      <w:r>
        <w:rPr>
          <w:rFonts w:eastAsia="Malgun Gothic" w:cs="Times New Roman" w:ascii="Times New Roman" w:hAnsi="Times New Roman"/>
          <w:bCs/>
          <w:iCs/>
          <w:sz w:val="24"/>
          <w:szCs w:val="24"/>
          <w:lang w:eastAsia="ko-KR" w:bidi="bg-BG"/>
        </w:rPr>
        <w:t xml:space="preserve">В случай на неизпълнение на заложените индикатори в инвестиционната програма на общината в края на програмния период УО на ОПРР има право да приложи Методологията за преразпределяне на ресурса, до който Междинните звена могат да избират проекти в рамките на процедура BG16RFOP001-1.001-039 „Изпълнение на ИПГВР 2014-2020“ по ПО 1 на ОПРР 2014-2020. В случай, че общината не изпълни проект за социална инфраструктура за предоставяне на социални услуги в общността, то изпълнението на приложимия индикатор </w:t>
      </w:r>
      <w:r>
        <w:rPr>
          <w:rFonts w:eastAsia="Malgun Gothic" w:cs="Times New Roman" w:ascii="Times New Roman" w:hAnsi="Times New Roman"/>
          <w:bCs/>
          <w:i/>
          <w:iCs/>
          <w:sz w:val="24"/>
          <w:szCs w:val="24"/>
          <w:lang w:eastAsia="ko-KR" w:bidi="bg-BG"/>
        </w:rPr>
        <w:t>„Население, ползващо подобрените социални услуги“</w:t>
      </w:r>
      <w:r>
        <w:rPr>
          <w:rFonts w:eastAsia="Malgun Gothic" w:cs="Times New Roman" w:ascii="Times New Roman" w:hAnsi="Times New Roman"/>
          <w:bCs/>
          <w:iCs/>
          <w:sz w:val="24"/>
          <w:szCs w:val="24"/>
          <w:lang w:eastAsia="ko-KR" w:bidi="bg-BG"/>
        </w:rPr>
        <w:t xml:space="preserve">, съгласно Методологията, ще бъде отчетено на 0%. Методологията е достъпна на интернет адреса на УО на ОПРР </w:t>
      </w:r>
      <w:hyperlink r:id="rId79">
        <w:r>
          <w:rPr>
            <w:rStyle w:val="InternetLink"/>
            <w:rFonts w:eastAsia="Malgun Gothic" w:cs="Times New Roman" w:ascii="Times New Roman" w:hAnsi="Times New Roman"/>
            <w:bCs/>
            <w:iCs/>
            <w:sz w:val="24"/>
            <w:szCs w:val="24"/>
            <w:lang w:val="en-US" w:eastAsia="ko-KR" w:bidi="bg-BG"/>
          </w:rPr>
          <w:t>www</w:t>
        </w:r>
        <w:r>
          <w:rPr>
            <w:rStyle w:val="InternetLink"/>
            <w:rFonts w:eastAsia="Malgun Gothic" w:cs="Times New Roman" w:ascii="Times New Roman" w:hAnsi="Times New Roman"/>
            <w:bCs/>
            <w:iCs/>
            <w:sz w:val="24"/>
            <w:szCs w:val="24"/>
            <w:lang w:eastAsia="ko-KR" w:bidi="bg-BG"/>
          </w:rPr>
          <w:t>.</w:t>
        </w:r>
        <w:r>
          <w:rPr>
            <w:rStyle w:val="InternetLink"/>
            <w:rFonts w:eastAsia="Malgun Gothic" w:cs="Times New Roman" w:ascii="Times New Roman" w:hAnsi="Times New Roman"/>
            <w:bCs/>
            <w:iCs/>
            <w:sz w:val="24"/>
            <w:szCs w:val="24"/>
            <w:lang w:val="en-US" w:eastAsia="ko-KR" w:bidi="bg-BG"/>
          </w:rPr>
          <w:t>bgregio</w:t>
        </w:r>
        <w:r>
          <w:rPr>
            <w:rStyle w:val="InternetLink"/>
            <w:rFonts w:eastAsia="Malgun Gothic" w:cs="Times New Roman" w:ascii="Times New Roman" w:hAnsi="Times New Roman"/>
            <w:bCs/>
            <w:iCs/>
            <w:sz w:val="24"/>
            <w:szCs w:val="24"/>
            <w:lang w:eastAsia="ko-KR" w:bidi="bg-BG"/>
          </w:rPr>
          <w:t>.</w:t>
        </w:r>
        <w:r>
          <w:rPr>
            <w:rStyle w:val="InternetLink"/>
            <w:rFonts w:eastAsia="Malgun Gothic" w:cs="Times New Roman" w:ascii="Times New Roman" w:hAnsi="Times New Roman"/>
            <w:bCs/>
            <w:iCs/>
            <w:sz w:val="24"/>
            <w:szCs w:val="24"/>
            <w:lang w:val="en-US" w:eastAsia="ko-KR" w:bidi="bg-BG"/>
          </w:rPr>
          <w:t>eu</w:t>
        </w:r>
      </w:hyperlink>
      <w:r>
        <w:rPr>
          <w:rFonts w:eastAsia="Malgun Gothic" w:cs="Times New Roman" w:ascii="Times New Roman" w:hAnsi="Times New Roman"/>
          <w:bCs/>
          <w:iCs/>
          <w:sz w:val="24"/>
          <w:szCs w:val="24"/>
          <w:lang w:eastAsia="ko-KR" w:bidi="bg-BG"/>
        </w:rPr>
        <w:t xml:space="preserve">, в меню „Програмиране и оценка“, подменю „Програмиране 2014-2020“.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Следва да се има предвид, че понастоящем се изготвя годишен доклад за изпълнението на програмата към 31.12.2018 г., който предстои да бъде подаден към Европейската комисия през месец юни 2019 г. След решение на ЕК относно изпълнението на етапните цели в рамката за изпълнение на ОПРР се предвижда анализ и евентуална промяна, касаеща индикаторите от рамката към края на програмния период. При възможност за гъвкавост по отношение на индикаторите и след съответни решения на Комитета за наблюдение на ОПРР ще бъдете своевременно информирани.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Обръщам внимание, че всяко неизпълнение на целева стойност на индикатор от ИП на общините крие риск от непостигане на крайните цели на съответните индикатори на ниво Приоритетна ос, което може да бъде основание за налагане на финансова корекция от страна на Европейската комисия на цялата приоритетна ос в края на програмния период.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
          <w:bCs/>
          <w:iCs/>
          <w:sz w:val="24"/>
          <w:szCs w:val="24"/>
          <w:lang w:eastAsia="ko-KR" w:bidi="bg-BG"/>
        </w:rPr>
        <w:t xml:space="preserve">Въпрос № 102: </w:t>
      </w:r>
      <w:r>
        <w:rPr>
          <w:rFonts w:eastAsia="Malgun Gothic" w:cs="Times New Roman" w:ascii="Times New Roman" w:hAnsi="Times New Roman"/>
          <w:bCs/>
          <w:iCs/>
          <w:sz w:val="24"/>
          <w:szCs w:val="24"/>
          <w:lang w:eastAsia="ko-KR" w:bidi="bg-BG"/>
        </w:rPr>
        <w:t xml:space="preserve">от </w:t>
      </w:r>
      <w:r>
        <w:rPr>
          <w:rFonts w:eastAsia="Malgun Gothic" w:cs="Times New Roman" w:ascii="Times New Roman" w:hAnsi="Times New Roman"/>
          <w:bCs/>
          <w:iCs/>
          <w:sz w:val="24"/>
          <w:szCs w:val="24"/>
          <w:lang w:eastAsia="ko-KR" w:bidi="bg-BG"/>
        </w:rPr>
        <w:t>10</w:t>
      </w:r>
      <w:r>
        <w:rPr>
          <w:rFonts w:eastAsia="Malgun Gothic" w:cs="Times New Roman" w:ascii="Times New Roman" w:hAnsi="Times New Roman"/>
          <w:bCs/>
          <w:iCs/>
          <w:sz w:val="24"/>
          <w:szCs w:val="24"/>
          <w:lang w:eastAsia="ko-KR" w:bidi="bg-BG"/>
        </w:rPr>
        <w:t>.04.2019  г., Мариета Танкова, &lt;</w:t>
      </w:r>
      <w:hyperlink r:id="rId80">
        <w:r>
          <w:rPr>
            <w:rStyle w:val="InternetLink"/>
            <w:rFonts w:eastAsia="Malgun Gothic" w:cs="Times New Roman" w:ascii="Times New Roman" w:hAnsi="Times New Roman"/>
            <w:bCs/>
            <w:iCs/>
            <w:sz w:val="24"/>
            <w:szCs w:val="24"/>
            <w:lang w:eastAsia="ko-KR" w:bidi="bg-BG"/>
          </w:rPr>
          <w:t>marietabogomilova@abv.bg</w:t>
        </w:r>
      </w:hyperlink>
      <w:r>
        <w:rPr>
          <w:rFonts w:eastAsia="Malgun Gothic" w:cs="Times New Roman" w:ascii="Times New Roman" w:hAnsi="Times New Roman"/>
          <w:bCs/>
          <w:iCs/>
          <w:sz w:val="24"/>
          <w:szCs w:val="24"/>
          <w:lang w:eastAsia="ko-KR" w:bidi="bg-BG"/>
        </w:rPr>
        <w:t>&gt;, Община Пловдив</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pPr>
      <w:r>
        <w:rPr>
          <w:rFonts w:eastAsia="Malgun Gothic" w:cs="Times New Roman" w:ascii="Times New Roman" w:hAnsi="Times New Roman"/>
          <w:bCs/>
          <w:iCs/>
          <w:sz w:val="24"/>
          <w:szCs w:val="24"/>
          <w:lang w:eastAsia="ko-KR" w:bidi="bg-BG"/>
        </w:rPr>
        <w:t xml:space="preserve">В момента община Пловдив е в процес на изпълнение на прием на проекти фишове за проектни идеи за включване в актуализираната инвестиционна програма на община Пловдив по Приоритетна ос 1 "Устойчиво и интегрирано градско развитие" на Оперативна програма "Региони в растеж" 2014-2020. Във връзка с това имаме следните въпроси относно фишове за Енергийна ефективност в многофамилни жилищни сгради:    </w:t>
      </w:r>
    </w:p>
    <w:p>
      <w:pPr>
        <w:pStyle w:val="Normal"/>
        <w:spacing w:before="0" w:after="200"/>
        <w:contextualSpacing/>
        <w:jc w:val="both"/>
        <w:rPr/>
      </w:pPr>
      <w:r>
        <w:rPr>
          <w:rFonts w:eastAsia="Malgun Gothic" w:cs="Times New Roman" w:ascii="Times New Roman" w:hAnsi="Times New Roman"/>
          <w:bCs/>
          <w:iCs/>
          <w:sz w:val="24"/>
          <w:szCs w:val="24"/>
          <w:lang w:eastAsia="ko-KR" w:bidi="bg-BG"/>
        </w:rPr>
        <w:t xml:space="preserve">1.1. При вече проведена процедура през 2018г. община Пловдив е включила в одобрен списък 136 сгради. От наличния ресурс по настоящата ИП от 18 млн.лв. планираме средствата да бъдат насочени към първите около 64 класирани сгради. В този случай ще имаме около 72 нефинансирани, но одобрени сгради. Също така желаем да отбележим, че в при наличието на нови проектни фишове от СС на многофамилни жилищни сгради и съответното им одобряване и включване в списък по процедура П на Работна група на МЗ, следва ли наличните 72 сгради да бъдат включени в ново класиране по процедура за подбор на сгради заедно с новопостъпилите?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1.2. Нужно ли е да се изработи нова Процедура за подбор на многофамилни сгради или е възможно да се използва съществуващата?     </w:t>
      </w:r>
    </w:p>
    <w:p>
      <w:pPr>
        <w:pStyle w:val="Normal"/>
        <w:spacing w:before="0" w:after="200"/>
        <w:contextualSpacing/>
        <w:jc w:val="both"/>
        <w:rPr/>
      </w:pPr>
      <w:r>
        <w:rPr>
          <w:rFonts w:eastAsia="Malgun Gothic" w:cs="Times New Roman" w:ascii="Times New Roman" w:hAnsi="Times New Roman"/>
          <w:bCs/>
          <w:iCs/>
          <w:sz w:val="24"/>
          <w:szCs w:val="24"/>
          <w:lang w:eastAsia="ko-KR" w:bidi="bg-BG"/>
        </w:rPr>
        <w:t xml:space="preserve">1.3. На ниво прием на проектни фишове за проектни идеи за включване в актуализираната инвестиционна програма на община Пловдив достатъчно ли е СС да входират проектен фиш или следва към него те да предоставят цялата необходима документация към ЗИФП? В случай, че на етап прием на проектни фишове СС подадат само проектни фишове, в кой момент те трябва да подадат и ЗИФП и придружаващата го документация?    </w:t>
      </w:r>
    </w:p>
    <w:p>
      <w:pPr>
        <w:pStyle w:val="Normal"/>
        <w:spacing w:before="0" w:after="200"/>
        <w:contextualSpacing/>
        <w:jc w:val="both"/>
        <w:rPr/>
      </w:pPr>
      <w:r>
        <w:rPr>
          <w:rFonts w:eastAsia="Malgun Gothic" w:cs="Times New Roman" w:ascii="Times New Roman" w:hAnsi="Times New Roman"/>
          <w:bCs/>
          <w:iCs/>
          <w:sz w:val="24"/>
          <w:szCs w:val="24"/>
          <w:lang w:eastAsia="ko-KR" w:bidi="bg-BG"/>
        </w:rPr>
        <w:t xml:space="preserve">2. Молим за тълкуване на следния текст на стр. 76 от Насоките за кандидатстване:     "Ръководителят на инфраструктурен проект, финансиран по Оперативна програма "Региони в растеж", трябва да отговаря на следните изисквания: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 Да има висше образование с образователно-квалификационна степен бакалавър или магистър;    </w:t>
      </w:r>
    </w:p>
    <w:p>
      <w:pPr>
        <w:pStyle w:val="Normal"/>
        <w:spacing w:before="0" w:after="200"/>
        <w:contextualSpacing/>
        <w:jc w:val="both"/>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 Да има не по-малко от 3 години опит в управлението и/или изпълнението, координацията,  контрола и администрирането на инфраструктурни проекти."</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Възможно ли е лица, включени в заповед на кмета на общината, които са извършвали дейности по подготовка на проектни предложения, включително и подготовка на техническа документация за обществени поръчки, част от бъдещо проектно предложение, да ползват срока в който са били членове на комисията за доказване на дейности по "управлението и/или изпълнението, координацията, контрола и  администрирането на  инфраструктурни проекти"?    </w:t>
      </w:r>
    </w:p>
    <w:p>
      <w:pPr>
        <w:pStyle w:val="Normal"/>
        <w:spacing w:before="0" w:after="200"/>
        <w:contextualSpacing/>
        <w:jc w:val="both"/>
        <w:rPr>
          <w:rFonts w:ascii="Times New Roman" w:hAnsi="Times New Roman" w:cs="Times New Roman"/>
          <w:bCs/>
          <w:iCs/>
          <w:sz w:val="24"/>
          <w:szCs w:val="24"/>
          <w:lang w:eastAsia="ko-KR" w:bidi="bg-BG"/>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 xml:space="preserve">3. В настоящата ИП на община Пловдив съществува проект "Социални жилища на ул. Богомил".  </w:t>
      </w:r>
    </w:p>
    <w:p>
      <w:pPr>
        <w:pStyle w:val="Normal"/>
        <w:spacing w:before="0" w:after="200"/>
        <w:contextualSpacing/>
        <w:jc w:val="both"/>
        <w:rPr/>
      </w:pPr>
      <w:r>
        <w:rPr>
          <w:rFonts w:eastAsia="Malgun Gothic" w:cs="Times New Roman" w:ascii="Times New Roman" w:hAnsi="Times New Roman"/>
          <w:bCs/>
          <w:iCs/>
          <w:sz w:val="24"/>
          <w:szCs w:val="24"/>
          <w:lang w:eastAsia="ko-KR" w:bidi="bg-BG"/>
        </w:rPr>
        <w:t xml:space="preserve">3.1. Същественият проблем възпрепятстващ подаване на проектно предложение, е че имотът на интервенция вписан в ИП не е собственост на община Пловдив, а на МО. При проверка за налични имоти в Дирекция "Общинска собственост" не са открити  подходящи общински имоти находящи се на тази улица, като в 3-те зони за въздействие са открити общо 2 имота за жилищни нужди, но те са крайно неподходящи поради недостатъчна площ. Единственият вариант остава търсенето на имот извън зоните, като е нужно да отбележим, че досега община Пловдив не е изпълнявала обекти извън Зоните за въздействие и не се е ползвала от възможността за включване на обекти на стойност до 20% от ресурса си по одобрената ИП. Въпросът ни е дали единственият ни възможен ход е подаване на проектен фиш за актуализираната инвестиционна програма с идея за социални жилища с  друго местоположение?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3.2. Друг проблем  в съществуващия проект "Социални жилища на ул. Богомил" е крайно недостатъчния финансов ресурс ,заложен в настоящата ИП, сумата отделена там е 3 млн.лв., като този ресурс е крайно недостатъчен и нереалистичен за постигане на индикатора от 74 жилища. Единственият вариант за постигане на индикатора съфинасиране ли е?</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eastAsia="Malgun Gothic"/>
        </w:rPr>
      </w:pPr>
      <w:r>
        <w:rPr>
          <w:rFonts w:eastAsia="Times New Roman" w:cs="Times New Roman" w:ascii="Times New Roman" w:hAnsi="Times New Roman"/>
          <w:bCs/>
          <w:iCs/>
          <w:sz w:val="24"/>
          <w:szCs w:val="24"/>
          <w:lang w:eastAsia="ko-KR" w:bidi="bg-BG"/>
        </w:rPr>
        <w:t xml:space="preserve">  </w:t>
      </w:r>
    </w:p>
    <w:p>
      <w:pPr>
        <w:pStyle w:val="Normal"/>
        <w:spacing w:before="0" w:after="200"/>
        <w:contextualSpacing/>
        <w:jc w:val="both"/>
        <w:rPr/>
      </w:pPr>
      <w:r>
        <w:rPr>
          <w:rFonts w:eastAsia="Malgun Gothic" w:cs="Times New Roman" w:ascii="Times New Roman" w:hAnsi="Times New Roman"/>
          <w:b/>
          <w:bCs/>
          <w:iCs/>
          <w:sz w:val="24"/>
          <w:szCs w:val="24"/>
          <w:lang w:eastAsia="ko-KR" w:bidi="bg-BG"/>
        </w:rPr>
        <w:t>Отговор № 102:</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По т. 1.1.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Управляващият орган (УО) на ОПРР не разполага с достатъчно данни, за да отговори на въпроса. От информацията в писмото не става ясно по коя процедура са одобрени 136-те сгради в списъка – </w:t>
      </w:r>
      <w:r>
        <w:rPr>
          <w:rFonts w:eastAsia="Malgun Gothic" w:cs="Times New Roman" w:ascii="Times New Roman" w:hAnsi="Times New Roman"/>
          <w:b/>
          <w:bCs/>
          <w:iCs/>
          <w:sz w:val="24"/>
          <w:szCs w:val="24"/>
          <w:lang w:eastAsia="ko-KR" w:bidi="bg-BG"/>
        </w:rPr>
        <w:t>дали по първоначално стартираната</w:t>
      </w:r>
      <w:r>
        <w:rPr>
          <w:rFonts w:eastAsia="Malgun Gothic" w:cs="Times New Roman" w:ascii="Times New Roman" w:hAnsi="Times New Roman"/>
          <w:bCs/>
          <w:iCs/>
          <w:sz w:val="24"/>
          <w:szCs w:val="24"/>
          <w:lang w:eastAsia="ko-KR" w:bidi="bg-BG"/>
        </w:rPr>
        <w:t xml:space="preserve"> през 2016 г. и приключила през 2018 г. процедура за прием на заявления за интерес и финансова помощ съгласно </w:t>
      </w:r>
      <w:r>
        <w:rPr>
          <w:rFonts w:eastAsia="Malgun Gothic" w:cs="Times New Roman" w:ascii="Times New Roman" w:hAnsi="Times New Roman"/>
          <w:bCs/>
          <w:i/>
          <w:iCs/>
          <w:sz w:val="24"/>
          <w:szCs w:val="24"/>
          <w:lang w:eastAsia="ko-KR" w:bidi="bg-BG"/>
        </w:rPr>
        <w:t>Указанията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РР 2014-2020 (Приложение Н към Насоките</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
          <w:iCs/>
          <w:sz w:val="24"/>
          <w:szCs w:val="24"/>
          <w:lang w:eastAsia="ko-KR" w:bidi="bg-BG"/>
        </w:rPr>
        <w:t>за кандидатстване)</w:t>
      </w:r>
      <w:r>
        <w:rPr>
          <w:rFonts w:eastAsia="Malgun Gothic" w:cs="Times New Roman" w:ascii="Times New Roman" w:hAnsi="Times New Roman"/>
          <w:bCs/>
          <w:iCs/>
          <w:sz w:val="24"/>
          <w:szCs w:val="24"/>
          <w:lang w:eastAsia="ko-KR" w:bidi="bg-BG"/>
        </w:rPr>
        <w:t xml:space="preserve"> </w:t>
      </w:r>
      <w:r>
        <w:rPr>
          <w:rFonts w:eastAsia="Malgun Gothic" w:cs="Times New Roman" w:ascii="Times New Roman" w:hAnsi="Times New Roman"/>
          <w:b/>
          <w:bCs/>
          <w:iCs/>
          <w:sz w:val="24"/>
          <w:szCs w:val="24"/>
          <w:lang w:eastAsia="ko-KR" w:bidi="bg-BG"/>
        </w:rPr>
        <w:t>или по процедурата, стартирала през 2018</w:t>
      </w:r>
      <w:r>
        <w:rPr>
          <w:rFonts w:eastAsia="Malgun Gothic" w:cs="Times New Roman" w:ascii="Times New Roman" w:hAnsi="Times New Roman"/>
          <w:bCs/>
          <w:iCs/>
          <w:sz w:val="24"/>
          <w:szCs w:val="24"/>
          <w:lang w:eastAsia="ko-KR" w:bidi="bg-BG"/>
        </w:rPr>
        <w:t xml:space="preserve"> г., </w:t>
      </w:r>
      <w:r>
        <w:rPr>
          <w:rFonts w:eastAsia="Malgun Gothic" w:cs="Times New Roman" w:ascii="Times New Roman" w:hAnsi="Times New Roman"/>
          <w:bCs/>
          <w:i/>
          <w:iCs/>
          <w:sz w:val="24"/>
          <w:szCs w:val="24"/>
          <w:lang w:eastAsia="ko-KR" w:bidi="bg-BG"/>
        </w:rPr>
        <w:t xml:space="preserve">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w:t>
      </w:r>
      <w:r>
        <w:rPr>
          <w:rFonts w:eastAsia="Malgun Gothic" w:cs="Times New Roman" w:ascii="Times New Roman" w:hAnsi="Times New Roman"/>
          <w:bCs/>
          <w:i/>
          <w:iCs/>
          <w:sz w:val="24"/>
          <w:szCs w:val="24"/>
          <w:lang w:eastAsia="ko-KR" w:bidi="bg-BG"/>
        </w:rPr>
        <w:t>(</w:t>
      </w:r>
      <w:r>
        <w:rPr>
          <w:rFonts w:eastAsia="Malgun Gothic" w:cs="Times New Roman" w:ascii="Times New Roman" w:hAnsi="Times New Roman"/>
          <w:bCs/>
          <w:i/>
          <w:iCs/>
          <w:sz w:val="24"/>
          <w:szCs w:val="24"/>
          <w:lang w:eastAsia="ko-KR" w:bidi="bg-BG"/>
        </w:rPr>
        <w:t xml:space="preserve">Приложение П към Насоките за кандидатстване).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В случай на проведена процедура за актуализация на инвестиционната програма бенефициентът е длъжен да представи актуализирания списък с индикативни проектни идеи пред УО на ОПРР в срок до 10 дни от одобряване на актуализацията. До настоящия момент община Пловдив не е представила такава информация.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Обръщаме внимание, че сте задали сходен въпрос на 04.07.2018 г., на който УО на ОПРР е отговорил с писмо изх. № 99-00-6-742(1)/11.07.2018 г. Видно от информацията в проведената до момента кореспонденция, общината е провела процедура по актуализация на инвестиционната програма, но не е уведомила в необходимия срок УО на ОПРР за резултатите от нея. В тази връзка моля да представите актуализирания списък с проекти от проведената през 2018 г. процедур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В допълнение, разчитаме преди подготовка на бъдещи запитвания подробно да се запознаете с информацията в Насоките за кандидатстване, приложенията към тях и публикуваните на сайта на ОПРР въпроси и отговори по процедурата, включително и с отговорите на въпросите, зададени лично от Вас.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По т. 1.2.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редвид че общината е длъжна да приложи прозрачна и недискриминационна процедура, осигуряваща равен достъп и възможност на всеки заинтересован и допустим собственик на жилищна сграда/обект в жилищна сграда да участва в проекта/тите за повишаване на енергийна ефективност, то следва да се прилага една процедура за подбор на жилищни сгради за всички собственици на жилищни сгради/самостоятелни обекти в жилищни сгради.</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По т. 1.3.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В приложение П към Насоките за кандидатстване подробно е описана процедурата за актуализация на инвестиционната програма по отношение на проектни идеи за енергийна ефективност в многофамилни жилищни сгради. </w:t>
      </w:r>
    </w:p>
    <w:p>
      <w:pPr>
        <w:pStyle w:val="Normal"/>
        <w:spacing w:before="0" w:after="200"/>
        <w:contextualSpacing/>
        <w:jc w:val="both"/>
        <w:rPr/>
      </w:pPr>
      <w:r>
        <w:rPr>
          <w:rFonts w:eastAsia="Malgun Gothic" w:cs="Times New Roman" w:ascii="Times New Roman" w:hAnsi="Times New Roman"/>
          <w:bCs/>
          <w:iCs/>
          <w:sz w:val="24"/>
          <w:szCs w:val="24"/>
          <w:lang w:eastAsia="ko-KR" w:bidi="bg-BG"/>
        </w:rPr>
        <w:t>Съгласно информацията в Приложение П при обявяване на нов прием за проектни фишове по инвестиционен приоритет „Енергийна ефективност в административни сгради на общинската и държавната администрация“, общината следва да организира и нова</w:t>
      </w:r>
      <w:r>
        <w:rPr>
          <w:rFonts w:eastAsia="Batang;바탕" w:cs="Times New Roman" w:ascii="Times New Roman" w:hAnsi="Times New Roman"/>
          <w:bCs/>
          <w:iCs/>
          <w:sz w:val="24"/>
          <w:szCs w:val="24"/>
          <w:lang w:eastAsia="bg-BG" w:bidi="bg-BG"/>
        </w:rPr>
        <w:t xml:space="preserve"> </w:t>
      </w:r>
      <w:r>
        <w:rPr>
          <w:rFonts w:eastAsia="Malgun Gothic" w:cs="Times New Roman" w:ascii="Times New Roman" w:hAnsi="Times New Roman"/>
          <w:bCs/>
          <w:iCs/>
          <w:sz w:val="24"/>
          <w:szCs w:val="24"/>
          <w:lang w:eastAsia="ko-KR" w:bidi="bg-BG"/>
        </w:rPr>
        <w:t xml:space="preserve">информационна кампания, нов прием и подбор на заявления за кандидатстване за многофамилни жилищни сгради в съответствие с Приложение Н.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Обръщам внимание, че съгласно изискванията в Приложение П оценката на инвестициите за енергийна ефективност в многофамилни жилищни сгради се извършва на два етапа – първо оценка на постъпилите ЗИФП по реда на Приложение Н, след което за всички класирани заявления служители на общинската администрация подготвят фишове за проектни идеи за енергийна ефективност, които се подават от името на общината, след което се оценяват от назначена Работната група по реда на Приложение П.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Това означава, че след приключване на оценката в съответствие с Приложение Н, общината подготвя отделен проектен фиш за всеки един одобрен обект/сграда/жилищен блок и го подава за оценка от Работната група, по реда на Приложение П. Фишове не могат да бъдат подавани от името на индивидуални физически лиц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ледва да се има предвид, че при актуализация на инвестиционната програма, общината има задължение да подаде проектни фишове към Работната група за всички многофамилни жилищни сгради, които са преминали етапа на подбор съгласно Приложение Н. Членовете на Работната група за оценка на проектни фишове извършват оценка на подадените проектни фишове съгласно критериите за оценка, посочени в Приложение П към Насоките за кандидатстване по процедурата. В тази връзка работната група не следва да се съобразява с точките, по които са класирани сградите на етапа на събиране и оценка на ЗИФП.</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По т. 2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Като доказателство, че ръководителят на проекта отговаря на поставените в Насоките за кандидатстване изисквания за не по-малко от 3 години опит в управлението и/или изпълнението, координацията, контрола и администрирането на инфраструктурни проекти, се приемат документите, с които се доказва, че лицето е извършвало дейности пряко свързани с управлението и/или изпълнението, координацията, контрола и администрирането на инфраструктурни проекти. В този смисъл, участието на лице като член в комисия по реда на ЗОП не може да се счита за опит в съответствие с изискваният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По т. 3 </w:t>
      </w:r>
    </w:p>
    <w:p>
      <w:pPr>
        <w:pStyle w:val="Normal"/>
        <w:spacing w:before="0" w:after="200"/>
        <w:contextualSpacing/>
        <w:jc w:val="both"/>
        <w:rPr/>
      </w:pPr>
      <w:r>
        <w:rPr>
          <w:rFonts w:eastAsia="Malgun Gothic" w:cs="Times New Roman" w:ascii="Times New Roman" w:hAnsi="Times New Roman"/>
          <w:bCs/>
          <w:iCs/>
          <w:sz w:val="24"/>
          <w:szCs w:val="24"/>
          <w:lang w:eastAsia="ko-KR" w:bidi="bg-BG"/>
        </w:rPr>
        <w:t xml:space="preserve">Предвид че обектът на интервенция от Инвестиционната програма (ИП) на община Пловдив за Инвестиционен приоритет „Социална инфраструктура“ не е общинска собственост, е необходимо обект „С1. Изграждане на социални жилища на ул. „Богомил” от Списъка с индикативни основни проекти, попадащ в Зона за въздействие с потенциал за икономическо развитие, да бъде заменен с един или повече алтернативни обекти/проектни идеи, които да бъдат включени в едно или в няколко проектни предложения за социални жилища.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Общината може да подготвя и съответно да подава проектни предложения по Приоритетна ос 1 на ОПРР, които включват отделни проектни идеи/обекти от следните списъци:</w:t>
      </w:r>
    </w:p>
    <w:p>
      <w:pPr>
        <w:pStyle w:val="Normal"/>
        <w:numPr>
          <w:ilvl w:val="0"/>
          <w:numId w:val="8"/>
        </w:numPr>
        <w:spacing w:before="0" w:after="200"/>
        <w:ind w:left="709" w:hanging="567"/>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писък с основни проекти, включени в одобрената от УО на ОПРР Инвестиционна програма;</w:t>
      </w:r>
    </w:p>
    <w:p>
      <w:pPr>
        <w:pStyle w:val="Normal"/>
        <w:numPr>
          <w:ilvl w:val="0"/>
          <w:numId w:val="8"/>
        </w:numPr>
        <w:spacing w:before="0" w:after="200"/>
        <w:ind w:left="709" w:hanging="567"/>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Списък с резервни проекти, включени в одобрената от УО на ОПРР Инвестиционна програма; </w:t>
      </w:r>
    </w:p>
    <w:p>
      <w:pPr>
        <w:pStyle w:val="Normal"/>
        <w:numPr>
          <w:ilvl w:val="0"/>
          <w:numId w:val="8"/>
        </w:numPr>
        <w:spacing w:before="0" w:after="200"/>
        <w:ind w:left="709" w:hanging="567"/>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Списък с нови проектни идеи от одобрените фишове по процедурата от Фаза 1 на Приложение П от Насоки за кандидатстване по процедура № BG16RFOP001-1.001-039 – Приоритетна ос 1 на ОПРР 2014-2020.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В тази връзка като първа стъпка е необходимо община Пловдив да актуализира/допълни списъка с индикативни проектни идеи и обекти в ИП с предложение за включване на нов/и обект/и за социални жилища във или извън зоните за въздействие (в рамките на т.нар. 20% функционални връзки). Предвиденият в инвестиционната програма на общината проект за изграждане на социални жилища може да бъде заменен както с обект за ново изграждане/строителство така и с няколко обекта, включително с вече съществуващи общински жилища в една или в няколко сгради, които да бъдат рехабилитирани и използвани за социални жилища.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Процедурата по актуализация на Инвестиционната програма е описана в Приложение П от Насоките за кандидатстване по процедура за предоставяне на безвъзмездна финансова помощ BG16RFOP001-1.001-039 „Изпълнение на интегрирани планове за градско възстановяване и развитие 2014-2020”, актуализирани на дата 22.12.2018 г. В цитираното приложение е указано, че през 2019 г. общините, по своя преценка, могат да обявят нова покана за прием на фишове за проектни идеи в съответствие с процедурата от Фаза 1 на приложението. Приемът на проектни фишове през 2019 г. се обявява за остатъчния/недоговорен ресурс от съответната инвестиционна програма на общината (за общини, където има такъв) и за съответните инвестиционни приоритети, за които могат да бъдат подавани проектни предложения, съгласно Таблица 1 от Насоките за кандидатстване. Крайният срок за получаване на фишове за 2019 г. е до 15.06.2019 г. Секретариатът на Работната група обявява приема на фишове три месеца преди тази дата.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ледва да се има предвид, че общата индикативна стойност на БФП за проектните идеи извън зоните за въздействие не трябва да надвишава 20% от определения общ ресурс на БФП за общината по Приоритетна ос 1.</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случай на необходимост от допълнителен ресурс за реализация на проектното предложение за социални жилища следва да се има предвид, че на тринадесетото заседание на Комитета за наблюдение на ОПРР 2014-2020 беше взето решение общините-бенефициенти по Приоритетна ос 1 „Устойчиво и интегрирано градско развитие“ да използват спестения след провеждане на обществени поръчки финансов ресурс по сключените договори за безвъзмездна финансова помощ (ДБФП) за изпълнение на нови проектни предложения от инвестиционните си програми при спазване на Насоките за кандидатстване, или за покриване на допустим собствен принос, включен в ДБФП в изпълнение.</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тази връзка община Пловдив може да подаде нови проектни предложения от списъците с индикативни основни и резервни обекти на ИП или от списъка с нови проектни идеи, избрани и класирани съгласно Приложение П към Насоките за кандидатстване. Изцяло в правомощията на общината е да приоритизира обектите, които да подаде като нови проектни предложения, но следва да имате предвид, че нови проектни предложения могат да бъдат подавани до размера на недоговорения ресурс на съответната община, при спазване на задължението да бъдат изпълнени всички индикатори, заложени в рамката за изпълнение на ИП на общината</w:t>
      </w:r>
      <w:r>
        <w:rPr>
          <w:rFonts w:eastAsia="Malgun Gothic" w:cs="Times New Roman" w:ascii="Times New Roman" w:hAnsi="Times New Roman"/>
          <w:bCs/>
          <w:iCs/>
          <w:sz w:val="24"/>
          <w:szCs w:val="24"/>
          <w:lang w:eastAsia="ko-KR" w:bidi="bg-BG"/>
        </w:rPr>
        <w:t>.</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проектните предложения следва да бъдат включени тези проектни идеи/обекти, които имат най-голям принос към индикаторите в инвестиционната програма и в ОПРР, но същевременно имат и най-пълна проектна готовност. На тази база бенефициентът следва да обоснове избора на включените в проектните</w:t>
      </w:r>
      <w:r>
        <w:rPr>
          <w:rFonts w:eastAsia="Malgun Gothic" w:cs="Times New Roman" w:ascii="Times New Roman" w:hAnsi="Times New Roman"/>
          <w:bCs/>
          <w:iCs/>
          <w:sz w:val="24"/>
          <w:szCs w:val="24"/>
          <w:u w:val="single"/>
          <w:lang w:eastAsia="ko-KR" w:bidi="bg-BG"/>
        </w:rPr>
        <w:t xml:space="preserve"> </w:t>
      </w:r>
      <w:r>
        <w:rPr>
          <w:rFonts w:eastAsia="Malgun Gothic" w:cs="Times New Roman" w:ascii="Times New Roman" w:hAnsi="Times New Roman"/>
          <w:bCs/>
          <w:iCs/>
          <w:sz w:val="24"/>
          <w:szCs w:val="24"/>
          <w:lang w:eastAsia="ko-KR" w:bidi="bg-BG"/>
        </w:rPr>
        <w:t>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
          <w:bCs/>
          <w:iCs/>
          <w:sz w:val="24"/>
          <w:szCs w:val="24"/>
          <w:lang w:eastAsia="ko-KR" w:bidi="bg-BG"/>
        </w:rPr>
        <w:t xml:space="preserve">Въпрос № 103: </w:t>
      </w:r>
      <w:r>
        <w:rPr>
          <w:rFonts w:eastAsia="Malgun Gothic" w:cs="Times New Roman" w:ascii="Times New Roman" w:hAnsi="Times New Roman"/>
          <w:bCs/>
          <w:iCs/>
          <w:sz w:val="24"/>
          <w:szCs w:val="24"/>
          <w:lang w:eastAsia="ko-KR" w:bidi="bg-BG"/>
        </w:rPr>
        <w:t xml:space="preserve">от </w:t>
      </w:r>
      <w:r>
        <w:rPr>
          <w:rFonts w:eastAsia="Malgun Gothic" w:cs="Times New Roman" w:ascii="Times New Roman" w:hAnsi="Times New Roman"/>
          <w:bCs/>
          <w:iCs/>
          <w:sz w:val="24"/>
          <w:szCs w:val="24"/>
          <w:lang w:eastAsia="ko-KR" w:bidi="bg-BG"/>
        </w:rPr>
        <w:t>1</w:t>
      </w:r>
      <w:r>
        <w:rPr>
          <w:rFonts w:eastAsia="Malgun Gothic" w:cs="Times New Roman" w:ascii="Times New Roman" w:hAnsi="Times New Roman"/>
          <w:bCs/>
          <w:iCs/>
          <w:sz w:val="24"/>
          <w:szCs w:val="24"/>
          <w:lang w:eastAsia="ko-KR" w:bidi="bg-BG"/>
        </w:rPr>
        <w:t>2.04.2019  г., Теменужка Тодорова, &lt;</w:t>
      </w:r>
      <w:r>
        <w:rPr>
          <w:rFonts w:eastAsia="Segoe UI" w:cs="Segoe UI" w:ascii="Segoe UI" w:hAnsi="Segoe UI"/>
          <w:color w:val="000000"/>
          <w:sz w:val="20"/>
          <w:szCs w:val="20"/>
          <w:u w:val="single"/>
          <w:lang w:eastAsia="en-US" w:bidi="en-US"/>
        </w:rPr>
        <w:t xml:space="preserve"> </w:t>
      </w:r>
      <w:r>
        <w:rPr>
          <w:rStyle w:val="InternetLink"/>
          <w:rFonts w:cs="Times New Roman" w:ascii="Times New Roman" w:hAnsi="Times New Roman"/>
          <w:lang w:bidi="bg-BG"/>
        </w:rPr>
        <w:t xml:space="preserve">ttodorova </w:t>
      </w:r>
      <w:hyperlink r:id="rId81">
        <w:r>
          <w:rPr>
            <w:rStyle w:val="InternetLink"/>
            <w:rFonts w:eastAsia="Malgun Gothic" w:cs="Times New Roman" w:ascii="Times New Roman" w:hAnsi="Times New Roman"/>
            <w:sz w:val="24"/>
            <w:szCs w:val="24"/>
            <w:lang w:eastAsia="ko-KR" w:bidi="bg-BG"/>
          </w:rPr>
          <w:t>mz@g-orvahovica.org</w:t>
        </w:r>
      </w:hyperlink>
      <w:r>
        <w:rPr>
          <w:rFonts w:eastAsia="Malgun Gothic" w:cs="Times New Roman" w:ascii="Times New Roman" w:hAnsi="Times New Roman"/>
          <w:bCs/>
          <w:iCs/>
          <w:sz w:val="24"/>
          <w:szCs w:val="24"/>
          <w:lang w:eastAsia="ko-KR" w:bidi="bg-BG"/>
        </w:rPr>
        <w:t>&gt;, Община Горна Оряховица</w:t>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В Детайлните правила за предоставяне на съвместна подкрепа чрез ФИ и БФП, т.4.1 е посочено, че "Кандидатът подава информация за обхвата на проекта (дейности, цел, резултати, принос на индикаторите по П01) до община,.... с искане за становище относно съответствието на ПП с ИПГВР и ИП". Възникват следните въпроси:</w:t>
      </w:r>
    </w:p>
    <w:p>
      <w:pPr>
        <w:pStyle w:val="Normal"/>
        <w:numPr>
          <w:ilvl w:val="0"/>
          <w:numId w:val="11"/>
        </w:numPr>
        <w:tabs>
          <w:tab w:val="clear" w:pos="708"/>
          <w:tab w:val="left" w:pos="284" w:leader="none"/>
        </w:tabs>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В какъв вид трябва да бъде информацията за обхвата на проекта? Знаем, че становището от общината е по образец на типова бланка. Не е ясно исканнето от кандидата в свободен текст ли е. Какви документи трябва да се внесат в общината?</w:t>
      </w:r>
    </w:p>
    <w:p>
      <w:pPr>
        <w:pStyle w:val="Normal"/>
        <w:numPr>
          <w:ilvl w:val="0"/>
          <w:numId w:val="11"/>
        </w:numPr>
        <w:tabs>
          <w:tab w:val="clear" w:pos="708"/>
          <w:tab w:val="left" w:pos="284" w:leader="none"/>
        </w:tabs>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Как се предоставя становището на общината на кандидата, с придружително писмо ли? До кого до кандидата или до финансовия посредник (виж.блок-схемата)?</w:t>
      </w:r>
    </w:p>
    <w:p>
      <w:pPr>
        <w:pStyle w:val="Normal"/>
        <w:numPr>
          <w:ilvl w:val="0"/>
          <w:numId w:val="11"/>
        </w:numPr>
        <w:tabs>
          <w:tab w:val="clear" w:pos="708"/>
          <w:tab w:val="left" w:pos="284" w:leader="none"/>
        </w:tabs>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В блок-схемата към Детайлните правила посочените взаимовръзки не кореспондират напълно с Детайлните правила.</w:t>
      </w:r>
    </w:p>
    <w:p>
      <w:pPr>
        <w:pStyle w:val="Normal"/>
        <w:tabs>
          <w:tab w:val="clear" w:pos="708"/>
          <w:tab w:val="left" w:pos="284" w:leader="none"/>
        </w:tabs>
        <w:spacing w:before="0" w:after="200"/>
        <w:contextualSpacing/>
        <w:jc w:val="both"/>
        <w:rPr/>
      </w:pPr>
      <w:r>
        <w:rPr>
          <w:rFonts w:eastAsia="Malgun Gothic" w:cs="Times New Roman" w:ascii="Times New Roman" w:hAnsi="Times New Roman"/>
          <w:sz w:val="24"/>
          <w:szCs w:val="24"/>
          <w:lang w:eastAsia="ko-KR" w:bidi="bg-BG"/>
        </w:rPr>
        <w:t>Проектен инициатор - формуляр за ПП в ИСУН и др. документи - Междинно звено - Оценка за съответствие с ИПГВР.</w:t>
      </w:r>
    </w:p>
    <w:p>
      <w:pPr>
        <w:pStyle w:val="Normal"/>
        <w:numPr>
          <w:ilvl w:val="0"/>
          <w:numId w:val="11"/>
        </w:numPr>
        <w:tabs>
          <w:tab w:val="clear" w:pos="708"/>
          <w:tab w:val="left" w:pos="284" w:leader="none"/>
        </w:tabs>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Междинното звено се нуждае от пояснения, относно приемането на искане и издаването на становище. Предвижда ли се обучение?</w:t>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r>
    </w:p>
    <w:p>
      <w:pPr>
        <w:pStyle w:val="Normal"/>
        <w:spacing w:before="0" w:after="200"/>
        <w:contextualSpacing/>
        <w:jc w:val="both"/>
        <w:rPr>
          <w:rFonts w:ascii="Times New Roman" w:hAnsi="Times New Roman" w:eastAsia="Malgun Gothic" w:cs="Times New Roman"/>
          <w:b/>
          <w:b/>
          <w:sz w:val="24"/>
          <w:szCs w:val="24"/>
          <w:lang w:eastAsia="ko-KR"/>
        </w:rPr>
      </w:pPr>
      <w:r>
        <w:rPr>
          <w:rFonts w:eastAsia="Malgun Gothic" w:cs="Times New Roman" w:ascii="Times New Roman" w:hAnsi="Times New Roman"/>
          <w:b/>
          <w:sz w:val="24"/>
          <w:szCs w:val="24"/>
          <w:lang w:eastAsia="ko-KR"/>
        </w:rPr>
        <w:t>Отговор № 103:</w:t>
      </w:r>
    </w:p>
    <w:p>
      <w:pPr>
        <w:pStyle w:val="Normal"/>
        <w:spacing w:before="0" w:after="200"/>
        <w:contextualSpacing/>
        <w:jc w:val="both"/>
        <w:rPr>
          <w:rFonts w:ascii="Times New Roman" w:hAnsi="Times New Roman" w:eastAsia="Malgun Gothic" w:cs="Times New Roman"/>
          <w:b/>
          <w:b/>
          <w:sz w:val="24"/>
          <w:szCs w:val="24"/>
          <w:lang w:eastAsia="ko-KR" w:bidi="bg-BG"/>
        </w:rPr>
      </w:pPr>
      <w:r>
        <w:rPr>
          <w:rFonts w:eastAsia="Malgun Gothic" w:cs="Times New Roman" w:ascii="Times New Roman" w:hAnsi="Times New Roman"/>
          <w:b/>
          <w:sz w:val="24"/>
          <w:szCs w:val="24"/>
          <w:lang w:eastAsia="ko-KR" w:bidi="bg-BG"/>
        </w:rPr>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Проектите, за които се предвижда комбинирано финансиране от безвъзмездна финансова помощ (БФП) и финансов инструмент, следва задължително да получат становище от Междинното звено (МЗ) за извършена проверка за съответствие на проектно предложение с Интегрирания план за градско възстановяване и развитие (ИПГВР) на съответната община. Образецът на становище е приложен към Инструкцията за определяне на структурата и състава на МЗ за изпълнение на процедура за предоставяне на БФП BG16RFOP001-1.001-039 „Изпълнение на ИПГВР 2014-2020“.</w:t>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 xml:space="preserve">За получаване на горепосоченото становище всеки кандидат следва да подаде в общината искане за подкрепа на конкретен проект като посочи неговия обхват, включващ обекта/ите на интервенция, целите и резултатите от проекта и приноса към индикаторите по Приоритетна ос 1 на ОПРР 2014-2020. </w:t>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По отношение на искането за подкрепа от страна на кандидата, същото се подава в свободен текст под формата на официално писмо, което се завежда с входящ номер в общината, като за него няма разработен типов образец. В случай че от представеното искане МЗ не получава достатъчно информация за проекта, за да може да извърши необходимата проверка, МЗ може да изиска допълнителна информация от кандидата.</w:t>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 xml:space="preserve">След извършена проверка за съответствие на проектно предложение с ИПГВР на общината, МЗ издава становището по образец, което изпраща до кандидата, подал искането. От образеца на становище става ясно, че същото се адресира до кандидата и се изпраща под формата на официално писмо, подписано от Ръководителя на МЗ. </w:t>
      </w:r>
    </w:p>
    <w:p>
      <w:pPr>
        <w:pStyle w:val="Normal"/>
        <w:spacing w:before="0" w:after="200"/>
        <w:contextualSpacing/>
        <w:jc w:val="both"/>
        <w:rPr>
          <w:rFonts w:ascii="Times New Roman" w:hAnsi="Times New Roman" w:eastAsia="Malgun Gothic" w:cs="Times New Roman"/>
          <w:b/>
          <w:b/>
          <w:sz w:val="24"/>
          <w:szCs w:val="24"/>
          <w:lang w:eastAsia="ko-KR" w:bidi="bg-BG"/>
        </w:rPr>
      </w:pPr>
      <w:r>
        <w:rPr>
          <w:rFonts w:eastAsia="Malgun Gothic" w:cs="Times New Roman" w:ascii="Times New Roman" w:hAnsi="Times New Roman"/>
          <w:b/>
          <w:sz w:val="24"/>
          <w:szCs w:val="24"/>
          <w:lang w:eastAsia="ko-KR" w:bidi="bg-BG"/>
        </w:rPr>
      </w:r>
    </w:p>
    <w:p>
      <w:pPr>
        <w:pStyle w:val="Normal"/>
        <w:spacing w:before="0" w:after="200"/>
        <w:contextualSpacing/>
        <w:jc w:val="both"/>
        <w:rPr>
          <w:rFonts w:ascii="Times New Roman" w:hAnsi="Times New Roman" w:eastAsia="Malgun Gothic" w:cs="Times New Roman"/>
          <w:b/>
          <w:b/>
          <w:sz w:val="24"/>
          <w:szCs w:val="24"/>
          <w:lang w:eastAsia="ko-KR"/>
        </w:rPr>
      </w:pPr>
      <w:r>
        <w:rPr>
          <w:rFonts w:eastAsia="Malgun Gothic" w:cs="Times New Roman" w:ascii="Times New Roman" w:hAnsi="Times New Roman"/>
          <w:b/>
          <w:sz w:val="24"/>
          <w:szCs w:val="24"/>
          <w:lang w:eastAsia="ko-KR"/>
        </w:rPr>
      </w:r>
    </w:p>
    <w:p>
      <w:pPr>
        <w:pStyle w:val="Normal"/>
        <w:spacing w:before="0" w:after="200"/>
        <w:contextualSpacing/>
        <w:jc w:val="both"/>
        <w:rPr/>
      </w:pPr>
      <w:r>
        <w:rPr>
          <w:rFonts w:eastAsia="Malgun Gothic" w:cs="Times New Roman" w:ascii="Times New Roman" w:hAnsi="Times New Roman"/>
          <w:b/>
          <w:bCs/>
          <w:iCs/>
          <w:sz w:val="24"/>
          <w:szCs w:val="24"/>
          <w:lang w:eastAsia="ko-KR" w:bidi="bg-BG"/>
        </w:rPr>
        <w:t>Въпрос № 104:</w:t>
      </w:r>
      <w:r>
        <w:rPr>
          <w:rFonts w:eastAsia="Malgun Gothic" w:cs="Times New Roman" w:ascii="Times New Roman" w:hAnsi="Times New Roman"/>
          <w:bCs/>
          <w:iCs/>
          <w:sz w:val="24"/>
          <w:szCs w:val="24"/>
          <w:lang w:eastAsia="ko-KR" w:bidi="bg-BG"/>
        </w:rPr>
        <w:t xml:space="preserve"> от 23.04.2019  г., Мария Грозданова, &lt;</w:t>
      </w:r>
      <w:r>
        <w:rPr>
          <w:rStyle w:val="InternetLink"/>
          <w:rFonts w:cs="Times New Roman" w:ascii="Times New Roman" w:hAnsi="Times New Roman"/>
          <w:lang w:bidi="bg-BG"/>
        </w:rPr>
        <w:t>mgrozdanova@blgmun.com</w:t>
      </w:r>
      <w:r>
        <w:rPr>
          <w:rFonts w:eastAsia="Malgun Gothic" w:cs="Times New Roman" w:ascii="Times New Roman" w:hAnsi="Times New Roman"/>
          <w:bCs/>
          <w:iCs/>
          <w:sz w:val="24"/>
          <w:szCs w:val="24"/>
          <w:lang w:eastAsia="ko-KR" w:bidi="bg-BG"/>
        </w:rPr>
        <w:t>&gt;, Община Благоевград</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pPr>
      <w:r>
        <w:rPr>
          <w:rFonts w:eastAsia="Malgun Gothic" w:cs="Times New Roman" w:ascii="Times New Roman" w:hAnsi="Times New Roman"/>
          <w:sz w:val="24"/>
          <w:szCs w:val="24"/>
          <w:lang w:eastAsia="ko-KR" w:bidi="bg-BG"/>
        </w:rPr>
        <w:t>Община Благоевград има одобрена Инвестиционна програма с обекти от Интегриран план за градско възстановяване и развитие, чието изпълнение се финансира по Процедура № BG16RFOP001-1.001-039 "Изпълнение на интегрирани планове за градско възстановяване и развитие 2014-2020". В списъка с предвидени за &gt; реализация резервни проекти е включен обект:  „Сграда  на „Държавна агенция „Архив“, с адрес: гр. Благоевград, ул. „Арсений Костенцев“ № 2, с идентификатор 04279.613.23.1. Предвид дадената ни възможност за изпълнение на резервни проекти със спестени средства, стартираме подготовката на проектно предложение за финансиране по ИП 1 „Енергийна ефективност в административни и жилищни сгради“. Съгласно Устройствения правилник на Държавна агенция "Архиви", Агенцията е юридическо лице на пряко подчинение на Министерския съвет. Агенцията се ръководи и представлява  от председател, който се определя с решение на Министерския съвет и се  назначава от министър-председателя. Видно от Акт за Публична държавна собственост № 2335/10.05.2012 г., издаден от Областен управител на Област Благоевград, имот с идентификатор 04279.613.23.1 по кадастралната карта на Благоевград е собственост на  държавата, с предоставени права за управление на Държавна агенция „Архиви“ - „Регионална дирекция “Архиви“ - гр. София.</w:t>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r>
    </w:p>
    <w:p>
      <w:pPr>
        <w:pStyle w:val="Normal"/>
        <w:spacing w:before="0" w:after="200"/>
        <w:contextualSpacing/>
        <w:jc w:val="both"/>
        <w:rPr/>
      </w:pPr>
      <w:r>
        <w:rPr>
          <w:rFonts w:eastAsia="Malgun Gothic" w:cs="Times New Roman" w:ascii="Times New Roman" w:hAnsi="Times New Roman"/>
          <w:sz w:val="24"/>
          <w:szCs w:val="24"/>
          <w:lang w:eastAsia="ko-KR" w:bidi="bg-BG"/>
        </w:rPr>
        <w:t xml:space="preserve">Съгласно разпоредбата на чл. 25, ал. 1 от Закона за държавната  собственост, поддържането и ремонтите на имотите - държавна собственост, се извършват от ведомствата, на които са предоставени за управление. В настоящия случай гореописаната сграда е предоставена за  управление на „Държавна агенция „Архиви“, гр. София. В Насоките за кандидатстване по процедурата: BG16RFOP001-1.001-039 "Изпълнение на интегрирани планове за градско възстановяване и развитие 2014-2020" в точка 5.4.6 „Допустими кандидати“ по ИП 1, при интервенции върху административни сгради държавна собственост конкретният бенефициент следва да кандидатства в партньорство със съответната държавна институция, първостепенен/второстепенен разпоредител с бюджетни средства като се представи Партньорско споразумение в свободен текст между конкретния бенефициент и съответната държавна институция. </w:t>
      </w:r>
    </w:p>
    <w:p>
      <w:pPr>
        <w:pStyle w:val="Normal"/>
        <w:spacing w:before="0" w:after="200"/>
        <w:contextualSpacing/>
        <w:jc w:val="both"/>
        <w:rPr>
          <w:rFonts w:ascii="Book Antiqua" w:hAnsi="Book Antiqua" w:eastAsia="Times New Roman" w:cs="Book Antiqua"/>
          <w:szCs w:val="21"/>
          <w:lang w:eastAsia="en-US"/>
        </w:rPr>
      </w:pPr>
      <w:r>
        <w:rPr>
          <w:rFonts w:eastAsia="Malgun Gothic" w:cs="Times New Roman" w:ascii="Times New Roman" w:hAnsi="Times New Roman"/>
          <w:sz w:val="24"/>
          <w:szCs w:val="24"/>
          <w:lang w:eastAsia="ko-KR" w:bidi="bg-BG"/>
        </w:rPr>
        <w:t>С оглед гореизложеното, моля да ни отговорите на въпроса с коя/кои институция/и  Община Благоевград следва да сключи Партньорско Споразумение за реализиране на проектните дейности за  сградата на Държавна агенция "Архиви".</w:t>
      </w:r>
    </w:p>
    <w:p>
      <w:pPr>
        <w:pStyle w:val="Normal"/>
        <w:spacing w:lineRule="auto" w:line="240" w:before="0" w:after="0"/>
        <w:rPr>
          <w:rFonts w:ascii="Book Antiqua" w:hAnsi="Book Antiqua" w:eastAsia="Times New Roman" w:cs="Book Antiqua"/>
          <w:szCs w:val="21"/>
          <w:lang w:eastAsia="en-US"/>
        </w:rPr>
      </w:pPr>
      <w:r>
        <w:rPr>
          <w:rFonts w:eastAsia="Times New Roman" w:cs="Book Antiqua" w:ascii="Book Antiqua" w:hAnsi="Book Antiqua"/>
          <w:szCs w:val="21"/>
          <w:lang w:eastAsia="en-US"/>
        </w:rPr>
      </w:r>
    </w:p>
    <w:p>
      <w:pPr>
        <w:pStyle w:val="Normal"/>
        <w:spacing w:before="0" w:after="200"/>
        <w:contextualSpacing/>
        <w:jc w:val="both"/>
        <w:rPr>
          <w:rFonts w:ascii="Times New Roman" w:hAnsi="Times New Roman" w:eastAsia="Malgun Gothic" w:cs="Times New Roman"/>
          <w:b/>
          <w:b/>
          <w:sz w:val="24"/>
          <w:szCs w:val="24"/>
          <w:lang w:eastAsia="ko-KR"/>
        </w:rPr>
      </w:pPr>
      <w:r>
        <w:rPr>
          <w:rFonts w:eastAsia="Malgun Gothic" w:cs="Times New Roman" w:ascii="Times New Roman" w:hAnsi="Times New Roman"/>
          <w:b/>
          <w:sz w:val="24"/>
          <w:szCs w:val="24"/>
          <w:lang w:eastAsia="ko-KR"/>
        </w:rPr>
        <w:t>Отговор № 104:</w:t>
      </w:r>
    </w:p>
    <w:p>
      <w:pPr>
        <w:pStyle w:val="Normal"/>
        <w:spacing w:before="0" w:after="200"/>
        <w:contextualSpacing/>
        <w:jc w:val="both"/>
        <w:rPr>
          <w:rFonts w:ascii="Times New Roman" w:hAnsi="Times New Roman" w:eastAsia="Malgun Gothic" w:cs="Times New Roman"/>
          <w:b/>
          <w:b/>
          <w:sz w:val="24"/>
          <w:szCs w:val="24"/>
          <w:lang w:eastAsia="ko-KR"/>
        </w:rPr>
      </w:pPr>
      <w:r>
        <w:rPr>
          <w:rFonts w:eastAsia="Malgun Gothic" w:cs="Times New Roman" w:ascii="Times New Roman" w:hAnsi="Times New Roman"/>
          <w:b/>
          <w:sz w:val="24"/>
          <w:szCs w:val="24"/>
          <w:lang w:eastAsia="ko-KR"/>
        </w:rPr>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 xml:space="preserve">Съгласно Насоките за кандидатстване по процедура „Изпълнение на Интегрирани планове за градско възстановяване и развитие 2014-2020“ при кандидатстване с административни сгради на държавната администрация допустими партньори са държавни институции – първостепенни/второстепенни разпоредители с бюджетни кредити, като партньорите участват при изпълнението на проекта съгласно задълженията и отговорностите, разписани в сключеното партньорско споразумение. </w:t>
      </w:r>
    </w:p>
    <w:p>
      <w:pPr>
        <w:pStyle w:val="Normal"/>
        <w:spacing w:before="0" w:after="200"/>
        <w:contextualSpacing/>
        <w:jc w:val="both"/>
        <w:rPr>
          <w:rFonts w:eastAsia="Malgun Gothic"/>
        </w:rPr>
      </w:pPr>
      <w:r>
        <w:rPr>
          <w:rFonts w:eastAsia="Times New Roman" w:cs="Times New Roman" w:ascii="Times New Roman" w:hAnsi="Times New Roman"/>
          <w:sz w:val="24"/>
          <w:szCs w:val="24"/>
          <w:lang w:eastAsia="ko-KR" w:bidi="bg-BG"/>
        </w:rPr>
        <w:t xml:space="preserve">   </w:t>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В описания от Вас случай на сграда – държавна собственост, на етапа на кандидатстване по ОПРР 2014-2020 като партньор в проектното предложение следва да се включи съответният собственик на сградата – държавна институция, както и да бъде представено партньорско споразумение с посочената институция.</w:t>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В допълнение, следва да имате предвид, че в случай че в сградата е налична частна собственост или ползватели, различни от държавна или общинска администрация, съответните помещения са недопустими за финансиране с БФП и община Благоевград следва да осигури средства за финансиране на тази част от сградата, както и съгласие на съответните лица, с оглед обновяване на цялата сграда.</w:t>
      </w:r>
    </w:p>
    <w:sectPr>
      <w:footerReference w:type="default" r:id="rId82"/>
      <w:type w:val="nextPage"/>
      <w:pgSz w:w="11906" w:h="16838"/>
      <w:pgMar w:left="1417" w:right="1274" w:gutter="0" w:header="0" w:top="113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S Reference Sans Serif">
    <w:charset w:val="cc"/>
    <w:family w:val="swiss"/>
    <w:pitch w:val="variable"/>
  </w:font>
  <w:font w:name="Arial">
    <w:charset w:val="cc"/>
    <w:family w:val="swiss"/>
    <w:pitch w:val="variable"/>
  </w:font>
  <w:font w:name="Liberation Sans">
    <w:altName w:val="Arial"/>
    <w:charset w:val="01"/>
    <w:family w:val="swiss"/>
    <w:pitch w:val="variable"/>
  </w:font>
  <w:font w:name="Segoe UI">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2</w:t>
    </w:r>
    <w:r>
      <w:rPr/>
      <w:fldChar w:fldCharType="end"/>
    </w:r>
  </w:p>
  <w:p>
    <w:pPr>
      <w:pStyle w:val="Normal"/>
      <w:rPr/>
    </w:pPr>
    <w:r>
      <w:rPr/>
    </w:r>
  </w:p>
  <w:p>
    <w:pPr>
      <w:pStyle w:val="Normal"/>
      <w:widowControl/>
      <w:bidi w:val="0"/>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lvl w:ilvl="1">
      <w:start w:val="166"/>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9"/>
      <w:numFmt w:val="bullet"/>
      <w:lvlText w:val="-"/>
      <w:lvlJc w:val="left"/>
      <w:pPr>
        <w:tabs>
          <w:tab w:val="num" w:pos="0"/>
        </w:tabs>
        <w:ind w:left="1069"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068"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Segoe UI" w:cs="Times New Roman"/>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2160" w:hanging="360"/>
      </w:pPr>
      <w:rPr>
        <w:rFonts w:ascii="Wingdings" w:hAnsi="Wingdings" w:cs="Wingdings" w:hint="default"/>
      </w:r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2149" w:hanging="1440"/>
      </w:pPr>
      <w:rPr>
        <w:rFonts w:ascii="Symbol" w:hAnsi="Symbol" w:cs="Symbol" w:hint="default"/>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bg-BG" w:eastAsia="ja-JP" w:bidi="ar-SA"/>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MS Gothic;ＭＳ ゴシック" w:cs="Times New Roman"/>
      <w:b/>
      <w:bCs/>
      <w:color w:val="365F91"/>
      <w:sz w:val="28"/>
      <w:szCs w:val="28"/>
    </w:rPr>
  </w:style>
  <w:style w:type="paragraph" w:styleId="Heading2">
    <w:name w:val="Heading 2"/>
    <w:basedOn w:val="Normal"/>
    <w:next w:val="Normal"/>
    <w:qFormat/>
    <w:pPr>
      <w:keepNext w:val="true"/>
      <w:keepLines/>
      <w:numPr>
        <w:ilvl w:val="1"/>
        <w:numId w:val="1"/>
      </w:numPr>
      <w:spacing w:lineRule="auto" w:line="256" w:before="120" w:after="120"/>
      <w:outlineLvl w:val="1"/>
    </w:pPr>
    <w:rPr>
      <w:rFonts w:ascii="Times New Roman" w:hAnsi="Times New Roman" w:eastAsia="MS Gothic;ＭＳ ゴシック" w:cs="Times New Roman"/>
      <w:sz w:val="24"/>
      <w:szCs w:val="26"/>
      <w:lang w:val="en-US"/>
    </w:rPr>
  </w:style>
  <w:style w:type="paragraph" w:styleId="Heading3">
    <w:name w:val="Heading 3"/>
    <w:basedOn w:val="Normal"/>
    <w:next w:val="Normal"/>
    <w:qFormat/>
    <w:pPr>
      <w:keepNext w:val="true"/>
      <w:keepLines/>
      <w:numPr>
        <w:ilvl w:val="2"/>
        <w:numId w:val="1"/>
      </w:numPr>
      <w:spacing w:lineRule="auto" w:line="256" w:before="120" w:after="120"/>
      <w:outlineLvl w:val="2"/>
    </w:pPr>
    <w:rPr>
      <w:rFonts w:ascii="Times New Roman" w:hAnsi="Times New Roman" w:eastAsia="MS Gothic;ＭＳ ゴシック" w:cs="Times New Roman"/>
      <w:b/>
      <w:sz w:val="24"/>
      <w:szCs w:val="24"/>
      <w:lang w:val="en-U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bg-BG" w:bidi="bg-BG"/>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bg-BG" w:bidi="bg-BG"/>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Tahoma" w:hAnsi="Tahoma" w:cs="Tahoma"/>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bg-BG" w:bidi="bg-BG"/>
    </w:rPr>
  </w:style>
  <w:style w:type="character" w:styleId="WW8Num15z0">
    <w:name w:val="WW8Num15z0"/>
    <w:qFormat/>
    <w:rPr>
      <w:rFonts w:ascii="Times New Roman" w:hAnsi="Times New Roman" w:eastAsia="Segoe UI"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bg-BG" w:bidi="bg-BG"/>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1">
    <w:name w:val="Шрифт на абзаца по подразбиране"/>
    <w:qFormat/>
    <w:rPr/>
  </w:style>
  <w:style w:type="character" w:styleId="1">
    <w:name w:val="Заглавие 1 Знак"/>
    <w:qFormat/>
    <w:rPr>
      <w:rFonts w:ascii="Cambria" w:hAnsi="Cambria" w:eastAsia="MS Gothic;ＭＳ ゴシック" w:cs="Times New Roman"/>
      <w:b/>
      <w:bCs/>
      <w:color w:val="365F91"/>
      <w:sz w:val="28"/>
      <w:szCs w:val="28"/>
    </w:rPr>
  </w:style>
  <w:style w:type="character" w:styleId="2">
    <w:name w:val="Заглавие 2 Знак"/>
    <w:qFormat/>
    <w:rPr>
      <w:rFonts w:ascii="Times New Roman" w:hAnsi="Times New Roman" w:eastAsia="MS Gothic;ＭＳ ゴシック" w:cs="Times New Roman"/>
      <w:sz w:val="24"/>
      <w:szCs w:val="26"/>
      <w:lang w:val="en-US"/>
    </w:rPr>
  </w:style>
  <w:style w:type="character" w:styleId="3">
    <w:name w:val="Заглавие 3 Знак"/>
    <w:qFormat/>
    <w:rPr>
      <w:rFonts w:ascii="Times New Roman" w:hAnsi="Times New Roman" w:eastAsia="MS Gothic;ＭＳ ゴシック" w:cs="Times New Roman"/>
      <w:b/>
      <w:sz w:val="24"/>
      <w:szCs w:val="24"/>
      <w:lang w:val="en-US"/>
    </w:rPr>
  </w:style>
  <w:style w:type="character" w:styleId="Style12">
    <w:name w:val="Изнесен текст Знак"/>
    <w:qFormat/>
    <w:rPr>
      <w:rFonts w:ascii="Tahoma" w:hAnsi="Tahoma" w:eastAsia="Times New Roman" w:cs="Tahoma"/>
      <w:sz w:val="16"/>
      <w:szCs w:val="16"/>
    </w:rPr>
  </w:style>
  <w:style w:type="character" w:styleId="Style13">
    <w:name w:val="Препратка към коментар"/>
    <w:qFormat/>
    <w:rPr>
      <w:sz w:val="16"/>
      <w:szCs w:val="16"/>
    </w:rPr>
  </w:style>
  <w:style w:type="character" w:styleId="Style14">
    <w:name w:val="Текст на коментар Знак"/>
    <w:qFormat/>
    <w:rPr>
      <w:rFonts w:ascii="Times New Roman" w:hAnsi="Times New Roman" w:eastAsia="Times New Roman" w:cs="Times New Roman"/>
      <w:sz w:val="20"/>
      <w:szCs w:val="20"/>
    </w:rPr>
  </w:style>
  <w:style w:type="character" w:styleId="Style15">
    <w:name w:val="Предмет на коментар Знак"/>
    <w:qFormat/>
    <w:rPr>
      <w:rFonts w:ascii="Times New Roman" w:hAnsi="Times New Roman" w:eastAsia="Times New Roman" w:cs="Times New Roman"/>
      <w:b/>
      <w:bCs/>
      <w:sz w:val="20"/>
      <w:szCs w:val="20"/>
    </w:rPr>
  </w:style>
  <w:style w:type="character" w:styleId="Style16">
    <w:name w:val="Горен колонтитул Знак"/>
    <w:qFormat/>
    <w:rPr>
      <w:rFonts w:ascii="Times New Roman" w:hAnsi="Times New Roman" w:eastAsia="Times New Roman" w:cs="Times New Roman"/>
      <w:sz w:val="24"/>
      <w:szCs w:val="24"/>
    </w:rPr>
  </w:style>
  <w:style w:type="character" w:styleId="Style17">
    <w:name w:val="Долен колонтитул Знак"/>
    <w:qFormat/>
    <w:rPr>
      <w:rFonts w:ascii="Times New Roman" w:hAnsi="Times New Roman" w:eastAsia="Times New Roman" w:cs="Times New Roman"/>
      <w:sz w:val="24"/>
      <w:szCs w:val="24"/>
    </w:rPr>
  </w:style>
  <w:style w:type="character" w:styleId="Style18">
    <w:name w:val="Основен текст Знак"/>
    <w:qFormat/>
    <w:rPr>
      <w:rFonts w:ascii="Times New Roman" w:hAnsi="Times New Roman" w:cs="Times New Roman"/>
      <w:shd w:fill="FFFFFF" w:val="clear"/>
    </w:rPr>
  </w:style>
  <w:style w:type="character" w:styleId="Bodytext6">
    <w:name w:val="Body text (6)_"/>
    <w:qFormat/>
    <w:rPr>
      <w:rFonts w:ascii="Times New Roman" w:hAnsi="Times New Roman" w:cs="Times New Roman"/>
      <w:b/>
      <w:bCs/>
      <w:shd w:fill="FFFFFF" w:val="clear"/>
    </w:rPr>
  </w:style>
  <w:style w:type="character" w:styleId="BodyTextChar">
    <w:name w:val="Body Text Char"/>
    <w:basedOn w:val="Style11"/>
    <w:qFormat/>
    <w:rPr/>
  </w:style>
  <w:style w:type="character" w:styleId="BodytextBold3">
    <w:name w:val="Body text + Bold3"/>
    <w:qFormat/>
    <w:rPr>
      <w:rFonts w:ascii="Times New Roman" w:hAnsi="Times New Roman" w:cs="Times New Roman"/>
      <w:b/>
      <w:bCs/>
      <w:shd w:fill="FFFFFF" w:val="clear"/>
    </w:rPr>
  </w:style>
  <w:style w:type="character" w:styleId="Heading21">
    <w:name w:val="Heading #2_"/>
    <w:qFormat/>
    <w:rPr>
      <w:rFonts w:ascii="Times New Roman" w:hAnsi="Times New Roman" w:cs="Times New Roman"/>
      <w:b/>
      <w:bCs/>
      <w:shd w:fill="FFFFFF" w:val="clear"/>
    </w:rPr>
  </w:style>
  <w:style w:type="character" w:styleId="BodytextBold1">
    <w:name w:val="Body text + Bold1"/>
    <w:qFormat/>
    <w:rPr>
      <w:rFonts w:ascii="Times New Roman" w:hAnsi="Times New Roman" w:cs="Times New Roman"/>
      <w:b/>
      <w:bCs/>
      <w:spacing w:val="0"/>
      <w:sz w:val="22"/>
      <w:szCs w:val="22"/>
      <w:shd w:fill="FFFFFF" w:val="clear"/>
    </w:rPr>
  </w:style>
  <w:style w:type="character" w:styleId="InternetLink">
    <w:name w:val="Hyperlink"/>
    <w:rPr>
      <w:color w:val="0066CC"/>
      <w:u w:val="single"/>
    </w:rPr>
  </w:style>
  <w:style w:type="character" w:styleId="Bodytext3">
    <w:name w:val="Body text (3)_"/>
    <w:qFormat/>
    <w:rPr>
      <w:rFonts w:ascii="MS Reference Sans Serif" w:hAnsi="MS Reference Sans Serif" w:cs="MS Reference Sans Serif"/>
      <w:b/>
      <w:bCs/>
      <w:sz w:val="20"/>
      <w:szCs w:val="20"/>
      <w:shd w:fill="FFFFFF" w:val="clear"/>
    </w:rPr>
  </w:style>
  <w:style w:type="character" w:styleId="Picturecaption">
    <w:name w:val="Picture caption_"/>
    <w:qFormat/>
    <w:rPr>
      <w:rFonts w:ascii="MS Reference Sans Serif" w:hAnsi="MS Reference Sans Serif" w:cs="MS Reference Sans Serif"/>
      <w:b/>
      <w:bCs/>
      <w:sz w:val="32"/>
      <w:szCs w:val="32"/>
      <w:shd w:fill="FFFFFF" w:val="clear"/>
    </w:rPr>
  </w:style>
  <w:style w:type="character" w:styleId="Picturecaption1">
    <w:name w:val="Picture caption"/>
    <w:qFormat/>
    <w:rPr>
      <w:rFonts w:ascii="MS Reference Sans Serif" w:hAnsi="MS Reference Sans Serif" w:cs="MS Reference Sans Serif"/>
      <w:b/>
      <w:bCs/>
      <w:sz w:val="32"/>
      <w:szCs w:val="32"/>
      <w:shd w:fill="FFFFFF" w:val="clear"/>
    </w:rPr>
  </w:style>
  <w:style w:type="character" w:styleId="Heading4">
    <w:name w:val="Heading #4_"/>
    <w:qFormat/>
    <w:rPr>
      <w:rFonts w:ascii="MS Reference Sans Serif" w:hAnsi="MS Reference Sans Serif" w:cs="MS Reference Sans Serif"/>
      <w:b/>
      <w:bCs/>
      <w:sz w:val="20"/>
      <w:szCs w:val="20"/>
      <w:shd w:fill="FFFFFF" w:val="clear"/>
    </w:rPr>
  </w:style>
  <w:style w:type="character" w:styleId="BodytextBold">
    <w:name w:val="Body text + Bold"/>
    <w:qFormat/>
    <w:rPr>
      <w:rFonts w:ascii="MS Reference Sans Serif" w:hAnsi="MS Reference Sans Serif" w:cs="MS Reference Sans Serif"/>
      <w:b/>
      <w:bCs/>
      <w:spacing w:val="0"/>
      <w:sz w:val="20"/>
      <w:szCs w:val="20"/>
      <w:shd w:fill="FFFFFF" w:val="clear"/>
    </w:rPr>
  </w:style>
  <w:style w:type="character" w:styleId="Heading4NotBold">
    <w:name w:val="Heading #4 + Not Bold"/>
    <w:qFormat/>
    <w:rPr>
      <w:rFonts w:ascii="MS Reference Sans Serif" w:hAnsi="MS Reference Sans Serif" w:cs="MS Reference Sans Serif"/>
      <w:b w:val="false"/>
      <w:bCs w:val="false"/>
      <w:sz w:val="20"/>
      <w:szCs w:val="20"/>
      <w:shd w:fill="FFFFFF" w:val="clear"/>
    </w:rPr>
  </w:style>
  <w:style w:type="character" w:styleId="Bodytext3NotBold">
    <w:name w:val="Body text (3) + Not Bold"/>
    <w:qFormat/>
    <w:rPr>
      <w:rFonts w:ascii="MS Reference Sans Serif" w:hAnsi="MS Reference Sans Serif" w:cs="MS Reference Sans Serif"/>
      <w:b w:val="false"/>
      <w:bCs w:val="false"/>
      <w:sz w:val="20"/>
      <w:szCs w:val="20"/>
      <w:shd w:fill="FFFFFF" w:val="clear"/>
    </w:rPr>
  </w:style>
  <w:style w:type="character" w:styleId="BodytextBold6">
    <w:name w:val="Body text + Bold6"/>
    <w:qFormat/>
    <w:rPr>
      <w:rFonts w:ascii="MS Reference Sans Serif" w:hAnsi="MS Reference Sans Serif" w:cs="MS Reference Sans Serif"/>
      <w:b/>
      <w:bCs/>
      <w:spacing w:val="0"/>
      <w:sz w:val="20"/>
      <w:szCs w:val="20"/>
      <w:shd w:fill="FFFFFF" w:val="clear"/>
    </w:rPr>
  </w:style>
  <w:style w:type="character" w:styleId="Bodytext4">
    <w:name w:val="Body text (4)_"/>
    <w:qFormat/>
    <w:rPr>
      <w:rFonts w:ascii="MS Reference Sans Serif" w:hAnsi="MS Reference Sans Serif" w:cs="MS Reference Sans Serif"/>
      <w:i/>
      <w:iCs/>
      <w:spacing w:val="10"/>
      <w:sz w:val="18"/>
      <w:szCs w:val="18"/>
      <w:shd w:fill="FFFFFF" w:val="clear"/>
    </w:rPr>
  </w:style>
  <w:style w:type="character" w:styleId="Bodytext49">
    <w:name w:val="Body text (4) + 9"/>
    <w:qFormat/>
    <w:rPr>
      <w:rFonts w:ascii="MS Reference Sans Serif" w:hAnsi="MS Reference Sans Serif" w:cs="MS Reference Sans Serif"/>
      <w:b/>
      <w:bCs/>
      <w:i/>
      <w:iCs/>
      <w:spacing w:val="10"/>
      <w:sz w:val="19"/>
      <w:szCs w:val="19"/>
      <w:shd w:fill="FFFFFF" w:val="clear"/>
    </w:rPr>
  </w:style>
  <w:style w:type="character" w:styleId="Bodytext496">
    <w:name w:val="Body text (4) + 96"/>
    <w:qFormat/>
    <w:rPr>
      <w:rFonts w:ascii="MS Reference Sans Serif" w:hAnsi="MS Reference Sans Serif" w:cs="MS Reference Sans Serif"/>
      <w:b/>
      <w:bCs/>
      <w:i/>
      <w:iCs/>
      <w:spacing w:val="10"/>
      <w:sz w:val="19"/>
      <w:szCs w:val="19"/>
      <w:shd w:fill="FFFFFF" w:val="clear"/>
    </w:rPr>
  </w:style>
  <w:style w:type="character" w:styleId="BodytextBold5">
    <w:name w:val="Body text + Bold5"/>
    <w:qFormat/>
    <w:rPr>
      <w:rFonts w:ascii="MS Reference Sans Serif" w:hAnsi="MS Reference Sans Serif" w:cs="MS Reference Sans Serif"/>
      <w:b/>
      <w:bCs/>
      <w:spacing w:val="0"/>
      <w:sz w:val="20"/>
      <w:szCs w:val="20"/>
      <w:shd w:fill="FFFFFF" w:val="clear"/>
    </w:rPr>
  </w:style>
  <w:style w:type="character" w:styleId="Bodytext495">
    <w:name w:val="Body text (4) + 95"/>
    <w:qFormat/>
    <w:rPr>
      <w:rFonts w:ascii="MS Reference Sans Serif" w:hAnsi="MS Reference Sans Serif" w:cs="MS Reference Sans Serif"/>
      <w:b/>
      <w:bCs/>
      <w:i/>
      <w:iCs/>
      <w:spacing w:val="10"/>
      <w:sz w:val="19"/>
      <w:szCs w:val="19"/>
      <w:shd w:fill="FFFFFF" w:val="clear"/>
    </w:rPr>
  </w:style>
  <w:style w:type="character" w:styleId="BodytextBold4">
    <w:name w:val="Body text + Bold4"/>
    <w:qFormat/>
    <w:rPr>
      <w:rFonts w:ascii="MS Reference Sans Serif" w:hAnsi="MS Reference Sans Serif" w:cs="MS Reference Sans Serif"/>
      <w:b/>
      <w:bCs/>
      <w:spacing w:val="0"/>
      <w:sz w:val="20"/>
      <w:szCs w:val="20"/>
      <w:shd w:fill="FFFFFF" w:val="clear"/>
    </w:rPr>
  </w:style>
  <w:style w:type="character" w:styleId="Heading52">
    <w:name w:val="Heading #5 (2)_"/>
    <w:qFormat/>
    <w:rPr>
      <w:rFonts w:ascii="MS Reference Sans Serif" w:hAnsi="MS Reference Sans Serif" w:cs="MS Reference Sans Serif"/>
      <w:b/>
      <w:bCs/>
      <w:sz w:val="20"/>
      <w:szCs w:val="20"/>
      <w:shd w:fill="FFFFFF" w:val="clear"/>
    </w:rPr>
  </w:style>
  <w:style w:type="character" w:styleId="Heading52NotBold">
    <w:name w:val="Heading #5 (2) + Not Bold"/>
    <w:qFormat/>
    <w:rPr>
      <w:rFonts w:ascii="MS Reference Sans Serif" w:hAnsi="MS Reference Sans Serif" w:cs="MS Reference Sans Serif"/>
      <w:b w:val="false"/>
      <w:bCs w:val="false"/>
      <w:sz w:val="20"/>
      <w:szCs w:val="20"/>
      <w:shd w:fill="FFFFFF" w:val="clear"/>
    </w:rPr>
  </w:style>
  <w:style w:type="character" w:styleId="Heading5">
    <w:name w:val="Heading #5_"/>
    <w:qFormat/>
    <w:rPr>
      <w:rFonts w:ascii="MS Reference Sans Serif" w:hAnsi="MS Reference Sans Serif" w:cs="MS Reference Sans Serif"/>
      <w:sz w:val="20"/>
      <w:szCs w:val="20"/>
      <w:shd w:fill="FFFFFF" w:val="clear"/>
    </w:rPr>
  </w:style>
  <w:style w:type="character" w:styleId="Heading5Bold">
    <w:name w:val="Heading #5 + Bold"/>
    <w:qFormat/>
    <w:rPr>
      <w:rFonts w:ascii="MS Reference Sans Serif" w:hAnsi="MS Reference Sans Serif" w:cs="MS Reference Sans Serif"/>
      <w:b/>
      <w:bCs/>
      <w:sz w:val="20"/>
      <w:szCs w:val="20"/>
      <w:shd w:fill="FFFFFF" w:val="clear"/>
    </w:rPr>
  </w:style>
  <w:style w:type="character" w:styleId="Bodytext494">
    <w:name w:val="Body text (4) + 94"/>
    <w:qFormat/>
    <w:rPr>
      <w:rFonts w:ascii="MS Reference Sans Serif" w:hAnsi="MS Reference Sans Serif" w:cs="MS Reference Sans Serif"/>
      <w:b/>
      <w:bCs/>
      <w:i/>
      <w:iCs/>
      <w:spacing w:val="10"/>
      <w:sz w:val="19"/>
      <w:szCs w:val="19"/>
      <w:shd w:fill="FFFFFF" w:val="clear"/>
    </w:rPr>
  </w:style>
  <w:style w:type="character" w:styleId="Bodytext410pt">
    <w:name w:val="Body text (4) + 10 pt"/>
    <w:qFormat/>
    <w:rPr>
      <w:rFonts w:ascii="MS Reference Sans Serif" w:hAnsi="MS Reference Sans Serif" w:cs="MS Reference Sans Serif"/>
      <w:i w:val="false"/>
      <w:iCs w:val="false"/>
      <w:spacing w:val="0"/>
      <w:sz w:val="20"/>
      <w:szCs w:val="20"/>
      <w:shd w:fill="FFFFFF" w:val="clear"/>
    </w:rPr>
  </w:style>
  <w:style w:type="character" w:styleId="Bodytext3NotBold3">
    <w:name w:val="Body text (3) + Not Bold3"/>
    <w:qFormat/>
    <w:rPr>
      <w:rFonts w:ascii="MS Reference Sans Serif" w:hAnsi="MS Reference Sans Serif" w:cs="MS Reference Sans Serif"/>
      <w:b w:val="false"/>
      <w:bCs w:val="false"/>
      <w:spacing w:val="0"/>
      <w:sz w:val="20"/>
      <w:szCs w:val="20"/>
      <w:shd w:fill="FFFFFF" w:val="clear"/>
    </w:rPr>
  </w:style>
  <w:style w:type="character" w:styleId="Bodytext310">
    <w:name w:val="Body text (3) + 10"/>
    <w:qFormat/>
    <w:rPr>
      <w:rFonts w:ascii="MS Reference Sans Serif" w:hAnsi="MS Reference Sans Serif" w:cs="MS Reference Sans Serif"/>
      <w:b/>
      <w:bCs/>
      <w:spacing w:val="0"/>
      <w:sz w:val="21"/>
      <w:szCs w:val="21"/>
      <w:shd w:fill="FFFFFF" w:val="clear"/>
    </w:rPr>
  </w:style>
  <w:style w:type="character" w:styleId="Bodytext3NotBold2">
    <w:name w:val="Body text (3) + Not Bold2"/>
    <w:qFormat/>
    <w:rPr>
      <w:rFonts w:ascii="MS Reference Sans Serif" w:hAnsi="MS Reference Sans Serif" w:cs="MS Reference Sans Serif"/>
      <w:b w:val="false"/>
      <w:bCs w:val="false"/>
      <w:spacing w:val="0"/>
      <w:sz w:val="20"/>
      <w:szCs w:val="20"/>
      <w:shd w:fill="FFFFFF" w:val="clear"/>
    </w:rPr>
  </w:style>
  <w:style w:type="character" w:styleId="BodytextBold2">
    <w:name w:val="Body text + Bold2"/>
    <w:qFormat/>
    <w:rPr>
      <w:rFonts w:ascii="MS Reference Sans Serif" w:hAnsi="MS Reference Sans Serif" w:cs="MS Reference Sans Serif"/>
      <w:b/>
      <w:bCs/>
      <w:spacing w:val="0"/>
      <w:sz w:val="20"/>
      <w:szCs w:val="20"/>
      <w:shd w:fill="FFFFFF" w:val="clear"/>
    </w:rPr>
  </w:style>
  <w:style w:type="character" w:styleId="Bodytext493">
    <w:name w:val="Body text (4) + 93"/>
    <w:qFormat/>
    <w:rPr>
      <w:rFonts w:ascii="MS Reference Sans Serif" w:hAnsi="MS Reference Sans Serif" w:cs="MS Reference Sans Serif"/>
      <w:b/>
      <w:bCs/>
      <w:i/>
      <w:iCs/>
      <w:spacing w:val="10"/>
      <w:sz w:val="19"/>
      <w:szCs w:val="19"/>
      <w:u w:val="single"/>
      <w:shd w:fill="FFFFFF" w:val="clear"/>
    </w:rPr>
  </w:style>
  <w:style w:type="character" w:styleId="Bodytext492">
    <w:name w:val="Body text (4) + 92"/>
    <w:qFormat/>
    <w:rPr>
      <w:rFonts w:ascii="MS Reference Sans Serif" w:hAnsi="MS Reference Sans Serif" w:cs="MS Reference Sans Serif"/>
      <w:b/>
      <w:bCs/>
      <w:i/>
      <w:iCs/>
      <w:spacing w:val="10"/>
      <w:sz w:val="19"/>
      <w:szCs w:val="19"/>
      <w:shd w:fill="FFFFFF" w:val="clear"/>
    </w:rPr>
  </w:style>
  <w:style w:type="character" w:styleId="Bodytext3NotBold1">
    <w:name w:val="Body text (3) + Not Bold1"/>
    <w:qFormat/>
    <w:rPr>
      <w:rFonts w:ascii="MS Reference Sans Serif" w:hAnsi="MS Reference Sans Serif" w:cs="MS Reference Sans Serif"/>
      <w:b w:val="false"/>
      <w:bCs w:val="false"/>
      <w:spacing w:val="0"/>
      <w:sz w:val="20"/>
      <w:szCs w:val="20"/>
      <w:shd w:fill="FFFFFF" w:val="clear"/>
    </w:rPr>
  </w:style>
  <w:style w:type="character" w:styleId="Bodytext491">
    <w:name w:val="Body text (4) + 91"/>
    <w:qFormat/>
    <w:rPr>
      <w:rFonts w:ascii="MS Reference Sans Serif" w:hAnsi="MS Reference Sans Serif" w:cs="MS Reference Sans Serif"/>
      <w:b/>
      <w:bCs/>
      <w:i/>
      <w:iCs/>
      <w:spacing w:val="10"/>
      <w:sz w:val="19"/>
      <w:szCs w:val="19"/>
      <w:u w:val="single"/>
      <w:shd w:fill="FFFFFF" w:val="clear"/>
    </w:rPr>
  </w:style>
  <w:style w:type="character" w:styleId="21">
    <w:name w:val="Основен текст 2 Знак"/>
    <w:qFormat/>
    <w:rPr>
      <w:rFonts w:ascii="Times New Roman" w:hAnsi="Times New Roman" w:eastAsia="Times New Roman" w:cs="Times New Roman"/>
      <w:sz w:val="24"/>
      <w:szCs w:val="24"/>
    </w:rPr>
  </w:style>
  <w:style w:type="character" w:styleId="Style19">
    <w:name w:val="Обикновен текст Знак"/>
    <w:qFormat/>
    <w:rPr>
      <w:rFonts w:ascii="Calibri" w:hAnsi="Calibri" w:eastAsia="Calibri" w:cs="Times New Roman"/>
      <w:szCs w:val="21"/>
    </w:rPr>
  </w:style>
  <w:style w:type="character" w:styleId="Style20">
    <w:name w:val="Текст под линия Знак"/>
    <w:qFormat/>
    <w:rPr>
      <w:rFonts w:ascii="Times New Roman" w:hAnsi="Times New Roman" w:eastAsia="Times New Roman" w:cs="Times New Roman"/>
      <w:sz w:val="20"/>
      <w:szCs w:val="20"/>
    </w:rPr>
  </w:style>
  <w:style w:type="character" w:styleId="FootnoteCharacters">
    <w:name w:val="Footnote Characters"/>
    <w:qFormat/>
    <w:rPr>
      <w:rFonts w:ascii="Arial" w:hAnsi="Arial" w:cs="Arial"/>
      <w:vertAlign w:val="superscript"/>
    </w:rPr>
  </w:style>
  <w:style w:type="character" w:styleId="Heading31">
    <w:name w:val="Heading #3_"/>
    <w:qFormat/>
    <w:rPr>
      <w:rFonts w:ascii="Times New Roman" w:hAnsi="Times New Roman" w:cs="Times New Roman"/>
      <w:b/>
      <w:bCs/>
      <w:shd w:fill="FFFFFF" w:val="clear"/>
    </w:rPr>
  </w:style>
  <w:style w:type="character" w:styleId="Filledvalue">
    <w:name w:val="filled-value"/>
    <w:basedOn w:val="Style11"/>
    <w:qFormat/>
    <w:rPr/>
  </w:style>
  <w:style w:type="character" w:styleId="22">
    <w:name w:val="Основен текст (2)_"/>
    <w:qFormat/>
    <w:rPr>
      <w:rFonts w:ascii="Times New Roman" w:hAnsi="Times New Roman" w:eastAsia="Times New Roman" w:cs="Times New Roman"/>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8" w:before="0" w:after="0"/>
      <w:ind w:hanging="38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0"/>
      <w:lang w:val="en-GB"/>
    </w:rPr>
  </w:style>
  <w:style w:type="paragraph" w:styleId="Style21">
    <w:name w:val="Изнесен текст"/>
    <w:basedOn w:val="Normal"/>
    <w:qFormat/>
    <w:pPr>
      <w:spacing w:lineRule="auto" w:line="240" w:before="0" w:after="0"/>
    </w:pPr>
    <w:rPr>
      <w:rFonts w:ascii="Tahoma" w:hAnsi="Tahoma" w:eastAsia="Times New Roman" w:cs="Tahoma"/>
      <w:sz w:val="16"/>
      <w:szCs w:val="16"/>
    </w:rPr>
  </w:style>
  <w:style w:type="paragraph" w:styleId="Style22">
    <w:name w:val="Текст на коментар"/>
    <w:basedOn w:val="Normal"/>
    <w:qFormat/>
    <w:pPr>
      <w:spacing w:lineRule="auto" w:line="240" w:before="0" w:after="0"/>
    </w:pPr>
    <w:rPr>
      <w:rFonts w:ascii="Times New Roman" w:hAnsi="Times New Roman" w:eastAsia="Times New Roman" w:cs="Times New Roman"/>
      <w:sz w:val="20"/>
      <w:szCs w:val="20"/>
    </w:rPr>
  </w:style>
  <w:style w:type="paragraph" w:styleId="Style23">
    <w:name w:val="Предмет на коментар"/>
    <w:basedOn w:val="Style22"/>
    <w:next w:val="Style22"/>
    <w:qFormat/>
    <w:pPr/>
    <w:rPr>
      <w:b/>
      <w:bCs/>
    </w:rPr>
  </w:style>
  <w:style w:type="paragraph" w:styleId="Style24">
    <w:name w:val="Списък на абзаци"/>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1CharChar">
    <w:name w:val="Знак Знак1 Char Char"/>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Bodytext61">
    <w:name w:val="Body text (6)1"/>
    <w:basedOn w:val="Normal"/>
    <w:qFormat/>
    <w:pPr>
      <w:shd w:fill="FFFFFF" w:val="clear"/>
      <w:spacing w:lineRule="exact" w:line="278" w:before="0" w:after="0"/>
    </w:pPr>
    <w:rPr>
      <w:rFonts w:ascii="Times New Roman" w:hAnsi="Times New Roman" w:cs="Times New Roman"/>
      <w:b/>
      <w:bCs/>
    </w:rPr>
  </w:style>
  <w:style w:type="paragraph" w:styleId="Heading22">
    <w:name w:val="Heading #2"/>
    <w:basedOn w:val="Normal"/>
    <w:qFormat/>
    <w:pPr>
      <w:shd w:fill="FFFFFF" w:val="clear"/>
      <w:spacing w:lineRule="atLeast" w:line="240" w:before="0" w:after="60"/>
      <w:ind w:firstLine="720"/>
      <w:jc w:val="both"/>
      <w:outlineLvl w:val="1"/>
    </w:pPr>
    <w:rPr>
      <w:rFonts w:ascii="Times New Roman" w:hAnsi="Times New Roman" w:cs="Times New Roman"/>
      <w:b/>
      <w:bCs/>
    </w:rPr>
  </w:style>
  <w:style w:type="paragraph" w:styleId="Bodytext31">
    <w:name w:val="Body text (3)"/>
    <w:basedOn w:val="Normal"/>
    <w:qFormat/>
    <w:pPr>
      <w:shd w:fill="FFFFFF" w:val="clear"/>
      <w:spacing w:lineRule="atLeast" w:line="240" w:before="0" w:after="0"/>
      <w:ind w:hanging="360"/>
    </w:pPr>
    <w:rPr>
      <w:rFonts w:ascii="MS Reference Sans Serif" w:hAnsi="MS Reference Sans Serif" w:cs="MS Reference Sans Serif"/>
      <w:b/>
      <w:bCs/>
      <w:sz w:val="20"/>
      <w:szCs w:val="20"/>
    </w:rPr>
  </w:style>
  <w:style w:type="paragraph" w:styleId="Picturecaption11">
    <w:name w:val="Picture caption1"/>
    <w:basedOn w:val="Normal"/>
    <w:qFormat/>
    <w:pPr>
      <w:shd w:fill="FFFFFF" w:val="clear"/>
      <w:spacing w:lineRule="atLeast" w:line="240" w:before="0" w:after="0"/>
    </w:pPr>
    <w:rPr>
      <w:rFonts w:ascii="MS Reference Sans Serif" w:hAnsi="MS Reference Sans Serif" w:cs="MS Reference Sans Serif"/>
      <w:b/>
      <w:bCs/>
      <w:sz w:val="32"/>
      <w:szCs w:val="32"/>
    </w:rPr>
  </w:style>
  <w:style w:type="paragraph" w:styleId="Heading41">
    <w:name w:val="Heading #4"/>
    <w:basedOn w:val="Normal"/>
    <w:qFormat/>
    <w:pPr>
      <w:shd w:fill="FFFFFF" w:val="clear"/>
      <w:spacing w:lineRule="exact" w:line="365" w:before="0" w:after="0"/>
      <w:ind w:hanging="340"/>
      <w:outlineLvl w:val="3"/>
    </w:pPr>
    <w:rPr>
      <w:rFonts w:ascii="MS Reference Sans Serif" w:hAnsi="MS Reference Sans Serif" w:cs="MS Reference Sans Serif"/>
      <w:b/>
      <w:bCs/>
      <w:sz w:val="20"/>
      <w:szCs w:val="20"/>
    </w:rPr>
  </w:style>
  <w:style w:type="paragraph" w:styleId="Bodytext41">
    <w:name w:val="Body text (4)"/>
    <w:basedOn w:val="Normal"/>
    <w:qFormat/>
    <w:pPr>
      <w:shd w:fill="FFFFFF" w:val="clear"/>
      <w:spacing w:lineRule="exact" w:line="360" w:before="60" w:after="240"/>
      <w:jc w:val="both"/>
    </w:pPr>
    <w:rPr>
      <w:rFonts w:ascii="MS Reference Sans Serif" w:hAnsi="MS Reference Sans Serif" w:cs="MS Reference Sans Serif"/>
      <w:i/>
      <w:iCs/>
      <w:spacing w:val="10"/>
      <w:sz w:val="18"/>
      <w:szCs w:val="18"/>
    </w:rPr>
  </w:style>
  <w:style w:type="paragraph" w:styleId="Heading521">
    <w:name w:val="Heading #5 (2)"/>
    <w:basedOn w:val="Normal"/>
    <w:qFormat/>
    <w:pPr>
      <w:shd w:fill="FFFFFF" w:val="clear"/>
      <w:spacing w:lineRule="exact" w:line="365" w:before="0" w:after="0"/>
      <w:ind w:hanging="360"/>
      <w:jc w:val="both"/>
      <w:outlineLvl w:val="4"/>
    </w:pPr>
    <w:rPr>
      <w:rFonts w:ascii="MS Reference Sans Serif" w:hAnsi="MS Reference Sans Serif" w:cs="MS Reference Sans Serif"/>
      <w:b/>
      <w:bCs/>
      <w:sz w:val="20"/>
      <w:szCs w:val="20"/>
    </w:rPr>
  </w:style>
  <w:style w:type="paragraph" w:styleId="Heading51">
    <w:name w:val="Heading #5"/>
    <w:basedOn w:val="Normal"/>
    <w:qFormat/>
    <w:pPr>
      <w:shd w:fill="FFFFFF" w:val="clear"/>
      <w:spacing w:lineRule="exact" w:line="365" w:before="0" w:after="0"/>
      <w:ind w:hanging="360"/>
      <w:jc w:val="both"/>
      <w:outlineLvl w:val="4"/>
    </w:pPr>
    <w:rPr>
      <w:rFonts w:ascii="MS Reference Sans Serif" w:hAnsi="MS Reference Sans Serif" w:cs="MS Reference Sans Serif"/>
      <w:sz w:val="20"/>
      <w:szCs w:val="20"/>
    </w:rPr>
  </w:style>
  <w:style w:type="paragraph" w:styleId="23">
    <w:name w:val="Основен текст 2"/>
    <w:basedOn w:val="Normal"/>
    <w:qFormat/>
    <w:pPr>
      <w:spacing w:lineRule="auto" w:line="480" w:before="0" w:after="120"/>
    </w:pPr>
    <w:rPr>
      <w:rFonts w:ascii="Times New Roman" w:hAnsi="Times New Roman" w:eastAsia="Times New Roman" w:cs="Times New Roman"/>
      <w:sz w:val="24"/>
      <w:szCs w:val="24"/>
    </w:rPr>
  </w:style>
  <w:style w:type="paragraph" w:styleId="Style25">
    <w:name w:val="Обикновен текст"/>
    <w:basedOn w:val="Normal"/>
    <w:qFormat/>
    <w:pPr>
      <w:spacing w:lineRule="auto" w:line="240" w:before="0" w:after="0"/>
    </w:pPr>
    <w:rPr>
      <w:rFonts w:ascii="Calibri" w:hAnsi="Calibri" w:eastAsia="Calibri" w:cs="Times New Roman"/>
      <w:szCs w:val="21"/>
    </w:rPr>
  </w:style>
  <w:style w:type="paragraph" w:styleId="Style26">
    <w:name w:val="Нормален (уеб)"/>
    <w:basedOn w:val="Normal"/>
    <w:qFormat/>
    <w:pPr>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ing32">
    <w:name w:val="Heading #3"/>
    <w:basedOn w:val="Normal"/>
    <w:qFormat/>
    <w:pPr>
      <w:shd w:fill="FFFFFF" w:val="clear"/>
      <w:spacing w:lineRule="atLeast" w:line="240" w:before="420" w:after="0"/>
      <w:jc w:val="both"/>
      <w:outlineLvl w:val="2"/>
    </w:pPr>
    <w:rPr>
      <w:rFonts w:ascii="Times New Roman" w:hAnsi="Times New Roman" w:cs="Times New Roman"/>
      <w:b/>
      <w:bCs/>
    </w:rPr>
  </w:style>
  <w:style w:type="paragraph" w:styleId="24">
    <w:name w:val="Основен текст (2)"/>
    <w:basedOn w:val="Normal"/>
    <w:qFormat/>
    <w:pPr>
      <w:widowControl w:val="false"/>
      <w:shd w:fill="FFFFFF" w:val="clear"/>
      <w:spacing w:lineRule="exact" w:line="259" w:before="0" w:after="0"/>
    </w:pPr>
    <w:rPr>
      <w:rFonts w:ascii="Times New Roman" w:hAnsi="Times New Roman" w:eastAsia="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ovic@abv.bg" TargetMode="External"/><Relationship Id="rId3" Type="http://schemas.openxmlformats.org/officeDocument/2006/relationships/hyperlink" Target="mailto:p.dimitrova@sofia.bg" TargetMode="External"/><Relationship Id="rId4" Type="http://schemas.openxmlformats.org/officeDocument/2006/relationships/hyperlink" Target="mailto:lovech_pp@abv.bg" TargetMode="External"/><Relationship Id="rId5" Type="http://schemas.openxmlformats.org/officeDocument/2006/relationships/hyperlink" Target="mailto:lovech_pp@abv.bg" TargetMode="External"/><Relationship Id="rId6" Type="http://schemas.openxmlformats.org/officeDocument/2006/relationships/hyperlink" Target="https://eumis2020.government.bg/bg/s/Procedure/Active" TargetMode="External"/><Relationship Id="rId7" Type="http://schemas.openxmlformats.org/officeDocument/2006/relationships/hyperlink" Target="mailto:iv_nikova@abv.bg" TargetMode="External"/><Relationship Id="rId8" Type="http://schemas.openxmlformats.org/officeDocument/2006/relationships/hyperlink" Target="mailto:admin@prodombg.com" TargetMode="External"/><Relationship Id="rId9" Type="http://schemas.openxmlformats.org/officeDocument/2006/relationships/hyperlink" Target="http://www.icadastre.bg/" TargetMode="External"/><Relationship Id="rId10" Type="http://schemas.openxmlformats.org/officeDocument/2006/relationships/hyperlink" Target="mailto:georgi.peev@gmail.com" TargetMode="External"/><Relationship Id="rId11" Type="http://schemas.openxmlformats.org/officeDocument/2006/relationships/hyperlink" Target="http://bgregio.eu/media/files/Programirane &amp; ocenka/Programirane 2014-2020/MN_IPGVR_May 2015_Izmenenie.pdf" TargetMode="External"/><Relationship Id="rId12" Type="http://schemas.openxmlformats.org/officeDocument/2006/relationships/hyperlink" Target="mailto:hkafaliyski@varna.bg" TargetMode="External"/><Relationship Id="rId13" Type="http://schemas.openxmlformats.org/officeDocument/2006/relationships/hyperlink" Target="mailto:st.chavdarova@kustendil.bg" TargetMode="External"/><Relationship Id="rId14" Type="http://schemas.openxmlformats.org/officeDocument/2006/relationships/hyperlink" Target="mailto:office@dfktj.com" TargetMode="External"/><Relationship Id="rId15" Type="http://schemas.openxmlformats.org/officeDocument/2006/relationships/hyperlink" Target="mailto:sneferu@abv.bg" TargetMode="External"/><Relationship Id="rId16" Type="http://schemas.openxmlformats.org/officeDocument/2006/relationships/hyperlink" Target="mailto:smol@abv.bg" TargetMode="External"/><Relationship Id="rId17" Type="http://schemas.openxmlformats.org/officeDocument/2006/relationships/hyperlink" Target="mailto:i_nikova@dobrich.bg" TargetMode="External"/><Relationship Id="rId18" Type="http://schemas.openxmlformats.org/officeDocument/2006/relationships/hyperlink" Target="mailto:krasteva.yana@targovishte.bg" TargetMode="External"/><Relationship Id="rId19" Type="http://schemas.openxmlformats.org/officeDocument/2006/relationships/hyperlink" Target="mailto:milko_kp@abv.bg" TargetMode="External"/><Relationship Id="rId20" Type="http://schemas.openxmlformats.org/officeDocument/2006/relationships/hyperlink" Target="mailto:vminkov@varna.bg" TargetMode="External"/><Relationship Id="rId21" Type="http://schemas.openxmlformats.org/officeDocument/2006/relationships/hyperlink" Target="mailto:marya_stankova@abv.bg" TargetMode="External"/><Relationship Id="rId22" Type="http://schemas.openxmlformats.org/officeDocument/2006/relationships/hyperlink" Target="mailto:sanirane_go@abv.bg" TargetMode="External"/><Relationship Id="rId23" Type="http://schemas.openxmlformats.org/officeDocument/2006/relationships/hyperlink" Target="mailto:marietabogomilova@abv.bg" TargetMode="External"/><Relationship Id="rId24" Type="http://schemas.openxmlformats.org/officeDocument/2006/relationships/hyperlink" Target="mailto:e.lyubenova@sofia.bg" TargetMode="External"/><Relationship Id="rId25" Type="http://schemas.openxmlformats.org/officeDocument/2006/relationships/hyperlink" Target="mailto:zornica_iakova@abv.bg" TargetMode="External"/><Relationship Id="rId26" Type="http://schemas.openxmlformats.org/officeDocument/2006/relationships/hyperlink" Target="mailto:zhana.bastreva@gabrovo.bg" TargetMode="External"/><Relationship Id="rId27" Type="http://schemas.openxmlformats.org/officeDocument/2006/relationships/hyperlink" Target="mailto:zhana.bastreva@gabrovo.bg" TargetMode="External"/><Relationship Id="rId28" Type="http://schemas.openxmlformats.org/officeDocument/2006/relationships/hyperlink" Target="http://bgregio.eu/vaprosi-i-otgovori/otgovori-na-vaprosi-po-2014-2020/otgovori-na-vaprosi-po-2014-2020---os-1.aspx" TargetMode="External"/><Relationship Id="rId29" Type="http://schemas.openxmlformats.org/officeDocument/2006/relationships/hyperlink" Target="https://eumis2020.government.bg/bg/s/Procedure/Info/f7e3c0d7-71ab-4a08-9dad-6b3bf8df3f08" TargetMode="External"/><Relationship Id="rId30" Type="http://schemas.openxmlformats.org/officeDocument/2006/relationships/hyperlink" Target="mailto:krasteva.yana@targovishte.bg" TargetMode="External"/><Relationship Id="rId31" Type="http://schemas.openxmlformats.org/officeDocument/2006/relationships/hyperlink" Target="mailto:g.simeonov@starazagora.bg" TargetMode="External"/><Relationship Id="rId32" Type="http://schemas.openxmlformats.org/officeDocument/2006/relationships/hyperlink" Target="http://www.bgregio.eu/" TargetMode="External"/><Relationship Id="rId33" Type="http://schemas.openxmlformats.org/officeDocument/2006/relationships/hyperlink" Target="mailto:ki_hristov@abv.bg" TargetMode="External"/><Relationship Id="rId34" Type="http://schemas.openxmlformats.org/officeDocument/2006/relationships/hyperlink" Target="mailto:r.boyadzhieva@burgas.bg" TargetMode="External"/><Relationship Id="rId35" Type="http://schemas.openxmlformats.org/officeDocument/2006/relationships/hyperlink" Target="mailto:projects_hv@haskovo.bg" TargetMode="External"/><Relationship Id="rId36" Type="http://schemas.openxmlformats.org/officeDocument/2006/relationships/hyperlink" Target="https://eumis2020.government.bg/bg/s/Procedure/Active" TargetMode="External"/><Relationship Id="rId37" Type="http://schemas.openxmlformats.org/officeDocument/2006/relationships/hyperlink" Target="mailto:smol@abv.bg" TargetMode="External"/><Relationship Id="rId38" Type="http://schemas.openxmlformats.org/officeDocument/2006/relationships/hyperlink" Target="mailto:krasteva.yana@targovishte.bg" TargetMode="External"/><Relationship Id="rId39" Type="http://schemas.openxmlformats.org/officeDocument/2006/relationships/hyperlink" Target="mailto:kaneva.mira@abv.bg" TargetMode="External"/><Relationship Id="rId40" Type="http://schemas.openxmlformats.org/officeDocument/2006/relationships/hyperlink" Target="mailto:csppkz@abv.bg" TargetMode="External"/><Relationship Id="rId41" Type="http://schemas.openxmlformats.org/officeDocument/2006/relationships/hyperlink" Target="mailto:p.stoyanova@silistra.bg" TargetMode="External"/><Relationship Id="rId42" Type="http://schemas.openxmlformats.org/officeDocument/2006/relationships/hyperlink" Target="mailto:moiatdom@abv.bg" TargetMode="External"/><Relationship Id="rId43" Type="http://schemas.openxmlformats.org/officeDocument/2006/relationships/hyperlink" Target="mailto:moiatdom@abv.bg" TargetMode="External"/><Relationship Id="rId44" Type="http://schemas.openxmlformats.org/officeDocument/2006/relationships/hyperlink" Target="mailto:vminkov@varna.bg" TargetMode="External"/><Relationship Id="rId45" Type="http://schemas.openxmlformats.org/officeDocument/2006/relationships/hyperlink" Target="mailto:mihaela.v.parvanova@gmail.com" TargetMode="External"/><Relationship Id="rId46" Type="http://schemas.openxmlformats.org/officeDocument/2006/relationships/hyperlink" Target="https://eumis2020.government.bg/bg/s/Procedure/Active" TargetMode="External"/><Relationship Id="rId47" Type="http://schemas.openxmlformats.org/officeDocument/2006/relationships/hyperlink" Target="mailto:ivanatg@mail.bg" TargetMode="External"/><Relationship Id="rId48" Type="http://schemas.openxmlformats.org/officeDocument/2006/relationships/hyperlink" Target="https://eumis2020.government.bg/bg/s/Procedure/Active" TargetMode="External"/><Relationship Id="rId49" Type="http://schemas.openxmlformats.org/officeDocument/2006/relationships/hyperlink" Target="mailto:tolli.georgiev@gmail.com" TargetMode="External"/><Relationship Id="rId50" Type="http://schemas.openxmlformats.org/officeDocument/2006/relationships/hyperlink" Target="mailto:project_pan@abv.bg" TargetMode="External"/><Relationship Id="rId51" Type="http://schemas.openxmlformats.org/officeDocument/2006/relationships/hyperlink" Target="mailto:ki_hristov@abv.bg" TargetMode="External"/><Relationship Id="rId52" Type="http://schemas.openxmlformats.org/officeDocument/2006/relationships/hyperlink" Target="mailto:a.dyakova@burgas.bg" TargetMode="External"/><Relationship Id="rId53" Type="http://schemas.openxmlformats.org/officeDocument/2006/relationships/hyperlink" Target="mailto:nelina.tsarova@veliko-tarnovo.bg" TargetMode="External"/><Relationship Id="rId54" Type="http://schemas.openxmlformats.org/officeDocument/2006/relationships/hyperlink" Target="mailto:andonova.ivelina@gmail.com" TargetMode="External"/><Relationship Id="rId55" Type="http://schemas.openxmlformats.org/officeDocument/2006/relationships/hyperlink" Target="mailto:valeriy.nedev@silistra.bg" TargetMode="External"/><Relationship Id="rId56" Type="http://schemas.openxmlformats.org/officeDocument/2006/relationships/hyperlink" Target="mailto:vminkov@varna.bg" TargetMode="External"/><Relationship Id="rId57" Type="http://schemas.openxmlformats.org/officeDocument/2006/relationships/hyperlink" Target="mailto:lovech_pp@abv.bg" TargetMode="External"/><Relationship Id="rId58" Type="http://schemas.openxmlformats.org/officeDocument/2006/relationships/hyperlink" Target="mailto:opregdev@haskovo.bg" TargetMode="External"/><Relationship Id="rId59" Type="http://schemas.openxmlformats.org/officeDocument/2006/relationships/hyperlink" Target="mailto:k.ahmedov@burgas.bg" TargetMode="External"/><Relationship Id="rId60" Type="http://schemas.openxmlformats.org/officeDocument/2006/relationships/hyperlink" Target="mailto:ralitsa.grueva@jessicafund.bg" TargetMode="External"/><Relationship Id="rId61" Type="http://schemas.openxmlformats.org/officeDocument/2006/relationships/hyperlink" Target="mailto:mgrozdanova@blgmun.com" TargetMode="External"/><Relationship Id="rId62" Type="http://schemas.openxmlformats.org/officeDocument/2006/relationships/hyperlink" Target="mailto:gaIova@eurolink-co.com" TargetMode="External"/><Relationship Id="rId63" Type="http://schemas.openxmlformats.org/officeDocument/2006/relationships/hyperlink" Target="mailto:y.minkov@dimitrovgrad.bg" TargetMode="External"/><Relationship Id="rId64" Type="http://schemas.openxmlformats.org/officeDocument/2006/relationships/hyperlink" Target="mailto:mpernikova@svishtov.bg" TargetMode="External"/><Relationship Id="rId65" Type="http://schemas.openxmlformats.org/officeDocument/2006/relationships/hyperlink" Target="mailto:nvest_program_lom@abv.bg" TargetMode="External"/><Relationship Id="rId66" Type="http://schemas.openxmlformats.org/officeDocument/2006/relationships/hyperlink" Target="mailto:oba@gocenet.net" TargetMode="External"/><Relationship Id="rId67" Type="http://schemas.openxmlformats.org/officeDocument/2006/relationships/hyperlink" Target="mailto:zornica_iakova@abv.bg" TargetMode="External"/><Relationship Id="rId68" Type="http://schemas.openxmlformats.org/officeDocument/2006/relationships/hyperlink" Target="mailto:marietabogomilova@abv.bg" TargetMode="External"/><Relationship Id="rId69" Type="http://schemas.openxmlformats.org/officeDocument/2006/relationships/hyperlink" Target="mailto:a.dyakova@burgas.bg" TargetMode="External"/><Relationship Id="rId70" Type="http://schemas.openxmlformats.org/officeDocument/2006/relationships/hyperlink" Target="mailto:vminkov@varna.bg" TargetMode="External"/><Relationship Id="rId71" Type="http://schemas.openxmlformats.org/officeDocument/2006/relationships/hyperlink" Target="mailto:iv_nikova@abv.bg" TargetMode="External"/><Relationship Id="rId72" Type="http://schemas.openxmlformats.org/officeDocument/2006/relationships/hyperlink" Target="mailto:i.yordanova@kazanlak.bg" TargetMode="External"/><Relationship Id="rId73" Type="http://schemas.openxmlformats.org/officeDocument/2006/relationships/hyperlink" Target="" TargetMode="External"/><Relationship Id="rId74" Type="http://schemas.openxmlformats.org/officeDocument/2006/relationships/hyperlink" Target="http://www.bgregio.eu/" TargetMode="External"/><Relationship Id="rId75" Type="http://schemas.openxmlformats.org/officeDocument/2006/relationships/hyperlink" Target="http://www.bgregio.eu/" TargetMode="External"/><Relationship Id="rId76" Type="http://schemas.openxmlformats.org/officeDocument/2006/relationships/hyperlink" Target="mailto:i.yordanova@kazanlak.bg" TargetMode="External"/><Relationship Id="rId77" Type="http://schemas.openxmlformats.org/officeDocument/2006/relationships/hyperlink" Target="mailto:g.simeonov@starazagora.bg" TargetMode="External"/><Relationship Id="rId78" Type="http://schemas.openxmlformats.org/officeDocument/2006/relationships/hyperlink" Target="http://www.bgregio.eu/" TargetMode="External"/><Relationship Id="rId79" Type="http://schemas.openxmlformats.org/officeDocument/2006/relationships/hyperlink" Target="http://www.bgregio.eu/" TargetMode="External"/><Relationship Id="rId80" Type="http://schemas.openxmlformats.org/officeDocument/2006/relationships/hyperlink" Target="mailto:marietabogomilova@abv.bg" TargetMode="External"/><Relationship Id="rId81" Type="http://schemas.openxmlformats.org/officeDocument/2006/relationships/hyperlink" Target="mailto:mz@g-orvahovica.org" TargetMode="External"/><Relationship Id="rId82" Type="http://schemas.openxmlformats.org/officeDocument/2006/relationships/footer" Target="footer1.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6:37:00Z</dcterms:created>
  <dc:creator>Djurina</dc:creator>
  <dc:description/>
  <dc:language>en-US</dc:language>
  <cp:lastModifiedBy>Ivelina Yordanova</cp:lastModifiedBy>
  <dcterms:modified xsi:type="dcterms:W3CDTF">2019-05-14T06:37:00Z</dcterms:modified>
  <cp:revision>2</cp:revision>
  <dc:subject/>
  <dc:title/>
</cp:coreProperties>
</file>