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8">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en-US" w:eastAsia="ja-JP" w:bidi="bg-BG"/>
        </w:rPr>
        <w:t>25</w:t>
      </w:r>
      <w:r>
        <w:rPr>
          <w:b/>
          <w:lang w:val="bg-BG" w:bidi="bg-BG"/>
        </w:rPr>
        <w:t>.0</w:t>
      </w:r>
      <w:r>
        <w:rPr>
          <w:b/>
          <w:lang w:val="en-US" w:eastAsia="ja-JP" w:bidi="bg-BG"/>
        </w:rPr>
        <w:t>7</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453" w:type="dxa"/>
        <w:jc w:val="left"/>
        <w:tblInd w:w="-147" w:type="dxa"/>
        <w:tblLayout w:type="fixed"/>
        <w:tblCellMar>
          <w:top w:w="0" w:type="dxa"/>
          <w:left w:w="108" w:type="dxa"/>
          <w:bottom w:w="0" w:type="dxa"/>
          <w:right w:w="108" w:type="dxa"/>
        </w:tblCellMar>
      </w:tblPr>
      <w:tblGrid>
        <w:gridCol w:w="567"/>
        <w:gridCol w:w="2552"/>
        <w:gridCol w:w="5954"/>
        <w:gridCol w:w="63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hyperlink r:id="rId7">
              <w:r>
                <w:rPr>
                  <w:rStyle w:val="InternetLink"/>
                  <w:lang w:val="bg-BG" w:bidi="bg-BG"/>
                </w:rPr>
                <w:t>pavlova@troyan.bg</w:t>
              </w:r>
            </w:hyperlink>
            <w:r>
              <w:rPr>
                <w:lang w:val="bg-BG" w:eastAsia="ja-JP" w:bidi="bg-BG"/>
              </w:rPr>
              <w:t xml:space="preserve">, </w:t>
            </w:r>
            <w:r>
              <w:rPr>
                <w:lang w:val="bg-BG" w:eastAsia="ja-JP" w:bidi="bg-BG"/>
              </w:rPr>
              <w:t>Поля Павлова</w:t>
            </w:r>
            <w:r>
              <w:rPr>
                <w:lang w:val="bg-BG" w:eastAsia="ja-JP" w:bidi="bg-BG"/>
              </w:rPr>
              <w:t xml:space="preserve">, </w:t>
            </w:r>
            <w:r>
              <w:rPr>
                <w:lang w:val="bg-BG" w:bidi="bg-BG"/>
              </w:rPr>
              <w:t>от 12.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lang w:eastAsia="ja-JP"/>
              </w:rPr>
              <w:t>Даниела Минкова</w:t>
            </w:r>
            <w:r>
              <w:rPr>
                <w:rFonts w:eastAsia="MS Gothic;ＭＳ ゴシック"/>
                <w:lang w:eastAsia="ja-JP"/>
              </w:rPr>
              <w:t xml:space="preserve">, </w:t>
            </w:r>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rFonts w:eastAsia="MS Gothic;ＭＳ ゴシック"/>
                <w:color w:val="000000"/>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rFonts w:eastAsia="MS Gothic;ＭＳ ゴシック"/>
                <w:color w:val="000000"/>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2"/>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2"/>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2"/>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2"/>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8.</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rPr>
              <w:t>Община Сандански</w:t>
            </w:r>
            <w:r>
              <w:rPr>
                <w:rFonts w:eastAsia="MS Gothic;ＭＳ ゴシック"/>
                <w:color w:val="000000"/>
                <w:lang w:eastAsia="ja-JP"/>
              </w:rPr>
              <w:t>,</w:t>
            </w:r>
            <w:r>
              <w:rPr>
                <w:rFonts w:eastAsia="MS Gothic;ＭＳ ゴシック"/>
                <w:color w:val="000000"/>
              </w:rPr>
              <w:t xml:space="preserve"> </w:t>
            </w:r>
            <w:r>
              <w:rPr>
                <w:rStyle w:val="InternetLink"/>
                <w:lang w:eastAsia="ja-JP"/>
              </w:rPr>
              <w:t>v.gadzhelov@sandanskibg.com</w:t>
            </w:r>
            <w:r>
              <w:rPr>
                <w:rStyle w:val="InternetLink"/>
                <w:lang w:eastAsia="ja-JP"/>
              </w:rPr>
              <w:t>,</w:t>
            </w:r>
            <w:r>
              <w:rPr>
                <w:rFonts w:eastAsia="MS Gothic;ＭＳ ゴシック"/>
                <w:color w:val="000000"/>
              </w:rPr>
              <w:t xml:space="preserve"> Васил Гаджелов, </w:t>
            </w:r>
            <w:r>
              <w:rPr>
                <w:rFonts w:eastAsia="Malgun Gothic"/>
                <w:color w:val="000000"/>
                <w:lang w:eastAsia="ko-KR"/>
              </w:rPr>
              <w:t>от</w:t>
            </w:r>
            <w:r>
              <w:rPr>
                <w:rFonts w:eastAsia="MS Gothic;ＭＳ ゴシック"/>
                <w:color w:val="000000"/>
              </w:rPr>
              <w:t xml:space="preserve"> 31.05.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На един терен и в един комплекс от постройки (Блок-секции), обособени в една сграда, едновременно се помещават Четвърто основно училище „Св. Св. Козма и Дамян” – град Сандански и Професионалнат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ъм настоящият момент Четвърто основно училище „Св.Св.Козма и Дамян” е част от общинската образователна инфраструктура, а Професионалната техническа гимназия – Сандански е държавна собственост, с принципал Министерство на образованието и науката на Република Българ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акт за публична общинска собственост № 316 от 28.05.2001 г. Четвърто основно училище е собственик н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дворно място с площ 5242 кв.м – парцел I в кв.70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А” – състои се от четири надземни етажа и сутерен. В този блок („А”) са съсредоточени повечето учебни зали, хранилища и кабинети в които се провеждат учебни занятия. Те са свързани хоризонтално чрез западен надлъжен коридор. Вертикалното придвижване се осъществява от една стълбищна клетка по цялата височина на сградата. В сутеренния етаж се помещават котелното, парната инсталация, нафтовото стопанство и помощн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Б” – състои се от три надземни етажа и сутерен – като в този блок са съсредоточени административни помещения, както и няколко учебни кабинета на IV-то основно училище. В този блок е и основният вход – общ за двете училищ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½ от блок „В” – в този блок състоящ се от един надземен етаж се помещават актова зала и обслужващи помещен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Г” – състои се от два високи надземни етажа и един сутерен етаж. В този блок се помещават физкултурен салон и плувен басейн и обслужващ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Респективно собственик на другата ½ от всяка от посочените пет позиции по-горе е Професионалн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Единствено в блок А и блок Б физическото разделение в собствеността между двете образователни институции е видно:</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А - IV-то основно училище използват изцяло първи и втори етаж, а Професионалната техническа гимназия съответно трети и четвърти етаж.  Разположените в сутерена помещения  и инсталации (парна инсталация, котелно и други) са общи и се експлоатират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Б – административните помещения в този блок се използват поотделно между двете училища, но реално по-голяма част (повече от 65%) се използва от общинското Четвърто основно училищ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локове В и Г, където са разположени актова зала, физкултурен салон, плувен басейн и други се използват и експлоатират изцяло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действащите насоки професионалната техническа гимназия е неизбираема по процедура BG16RFOP001-2.002 „Енергийна ефективност в периферните райони - 2”, тъй като професионални училища са допустими за финансиране по процедура BG16RFOP001-3.002 ”Подкрепа за професионалните училища в Република България“. На практика обаче Професионална техническа гимназия – Сандански не фигурира в приоритизирания списък и следователно няма възможност да получи финансиран от ОПРР 2014 – 2020 г. в рамките на настоящият планов период.</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последни данни в учебната 2017 / 2018 година броят на учениците обучаващи се във всяка една от образователните институции споделящи обща материална база е:</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276 ученика в IV-то основно училище „Св.Св.Козма и Дамян” </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111 ученика в Професионалн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преки, че сградите използвани от IV-то основно училище „Св.Св.Козма и Дамян” – Сандански и Професионална техническа гимназия – Сандански са най-нови като години на построяване (въведени в експлоатация през 80-те години на миналия XX-и век, поради смесената собственост) – те обаче са образователните институции в община Сандански в най-лошо материално техническо състояни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Това е видно както при оглед на сградите, така и от изготвените конструктивно и енергийно обследване, които потвърждават, че това са образователните сгради с най-големи енергийни загуби и респективно при тях ще може да се постигне най-голям процент енергийно спестяване, дори при достигане на минималния задължителен клас “C” програм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Лошата сградна база от своя страна влияе пряко на атрактивността на училищата и на броя на учениците, които се обучават в тях – като не позволява да се използва проектният капацитет и възможности на институции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Община Сандански има голямото желания този дългогодишен проблем да бъде разрешен, като е наясно, че трябва да осигури собствено финансиране на недопустимите разходи за Професионалнат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онкретното питане е как да бъдат определени и заложени недопустимите разходи за подобряване на енергийната ефективност при подготовка на проектното предложени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Като недопустими да се определят разходите за тези части от сградата, които се използват за образователни и административни цели - само и единствено от Професионалната техническа гимназия, а частите които се ползват съвместно като технически помещения и парна инсталация, физкултурен салон, плувен басейн, актова зала, общи части (коридори, стълбища, санитарни възли, покриви, други сградни инсталации и т.н.) да бъдат определени като допустими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Разпределението на дела на допустими – недопустими разходи се определя изцяло, съгласно актовете за собственост (50% на 50%), без да се взима под внимание съвместното ползване на сгради и съоръжения от двете образователни институци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Друг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Насоките за кандидатстване по процедурата, допустими са интервенции в общински сгради от образователната инфраструктура, които се ползват за осъществяване на функциите на действащи към момента образователни институци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андидатът следва да декларира, след извършена проверка на място, дали даденият обект се използва по предназначение – в него се помещава действаща към момента образователна институция, както и дали в обекта се извършва стопанска дейност.</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що така,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в случай на сгради на държавната администрация),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и в случай, че съгласно акт за публична общинска собственост № 316 от 28.05.2001 г. двете училища притежават по ½ от сградата, е необходимо разпределението на дела на допустими и недопустими разходи да се определи съгласно разпределението на собствеността в сградата, обект на интервенц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недопустимите разходи следва да бъдат представени в отделна количествено-стойностна сметка и кандидатът следва да я представи, заедно с основната КСС на УО на ОПРР във формат „Excel“, подписана с електронен подпис. За недопустими дейности върху част от сграда бенефициентът следва да отдели в раздел 5 „Бюджет“ като недопустими не само разходите за СМР, но и съпътстващите ги разходи (напр. разходите за проектиране, надзор, оценка за съответствието и т.н.), определени като процент спрямо разгънатата застроена площ на сградата, обект на интервен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9.</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lang w:val="en-GB"/>
              </w:rPr>
              <w:t xml:space="preserve">Община Свиленград, </w:t>
            </w:r>
            <w:hyperlink r:id="rId10">
              <w:r>
                <w:rPr>
                  <w:rStyle w:val="InternetLink"/>
                  <w:lang w:eastAsia="ja-JP"/>
                </w:rPr>
                <w:t>svil_mirpp@abv.bg</w:t>
              </w:r>
            </w:hyperlink>
            <w:r>
              <w:rPr>
                <w:rStyle w:val="InternetLink"/>
                <w:lang w:eastAsia="ja-JP"/>
              </w:rPr>
              <w:t xml:space="preserve">, </w:t>
            </w:r>
            <w:r>
              <w:rPr>
                <w:rFonts w:eastAsia="MS Gothic;ＭＳ ゴシック"/>
                <w:color w:val="000000"/>
                <w:lang w:val="en-GB"/>
              </w:rPr>
              <w:t>Светлана Динкова</w:t>
            </w:r>
            <w:r>
              <w:rPr>
                <w:rFonts w:eastAsia="MS Gothic;ＭＳ ゴシック"/>
                <w:color w:val="000000"/>
              </w:rPr>
              <w:t xml:space="preserve">, </w:t>
            </w:r>
            <w:r>
              <w:rPr>
                <w:rFonts w:eastAsia="MS Gothic;ＭＳ ゴシック"/>
                <w:color w:val="000000"/>
                <w:lang w:val="en-GB"/>
              </w:rPr>
              <w:t xml:space="preserve">от </w:t>
            </w:r>
            <w:r>
              <w:rPr>
                <w:rFonts w:eastAsia="MS Gothic;ＭＳ ゴシック"/>
                <w:color w:val="000000"/>
              </w:rPr>
              <w:t>16</w:t>
            </w:r>
            <w:r>
              <w:rPr>
                <w:rFonts w:eastAsia="MS Gothic;ＭＳ ゴシック"/>
                <w:color w:val="000000"/>
                <w:lang w:val="en-GB"/>
              </w:rPr>
              <w:t>.0</w:t>
            </w:r>
            <w:r>
              <w:rPr>
                <w:rFonts w:eastAsia="MS Gothic;ＭＳ ゴシック"/>
                <w:color w:val="000000"/>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Във връзка </w:t>
            </w:r>
            <w:r>
              <w:rPr>
                <w:rFonts w:eastAsia="Malgun Gothic"/>
                <w:iCs/>
                <w:lang w:val="bg-BG" w:eastAsia="ko-KR" w:bidi="en-US"/>
              </w:rPr>
              <w:t xml:space="preserve">c </w:t>
            </w:r>
            <w:r>
              <w:rPr>
                <w:rFonts w:eastAsia="Malgun Gothic"/>
                <w:iCs/>
                <w:lang w:val="bg-BG" w:eastAsia="ko-KR" w:bidi="bg-BG"/>
              </w:rPr>
              <w:t xml:space="preserve">подготовка на проектно предложение по процедура </w:t>
            </w:r>
            <w:r>
              <w:rPr>
                <w:rFonts w:eastAsia="Malgun Gothic"/>
                <w:iCs/>
                <w:lang w:val="bg-BG" w:eastAsia="ko-KR" w:bidi="en-US"/>
              </w:rPr>
              <w:t xml:space="preserve">BG16RFOPOO </w:t>
            </w:r>
            <w:r>
              <w:rPr>
                <w:rFonts w:eastAsia="Malgun Gothic"/>
                <w:iCs/>
                <w:lang w:val="bg-BG" w:eastAsia="ko-KR" w:bidi="bg-BG"/>
              </w:rPr>
              <w:t>1-2.002 „Енергийна ефективност в периферните райони-2” имаме следния въпрос:</w:t>
            </w:r>
            <w:r>
              <w:rPr>
                <w:rFonts w:eastAsia="Malgun Gothic"/>
                <w:iCs/>
                <w:lang w:val="en-US" w:eastAsia="ko-KR" w:bidi="bg-BG"/>
              </w:rPr>
              <w:t xml:space="preserve"> </w:t>
            </w:r>
            <w:r>
              <w:rPr>
                <w:rFonts w:eastAsia="Malgun Gothic"/>
                <w:iCs/>
                <w:lang w:val="bg-BG" w:eastAsia="ko-KR" w:bidi="bg-BG"/>
              </w:rPr>
              <w:t>необходимо ли е да включваме в проектното предложение разходи за Одит при положение, че стойността му ще надхвърля един милион лева и ако да</w:t>
            </w:r>
            <w:r>
              <w:rPr>
                <w:rFonts w:eastAsia="Malgun Gothic"/>
                <w:iCs/>
                <w:lang w:val="en-US" w:eastAsia="ko-KR" w:bidi="bg-BG"/>
              </w:rPr>
              <w:t xml:space="preserve"> </w:t>
            </w:r>
            <w:r>
              <w:rPr>
                <w:rFonts w:eastAsia="Malgun Gothic"/>
                <w:iCs/>
                <w:lang w:val="bg-BG" w:eastAsia="ko-KR" w:bidi="bg-BG"/>
              </w:rPr>
              <w:t>допустим разход ли е по процедурата? Каква е максималната стойност за този разход (ако е допустим)?</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Благодаря предварително за отделеното врем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0.</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Попово</w:t>
            </w:r>
            <w:r>
              <w:rPr>
                <w:rFonts w:eastAsia="MS Gothic;ＭＳ ゴシック"/>
                <w:color w:val="000000"/>
                <w:lang w:val="en-GB"/>
              </w:rPr>
              <w:t xml:space="preserve">, </w:t>
            </w:r>
            <w:hyperlink r:id="rId11">
              <w:r>
                <w:rPr>
                  <w:rStyle w:val="InternetLink"/>
                  <w:rFonts w:eastAsia="MS Gothic;ＭＳ ゴシック"/>
                </w:rPr>
                <w:t>iva_yovcheva@abv.bg</w:t>
              </w:r>
            </w:hyperlink>
            <w:r>
              <w:rPr>
                <w:rFonts w:eastAsia="MS Gothic;ＭＳ ゴシック"/>
              </w:rPr>
              <w:t>, Ивелина Христова</w:t>
            </w:r>
            <w:r>
              <w:rPr>
                <w:rFonts w:eastAsia="MS Gothic;ＭＳ ゴシック"/>
                <w:lang w:val="en-US"/>
              </w:rPr>
              <w:t xml:space="preserve">, </w:t>
            </w:r>
            <w:r>
              <w:rPr>
                <w:rFonts w:eastAsia="MS Gothic;ＭＳ ゴシック"/>
              </w:rPr>
              <w:t xml:space="preserve">експерт в дирекция </w:t>
            </w:r>
            <w:r>
              <w:rPr>
                <w:rFonts w:eastAsia="MS Gothic;ＭＳ ゴシック"/>
                <w:lang w:val="en-US"/>
              </w:rPr>
              <w:t>“</w:t>
            </w:r>
            <w:r>
              <w:rPr>
                <w:rFonts w:eastAsia="MS Gothic;ＭＳ ゴシック"/>
              </w:rPr>
              <w:t>ФСДУС</w:t>
            </w:r>
            <w:r>
              <w:rPr>
                <w:rFonts w:eastAsia="MS Gothic;ＭＳ ゴシック"/>
                <w:lang w:val="en-US"/>
              </w:rPr>
              <w:t xml:space="preserve">”, </w:t>
            </w:r>
            <w:r>
              <w:rPr>
                <w:rFonts w:eastAsia="MS Gothic;ＭＳ ゴシック"/>
              </w:rPr>
              <w:t>Община Попово</w:t>
            </w:r>
            <w:r>
              <w:rPr>
                <w:rFonts w:eastAsia="MS Gothic;ＭＳ ゴシック"/>
                <w:color w:val="000000"/>
                <w:lang w:val="en-GB"/>
              </w:rPr>
              <w:t xml:space="preserve">, от </w:t>
            </w:r>
            <w:r>
              <w:rPr>
                <w:rFonts w:eastAsia="MS Gothic;ＭＳ ゴシック"/>
                <w:color w:val="000000"/>
                <w:lang w:val="en-US"/>
              </w:rPr>
              <w:t>25</w:t>
            </w:r>
            <w:r>
              <w:rPr>
                <w:rFonts w:eastAsia="MS Gothic;ＭＳ ゴシック"/>
                <w:color w:val="000000"/>
                <w:lang w:val="en-GB"/>
              </w:rPr>
              <w:t>.0</w:t>
            </w:r>
            <w:r>
              <w:rPr>
                <w:rFonts w:eastAsia="MS Gothic;ＭＳ ゴシック"/>
                <w:color w:val="000000"/>
                <w:lang w:val="en-US"/>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Здравейте, Пишем Ви с молба за</w:t>
            </w:r>
            <w:r>
              <w:rPr>
                <w:rFonts w:eastAsia="Malgun Gothic"/>
                <w:iCs/>
                <w:lang w:val="en-US" w:eastAsia="ko-KR" w:bidi="bg-BG"/>
              </w:rPr>
              <w:t xml:space="preserve"> </w:t>
            </w:r>
            <w:r>
              <w:rPr>
                <w:rFonts w:eastAsia="Malgun Gothic"/>
                <w:iCs/>
                <w:lang w:val="bg-BG" w:eastAsia="ko-KR" w:bidi="bg-BG"/>
              </w:rPr>
              <w:t>допълнителни разяснения относно</w:t>
            </w:r>
            <w:r>
              <w:rPr>
                <w:rFonts w:eastAsia="Malgun Gothic"/>
                <w:iCs/>
                <w:lang w:val="en-US" w:eastAsia="ko-KR" w:bidi="bg-BG"/>
              </w:rPr>
              <w:t xml:space="preserve"> </w:t>
            </w:r>
            <w:r>
              <w:rPr>
                <w:rFonts w:eastAsia="Malgun Gothic"/>
                <w:iCs/>
                <w:lang w:val="bg-BG" w:eastAsia="ko-KR" w:bidi="bg-BG"/>
              </w:rPr>
              <w:t>техническата документация, която</w:t>
            </w:r>
            <w:r>
              <w:rPr>
                <w:rFonts w:eastAsia="Malgun Gothic"/>
                <w:iCs/>
                <w:lang w:val="en-US" w:eastAsia="ko-KR" w:bidi="bg-BG"/>
              </w:rPr>
              <w:t xml:space="preserve"> </w:t>
            </w:r>
            <w:r>
              <w:rPr>
                <w:rFonts w:eastAsia="Malgun Gothic"/>
                <w:iCs/>
                <w:lang w:val="bg-BG" w:eastAsia="ko-KR" w:bidi="bg-BG"/>
              </w:rPr>
              <w:t>кандидатът следва да предостави заедно</w:t>
            </w:r>
            <w:r>
              <w:rPr>
                <w:rFonts w:eastAsia="Malgun Gothic"/>
                <w:iCs/>
                <w:lang w:val="en-US" w:eastAsia="ko-KR" w:bidi="bg-BG"/>
              </w:rPr>
              <w:t xml:space="preserve"> </w:t>
            </w:r>
            <w:r>
              <w:rPr>
                <w:rFonts w:eastAsia="Malgun Gothic"/>
                <w:iCs/>
                <w:lang w:val="bg-BG" w:eastAsia="ko-KR" w:bidi="bg-BG"/>
              </w:rPr>
              <w:t>с проектното предложение</w:t>
            </w:r>
            <w:r>
              <w:rPr>
                <w:rFonts w:eastAsia="Malgun Gothic"/>
                <w:iCs/>
                <w:lang w:val="en-US" w:eastAsia="ko-KR" w:bidi="bg-BG"/>
              </w:rPr>
              <w:t xml:space="preserve"> </w:t>
            </w:r>
            <w:r>
              <w:rPr>
                <w:rFonts w:eastAsia="Malgun Gothic"/>
                <w:iCs/>
                <w:lang w:val="bg-BG" w:eastAsia="ko-KR" w:bidi="bg-BG"/>
              </w:rPr>
              <w:t>по процедура BG16RFOP001-2.002 „ЕНЕРГИЙНА</w:t>
            </w:r>
            <w:r>
              <w:rPr>
                <w:rFonts w:eastAsia="Malgun Gothic"/>
                <w:iCs/>
                <w:lang w:val="en-US" w:eastAsia="ko-KR" w:bidi="bg-BG"/>
              </w:rPr>
              <w:t xml:space="preserve"> </w:t>
            </w:r>
            <w:r>
              <w:rPr>
                <w:rFonts w:eastAsia="Malgun Gothic"/>
                <w:iCs/>
                <w:lang w:val="bg-BG" w:eastAsia="ko-KR" w:bidi="bg-BG"/>
              </w:rPr>
              <w:t>ЕФЕКТИВНОСТ В</w:t>
            </w:r>
            <w:r>
              <w:rPr>
                <w:rFonts w:eastAsia="Malgun Gothic"/>
                <w:iCs/>
                <w:lang w:val="en-US" w:eastAsia="ko-KR" w:bidi="bg-BG"/>
              </w:rPr>
              <w:t xml:space="preserve"> </w:t>
            </w:r>
            <w:r>
              <w:rPr>
                <w:rFonts w:eastAsia="Malgun Gothic"/>
                <w:iCs/>
                <w:lang w:val="bg-BG" w:eastAsia="ko-KR" w:bidi="bg-BG"/>
              </w:rPr>
              <w:t>ПЕРИФЕРНИТЕ РАЙОНИ-2”. Имайки предвид,</w:t>
            </w:r>
            <w:r>
              <w:rPr>
                <w:rFonts w:eastAsia="Malgun Gothic"/>
                <w:iCs/>
                <w:lang w:val="en-US" w:eastAsia="ko-KR" w:bidi="bg-BG"/>
              </w:rPr>
              <w:t xml:space="preserve"> </w:t>
            </w:r>
            <w:r>
              <w:rPr>
                <w:rFonts w:eastAsia="Malgun Gothic"/>
                <w:iCs/>
                <w:lang w:val="bg-BG" w:eastAsia="ko-KR" w:bidi="bg-BG"/>
              </w:rPr>
              <w:t>че в енергийното и техническо</w:t>
            </w:r>
            <w:r>
              <w:rPr>
                <w:rFonts w:eastAsia="Malgun Gothic"/>
                <w:iCs/>
                <w:lang w:val="en-US" w:eastAsia="ko-KR" w:bidi="bg-BG"/>
              </w:rPr>
              <w:t xml:space="preserve"> </w:t>
            </w:r>
            <w:r>
              <w:rPr>
                <w:rFonts w:eastAsia="Malgun Gothic"/>
                <w:iCs/>
                <w:lang w:val="bg-BG" w:eastAsia="ko-KR" w:bidi="bg-BG"/>
              </w:rPr>
              <w:t>обследване на сградите фигурира обща</w:t>
            </w:r>
            <w:r>
              <w:rPr>
                <w:rFonts w:eastAsia="Malgun Gothic"/>
                <w:iCs/>
                <w:lang w:val="en-US" w:eastAsia="ko-KR" w:bidi="bg-BG"/>
              </w:rPr>
              <w:t xml:space="preserve"> </w:t>
            </w:r>
            <w:r>
              <w:rPr>
                <w:rFonts w:eastAsia="Malgun Gothic"/>
                <w:iCs/>
                <w:lang w:val="bg-BG" w:eastAsia="ko-KR" w:bidi="bg-BG"/>
              </w:rPr>
              <w:t>ситуация на проекта, както и КСС с</w:t>
            </w:r>
            <w:r>
              <w:rPr>
                <w:rFonts w:eastAsia="Malgun Gothic"/>
                <w:iCs/>
                <w:lang w:val="en-US" w:eastAsia="ko-KR" w:bidi="bg-BG"/>
              </w:rPr>
              <w:t xml:space="preserve"> </w:t>
            </w:r>
            <w:r>
              <w:rPr>
                <w:rFonts w:eastAsia="Malgun Gothic"/>
                <w:iCs/>
                <w:lang w:val="bg-BG" w:eastAsia="ko-KR" w:bidi="bg-BG"/>
              </w:rPr>
              <w:t>окрупнени показатели, какво се има</w:t>
            </w:r>
            <w:r>
              <w:rPr>
                <w:rFonts w:eastAsia="Malgun Gothic"/>
                <w:iCs/>
                <w:lang w:val="en-US" w:eastAsia="ko-KR" w:bidi="bg-BG"/>
              </w:rPr>
              <w:t xml:space="preserve"> </w:t>
            </w:r>
            <w:r>
              <w:rPr>
                <w:rFonts w:eastAsia="Malgun Gothic"/>
                <w:iCs/>
                <w:lang w:val="bg-BG" w:eastAsia="ko-KR" w:bidi="bg-BG"/>
              </w:rPr>
              <w:t>предвид под "обща ситуация на проекта</w:t>
            </w:r>
            <w:r>
              <w:rPr>
                <w:rFonts w:eastAsia="Malgun Gothic"/>
                <w:iCs/>
                <w:lang w:val="en-US" w:eastAsia="ko-KR" w:bidi="bg-BG"/>
              </w:rPr>
              <w:t xml:space="preserve"> </w:t>
            </w:r>
            <w:r>
              <w:rPr>
                <w:rFonts w:eastAsia="Malgun Gothic"/>
                <w:iCs/>
                <w:lang w:val="bg-BG" w:eastAsia="ko-KR" w:bidi="bg-BG"/>
              </w:rPr>
              <w:t>(схема, чертеж) с обяснителна записка,</w:t>
            </w:r>
            <w:r>
              <w:rPr>
                <w:rFonts w:eastAsia="Malgun Gothic"/>
                <w:iCs/>
                <w:lang w:val="en-US" w:eastAsia="ko-KR" w:bidi="bg-BG"/>
              </w:rPr>
              <w:t xml:space="preserve"> </w:t>
            </w:r>
            <w:r>
              <w:rPr>
                <w:rFonts w:eastAsia="Malgun Gothic"/>
                <w:iCs/>
                <w:lang w:val="bg-BG" w:eastAsia="ko-KR" w:bidi="bg-BG"/>
              </w:rPr>
              <w:t>заверени от</w:t>
            </w:r>
            <w:r>
              <w:rPr>
                <w:rFonts w:eastAsia="Malgun Gothic"/>
                <w:iCs/>
                <w:lang w:val="en-US" w:eastAsia="ko-KR" w:bidi="bg-BG"/>
              </w:rPr>
              <w:t xml:space="preserve"> </w:t>
            </w:r>
            <w:r>
              <w:rPr>
                <w:rFonts w:eastAsia="Malgun Gothic"/>
                <w:iCs/>
                <w:lang w:val="bg-BG" w:eastAsia="ko-KR" w:bidi="bg-BG"/>
              </w:rPr>
              <w:t xml:space="preserve">правоспособен проектант"?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Идеен проект и обобщена КСС по окрупнени показатели; или </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кандидатствате с обща ситуация на проекта с обяснителна записка, следва да имате предвид, че общата ситуация (ситуационно решение) представлява архитектурен чертеж, който представя решения за функционално-пространствената композиция на сградата, изработено върху основа от кадастрална карта или от действащия подробен устройствен план, в което се посочват точното местоположение на обекта, показателите на застрояване, подходът към уличната мрежа и др. В допълнение,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w:t>
            </w:r>
          </w:p>
          <w:p>
            <w:pPr>
              <w:pStyle w:val="Normal"/>
              <w:tabs>
                <w:tab w:val="clear" w:pos="708"/>
                <w:tab w:val="left" w:pos="317" w:leader="none"/>
              </w:tabs>
              <w:ind w:left="-108" w:hanging="0"/>
              <w:jc w:val="both"/>
              <w:rPr>
                <w:rFonts w:eastAsia="Malgun Gothic"/>
                <w:iCs/>
                <w:lang w:val="en-US" w:eastAsia="ko-KR" w:bidi="bg-BG"/>
              </w:rPr>
            </w:pPr>
            <w:r>
              <w:rPr>
                <w:rFonts w:eastAsia="Malgun Gothic"/>
                <w:iCs/>
                <w:lang w:val="bg-BG" w:eastAsia="ko-KR" w:bidi="bg-BG"/>
              </w:rPr>
              <w:t>Обръщам внимание, че общата ситуация, която се представя в обследванията за енергийна ефективност на сгради, не е заверена от правоспособен проектант, както и че в техническите обследвания не е задължително да фигурира обща ситуация на проек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bl>
    <w:p>
      <w:pPr>
        <w:pStyle w:val="Normal"/>
        <w:rPr>
          <w:b/>
          <w:b/>
          <w:color w:val="FF0000"/>
          <w:lang w:val="bg-BG"/>
        </w:rPr>
      </w:pPr>
      <w:r>
        <w:rPr>
          <w:b/>
          <w:color w:val="FF0000"/>
          <w:lang w:val="bg-BG"/>
        </w:rPr>
      </w:r>
    </w:p>
    <w:sectPr>
      <w:headerReference w:type="default" r:id="rId12"/>
      <w:footerReference w:type="default" r:id="rId13"/>
      <w:type w:val="nextPage"/>
      <w:pgSz w:orient="landscape" w:w="16838" w:h="11906"/>
      <w:pgMar w:left="993"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Style14">
    <w:name w:val="Заглавие на таблица_"/>
    <w:qFormat/>
    <w:rPr>
      <w:rFonts w:ascii="Tahoma" w:hAnsi="Tahoma" w:eastAsia="Tahoma" w:cs="Tahoma"/>
      <w:sz w:val="19"/>
      <w:szCs w:val="19"/>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Style15">
    <w:name w:val="Заглавие на таблица"/>
    <w:basedOn w:val="Normal"/>
    <w:qFormat/>
    <w:pPr>
      <w:widowControl w:val="false"/>
      <w:shd w:fill="FFFFFF" w:val="clear"/>
      <w:spacing w:lineRule="atLeast" w:line="0"/>
    </w:pPr>
    <w:rPr>
      <w:rFonts w:ascii="Tahoma" w:hAnsi="Tahoma" w:eastAsia="Tahoma" w:cs="Tahoma"/>
      <w:sz w:val="19"/>
      <w:szCs w:val="19"/>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yperlink" Target="mailto:svil_mirpp@abv.bg" TargetMode="External"/><Relationship Id="rId11" Type="http://schemas.openxmlformats.org/officeDocument/2006/relationships/hyperlink" Target="mailto:iva_yovcheva@abv.b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08:00Z</dcterms:created>
  <dc:creator>KaracholovaK</dc:creator>
  <dc:description/>
  <dc:language>en-US</dc:language>
  <cp:lastModifiedBy>Administrator</cp:lastModifiedBy>
  <cp:lastPrinted>2018-04-25T14:53:00Z</cp:lastPrinted>
  <dcterms:modified xsi:type="dcterms:W3CDTF">2018-07-30T12:08:00Z</dcterms:modified>
  <cp:revision>3</cp:revision>
  <dc:subject/>
  <dc:title/>
</cp:coreProperties>
</file>