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w:t>
      </w:r>
      <w:r>
        <w:rPr>
          <w:rFonts w:eastAsia="Times New Roman" w:cs="Times New Roman" w:ascii="Times New Roman" w:hAnsi="Times New Roman"/>
          <w:b/>
          <w:sz w:val="24"/>
          <w:szCs w:val="24"/>
          <w:lang w:val="en-US" w:eastAsia="bg-BG"/>
        </w:rPr>
        <w:t>03</w:t>
      </w: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b/>
          <w:sz w:val="24"/>
          <w:szCs w:val="24"/>
          <w:lang w:eastAsia="bg-BG"/>
        </w:rPr>
        <w:t xml:space="preserve">.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9</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pPr>
      <w:r>
        <w:rPr>
          <w:rFonts w:cs="Times New Roman" w:ascii="Times New Roman" w:hAnsi="Times New Roman"/>
          <w:sz w:val="24"/>
          <w:szCs w:val="24"/>
        </w:rPr>
        <w:t xml:space="preserve">2. 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sz w:val="24"/>
          <w:szCs w:val="24"/>
        </w:rPr>
        <w:t>2. 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2"/>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pBdr>
          <w:bottom w:val="single" w:sz="4" w:space="1" w:color="000000"/>
        </w:pBd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Отговор 2: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pPr>
      <w:r>
        <w:rPr>
          <w:rFonts w:cs="Times New Roman" w:ascii="Times New Roman" w:hAnsi="Times New Roman"/>
          <w:sz w:val="24"/>
          <w:szCs w:val="24"/>
        </w:rPr>
        <w:t xml:space="preserve">Отговор 3: 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1"/>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наемането на външни експерти (оценители и/или 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pBdr>
          <w:bottom w:val="single" w:sz="4" w:space="1"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3"/>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pBdr>
          <w:bottom w:val="single" w:sz="4" w:space="1" w:color="000000"/>
        </w:pBdr>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pBdr>
          <w:bottom w:val="single" w:sz="4" w:space="1" w:color="000000"/>
        </w:pBdr>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0"/>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 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rPr>
        <w:t>Email: oprd@mrrb.government.bg</w:t>
      </w:r>
      <w:r>
        <w:rPr>
          <w:rFonts w:cs="Times New Roman" w:ascii="Times New Roman" w:hAnsi="Times New Roman"/>
          <w:sz w:val="24"/>
          <w:szCs w:val="24"/>
          <w:lang w:bidi="bg-BG"/>
        </w:rPr>
        <w:t xml:space="preserve">. </w:t>
      </w:r>
    </w:p>
    <w:p>
      <w:pPr>
        <w:pStyle w:val="Normal"/>
        <w:pBdr>
          <w:bottom w:val="single" w:sz="4" w:space="1" w:color="000000"/>
        </w:pBdr>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pBdr>
          <w:bottom w:val="single" w:sz="4" w:space="1" w:color="000000"/>
        </w:pBdr>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1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pBdr>
          <w:bottom w:val="single" w:sz="4" w:space="1" w:color="000000"/>
        </w:pBdr>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7"/>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96: </w:t>
      </w:r>
      <w:r>
        <w:rPr>
          <w:rFonts w:eastAsia="Malgun Gothic" w:cs="Times New Roman" w:ascii="Times New Roman" w:hAnsi="Times New Roman"/>
          <w:bCs/>
          <w:iCs/>
          <w:sz w:val="24"/>
          <w:szCs w:val="24"/>
          <w:lang w:eastAsia="ko-KR" w:bidi="bg-BG"/>
        </w:rPr>
        <w:t>от 14.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1"/>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9"/>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ListParagraph"/>
        <w:numPr>
          <w:ilvl w:val="0"/>
          <w:numId w:val="9"/>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от 10.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10"/>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от 1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4"/>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pBdr>
          <w:bottom w:val="single" w:sz="4" w:space="1" w:color="000000"/>
        </w:pBdr>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highlight w:val="yellow"/>
          <w:lang w:eastAsia="en-US"/>
        </w:rPr>
      </w:pPr>
      <w:r>
        <w:rPr>
          <w:rFonts w:eastAsia="Times New Roman" w:cs="Book Antiqua" w:ascii="Book Antiqua" w:hAnsi="Book Antiqua"/>
          <w:szCs w:val="21"/>
          <w:highlight w:val="yellow"/>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6: </w:t>
      </w:r>
      <w:r>
        <w:rPr>
          <w:rFonts w:eastAsia="Malgun Gothic" w:cs="Times New Roman" w:ascii="Times New Roman" w:hAnsi="Times New Roman"/>
          <w:bCs/>
          <w:iCs/>
          <w:sz w:val="24"/>
          <w:szCs w:val="24"/>
          <w:lang w:eastAsia="ko-KR" w:bidi="bg-BG"/>
        </w:rPr>
        <w:t>17.05.2019 г., Мария Паспалджиева, &lt;</w:t>
      </w:r>
      <w:hyperlink r:id="rId83">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7: </w:t>
      </w:r>
      <w:r>
        <w:rPr>
          <w:rFonts w:eastAsia="Malgun Gothic" w:cs="Times New Roman" w:ascii="Times New Roman" w:hAnsi="Times New Roman"/>
          <w:bCs/>
          <w:iCs/>
          <w:sz w:val="24"/>
          <w:szCs w:val="24"/>
          <w:lang w:eastAsia="ko-KR" w:bidi="bg-BG"/>
        </w:rPr>
        <w:t>10.06.2019 г., Мария Паспалджиева, &lt;</w:t>
      </w:r>
      <w:hyperlink r:id="rId84">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неусвоения ресурс по ИП на гр. Ямбол, имам следното питане:</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13.06.2019 г., Силвия Ганева </w:t>
      </w:r>
      <w:hyperlink r:id="rId85">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 xml:space="preserve">: </w:t>
      </w:r>
    </w:p>
    <w:p>
      <w:pPr>
        <w:pStyle w:val="Normal"/>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sz w:val="24"/>
          <w:szCs w:val="24"/>
          <w:lang w:eastAsia="bg-BG" w:bidi="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bidi="bg-BG"/>
        </w:rPr>
        <w:t xml:space="preserve">процедура </w:t>
      </w:r>
      <w:r>
        <w:rPr>
          <w:rFonts w:eastAsia="Batang;바탕" w:cs="Times New Roman" w:ascii="Times New Roman" w:hAnsi="Times New Roman"/>
          <w:color w:val="000000"/>
          <w:sz w:val="24"/>
          <w:szCs w:val="24"/>
          <w:lang w:eastAsia="bg-BG" w:bidi="en-US"/>
        </w:rPr>
        <w:t xml:space="preserve">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bidi="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bidi="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바탕" w:cs="Times New Roman" w:ascii="Times New Roman" w:hAnsi="Times New Roman"/>
          <w:sz w:val="24"/>
          <w:szCs w:val="24"/>
          <w:lang w:val="en-US" w:eastAsia="bg-BG" w:bidi="bg-BG"/>
        </w:rPr>
        <w:t xml:space="preserve"> </w:t>
      </w:r>
      <w:r>
        <w:rPr>
          <w:rFonts w:eastAsia="Batang;바탕" w:cs="Times New Roman" w:ascii="Times New Roman" w:hAnsi="Times New Roman"/>
          <w:sz w:val="24"/>
          <w:szCs w:val="24"/>
          <w:lang w:eastAsia="bg-BG" w:bidi="bg-BG"/>
        </w:rPr>
        <w:t>като</w:t>
      </w:r>
      <w:r>
        <w:rPr>
          <w:rFonts w:eastAsia="Batang;바탕" w:cs="Times New Roman" w:ascii="Times New Roman" w:hAnsi="Times New Roman"/>
          <w:bCs/>
          <w:iCs/>
          <w:sz w:val="24"/>
          <w:szCs w:val="24"/>
          <w:lang w:eastAsia="bg-BG" w:bidi="bg-BG"/>
        </w:rPr>
        <w:t xml:space="preserve"> </w:t>
      </w:r>
      <w:r>
        <w:rPr>
          <w:rFonts w:eastAsia="Batang;바탕" w:cs="Times New Roman" w:ascii="Times New Roman" w:hAnsi="Times New Roman"/>
          <w:sz w:val="24"/>
          <w:szCs w:val="24"/>
          <w:lang w:eastAsia="bg-BG" w:bidi="bg-BG"/>
        </w:rPr>
        <w:t>част от цялостното им обновяване.</w:t>
      </w:r>
      <w:r>
        <w:rPr>
          <w:rFonts w:eastAsia="Batang;바탕" w:cs="Times New Roman" w:ascii="Times New Roman" w:hAnsi="Times New Roman"/>
          <w:color w:val="000000"/>
          <w:sz w:val="24"/>
          <w:szCs w:val="24"/>
          <w:lang w:eastAsia="bg-BG" w:bidi="bg-BG"/>
        </w:rPr>
        <w:t xml:space="preserve"> </w:t>
      </w:r>
      <w:r>
        <w:rPr>
          <w:rFonts w:cs="Times New Roman" w:ascii="Times New Roman" w:hAnsi="Times New Roman"/>
          <w:bCs/>
          <w:iCs/>
          <w:sz w:val="24"/>
          <w:szCs w:val="24"/>
          <w:lang w:eastAsia="bg-BG" w:bidi="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bidi="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bidi="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bidi="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bidi="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bidi="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bidi="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bidi="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bidi="bg-BG"/>
        </w:rPr>
      </w:pPr>
      <w:r>
        <w:rPr>
          <w:rFonts w:cs="Times New Roman" w:ascii="Times New Roman" w:hAnsi="Times New Roman"/>
          <w:bCs/>
          <w:iCs/>
          <w:sz w:val="24"/>
          <w:szCs w:val="24"/>
          <w:lang w:eastAsia="bg-BG" w:bidi="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bidi="bg-BG"/>
        </w:rPr>
        <w:t>в общите части на сградата,</w:t>
      </w:r>
      <w:r>
        <w:rPr>
          <w:rFonts w:cs="Times New Roman" w:ascii="Times New Roman" w:hAnsi="Times New Roman"/>
          <w:bCs/>
          <w:iCs/>
          <w:sz w:val="24"/>
          <w:szCs w:val="24"/>
          <w:lang w:eastAsia="bg-BG" w:bidi="bg-BG"/>
        </w:rPr>
        <w:t xml:space="preserve"> и отчитайки факта, че </w:t>
      </w:r>
      <w:r>
        <w:rPr>
          <w:rFonts w:eastAsia="Batang;바탕" w:cs="Times New Roman" w:ascii="Times New Roman" w:hAnsi="Times New Roman"/>
          <w:sz w:val="24"/>
          <w:szCs w:val="24"/>
          <w:lang w:eastAsia="bg-BG" w:bidi="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bidi="bg-BG"/>
        </w:rPr>
        <w:t xml:space="preserve">следва да имате предвид, че </w:t>
      </w:r>
      <w:r>
        <w:rPr>
          <w:rFonts w:eastAsia="Batang;바탕" w:cs="Times New Roman" w:ascii="Times New Roman" w:hAnsi="Times New Roman"/>
          <w:sz w:val="24"/>
          <w:szCs w:val="24"/>
          <w:lang w:eastAsia="bg-BG" w:bidi="bg-BG"/>
        </w:rPr>
        <w:t xml:space="preserve">съгласно Насоките за кандидатстване по </w:t>
      </w:r>
      <w:r>
        <w:rPr>
          <w:rFonts w:eastAsia="Batang;바탕" w:cs="Times New Roman" w:ascii="Times New Roman" w:hAnsi="Times New Roman"/>
          <w:color w:val="000000"/>
          <w:sz w:val="24"/>
          <w:szCs w:val="24"/>
          <w:lang w:eastAsia="bg-BG" w:bidi="bg-BG"/>
        </w:rPr>
        <w:t xml:space="preserve">процедурата (стр.65),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нвестиционен приоритет „Социална инфраструктура“,</w:t>
      </w:r>
      <w:r>
        <w:rPr>
          <w:rFonts w:eastAsia="Batang;바탕" w:cs="Times New Roman" w:ascii="Times New Roman" w:hAnsi="Times New Roman"/>
          <w:color w:val="000000"/>
          <w:sz w:val="24"/>
          <w:szCs w:val="24"/>
          <w:lang w:eastAsia="bg-BG" w:bidi="bg-BG"/>
        </w:rPr>
        <w:t xml:space="preserve"> в</w:t>
      </w:r>
      <w:r>
        <w:rPr>
          <w:rFonts w:eastAsia="Batang;바탕" w:cs="Times New Roman" w:ascii="Times New Roman" w:hAnsi="Times New Roman"/>
          <w:bCs/>
          <w:iCs/>
          <w:sz w:val="24"/>
          <w:szCs w:val="24"/>
          <w:lang w:eastAsia="bg-BG" w:bidi="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바탕" w:cs="Times New Roman" w:ascii="Times New Roman" w:hAnsi="Times New Roman"/>
          <w:bCs/>
          <w:iCs/>
          <w:sz w:val="24"/>
          <w:szCs w:val="24"/>
          <w:lang w:val="en-US" w:eastAsia="bg-BG" w:bidi="bg-BG"/>
        </w:rPr>
        <w:t xml:space="preserve"> </w:t>
      </w:r>
      <w:r>
        <w:rPr>
          <w:rFonts w:eastAsia="Batang;바탕" w:cs="Times New Roman" w:ascii="Times New Roman" w:hAnsi="Times New Roman"/>
          <w:bCs/>
          <w:iCs/>
          <w:sz w:val="24"/>
          <w:szCs w:val="24"/>
          <w:lang w:eastAsia="bg-BG" w:bidi="bg-BG"/>
        </w:rPr>
        <w:t xml:space="preserve">ремонта </w:t>
      </w:r>
      <w:r>
        <w:rPr>
          <w:rFonts w:eastAsia="Batang;바탕" w:cs="Times New Roman" w:ascii="Times New Roman" w:hAnsi="Times New Roman"/>
          <w:b/>
          <w:bCs/>
          <w:iCs/>
          <w:sz w:val="24"/>
          <w:szCs w:val="24"/>
          <w:lang w:eastAsia="bg-BG" w:bidi="bg-BG"/>
        </w:rPr>
        <w:t>на цялата сграда</w:t>
      </w:r>
      <w:r>
        <w:rPr>
          <w:rFonts w:eastAsia="Batang;바탕" w:cs="Times New Roman" w:ascii="Times New Roman" w:hAnsi="Times New Roman"/>
          <w:bCs/>
          <w:iCs/>
          <w:sz w:val="24"/>
          <w:szCs w:val="24"/>
          <w:lang w:eastAsia="bg-BG" w:bidi="bg-BG"/>
        </w:rPr>
        <w:t>, като частта от сградата – частна собственост следва да се финансира със средства извън БФП(100%).</w:t>
      </w:r>
    </w:p>
    <w:p>
      <w:pPr>
        <w:pStyle w:val="Normal"/>
        <w:pBdr>
          <w:bottom w:val="single" w:sz="4" w:space="1" w:color="000000"/>
        </w:pBdr>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bCs/>
          <w:iCs/>
          <w:sz w:val="24"/>
          <w:szCs w:val="24"/>
          <w:lang w:eastAsia="bg-BG"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9:</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bidi="bg-BG"/>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и </w:t>
      </w:r>
      <w:r>
        <w:rPr>
          <w:rFonts w:eastAsia="Malgun Gothic" w:cs="Times New Roman" w:ascii="Times New Roman" w:hAnsi="Times New Roman"/>
          <w:b/>
          <w:bCs/>
          <w:i/>
          <w:iCs/>
          <w:sz w:val="24"/>
          <w:szCs w:val="24"/>
          <w:lang w:val="en-US" w:eastAsia="ko-KR" w:bidi="bg-BG"/>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bidi="bg-BG"/>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
          <w:iCs/>
          <w:sz w:val="24"/>
          <w:szCs w:val="24"/>
          <w:lang w:val="en-US" w:eastAsia="ko-KR" w:bidi="bg-BG"/>
        </w:rPr>
        <w:t>Вторият: „Рехабилитирани жилища в градски райони“</w:t>
      </w:r>
      <w:r>
        <w:rPr>
          <w:rFonts w:eastAsia="Malgun Gothic" w:cs="Times New Roman" w:ascii="Times New Roman" w:hAnsi="Times New Roman"/>
          <w:bCs/>
          <w:iCs/>
          <w:sz w:val="24"/>
          <w:szCs w:val="24"/>
          <w:lang w:eastAsia="ko-KR" w:bidi="bg-BG"/>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6"/>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6"/>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eastAsia="Times New Roman" w:cs="Times New Roman" w:ascii="Times New Roman" w:hAnsi="Times New Roman"/>
          <w:sz w:val="24"/>
          <w:szCs w:val="24"/>
          <w:lang w:eastAsia="bg-BG"/>
        </w:rPr>
        <w:t xml:space="preserve">Във връзка с гореизложеното и по-конкретно обстоятелството, че </w:t>
      </w:r>
      <w:r>
        <w:rPr>
          <w:rFonts w:eastAsia="Times New Roman"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eastAsia="Times New Roman" w:cs="Times New Roman" w:ascii="Times New Roman" w:hAnsi="Times New Roman"/>
          <w:b/>
          <w:bCs/>
          <w:sz w:val="24"/>
          <w:szCs w:val="24"/>
          <w:u w:val="single"/>
          <w:lang w:eastAsia="bg-BG"/>
        </w:rPr>
        <w:t>а това е единственият проект за постигнето му</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eastAsia="Times New Roman" w:cs="Times New Roman" w:ascii="Times New Roman" w:hAnsi="Times New Roman"/>
          <w:b/>
          <w:bCs/>
          <w:sz w:val="24"/>
          <w:szCs w:val="24"/>
          <w:lang w:eastAsia="bg-BG"/>
        </w:rPr>
        <w:t xml:space="preserve"> 2 086 076, 68 лв.</w:t>
      </w:r>
      <w:r>
        <w:rPr>
          <w:rFonts w:eastAsia="Times New Roman"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eastAsia="Times New Roman" w:cs="Times New Roman" w:ascii="Times New Roman" w:hAnsi="Times New Roman"/>
          <w:sz w:val="24"/>
          <w:szCs w:val="24"/>
          <w:lang w:val="en-US" w:eastAsia="en-US"/>
        </w:rPr>
        <w:t>BG16RFOPOO</w:t>
      </w:r>
      <w:r>
        <w:rPr>
          <w:rFonts w:eastAsia="Times New Roman"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
          <w:bCs/>
          <w:iCs/>
          <w:sz w:val="24"/>
          <w:szCs w:val="24"/>
          <w:lang w:eastAsia="ko-KR" w:bidi="bg-BG"/>
        </w:rPr>
        <w:t>Отговор № 109:</w:t>
      </w:r>
    </w:p>
    <w:p>
      <w:pPr>
        <w:pStyle w:val="Normal"/>
        <w:autoSpaceDE w:val="false"/>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Calibri"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Georgia" w:cs="Times New Roman" w:ascii="Times New Roman" w:hAnsi="Times New Roman"/>
          <w:sz w:val="24"/>
          <w:szCs w:val="24"/>
          <w:lang w:eastAsia="bg-BG" w:bidi="bg-BG"/>
        </w:rPr>
        <w:t>Инвестиционната програма</w:t>
      </w:r>
      <w:r>
        <w:rPr>
          <w:rFonts w:eastAsia="Calibri"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Georgia" w:cs="Times New Roman" w:ascii="Times New Roman" w:hAnsi="Times New Roman"/>
          <w:sz w:val="24"/>
          <w:szCs w:val="24"/>
          <w:lang w:eastAsia="bg-BG" w:bidi="bg-BG"/>
        </w:rPr>
        <w:t>Интегрирани планове за градско възстановяване и развитие (</w:t>
      </w:r>
      <w:r>
        <w:rPr>
          <w:rFonts w:eastAsia="Calibri"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Georgia" w:cs="Times New Roman" w:ascii="Times New Roman" w:hAnsi="Times New Roman"/>
          <w:sz w:val="24"/>
          <w:szCs w:val="24"/>
          <w:lang w:eastAsia="bg-BG" w:bidi="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Georgia" w:cs="Times New Roman" w:ascii="Times New Roman" w:hAnsi="Times New Roman"/>
          <w:b/>
          <w:sz w:val="24"/>
          <w:szCs w:val="24"/>
          <w:lang w:eastAsia="bg-BG" w:bidi="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Georgia" w:cs="Times New Roman" w:ascii="Times New Roman" w:hAnsi="Times New Roman"/>
          <w:sz w:val="24"/>
          <w:szCs w:val="24"/>
          <w:lang w:eastAsia="bg-BG" w:bidi="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Georgia" w:cs="Times New Roman" w:ascii="Times New Roman" w:hAnsi="Times New Roman"/>
          <w:sz w:val="24"/>
          <w:szCs w:val="24"/>
          <w:lang w:eastAsia="bg-BG" w:bidi="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pBdr>
          <w:bottom w:val="single" w:sz="4" w:space="1" w:color="000000"/>
        </w:pBdr>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19.0</w:t>
      </w:r>
      <w:r>
        <w:rPr>
          <w:rFonts w:eastAsia="Malgun Gothic" w:cs="Times New Roman" w:ascii="Times New Roman" w:hAnsi="Times New Roman"/>
          <w:bCs/>
          <w:iCs/>
          <w:sz w:val="24"/>
          <w:szCs w:val="24"/>
          <w:lang w:eastAsia="ko-KR" w:bidi="bg-BG"/>
        </w:rPr>
        <w:t>7</w:t>
      </w:r>
      <w:r>
        <w:rPr>
          <w:rFonts w:eastAsia="Malgun Gothic" w:cs="Times New Roman" w:ascii="Times New Roman" w:hAnsi="Times New Roman"/>
          <w:bCs/>
          <w:iCs/>
          <w:sz w:val="24"/>
          <w:szCs w:val="24"/>
          <w:lang w:val="en-US" w:eastAsia="ko-KR" w:bidi="bg-BG"/>
        </w:rPr>
        <w:t xml:space="preserve">.2019 </w:t>
      </w:r>
      <w:r>
        <w:rPr>
          <w:rFonts w:eastAsia="Malgun Gothic" w:cs="Times New Roman" w:ascii="Times New Roman" w:hAnsi="Times New Roman"/>
          <w:bCs/>
          <w:iCs/>
          <w:sz w:val="24"/>
          <w:szCs w:val="24"/>
          <w:lang w:eastAsia="ko-KR" w:bidi="bg-BG"/>
        </w:rPr>
        <w:t>г</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 xml:space="preserve">ира кра </w:t>
      </w:r>
      <w:hyperlink r:id="rId86">
        <w:r>
          <w:rPr>
            <w:rStyle w:val="InternetLink"/>
            <w:rFonts w:eastAsia="Malgun Gothic" w:cs="Times New Roman" w:ascii="Times New Roman" w:hAnsi="Times New Roman"/>
            <w:bCs/>
            <w:iCs/>
            <w:sz w:val="24"/>
            <w:szCs w:val="24"/>
            <w:lang w:val="en-US" w:eastAsia="ko-KR" w:bidi="bg-BG"/>
          </w:rPr>
          <w:t>irabg@abv.bg</w:t>
        </w:r>
      </w:hyperlink>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0:</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bidi="bg-BG"/>
        </w:rPr>
        <w:t xml:space="preserve">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bidi="bg-BG"/>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w:t>
      </w:r>
      <w:r>
        <w:rPr>
          <w:rFonts w:eastAsia="Malgun Gothic" w:cs="Times New Roman" w:ascii="Times New Roman" w:hAnsi="Times New Roman"/>
          <w:bCs/>
          <w:iCs/>
          <w:sz w:val="24"/>
          <w:szCs w:val="24"/>
          <w:lang w:eastAsia="ko-KR" w:bidi="bg-BG"/>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bidi="bg-BG"/>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bidi="bg-BG"/>
          </w:rPr>
          <w:t>petkova@citiesfund.bg</w:t>
        </w:r>
      </w:hyperlink>
      <w:r>
        <w:rPr>
          <w:rFonts w:eastAsia="Malgun Gothic" w:cs="Times New Roman" w:ascii="Times New Roman" w:hAnsi="Times New Roman"/>
          <w:bCs/>
          <w:iCs/>
          <w:sz w:val="24"/>
          <w:szCs w:val="24"/>
          <w:lang w:eastAsia="ko-KR" w:bidi="bg-BG"/>
        </w:rPr>
        <w:t>, Таня Николова, експерт, тел.: 02/988 23 10</w:t>
      </w:r>
      <w:hyperlink r:id="rId88">
        <w:r>
          <w:rPr>
            <w:rStyle w:val="InternetLink"/>
            <w:rFonts w:eastAsia="Malgun Gothic" w:cs="Times New Roman" w:ascii="Times New Roman" w:hAnsi="Times New Roman"/>
            <w:bCs/>
            <w:iCs/>
            <w:sz w:val="24"/>
            <w:szCs w:val="24"/>
            <w:lang w:eastAsia="ko-KR" w:bidi="bg-BG"/>
          </w:rPr>
          <w:t>/tanya.nikolova@bco.bg</w:t>
        </w:r>
      </w:hyperlink>
      <w:r>
        <w:rPr>
          <w:rFonts w:eastAsia="Malgun Gothic" w:cs="Times New Roman" w:ascii="Times New Roman" w:hAnsi="Times New Roman"/>
          <w:bCs/>
          <w:iCs/>
          <w:sz w:val="24"/>
          <w:szCs w:val="24"/>
          <w:lang w:eastAsia="ko-KR" w:bidi="bg-BG"/>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bidi="bg-BG"/>
          </w:rPr>
          <w:t>/chalakova@citiesfund.bg</w:t>
        </w:r>
      </w:hyperlink>
      <w:r>
        <w:rPr>
          <w:rFonts w:eastAsia="Malgun Gothic" w:cs="Times New Roman" w:ascii="Times New Roman" w:hAnsi="Times New Roman"/>
          <w:bCs/>
          <w:iCs/>
          <w:sz w:val="24"/>
          <w:szCs w:val="24"/>
          <w:lang w:eastAsia="ko-KR" w:bidi="bg-BG"/>
        </w:rPr>
        <w:t>.</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bidi="bg-BG"/>
          </w:rPr>
          <w:t>Martin.Zaimov</w:t>
        </w:r>
      </w:hyperlink>
      <w:hyperlink r:id="rId91">
        <w:r>
          <w:rPr>
            <w:rStyle w:val="InternetLink"/>
            <w:rFonts w:eastAsia="Malgun Gothic" w:cs="Times New Roman" w:ascii="Times New Roman" w:hAnsi="Times New Roman"/>
            <w:bCs/>
            <w:iCs/>
            <w:sz w:val="24"/>
            <w:szCs w:val="24"/>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bidi="bg-BG"/>
          </w:rPr>
          <w:t>A</w:t>
        </w:r>
      </w:hyperlink>
      <w:hyperlink r:id="rId93">
        <w:r>
          <w:rPr>
            <w:rStyle w:val="InternetLink"/>
            <w:rFonts w:eastAsia="Malgun Gothic" w:cs="Times New Roman" w:ascii="Times New Roman" w:hAnsi="Times New Roman"/>
            <w:bCs/>
            <w:iCs/>
            <w:sz w:val="24"/>
            <w:szCs w:val="24"/>
            <w:lang w:eastAsia="ko-KR" w:bidi="bg-BG"/>
          </w:rPr>
          <w:t>lis.</w:t>
        </w:r>
      </w:hyperlink>
      <w:hyperlink r:id="rId94">
        <w:r>
          <w:rPr>
            <w:rStyle w:val="InternetLink"/>
            <w:rFonts w:eastAsia="Malgun Gothic" w:cs="Times New Roman" w:ascii="Times New Roman" w:hAnsi="Times New Roman"/>
            <w:bCs/>
            <w:iCs/>
            <w:sz w:val="24"/>
            <w:szCs w:val="24"/>
            <w:lang w:eastAsia="ko-KR" w:bidi="bg-BG"/>
          </w:rPr>
          <w:t>M</w:t>
        </w:r>
      </w:hyperlink>
      <w:hyperlink r:id="rId95">
        <w:r>
          <w:rPr>
            <w:rStyle w:val="InternetLink"/>
            <w:rFonts w:eastAsia="Malgun Gothic" w:cs="Times New Roman" w:ascii="Times New Roman" w:hAnsi="Times New Roman"/>
            <w:bCs/>
            <w:iCs/>
            <w:sz w:val="24"/>
            <w:szCs w:val="24"/>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pBdr>
          <w:bottom w:val="single" w:sz="4" w:space="1" w:color="000000"/>
        </w:pBd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 xml:space="preserve">Въпрос № 111: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Bilyana Pantaleeva, bpantaleeva@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Здравейте! Във връзка с кандидатстване по ОПРР-приритетна ос 1 --за многофамилна жлищна сграда , какви обекти са обособените като самостоятелни помещения с иднетификатор по кадастър тавански помещения в жилищната сграда с код друг вид имот , които се използват за жилища .Както кави следва да се отразяват жилищни или стопански в справката за обектите , при условие , че не се използват за стопанска дейност. Също така и гаражите-като какви обекти се заявяват при условие , че не се използват за стопанска дейност.</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1:</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заложените изисквания по Оперативна програма „Региони в растеж“ 2014-2020 за финансиране и изпълнение на проекти за енергийно обновяване на многофамилни жилищни сгради (МЖС), и по-конкретно съгласно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е утвърдено следното определение за самостоятелен обект (СО):</w:t>
      </w:r>
    </w:p>
    <w:p>
      <w:pPr>
        <w:pStyle w:val="Normal"/>
        <w:ind w:firstLine="708"/>
        <w:jc w:val="both"/>
        <w:rPr>
          <w:rFonts w:ascii="Times New Roman" w:hAnsi="Times New Roman" w:eastAsia="Batang;바탕" w:cs="Times New Roman"/>
          <w:bCs/>
          <w:i/>
          <w:i/>
          <w:iCs/>
          <w:sz w:val="24"/>
          <w:szCs w:val="24"/>
          <w:lang w:eastAsia="bg-BG"/>
        </w:rPr>
      </w:pPr>
      <w:r>
        <w:rPr>
          <w:rFonts w:eastAsia="Batang;바탕" w:cs="Times New Roman" w:ascii="Times New Roman" w:hAnsi="Times New Roman"/>
          <w:bCs/>
          <w:i/>
          <w:iCs/>
          <w:sz w:val="24"/>
          <w:szCs w:val="24"/>
          <w:lang w:eastAsia="bg-BG"/>
        </w:rPr>
        <w:t>„</w:t>
      </w:r>
      <w:r>
        <w:rPr>
          <w:rFonts w:eastAsia="Batang;바탕" w:cs="Times New Roman" w:ascii="Times New Roman" w:hAnsi="Times New Roman"/>
          <w:bCs/>
          <w:i/>
          <w:iCs/>
          <w:sz w:val="24"/>
          <w:szCs w:val="24"/>
          <w:lang w:eastAsia="bg-BG"/>
        </w:rPr>
        <w:t>Самостоятелен обект е обособена част от сграда в режим на етажна собственост със самостоятелно функционално предназначение.“</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ответно „Справката за собствениците на самостоятелните обекти“ (ССО) в сградата (по образец Приложение № 7 към Приложение Н) съдържа информация за всеки отделен обособен самостоятелен обект,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 От този документ се идентифицират: броят на самостоятелните обекти - с жилищно предназначение или с друго предназначение, както и обектите, в които се развива стопанска дейност - отдават се под наем или в които се извършва дейност от търговци и/или лица със свободни професи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Във връзка с горното Ви уведомявам, че тавански помещения в жилищна сграда, в обичайният случай нямат статут на самостоятелни обекти, тъй като принадлежат към съответното жилище (самостоятелен обект) в същата сграда, съгласно нотариалния акт или друг документ за собственост. Ако обаче тавански помещения, използвани за живеене в МЖС имат статут на самостоятелни обекти, с право на собственост и със самостоятелно функционално предназначение, следва в Приложение № 7 „Справката за собствениците на самостоятелните обекти“ да се отбележат като обекти за жилищни цели.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гаражите, в случай че гаражът е част от сградата, конструктивно е свързан с нея и се използва за да обслужва нуждите на живущите в сградата, следва в Приложение № 7 да се отбележи като обект с нежилищно предназначение.</w:t>
      </w:r>
    </w:p>
    <w:p>
      <w:pPr>
        <w:pStyle w:val="Normal"/>
        <w:pBdr>
          <w:bottom w:val="single" w:sz="4" w:space="1" w:color="000000"/>
        </w:pBdr>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 xml:space="preserve">Въпрос № 112: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 xml:space="preserve">Община Кюстендил, </w:t>
      </w:r>
      <w:r>
        <w:rPr>
          <w:rFonts w:eastAsia="Batang;바탕" w:cs="Times New Roman" w:ascii="Times New Roman" w:hAnsi="Times New Roman"/>
          <w:bCs/>
          <w:iCs/>
          <w:sz w:val="24"/>
          <w:szCs w:val="24"/>
          <w:lang w:eastAsia="bg-BG"/>
        </w:rPr>
        <w:t xml:space="preserve">ОТДЕЛ “ПЛАНИРАНЕ И ПОДГОТОВКА НА ПРОЕКТИ”, </w:t>
      </w:r>
      <w:r>
        <w:rPr>
          <w:rFonts w:eastAsia="Malgun Gothic" w:cs="Times New Roman" w:ascii="Times New Roman" w:hAnsi="Times New Roman"/>
          <w:bCs/>
          <w:iCs/>
          <w:sz w:val="24"/>
          <w:szCs w:val="24"/>
          <w:lang w:eastAsia="ko-KR"/>
        </w:rPr>
        <w:t>rdei_kn@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Община Кюстендил възнамерява да кандидатства с проектно предложение по Приоритетна ос 1: "Устойчиво и интегрирано градско развитие" по Оперативна програма  "Региони в растеж" 2014-2020 г., инвестиционен проект Градска среда.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описания текст в Насоките за кандидатстване „В случай, че на етапа на кандидатстване за някои проектни предложения няма разработен технически проект в пълна проектна готовност (включително разрешение за строеж), конкретният бенефициент следва да представ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1.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ъв връзка с гореизложеното, моля да ми отговорите на следните въпроси:</w:t>
      </w:r>
    </w:p>
    <w:p>
      <w:pPr>
        <w:pStyle w:val="Normal"/>
        <w:numPr>
          <w:ilvl w:val="0"/>
          <w:numId w:val="13"/>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Моля, да поясните какво следва да съдържа изготвената „схема/архитектурен план“ за благоустрояване на градска среда?</w:t>
      </w:r>
    </w:p>
    <w:p>
      <w:pPr>
        <w:pStyle w:val="Normal"/>
        <w:numPr>
          <w:ilvl w:val="0"/>
          <w:numId w:val="13"/>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ледва ли, обхвата и съдържанието на исканата от Вас „схема/архитектурен план“ за благоустрояване на градска среда, да е идентичен с обхвата и съдържанието на „идеен проект“ по смисъла на чл. 93 от Наредба №4 от 21.05.2001 год. за Обхвата и съдържанието на инвестиционните проекти?</w:t>
      </w:r>
    </w:p>
    <w:p>
      <w:pPr>
        <w:pStyle w:val="Normal"/>
        <w:numPr>
          <w:ilvl w:val="0"/>
          <w:numId w:val="13"/>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Следва ли, исканото от Вас „индикативно КСС по окрупнени показатели“, да бъде разписно подробно (по позиции) или е достатъчно да бъде разписано като единични стойности по основните дейности (ПУ и Озеленяване, Електро инсталации, ВиК, Геодезия и вертикална планировка и т.н.), съгласно приложената на етап кандидатстване „схема/архитектурен план“?    </w:t>
      </w:r>
    </w:p>
    <w:p>
      <w:pPr>
        <w:pStyle w:val="Normal"/>
        <w:jc w:val="both"/>
        <w:rPr>
          <w:rFonts w:ascii="Times New Roman" w:hAnsi="Times New Roman" w:eastAsia="Batang;바탕" w:cs="Times New Roman"/>
          <w:b/>
          <w:b/>
          <w:bCs/>
          <w:iCs/>
          <w:sz w:val="24"/>
          <w:szCs w:val="24"/>
          <w:lang w:eastAsia="bg-BG"/>
        </w:rPr>
      </w:pPr>
      <w:r>
        <w:rPr>
          <w:rFonts w:eastAsia="Batang;바탕" w:cs="Times New Roman" w:ascii="Times New Roman" w:hAnsi="Times New Roman"/>
          <w:b/>
          <w:bCs/>
          <w:iCs/>
          <w:sz w:val="24"/>
          <w:szCs w:val="24"/>
          <w:lang w:eastAsia="bg-BG"/>
        </w:rPr>
        <w:t>Отговор № 112:</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Насоките за кандидатстване по процедура BG16RFOP001-1.001-039 „Изпълнение на интегрирани планове за градско възстановяване и развитие 2014-2020“ на ОПРР 2014-2020,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следва се да представи 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 тази връзка по отношение на въпрос №1 и №2 от Вашето писмо Ви уведомявам, че изискваната схема/архитектурен план представлява архитектурен чертеж, който дава информация за общата ситуация (ситуационно решение) и решения за функционално-пространствената композиция на обектите, в който се посочват точното им местоположение, показателите на застрояване, подходът към уличната мрежа и др. и е изработен върху основа от кадастрална карта или от действащия подробен устройствен план.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среда.</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въпрос №3 следва да имате предвид, че се допуска индикативната количествено-стойностна сметка по окрупнени показатели за реализиране на инфраструктурен проект чрез инженеринг,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Индикативната количествено-стойностна сметка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val="en-US" w:eastAsia="ko-KR" w:bidi="bg-BG"/>
        </w:rPr>
      </w:pPr>
      <w:r>
        <w:rPr>
          <w:rFonts w:eastAsia="Malgun Gothic" w:cs="Times New Roman" w:ascii="Times New Roman" w:hAnsi="Times New Roman"/>
          <w:b/>
          <w:bCs/>
          <w:iCs/>
          <w:sz w:val="24"/>
          <w:szCs w:val="24"/>
          <w:lang w:val="en-US"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25.09.2019 г. инж. Йордан Калев, зам. кмет на община Пловдив</w:t>
      </w:r>
    </w:p>
    <w:p>
      <w:pPr>
        <w:pStyle w:val="Normal"/>
        <w:spacing w:lineRule="auto" w:line="360"/>
        <w:ind w:firstLine="709"/>
        <w:jc w:val="both"/>
        <w:rPr/>
      </w:pPr>
      <w:r>
        <w:rPr>
          <w:rFonts w:eastAsia="Malgun Gothic" w:cs="Times New Roman" w:ascii="Times New Roman" w:hAnsi="Times New Roman"/>
          <w:bCs/>
          <w:iCs/>
          <w:sz w:val="24"/>
          <w:szCs w:val="24"/>
          <w:lang w:eastAsia="ko-KR" w:bidi="bg-BG"/>
        </w:rPr>
        <w:t>В списъка с основни обекта в Инвестиционната програма на община Пловдив е заложен проект за изграждане на социални жилища. Заложеният проект в основния списък не може да се реализира на посочения адрес: ул. Богомил, тъй като държавата не е прехвърлила собствеността върху същия. Впоследствие община Пловдив предложи на Междинно звено проектен фиш за строеж на социални жилища на друг имот, общинска собственост, находящ се на адрес: гр. Пловдив, ул. Владая №6. Индикаторът за изпълнение (продукт), който следва да постигнем е 74 жилища. Този вид мерна единица за индикатор „жилище“ е залегнало и в Насоките за кандидатстване.</w:t>
      </w:r>
    </w:p>
    <w:p>
      <w:pPr>
        <w:pStyle w:val="Normal"/>
        <w:spacing w:lineRule="auto" w:line="36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пределеният имот за изграждането на социални жилища на ул. Владая №6 е с идентификатор 56784.525.232 и е с площ от 2265 кв.м. Същият е отреден за УПИII - 69 - общ. обсл. дейност и е невъзможно в него да се изградят 74 обекта, съответстващи на характеристиките на термина „жилище" съгласно ЗУТ. Възможно ли е да бъдат изградени самостоятелни места за настаняване, които няма да представляват самостоятелни обекти в сграда, която е с характеристиките на общежитие от семеен тип по смисъла на чл. 23 от Закона за кадастъра и имотния регистър? Т.е. дали те биха били приети от Вас за еквивалент на нужния вид индикатор?</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w:t>
      </w:r>
    </w:p>
    <w:p>
      <w:pPr>
        <w:pStyle w:val="Normal"/>
        <w:spacing w:lineRule="auto" w:line="360"/>
        <w:jc w:val="both"/>
        <w:rPr/>
      </w:pPr>
      <w:r>
        <w:rPr>
          <w:rFonts w:cs="Times New Roman" w:ascii="Times New Roman" w:hAnsi="Times New Roman"/>
          <w:sz w:val="24"/>
          <w:szCs w:val="24"/>
          <w:lang w:eastAsia="ko-KR"/>
        </w:rPr>
        <w:t>С писмо вх. № 99-00-6-768/25.09.2019 г. в Управляващия орган на ОП „Региони в растеж“ 2014-2020 г е получено Ваше писмо с искане да бъде предоставена информация във връзка с проект за изграждане на социални жилища</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заложен в Инвестиционната програма на община Пловдив на процедура за БФП BG16RFOP001-1.001-0039 „Изпълнение на интегрирани планове за градско възстановяване и развитие“. В него е уточнено, че първоначално предвиденият имот, на който е планирано да бъдат изградени социални жилища, е променен. Определеният нов терен за реализиране на проект за социални жилища е с площ 2256 кв. м. и в него е невъзможно да бъдат изградени 74 обекта, съответстващи на характеристиките на термина „жилище“ съгласно Закона за устройство на територията (ЗУТ), и съответно няма да бъде постигната заложената в Инвестиционната програма на общината целева стойност на индикатора „Рехабилитирани жилища“. В писмото е предложена възможност да бъдат изградени самостоятелни места за настаняване в нова сграда тип семейно общежитие, които обаче няма да бъдат самостоятелни обекти/жилища в сграда. Следва да имате предвид, че водещо изискване е инвестиционните проекти, финансирани по ОП „Региони в растеж“ 2014-2020 г., да бъдат в съответствие с разпоредбите на Закона за устройство на територията (ЗУТ), в т.ч. с разписаните в него определения и характеристики за жилище – „да има самостоятелен вход, най-малко едно жилищно помещение, кухня или кухненски бокс и баня-тоалетна, както и складово помещение“, като видът на сградата зависи от конкретното проектно решение и условията на терена/имота – напр. еднофамилни къщи, многоетажни блокове с апартаменти или друго. В тази връзка, в рамките на проект за изграждане на социални жилища по настоящата процедура, следва да се гарантира и докаже, че изградените обекти отговарят на горепосочените изисквания и осигуряват необходимите социално-битови условия за живот.</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допълнение, обръщам внимание, че съгласно Насоките за кандидатстване по настоящата процедура са заложени и задължителни изисквания по отношение на социалните жилища, свързани с осигуряването на анти-сегрегационен характер на интервенциите, т.е.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и да не допринася за тяхната сегрегация, изолация и изключване. Освен това е необходимо да се осигури техническа (комунална-вода, електричество, газ и други), социална и образователна инфраструктура (училища, детски градини, социални услуги, ДКЦ).</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заключение Ви информирам, че всяко неизпълнение на целева стойност на индикатор от инвестиционната програма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4</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3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2019 г. Лилия Цонкова зам. кмет на община Казанлък</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подготовка на проектно предложение по Инвестиционен приоритет „Интегриран градски транспорт“ по Приоритетна ос 1 на ОПРР 2014-2020 е възложено изготвяне на Пред-инвестиционно проучване за цялата система на градския транспорт на външен изпълнител. Един от приоритетните компоненти, който е извел изпълнителя към момента е изграждане на велоалея по участък от главен булевард в града, включително на пътно платно и подмяна на тротоарит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участъка, планиран за рехабилитация на пътното платно, преминават две автобусни междуселищни линии, всяка от които обслужва, както съответните близки населени места, така и минимум 5 броя градски автобусни спирки. Две от обслужваните градски спирки са в обхвата на участъка за рехабилитация. Две междуселищни автобусни линии са единствените линии за обществен превоз на пътници за два жилищни квартала на територията на град Казанлък и част от зоната с потенциал за икономическо развитие на ИПГВР. През участъка, планиран за рехабилитация, не преминава линия на обществения транспорт. Две междуселищни линии са единствената алтернатива на гражданите за използване на обществен транспорт, в обхвата на този пътен участък. Също така, ново изградената велоалея по трасето ще осигури възможност за ползване на алтернативен вид транспорт за жителите на общината за разширяване на мрежата за велосипеден транспорт на територията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асоките за кандидатстване за дейностите по Инвестиционен приоритет  „Интегриран градски транспорт“ са записани следните текстове:</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на стр. 51: „Дейностите по този инвестиционен приоритет са допустими на цялата територия на 39-те града от 1-во, 2-ро и 3-то йерархично ниво, включително функционалните връзки със съседни населени места, които представляват част от системата на обществения градски транспорт"</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на стр. 52: „Дейности за рехабилитация/реконструкция на улични мрежи ще се допускат за финансиране в рамките на проектите за интегриран градски транспорт само при доказана обвързаност със съществуващи или планирани маршрути на линиите на обществения градски транспорт (напр. реконструкция на улично платно, в случай когато негова лента Ще се обособи за движение на средствата на масовия градски транспорт, или осигуряване на инфраструктура за нови маршрутни лин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екстът, записан в Насоките и обстоятелствата, изброени по-горе, моля за отговор на следните въпроси:</w:t>
      </w:r>
    </w:p>
    <w:p>
      <w:pPr>
        <w:pStyle w:val="Normal"/>
        <w:tabs>
          <w:tab w:val="clear" w:pos="708"/>
          <w:tab w:val="left" w:pos="1134"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w:t>
        <w:tab/>
        <w:t>Допустима ли е рехабилитация на пътно платно в участък на булевард на територията на града, по който преминава маршрут и се обслужват градски спирки единствено от линия на междуселищна транспортна схема?</w:t>
      </w:r>
    </w:p>
    <w:p>
      <w:pPr>
        <w:pStyle w:val="Normal"/>
        <w:tabs>
          <w:tab w:val="clear" w:pos="708"/>
          <w:tab w:val="left" w:pos="993"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w:t>
        <w:tab/>
        <w:t>В случай, че предвидените дейности за рехабилитацията на пътното платно са допустими, какъв документ би следвало да се представи за доказателство, че спирки от междуселищната линия попадат на територията на града и са част от системата на обществения градски транспорт? Достатъчно ли е представянето на Маршрутно разписание, утвърдено от Общински съвет, носещо информация за маршрута и всички обслужвани спирки, както и схема на точното местоположение на спирките, попадащи в обхвата на обектите за рехабилитация.</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4</w:t>
      </w:r>
      <w:r>
        <w:rPr>
          <w:rFonts w:eastAsia="Malgun Gothic" w:cs="Times New Roman" w:ascii="Times New Roman" w:hAnsi="Times New Roman"/>
          <w:b/>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Доколкото цитираните междуселищни автобусни линии обслужват част от системата на обществения транспорт и населението на територията на града</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е допустимо да се финансират мерки за подобрение на тези линии. Същевременно следва да се има предвид, че дейности, свързани с изграждане/рехабилитация/реконструкция на улични мрежи</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са допустими само във връзка с развитието на интегрирана система за обществен транспорт и следва да водят до подобряване на скоростта и качеството на обслужване на обществения градския транспорт или подобряване пропускливостта на кръстовищата и осигуряване на предимство на превозните средства на градския транспорт.</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По отношение на териториалния обхват следва да имате предвид, че инвестициите по този приоритет могат да бъдат осъществени в рамките на 39-те града от 1-во, 2-ро и 3-то ниво, включително и функционалните връзки със съседните населени места, които представляват </w:t>
      </w:r>
      <w:r>
        <w:rPr>
          <w:rFonts w:eastAsia="Malgun Gothic" w:cs="Times New Roman" w:ascii="Times New Roman" w:hAnsi="Times New Roman"/>
          <w:b/>
          <w:bCs/>
          <w:iCs/>
          <w:sz w:val="24"/>
          <w:szCs w:val="24"/>
          <w:lang w:eastAsia="ko-KR" w:bidi="bg-BG"/>
        </w:rPr>
        <w:t>част от системата на обществения градски транспорт.</w:t>
      </w:r>
      <w:r>
        <w:rPr>
          <w:rFonts w:eastAsia="Malgun Gothic" w:cs="Times New Roman" w:ascii="Times New Roman" w:hAnsi="Times New Roman"/>
          <w:bCs/>
          <w:iCs/>
          <w:sz w:val="24"/>
          <w:szCs w:val="24"/>
          <w:lang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посоченото, на етапа на кандидатстване задължително е да се приложи схема за организация на масовия обществен транспорт в рамките на града, с която да бъде доказана обвързаността на включените за финансиране по проекта компоненти. По този начин може да се провери дали идентифицираните нужди за развитие на града в избраните компоненти от алтернативата съответстват на приложената актуална транспортна-комуникационна схема. В допълнение, предпроектното проучване следва да доказва приноса на мерките, свързани с рехабилитация/реконструкция на улични мрежи за подобряване на системата на обществения транспорт и съответните линии от нея.</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5, </w:t>
      </w:r>
      <w:r>
        <w:rPr>
          <w:rFonts w:eastAsia="Malgun Gothic" w:cs="Times New Roman" w:ascii="Times New Roman" w:hAnsi="Times New Roman"/>
          <w:b/>
          <w:bCs/>
          <w:iCs/>
          <w:sz w:val="24"/>
          <w:szCs w:val="24"/>
          <w:lang w:val="en-US" w:eastAsia="ko-KR" w:bidi="bg-BG"/>
        </w:rPr>
        <w:t>04</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жа Антония Дякова, Община Бургас</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сновният списък с обекти на Инвестиционната програма на Община Бургас, инвестиционен приоритет „Социална инфраструктура“, група дейности „Културна инфраструктура“ са включени 4 проекта с обща стойност на безвъзмездната финансова помощ 9 872 632, 83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момента, Община Бургас е получила финансиране за проект „Реконструкция, ремонт и обновяване,  внедряване на мерки за енергийна ефективност в Културен дом на Лукойл Нефтохим (пл. Тройката 1, кв. 125, УПИ I)“, а проект: „Изграждане на библиотека и музей на съвременното изкуство в сградата на бивша немска болница (ул. Средна гора 14, кв. 113, УПИ I)“ е подаден и е в процес на оценка от Междинно звено. За проекти „Ремонт и обновяване,  внедряване на мерки за енергийна ефективност в Концертна зала Проф. Иван Вульпе“ и „Изграждане на музей на открито Аква Калиде Термополис:  изграждане на музей  и изграждане на културна инфраструктура“, Община Бургас е осигурила финансиране от други източници. В резултат на това е спестен финансов ресурс в размер на 1 336 453, 08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резервните обекти включени в инвестиционен приоритет „Социална инфраструктура“, група дейности „Културна инфраструктура“, не е налична пълна техническа документация, което значително затруднява тяхната подготовка в срок, съгласно условията за кандидатстване с проектни предложения по процедура „Изпълнение на интегрирани планове за градско възстановяване и развитие 2014-2020-Бургас“, Приоритетна ос 1 „Устойчиво и интегрирано градско развитие“, на Оперативна програма "Региони в растеж"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Община Бургас разполага с разработени инвестиционни проекти за обекти  „културна инфраструктура“, които не са включени в одобрената и актуализирана Инвестиционна програма, но са част от списъка с проекти на ИПГВР.</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ради тази причина, отчитайки крайния срок за кандидатстване с проектни предложения, както и ангажимента ни за постигане на индикаторите в Инвестиционната програма имаме следния въпро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да бъде обявен нов прием на фишове за проектни идеи през 2019г. преди извършване на Средносрочна оценка на ОПРР 2014-2020 в съответствие с приложение П от актуализираните Насоки за кандидатстване за остатъчния ресурс във инвестиционната програма на Община Бургас по ИП “Социална инфраструктура“, група дейности “Културна инфраструктура“? </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5:</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в удължения краен срок за кандидатстване до 31 декември 2020 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щевременно, община Бургас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Изцяло в правомощията на община Бургас е да приоритизира обектите, които да подаде като нови проектни предложения, но те следва да са част от списъка с основни, резервни или нови проекти на одобрената/актуализираната Инвестиционна програма. Следва да се има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16, 19.11.2019 г., г-жа Йорданка Фандъкова, кмет на Столична община;</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Столична община (СО) изпълнява Инвестиционна програма (ИП) по процедура BG16RFOP001-1.001-039  „Изпълнение на Интегрирани планове за градско възстановяване и развитие 2014-2020” с размер на безвъзмездна финансова помощ (БФП)238 375 234,3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СО е сключила пет административни договора за БФП за изпълнение на проекти от ИП на стойност 215 660 278,4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аблица 1 към Насоките за кандидатстване (НК) към 08.11.2019 г. неусвоения от СО ресурс по отделните инвестиционни приоритети на ИП е в размер на 22 714 955,90 лв.</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Съгласно приложение П от НК, през 2019 г. предвид удължения краен срок за кандидатстване е проектни предложения (31.12.2020 г.)общините по своя преценка, могат да обявяват нова покана за прием на фишове за проектни идеи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1  към Насоките за кандидатстване. Крайният срок за получаване на фишовете за 2019 г. е до 15.06.2019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К е разписано условие, че от 2020 г. при наличие на недоговорен финансов ресурс по процедурите, след извършване на Средносрочна оценка на ОПРР 2014-2020 и в случай на прилагане на одобрената от Министерски съвет Методология за преразпределение на ресурса, до който Междинните звена могат да избират проекти, или след решение на Комитета за наблюдение, общините следва да обявят нови покани за прием на фишове за проектни идеи два пъти годиш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гореизложеното и предвид наличието на неусвоен до момента ресурс по инвестиционните приоритети на ИП на СО, моля да бъде разгледана възможността за обявяване на нова покана за прием на фишове за проектни идеи, което ще допринесе за гъвкавост и своевременна готовност за актуализация на ИП.</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6:</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Столична община,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Столична община може да подготвя и съответно да подава проектни предложения, които включват отделни проектни идеи/обекти от следните списъци: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осно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резер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щевременно, Столична община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емът на проектни фишове се обявява за остатъчния/недоговорен ресурс от съответната инвестиционна програма на общината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tab/>
        <w:t xml:space="preserve">Изцяло в правомощията на Столична общин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7, </w:t>
      </w:r>
      <w:r>
        <w:rPr>
          <w:rFonts w:eastAsia="Malgun Gothic" w:cs="Times New Roman" w:ascii="Times New Roman" w:hAnsi="Times New Roman"/>
          <w:b/>
          <w:bCs/>
          <w:iCs/>
          <w:sz w:val="24"/>
          <w:szCs w:val="24"/>
          <w:lang w:val="en-US" w:eastAsia="ko-KR" w:bidi="bg-BG"/>
        </w:rPr>
        <w:t>2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Община Хасково, Nadejda Ivanova &lt;opregdev@haskovo.bg&gt;</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Община Хасково е в процес на подготовка на проектно предложение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обствеността на сградата е :</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Областна администрация Хасково - публична държавна собственос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Хасково – частна общинска собственост ;</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МРРБ -  публична държавна собственост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Сградата е публично държавна собственост  с първостепенния разпоредител  Министерски съвет и е в управление на областния управител на област Хасково. Институциите и ведомствата само ползват част от самостоятелните обекти за изпълнение на функциите им, тоест те не ги владеят и ползват по смисъла на чл.14 от закона за държавната собственост.  ;</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 Кмета на Община Хасково като бенефициент е подписал Споразумението за партньорство  с Областна администрация Хасково и  МРРБ-собственици на сградния фонд. В  проектното предложение на етап кандидатстване съгласно насоките се изисква да се приложат следните декларации :</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Декларация от 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2.      Декларация от собствениците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Имайки  предвид гореописаните обстоятелства, въпросите ни са следните:</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Кой трябва да представи декларация 1?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ластния управител на област Хасково  или временно настанените ползватели на недвижимия имот съгласно заповед на областен управител  - 16 броя  административни структури на съответните министерства и ведомства.</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7:</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В съответствие с изискванията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ОПРР, Инвестиционен приоритет</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Енергийна ефективност в административни и жилищни сгради“, всички проекти следва да бъдат придружени от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към проектното предложение следва да се представят декларации от представляващия ръководството (директор/началник/друг с представляващи функции) на всяка отделна институция и ведомство, ползвател на сградата, обект на интервенция, че са съгласни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8</w:t>
      </w:r>
      <w:r>
        <w:rPr>
          <w:rFonts w:eastAsia="Malgun Gothic" w:cs="Times New Roman" w:ascii="Times New Roman" w:hAnsi="Times New Roman"/>
          <w:b/>
          <w:bCs/>
          <w:iCs/>
          <w:sz w:val="24"/>
          <w:szCs w:val="24"/>
          <w:lang w:val="en-US" w:eastAsia="ko-KR" w:bidi="bg-BG"/>
        </w:rPr>
        <w:t>,</w:t>
      </w:r>
      <w:r>
        <w:rPr>
          <w:rFonts w:eastAsia="Malgun Gothic" w:cs="Times New Roman" w:ascii="Times New Roman" w:hAnsi="Times New Roman"/>
          <w:b/>
          <w:bCs/>
          <w:iCs/>
          <w:sz w:val="24"/>
          <w:szCs w:val="24"/>
          <w:lang w:eastAsia="ko-KR" w:bidi="bg-BG"/>
        </w:rPr>
        <w:t xml:space="preserve"> 22.11.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г-н Христо Иванов, заместник-кмет на община Вара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Ваше писмо относно крайния срок за кандидатстване по Приоритетна ос 1 на ОПРР Ви уведомяваме, че съгласно Таблица 1 от Насоките за кандидатстване на Процедура BG16RFOP001-1.001-039 „Изпълнение на Интегрирани планове за градско възстановяване и развитие", към 08.11.2019 г. Община Варна разполага с наличен финансов ресурс в размер на 5 671 906.80 лв., в това число спестения финансов ресурс от анексирането на АДБФП BG16RFOP001-1.002-0002 „Естетизация и модернизация на градската среда във Варна", в размер на 1 292 555,87 лв. и АДБФП BG16RFOP001-1.002-0003 „Интегриран градски транспорт на Варна - втора фаза", в размер на 654 075.88 лв. След Ревизия № 3 на проектно предложение, „Ремонт, реконструкция и модернизация на сграда филиал ТМПЦ - Варна", регистрирано с номер BG16RFOP001-1.002-0006 допълнително се освободи финансов ресурс в размер на 106 533,60 лв. Имайки предвид тези суми, кумулативно, към средата на м. ноември 2019 г. Община Варна разполага с ресурс в размер на 5 778 440.4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До края на 2019 г. Община Варна ще подаде за оценка още две проектни предложения: „Енергийна ефективност на многофамилни жилищни сгради в гр. Варна" и "Изграждане на социални жилища за хора в неравностойно положение на територията на град Варна" с обща индикативна стойност 2 622 014.29 лв. Останалият финансов ресурс в размер на 3 156 429.11 лв. ще бъде използван за реализиране на проектно/и предложение/я от Инвестиционен приоритет „Социална инфраструктура", групи дейности „Културна инфраструктура" през 2020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моля да ни уведомите дали при евентуално ревизиране и преразпределение от Ваша страна на средствата по Приоритетна ос 1 на ОПРР през 2020 г. Община Варна може да разчита на целия си финансов ресурс, в т.ч. спестения, така както е описано по-гор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8:</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с удължения краен срок за кандидатстване до 31 декември 2020 г. Изцяло в правомощията на община Варна е да приоритизира обектите, които да подаде като нови проектни предложения, но те следва да бъдат част от списъка с основни, резервни или нови проекти на одобрената/актуализирана Инвестиционна програма.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9,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има одобрена Инвестиционна програма която включва проекти за изпълнение, съгласно отпуснатия от УО на ОПРР финансов ресурс на Община Хасково на стойност 27 021 025,58 лв. До края на 2019 година, готовите проектни предложения трябва да бъдат подадени за одобрение към Междинно звено. Срока за договориране на одобрените проекти е края на 2020 година. Инвестиционната програма включва списък е индикативни основни обекти, списък с индикативни резервни обекти, които са част от ИПГВР на град Хасково и са разпределени в зоните за въздействие и списък с допълнителни обекти за изпълнение, с които бе допълнена ИП през 2018 година.</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Към настоящия момент, общия размер на безвъзмездната финансова помощ по подадени проектни предложения и сключени договори е 18 588 447,19 лева, както следва:</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Договор № BG16RFOPOO1-1.012-0001-С02, за изпълнение на проект „Подобряване на образователната инфраструктура чрез реконструкция/ремонт, обновяване и въвеждане на мерки за енергийна ефективност в училища и детски градини в град Хасково“ на стойност 15 546 639,80 лева ( приключил), и</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оговор № BG16RFOP001-1.012-0002-C03, за изпълнение на проект „Подобряване на градската среда чрез благоустрояване на междублокови и вътрешно-квартални пространства и изграждане на достъпна архитектурна среда в град Хасково“ на стойност 3 041 807,39 лева (депозирано окончателно искане на средства от 25.11.2019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еусвоения ресурс от Споразумението за изпълнение на инвестиционната програма на гр. Хасково е 7 584 753,69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изискванията на ОПРР 2014-2020 година, за неусвоения ресурс бенефициентите могат да кандидатстват за проекти, които са планирани в Инвестиционната програма на общината и допринасят за постигане на заложените индикатори в нея.</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09.03.2018 год. бе подадено проектно предложение за одобрение от Междинно звено и УО за изграждане на съвременни социални жилища за настаняване на уязвими и не облагодетелствани групи от населението, благоустрояване на околното пространство, създаване на достъпна архитектурна среда, обзавеждане и оборудване на помещения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проектно предложение е коригирано и допълнено. Предстои да бъде подадено в електронната система ИСУН. Стойност на проектното предложение е 2 074 313,86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разполага с енергийно и конструктивно обследване и изготвен технически паспорт за сградата на областно администрация. В момента се работи проектно предложение с наименование “Енергийна ефективност на сграда на Областна администрация Хасково“ с индикативна стойност - 1 808 361,80 лева.</w:t>
      </w:r>
      <w:r>
        <w:rPr>
          <w:rFonts w:cs="Times New Roman" w:ascii="Times New Roman" w:hAnsi="Times New Roman"/>
          <w:color w:val="000000"/>
          <w:sz w:val="24"/>
          <w:szCs w:val="24"/>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ндидатстване по инвестиционен приоритет „Енергийна ефективност в многофамилни жилищни сгради”, приоритетна ос 1 на ОПРР, общината възложи изготвянето на енергийно и конструктивно обследване на три жилищни сгради. Очаква се до края на месеца да има изготвени документи и да кандидатстваме за финансира за безвъзмездна помощ по ОПРР . Индикативна стойност на проектното предложение - 900 000,00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тези проектни предложения, ще бъдат изпълнени всички обекти от основния списък на ИП на гр. Хасково и ще бъдат постигнати всички заложени индикатори в програм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кандидатстване с горецитираните проектни предложения се формира индикативен свободен ресурс от 2 802 078,03 лв. Желанието на общинското ръководството е да кандидатстваме с проектно предложение за реконструкция на детска градина „Звънче“ № 22, която е извън Инвестиционната програма но е в обхвата на зоните за въздействие от Интегрирания план за градско развитие. В момента за обекта се изготвя конструктивно и енергийно обследване. Градината е голяма с капацитет от 140 деца и РЗП със сутерен 1935 кв.м. Сградата е строена през 70-те години и до сега са правени само частични ремонт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овежданата от Община Хасково политика за подобряването на образователната инфраструктура, повишаването на качеството на живот и устойчивото развитие е поставена като основен приоритет и смятам, че когато се разхождат публични средства, то те трябва да са разходват целесъобраз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питам, в предвид, че крайния срок за подаване на проектни предложения към M3 е до края на 2019 година, можем ли да инициираме промяна на ИП и да добавим в списъка с допълнителни обекти нов обект с който да кандидатстваме за обновяване и реконструкция а детска градина „Звънч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9:</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В Приложение П: „Процедура за актуализация на инвестиционна програма и</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предоставяне</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на БФП“ към актуализираните Насоки за кандидатстване по процедур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Същевременно, община Хасково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Изцяло в правомощията на община Хасково е да приоритизира обектите, които да подаде като нови проектни предложения, част от списъка с основни, резервни или нови проекти на одобрената Инвестиционна програм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като следва да имате предвид, че нови проектни предложения могат да бъдат подавани до размера на недоговорения ресурс на съответната община</w:t>
      </w:r>
      <w:r>
        <w:rPr>
          <w:rFonts w:eastAsia="Malgun Gothic" w:cs="Times New Roman" w:ascii="Times New Roman" w:hAnsi="Times New Roman"/>
          <w:b/>
          <w:bCs/>
          <w:iCs/>
          <w:sz w:val="24"/>
          <w:szCs w:val="24"/>
          <w:lang w:eastAsia="ko-KR" w:bidi="bg-BG"/>
        </w:rPr>
        <w:t>,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
          <w:bCs/>
          <w:iCs/>
          <w:sz w:val="24"/>
          <w:szCs w:val="24"/>
          <w:lang w:val="en-US"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spacing w:before="0" w:after="20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sectPr>
      <w:footerReference w:type="default" r:id="rId96"/>
      <w:type w:val="nextPage"/>
      <w:pgSz w:w="11906" w:h="16838"/>
      <w:pgMar w:left="1417" w:right="1274"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8</w:t>
    </w:r>
    <w:r>
      <w:rPr/>
      <w:fldChar w:fldCharType="end"/>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683" w:hanging="975"/>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66"/>
      <w:numFmt w:val="bullet"/>
      <w:lvlText w:val="–"/>
      <w:lvlJc w:val="left"/>
      <w:pPr>
        <w:tabs>
          <w:tab w:val="num" w:pos="0"/>
        </w:tabs>
        <w:ind w:left="780" w:hanging="360"/>
      </w:pPr>
      <w:rPr>
        <w:rFonts w:ascii="Tahoma" w:hAnsi="Tahoma" w:cs="Tahoma"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49" w:hanging="144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ahoma" w:hAnsi="Tahoma" w:cs="Tahoma"/>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0">
    <w:name w:val="WW8Num18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24:00Z</dcterms:created>
  <dc:creator>Djurina</dc:creator>
  <dc:description/>
  <dc:language>en-US</dc:language>
  <cp:lastModifiedBy>TONKA MILEVA  IVANOVA</cp:lastModifiedBy>
  <dcterms:modified xsi:type="dcterms:W3CDTF">2019-12-03T11:24:00Z</dcterms:modified>
  <cp:revision>2</cp:revision>
  <dc:subject/>
  <dc:title/>
</cp:coreProperties>
</file>