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685800</wp:posOffset>
            </wp:positionV>
            <wp:extent cx="78867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за провеждан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и дни и обучения за бенефициенти по ОП „Регионално развитие” 2007-2013г., по отворена схема:</w:t>
      </w:r>
    </w:p>
    <w:p>
      <w:pPr>
        <w:pStyle w:val="Normal"/>
        <w:ind w:left="1068" w:firstLine="348"/>
        <w:rPr/>
      </w:pPr>
      <w:r>
        <w:rPr>
          <w:rStyle w:val="StrongEmphasis"/>
          <w:i/>
          <w:iCs/>
        </w:rPr>
        <w:t>BG161PO001/3.1-03/20</w:t>
      </w:r>
      <w:r>
        <w:rPr>
          <w:rStyle w:val="StrongEmphasis"/>
          <w:i/>
          <w:iCs/>
          <w:lang w:val="ru-RU"/>
        </w:rPr>
        <w:t>10</w:t>
      </w:r>
      <w:r>
        <w:rPr>
          <w:rStyle w:val="StrongEmphasis"/>
          <w:i/>
          <w:iCs/>
        </w:rPr>
        <w:t xml:space="preserve"> ”Подкрепа за развитието на природни, културни и исторически атракции”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61"/>
        <w:gridCol w:w="2880"/>
        <w:gridCol w:w="2700"/>
        <w:gridCol w:w="2520"/>
        <w:gridCol w:w="2520"/>
      </w:tblGrid>
      <w:tr>
        <w:trPr>
          <w:trHeight w:val="68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 ниво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провежда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то на провеждане на информационните дни по отворените схе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ен час на информационните дни по отворените сх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/място/час на провежд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бучение на бенефициентите по отворените схе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еверозападен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10.2010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Бдинци”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на Общински Съ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.00</w:t>
            </w:r>
            <w:r>
              <w:rPr>
                <w:b/>
                <w:sz w:val="20"/>
                <w:szCs w:val="20"/>
              </w:rPr>
              <w:t xml:space="preserve">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 Живодарова</w:t>
            </w:r>
            <w:r>
              <w:rPr>
                <w:sz w:val="20"/>
                <w:szCs w:val="20"/>
              </w:rPr>
              <w:t>, старши експерт в отдел „Северозападен рай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0.10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Бдинци”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ла на Общински Съве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.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ч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еверен централен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26.10.2010 </w:t>
            </w:r>
            <w:r>
              <w:rPr>
                <w:b/>
                <w:sz w:val="20"/>
                <w:szCs w:val="20"/>
              </w:rPr>
              <w:t>г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у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Свобода” 6, ет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1 на Областна администрация -Ру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  <w:r>
              <w:rPr>
                <w:b/>
                <w:sz w:val="20"/>
                <w:szCs w:val="20"/>
              </w:rPr>
              <w:t>.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амара Ку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ник на отдел „</w:t>
            </w:r>
            <w:r>
              <w:rPr>
                <w:bCs/>
                <w:sz w:val="20"/>
                <w:szCs w:val="20"/>
              </w:rPr>
              <w:t>Северен централен рай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.10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у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Свобода” 6, ет.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ла 1 на Областна администрация -Русе</w:t>
            </w:r>
            <w:r>
              <w:rPr>
                <w:b/>
                <w:sz w:val="20"/>
                <w:szCs w:val="20"/>
              </w:rPr>
              <w:t xml:space="preserve"> 13.0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евероизточен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.10.2010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бул.”Осми приморски полк”№43 Зала Пленар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0.00 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п от отдел „Североизточен рай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”Осми приморски полк”№43 Зала Пленар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Югозападен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0.2010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„Св. св. „Кирил и Методий” 17-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РБ,Зала „Колегиум”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  <w:r>
              <w:rPr>
                <w:b/>
                <w:sz w:val="20"/>
                <w:szCs w:val="20"/>
              </w:rPr>
              <w:t>.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Диляна Чергил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нтоанета За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Елена Ива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.10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„Св. св. „Кирил и Методий” 17-19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РБ,Зала „Колегиум” </w:t>
            </w:r>
            <w:r>
              <w:rPr>
                <w:b/>
                <w:sz w:val="20"/>
                <w:szCs w:val="20"/>
              </w:rPr>
              <w:t>14.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Югоизточен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Бурга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ар Петър №1, ет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:00</w:t>
            </w:r>
            <w:r>
              <w:rPr>
                <w:b/>
                <w:sz w:val="20"/>
                <w:szCs w:val="20"/>
              </w:rPr>
              <w:t xml:space="preserve">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чо Нен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н експерт  в отдел „Югоизточен рай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.10.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Бурга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ар Петър №1, ет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: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Южен централен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>.10.2010 г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лов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”Никола Мушанов”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 администрация-Заседателна з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:30 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и Водени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ник на отде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Южен централен рай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7.10.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лов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”Никола Мушанов”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 администрация-Заседателна зал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:00ч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3"/>
      <w:type w:val="nextPage"/>
      <w:pgSz w:orient="landscape" w:w="16838" w:h="11906"/>
      <w:pgMar w:left="357" w:right="1418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Знак Char Char Знак Char Char1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52:00Z</dcterms:created>
  <dc:creator>IvanovaV</dc:creator>
  <dc:description/>
  <cp:keywords/>
  <dc:language>en-US</dc:language>
  <cp:lastModifiedBy>DimitrovaTs</cp:lastModifiedBy>
  <cp:lastPrinted>2010-10-15T11:02:00Z</cp:lastPrinted>
  <dcterms:modified xsi:type="dcterms:W3CDTF">2010-10-20T12:55:00Z</dcterms:modified>
  <cp:revision>4</cp:revision>
  <dc:subject/>
  <dc:title>Място на провеждане на информационните дни по ОПРР</dc:title>
</cp:coreProperties>
</file>