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-685800</wp:posOffset>
            </wp:positionV>
            <wp:extent cx="7886700" cy="1332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за провеждане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и дни и обучения за бенефициенти по ОП „Регионално развитие” 2007-2013г., съответно по отворени схем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BG161PO001/1.4-06/2010 „Подкрепа за дребномащабни мерки за предотвратяване на наводнения в градските агломерации”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BG161PO001/4.1-04/2010 „Подкрепа за дребномащабни мерки за предотвратяване на наводнения в 178 малки общин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40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505"/>
        <w:gridCol w:w="2331"/>
        <w:gridCol w:w="2232"/>
        <w:gridCol w:w="1593"/>
        <w:gridCol w:w="2289"/>
        <w:gridCol w:w="2251"/>
      </w:tblGrid>
      <w:tr>
        <w:trPr>
          <w:trHeight w:val="68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ион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на ниво 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на провеждан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сто на провеждане на информационните дни по отворените схе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ен час на информационните дни по отворените схе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тор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/място/час на провеждан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обучение на бенефициентите по отворените схе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авители на Управляващия орган на ОПРР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еверозападен райо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.09.2010г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. Вид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”Бдинци”2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ла на Общински Съв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4:30</w:t>
            </w:r>
            <w:r>
              <w:rPr>
                <w:b/>
                <w:sz w:val="20"/>
                <w:szCs w:val="20"/>
              </w:rPr>
              <w:t>ч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на регионален отдел „</w:t>
            </w:r>
            <w:r>
              <w:rPr>
                <w:bCs/>
                <w:sz w:val="20"/>
                <w:szCs w:val="20"/>
              </w:rPr>
              <w:t>Северозападен район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9.2010г.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16</w:t>
            </w:r>
            <w:r>
              <w:rPr>
                <w:b/>
                <w:sz w:val="20"/>
                <w:szCs w:val="20"/>
                <w:lang w:val="ru-RU"/>
              </w:rPr>
              <w:t>:</w:t>
            </w:r>
            <w:r>
              <w:rPr>
                <w:b/>
                <w:sz w:val="20"/>
                <w:szCs w:val="20"/>
              </w:rPr>
              <w:t>30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Вид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”Бдинци”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а на Общински Съве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жина Слав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главен директор на ГД „ПРР” 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еверен централен райо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9.09.2010</w:t>
            </w:r>
            <w:r>
              <w:rPr>
                <w:b/>
                <w:sz w:val="20"/>
                <w:szCs w:val="20"/>
              </w:rPr>
              <w:t>г.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Рус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”Свобода” 6, ет. 1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ла 1 на Областна администрация -Рус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  <w:r>
              <w:rPr>
                <w:b/>
                <w:sz w:val="20"/>
                <w:szCs w:val="20"/>
                <w:lang w:val="ru-RU"/>
              </w:rPr>
              <w:t>00</w:t>
            </w:r>
            <w:r>
              <w:rPr>
                <w:b/>
                <w:sz w:val="20"/>
                <w:szCs w:val="20"/>
              </w:rPr>
              <w:t>ч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едставители на регионален отдел „</w:t>
            </w:r>
            <w:r>
              <w:rPr>
                <w:bCs/>
                <w:sz w:val="20"/>
                <w:szCs w:val="20"/>
              </w:rPr>
              <w:t>Северен централен район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9.09.2010г.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т 11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  <w:r>
              <w:rPr>
                <w:b/>
                <w:sz w:val="20"/>
                <w:szCs w:val="20"/>
              </w:rPr>
              <w:t>00 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Ру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ла 1 на Областна администр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ца Николова –Главен директор ГД”ПРР”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евероизточен райо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9.2010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 Вар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.”Осми приморски полк”№43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ла №3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0:00</w:t>
            </w:r>
            <w:r>
              <w:rPr>
                <w:b/>
                <w:sz w:val="20"/>
                <w:szCs w:val="20"/>
              </w:rPr>
              <w:t>ч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на регионален отдел „Североизточен район”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. 09.10г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т 12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  <w:r>
              <w:rPr>
                <w:b/>
                <w:sz w:val="20"/>
                <w:szCs w:val="20"/>
              </w:rPr>
              <w:t>00 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 Вар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.”Осми приморски полк”№4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Зала №3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ца Николова –Главен директор ГД”ПРР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Югозападен райо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.09.2010г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. Соф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. св. „Кирил и Методий” 17-1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РБ,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Зала „Пресцентър”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  <w:r>
              <w:rPr>
                <w:b/>
                <w:sz w:val="20"/>
                <w:szCs w:val="20"/>
              </w:rPr>
              <w:t>00 ч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на регионален отдел „Югозападен район”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10.2010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12</w:t>
            </w:r>
            <w:r>
              <w:rPr>
                <w:b/>
                <w:sz w:val="20"/>
                <w:szCs w:val="20"/>
                <w:lang w:val="ru-RU"/>
              </w:rPr>
              <w:t>:</w:t>
            </w:r>
            <w:r>
              <w:rPr>
                <w:b/>
                <w:sz w:val="20"/>
                <w:szCs w:val="20"/>
              </w:rPr>
              <w:t>30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Соф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„Св. св. „Кирил и Методий” 17-19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Р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ла „Пресцентър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 Димитров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ржавен експерт в отдел „Мониторинг”, ГД „ПРР”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Югоизточен райо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9.201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 Бургас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ар Петър №1, ет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радата на Областна 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00ч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на регионален отдел „Югоизточен район”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.09.2010г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12:15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 Бургас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ар Петър №1, ет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радата на Областна 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ца Николова –Главен директор ГД”ПРР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Южен централен райо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.09.2010г.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. Пловди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л." Никола Мушанов" №1  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ластна администрация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Заседателна зал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</w:t>
            </w:r>
            <w:r>
              <w:rPr>
                <w:b/>
                <w:bCs/>
                <w:sz w:val="20"/>
                <w:szCs w:val="20"/>
              </w:rPr>
              <w:t>:00ч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на регионален отдел „Южен централен район”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9.2010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14:00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Пловдив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л." Никола Мушанов" №1  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ластна администрац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телна зал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жина Слав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авен директор на ГД „ПРР”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357" w:right="1418" w:gutter="0" w:header="0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abelblue">
    <w:name w:val="labelblu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1">
    <w:name w:val=" Знак Char Char Знак Char Char1 Знак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1:57:00Z</dcterms:created>
  <dc:creator>IvanovaV</dc:creator>
  <dc:description/>
  <cp:keywords/>
  <dc:language>en-US</dc:language>
  <cp:lastModifiedBy>BonchevaS</cp:lastModifiedBy>
  <cp:lastPrinted>2010-03-09T09:42:00Z</cp:lastPrinted>
  <dcterms:modified xsi:type="dcterms:W3CDTF">2010-09-10T11:58:00Z</dcterms:modified>
  <cp:revision>3</cp:revision>
  <dc:subject/>
  <dc:title>Място на провеждане на информационните дни по ОПРР</dc:title>
</cp:coreProperties>
</file>