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ЗАБЕЛЕЖКА: Настоящите „</w:t>
      </w:r>
      <w:r>
        <w:rPr>
          <w:b/>
          <w:i/>
          <w:sz w:val="22"/>
          <w:szCs w:val="22"/>
          <w:lang w:val="bg-BG"/>
        </w:rPr>
        <w:t>критерии за избор на операции</w:t>
      </w:r>
      <w:r>
        <w:rPr>
          <w:i/>
          <w:sz w:val="22"/>
          <w:szCs w:val="22"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sz w:val="22"/>
          <w:szCs w:val="22"/>
          <w:lang w:val="bg-BG"/>
        </w:rPr>
        <w:t xml:space="preserve">Критериите </w:t>
      </w:r>
      <w:r>
        <w:rPr>
          <w:i/>
          <w:sz w:val="22"/>
          <w:szCs w:val="22"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  <w:lang w:val="bg-BG"/>
        </w:rPr>
        <w:t>„Устойчиво и интегрирано градско развити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1.1.  „Социална инфраструктура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38"/>
        <w:gridCol w:w="7980"/>
        <w:gridCol w:w="162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 г. – до изчерпване на финансовия ресурс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548 068 714 лева (280 223 084</w:t>
            </w:r>
            <w:r>
              <w:rPr>
                <w:b/>
                <w:lang w:val="bg-BG"/>
              </w:rPr>
              <w:t xml:space="preserve"> евро) </w:t>
            </w:r>
            <w:r>
              <w:rPr>
                <w:b/>
                <w:iCs/>
                <w:lang w:val="ru-RU"/>
              </w:rPr>
              <w:t xml:space="preserve">от </w:t>
            </w:r>
            <w:r>
              <w:rPr>
                <w:b/>
                <w:lang w:val="bg-BG"/>
              </w:rPr>
              <w:t>от бюджета на ОПРР</w:t>
            </w:r>
          </w:p>
          <w:p>
            <w:pPr>
              <w:pStyle w:val="Normal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40</w:t>
            </w:r>
            <w:r>
              <w:rPr>
                <w:lang w:val="ru-RU"/>
              </w:rPr>
              <w:t xml:space="preserve"> - Възобновяеми източници на енергия: слънчев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2</w:t>
            </w:r>
            <w:r>
              <w:rPr>
                <w:lang w:val="ru-RU"/>
              </w:rPr>
              <w:t xml:space="preserve"> - Възобновяеми източници на енергия: водноелектрически, геотермални и др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3</w:t>
            </w:r>
            <w:r>
              <w:rPr>
                <w:lang w:val="ru-RU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Енергийна ефективност : когенерация, управление на енергийните ресурс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59 - </w:t>
            </w:r>
            <w:r>
              <w:rPr>
                <w:lang w:val="ru-RU"/>
              </w:rPr>
              <w:t>Развитие на културната инфраструктур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75 -</w:t>
            </w:r>
            <w:r>
              <w:rPr>
                <w:lang w:val="ru-RU"/>
              </w:rPr>
              <w:t xml:space="preserve"> Образователна инфраструктура</w:t>
            </w:r>
            <w:r>
              <w:rPr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76 - </w:t>
            </w:r>
            <w:r>
              <w:rPr>
                <w:lang w:val="ru-RU"/>
              </w:rPr>
              <w:t>Здравна инфраструктур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77-  </w:t>
            </w:r>
            <w:r>
              <w:rPr>
                <w:lang w:val="ru-RU"/>
              </w:rPr>
              <w:t>Детски заведения (детски ясли и  градини)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79 - </w:t>
            </w:r>
            <w:r>
              <w:rPr/>
              <w:t xml:space="preserve">Друга социална инфраструктура 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бщини в обхвата на агломерационните ареа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bg-BG"/>
              </w:rPr>
              <w:t>Процедура за подбор на проекти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за подбор на проекти – </w:t>
            </w:r>
            <w:r>
              <w:rPr>
                <w:lang w:val="bg-BG"/>
              </w:rPr>
              <w:t>съгл.чл.8 (1) т.2 (б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без определен срок за кандидатстване – </w:t>
            </w:r>
            <w:r>
              <w:rPr>
                <w:lang w:val="bg-BG"/>
              </w:rPr>
              <w:t>съгл.чл.8 (1) т.3 (б)</w:t>
            </w:r>
          </w:p>
          <w:p>
            <w:pPr>
              <w:pStyle w:val="Normal"/>
              <w:spacing w:before="24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общини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/>
            </w:pPr>
            <w:r>
              <w:rPr>
                <w:lang w:val="bg-BG"/>
              </w:rPr>
              <w:t>неправителствени организации</w:t>
            </w:r>
            <w:r>
              <w:rPr>
                <w:rFonts w:cs="Arial"/>
                <w:lang w:val="bg-BG"/>
              </w:rPr>
              <w:t xml:space="preserve"> и университети</w:t>
            </w:r>
            <w:r>
              <w:rPr>
                <w:lang w:val="bg-BG"/>
              </w:rPr>
              <w:t>, които действат като сдружения с нестопанска цел за предоставяне на образователни, здравни, социални или културни услуги</w:t>
            </w:r>
            <w:r>
              <w:rPr>
                <w:rFonts w:cs="Arial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Министерство на образованието и науката – </w:t>
            </w:r>
            <w:r>
              <w:rPr>
                <w:rFonts w:cs="Arial"/>
                <w:b/>
                <w:i/>
                <w:lang w:val="bg-BG"/>
              </w:rPr>
              <w:t>конкретен бенефициент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Министерство на здравеопазването – </w:t>
            </w:r>
            <w:r>
              <w:rPr>
                <w:rFonts w:cs="Arial"/>
                <w:b/>
                <w:i/>
                <w:lang w:val="bg-BG"/>
              </w:rPr>
              <w:t>конкретен бенефициент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Министерство на труда и социалната политика/ Агенция за социално подпомагане – </w:t>
            </w:r>
            <w:r>
              <w:rPr>
                <w:rFonts w:cs="Arial"/>
                <w:b/>
                <w:i/>
                <w:lang w:val="bg-BG"/>
              </w:rPr>
              <w:t>конкретен бенефициент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Министерство на труда и социалната политика/ Агенция по заетостта – </w:t>
            </w:r>
            <w:r>
              <w:rPr>
                <w:rFonts w:cs="Arial"/>
                <w:b/>
                <w:i/>
                <w:lang w:val="bg-BG"/>
              </w:rPr>
              <w:t>конкретен бенефициент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Министерство на културата – </w:t>
            </w:r>
            <w:r>
              <w:rPr>
                <w:rFonts w:cs="Arial"/>
                <w:b/>
                <w:i/>
                <w:lang w:val="bg-BG"/>
              </w:rPr>
              <w:t>конкретен бенефициен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бщини;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а, детски градини, ясли, обединени детски заведения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узеи, библиотеки, театри, читалища и други институции, свързани с културния живот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лечебни и здравни заведения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специализирани институции, предоставящи социални услуги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неправителствени организации или университети, които действат като сдружения с нестопанска цел за предоставяне на образователни, здравни, социални или културни услуги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/>
            </w:pPr>
            <w:r>
              <w:rPr>
                <w:lang w:val="ru-RU"/>
              </w:rPr>
              <w:t xml:space="preserve">Реконструкция/ ремонт/ оборудване на образователни институции </w:t>
            </w:r>
            <w:r>
              <w:rPr>
                <w:lang w:val="bg-BG"/>
              </w:rPr>
              <w:t xml:space="preserve">- детски ясли и градини, обединени детски заведения, основни и средни училища, университети </w:t>
            </w:r>
            <w:r>
              <w:rPr>
                <w:lang w:val="ru-RU"/>
              </w:rPr>
              <w:t xml:space="preserve">(напр. </w:t>
            </w:r>
            <w:r>
              <w:rPr>
                <w:lang w:val="bg-BG"/>
              </w:rPr>
              <w:t>учебни зали, библиотеки, лаборатории, спортни съоръжения, учебни корпуси, вкл. интернет връзки)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/>
            </w:pPr>
            <w:r>
              <w:rPr>
                <w:lang w:val="ru-RU"/>
              </w:rPr>
              <w:t xml:space="preserve">Реконструкция/ ремонт/ оборудване на лечебни и здравни заведения за спешна </w:t>
            </w:r>
            <w:r>
              <w:rPr>
                <w:sz w:val="22"/>
                <w:szCs w:val="22"/>
                <w:lang w:val="bg-BG"/>
              </w:rPr>
              <w:t>помощ</w:t>
            </w:r>
            <w:r>
              <w:rPr>
                <w:lang w:val="ru-RU"/>
              </w:rPr>
              <w:t xml:space="preserve"> (включително линейки), първична, специализирана извънболнична и болнична помощ, в съответствие с одобрените Национална здравна стратегия и Национална здравна карта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/>
            </w:pPr>
            <w:r>
              <w:rPr>
                <w:lang w:val="bg-BG"/>
              </w:rPr>
              <w:t>Реконструкция/</w:t>
            </w:r>
            <w:r>
              <w:rPr>
                <w:lang w:val="ru-RU"/>
              </w:rPr>
              <w:t xml:space="preserve"> ремонт/ разширение/ оборудване на лечебни рентгенологични заведения, свързани със социално значими онкологични заболявания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lang w:val="bg-BG"/>
              </w:rPr>
            </w:pPr>
            <w:r>
              <w:rPr>
                <w:lang w:val="ru-RU"/>
              </w:rPr>
              <w:t>Реконструкция/ ремонт/ оборудване на институции, предоставящи социални услуги, и на бюрата по труда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ru-RU"/>
              </w:rPr>
              <w:t xml:space="preserve">Реконструкция/ ремонт/ оборудване на </w:t>
            </w:r>
            <w:r>
              <w:rPr>
                <w:rFonts w:cs="Arial"/>
                <w:lang w:val="ru-RU" w:eastAsia="cs-CZ"/>
              </w:rPr>
              <w:t>културни</w:t>
            </w:r>
            <w:r>
              <w:rPr>
                <w:lang w:val="ru-RU"/>
              </w:rPr>
              <w:t xml:space="preserve"> центрове, театри, читалища, библиотеки и други обекти, свързани с културния живот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lang w:val="bg-BG"/>
              </w:rPr>
            </w:pPr>
            <w:r>
              <w:rPr>
                <w:lang w:val="bg-BG"/>
              </w:rPr>
              <w:t>Одити за енергопотребление и мерки за енергийна ефективност за всички проекти, свързани с публичните институции, споменати по-горе (напр. топлоизолация, смяна на дограма, локални инсталации, връзки към системите за топлоснабдяване, газоснабдяван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lang w:val="bg-BG"/>
              </w:rPr>
              <w:t>или използване на алтернативни възобновяеми енергийни източници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Подобряване достъпа на хора с увреждания до споменатите по-горе институции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Съгласно </w:t>
            </w:r>
            <w:r>
              <w:rPr>
                <w:lang w:val="bg-BG"/>
              </w:rPr>
              <w:t>Насоките</w:t>
            </w:r>
            <w:r>
              <w:rPr>
                <w:lang w:val="ru-RU"/>
              </w:rPr>
              <w:t xml:space="preserve"> за кандидатстване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 – 31.12.2015 г.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 000 л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 xml:space="preserve">15%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highlight w:val="green"/>
                <w:lang w:val="bg-BG"/>
              </w:rPr>
            </w:pPr>
            <w:r>
              <w:rPr>
                <w:b/>
                <w:highlight w:val="green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>Не е приложимо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 предложения (изключват се конкретните бенефициенти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.10. </w:t>
            </w:r>
            <w:r>
              <w:rPr>
                <w:szCs w:val="24"/>
                <w:lang w:val="ru-RU"/>
              </w:rPr>
              <w:t>Проектът е в съответствие с Националната здравна стратегия и Националната здравна карта (ако е приложим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два от хоризонталните принци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един от хоризонталните принци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и/или Областна стратегия за развити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оектното предложение е насоче</w:t>
            </w:r>
            <w:r>
              <w:rPr>
                <w:lang w:val="bg-BG"/>
              </w:rPr>
              <w:t xml:space="preserve">но </w:t>
            </w:r>
            <w:r>
              <w:rPr>
                <w:lang w:val="ru-RU"/>
              </w:rPr>
              <w:t>към образователни/здравни/социални/културни институции, обслужващи повече от едно населени места в рамките на една община  или населени места от поне 2 съседни общини, както и такива, обслужващи крайни, периферни населени мяста в рамките на една общ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3. 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не адресира нуждите и проблемите на хората в неравностойно положение, вкл.ром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4.Ясно дефинирани дейности, гарантиращи качеството на очакваните резултати от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опредложението включва комбинация от поне два вида дейности по съответния компонент от Насоките за кандидатстване;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енергийна ефективност и/или ВЕИ, както и осигуряване на достъпна архитектурна среда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5.Наличие на ясна методология за изпълнение на проекта. Ясен и изпълним план за действ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Макс. </w:t>
            </w:r>
          </w:p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х 2 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 х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1 х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Ясно дефинирани резултати и продукти, реалистични и обективно измерими индикато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7.Допълване и надграждане на други проекти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Кандидатът и/или партньорът/ите (ако има такива) са реализирали дейности 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  <w:r>
              <w:rPr>
                <w:rFonts w:cs="Times New Roman Bold" w:ascii="Times New Roman Bold" w:hAnsi="Times New Roman Bold"/>
                <w:b/>
                <w:spacing w:val="-8"/>
                <w:szCs w:val="24"/>
                <w:lang w:val="en-US"/>
              </w:rPr>
              <w:t xml:space="preserve">x </w:t>
            </w:r>
            <w:r>
              <w:rPr>
                <w:b/>
                <w:caps/>
                <w:spacing w:val="-8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ценка 5 х 2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 х 2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)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кс. 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9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>МЕТОДОЛОГИЯ ЗА ТЕХНИЧЕСКА И ФИНАНСОВА ОЦЕНКА НА ПРОЕКТНО ПРЕДЛОЖЕНИЕ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4. Финансов, технически и административен капаците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 xml:space="preserve">Ако </w:t>
      </w:r>
      <w:r>
        <w:rPr>
          <w:iCs/>
          <w:lang w:val="bg-BG"/>
        </w:rPr>
        <w:t xml:space="preserve">общият среден резултат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 xml:space="preserve"> за раздел 1</w:t>
      </w:r>
      <w:r>
        <w:rPr>
          <w:lang w:val="ru-RU"/>
        </w:rPr>
        <w:t xml:space="preserve"> “</w:t>
      </w:r>
      <w:r>
        <w:rPr>
          <w:b/>
          <w:spacing w:val="-8"/>
          <w:lang w:val="bg-BG"/>
        </w:rPr>
        <w:t xml:space="preserve"> Капацитет за изпълнение и опит</w:t>
      </w:r>
      <w:r>
        <w:rPr>
          <w:lang w:val="bg-BG"/>
        </w:rPr>
        <w:t>”, оценителната комисия ще отхвърли предложението.</w:t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1. Съответствие</w:t>
      </w:r>
    </w:p>
    <w:p>
      <w:pPr>
        <w:pStyle w:val="Normal"/>
        <w:jc w:val="both"/>
        <w:rPr/>
      </w:pPr>
      <w:r>
        <w:rPr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>, оценителната комисия ще отхвърли предложениет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оекти, получили оценка </w:t>
      </w:r>
      <w:r>
        <w:rPr>
          <w:b/>
          <w:lang w:val="bg-BG"/>
        </w:rPr>
        <w:t xml:space="preserve">под 48 т. </w:t>
      </w:r>
      <w:r>
        <w:rPr>
          <w:lang w:val="bg-BG"/>
        </w:rPr>
        <w:t>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68"/>
        <w:gridCol w:w="8400"/>
        <w:gridCol w:w="1346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I. Критерии за оценка на рамковите инвестиционни програми на конкретните бенефициенти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бенефици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>
          <w:trHeight w:val="2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 xml:space="preserve"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highlight w:val="green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highlight w:val="green"/>
                <w:lang w:val="bg-BG"/>
              </w:rPr>
            </w:pPr>
            <w:r>
              <w:rPr>
                <w:b/>
                <w:caps/>
                <w:spacing w:val="-8"/>
                <w:szCs w:val="24"/>
                <w:highlight w:val="green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други подобни проекти, изпълнен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val="ru-RU"/>
              </w:rPr>
              <w:t xml:space="preserve">има поне 2 години опит в изпълнението на дейности, подобни на тези, включени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/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eastAsia="en-US"/>
              </w:rPr>
              <w:t xml:space="preserve">има изграден управленски екип; разполага с човешки ресурс (постоянен или на временен договор), сходен поне с човешкия ресурс включен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ксимал-на оцен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т</w:t>
            </w:r>
            <w:r>
              <w:rPr>
                <w:b/>
                <w:lang w:val="bg-BG"/>
              </w:rPr>
              <w:t>ния фиш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два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един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>Обосновка на проектния фиш и методолог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.</w:t>
            </w:r>
            <w:r>
              <w:rPr>
                <w:lang w:val="ru-RU"/>
              </w:rPr>
              <w:t xml:space="preserve">2.1.Съответствие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>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онкретния бенефициент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</w:t>
            </w:r>
            <w:r>
              <w:rPr>
                <w:i/>
                <w:lang w:val="ru-RU"/>
              </w:rPr>
              <w:t xml:space="preserve">съответният документ ще бъде посочен в изискванията за кандидатстване по конкретната схема </w:t>
            </w:r>
            <w:r>
              <w:rPr>
                <w:i/>
                <w:lang w:val="bg-BG"/>
              </w:rPr>
              <w:t>за предоставяне на безвъзмездна финансова помощ)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насоче</w:t>
            </w:r>
            <w:r>
              <w:rPr>
                <w:lang w:val="bg-BG"/>
              </w:rPr>
              <w:t xml:space="preserve">н </w:t>
            </w:r>
            <w:r>
              <w:rPr>
                <w:lang w:val="ru-RU"/>
              </w:rPr>
              <w:t>към образователни/ здравни/ социални/ културни институции, обслужващи повече от едно населени места в рамките на една община  или населени места от поне 2 съседни общини, както и такива, обслужващи крайни, периферни населени мяста в рамките на една общи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.2.3. </w:t>
            </w: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адресира нуждите и проблемите на хората в неравностойно положение, вкл.роми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  </w:t>
            </w: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адресира нуждите и проблемите на хората в неравностойно положение, вкл.роми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  </w:t>
            </w:r>
            <w:r>
              <w:rPr>
                <w:lang w:val="bg-BG"/>
              </w:rPr>
              <w:t xml:space="preserve">Проектният фиш не </w:t>
            </w:r>
            <w:r>
              <w:rPr>
                <w:lang w:val="ru-RU"/>
              </w:rPr>
              <w:t>адресира нуждите и проблемите на хората в неравностойно положение, вкл.роми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Ясно дефинирани дейности, гарантиращи качеството на очакваните резултати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опредложението включва комбинация от поне два вида дейности по съответния компонент от Насоките за кандидатстване;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енергийна ефективност и/или ВЕИ, както и осигуряване на достъпна архитектурна среда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5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 по З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6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5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МЕТОДОЛОГИЯ ЗА ТЕХНИЧЕСКА И ФИНАНСОВА ОЦЕНКА НА РАМКОВАТА ИНВЕСТИЦИОННА ПРОГРАМА И </w:t>
      </w:r>
      <w:r>
        <w:rPr>
          <w:b/>
          <w:lang w:val="ru-RU"/>
        </w:rPr>
        <w:t>ПРОЕКТНИТЕ ФИШ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 xml:space="preserve">е оценка по същество на </w:t>
      </w:r>
      <w:r>
        <w:rPr>
          <w:lang w:val="bg-BG"/>
        </w:rPr>
        <w:t xml:space="preserve">рамковата инвестиционна програма и </w:t>
      </w:r>
      <w:r>
        <w:rPr>
          <w:lang w:val="ru-RU"/>
        </w:rPr>
        <w:t>проектните фишове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>Минимално допустимият праг на оценка за връщане на рамковата инвестиционна програма за преработване е под 18 т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5840" w:h="12240"/>
          <w:pgMar w:left="720" w:right="720" w:gutter="0" w:header="0" w:top="899" w:footer="45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bg-BG"/>
        </w:rPr>
      </w:pPr>
      <w:r>
        <w:rPr>
          <w:lang w:val="bg-BG"/>
        </w:rPr>
        <w:t>Проекти, получили оценка под 27 т. 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БЕЛЕЖКА: Настоящите „</w:t>
      </w:r>
      <w:r>
        <w:rPr>
          <w:b/>
          <w:i/>
          <w:sz w:val="22"/>
          <w:szCs w:val="22"/>
          <w:lang w:val="bg-BG"/>
        </w:rPr>
        <w:t>критерии за избор на операции</w:t>
      </w:r>
      <w:r>
        <w:rPr>
          <w:i/>
          <w:sz w:val="22"/>
          <w:szCs w:val="22"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sz w:val="22"/>
          <w:szCs w:val="22"/>
          <w:lang w:val="bg-BG"/>
        </w:rPr>
        <w:t xml:space="preserve">Критериите </w:t>
      </w:r>
      <w:r>
        <w:rPr>
          <w:i/>
          <w:sz w:val="22"/>
          <w:szCs w:val="22"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Устойчиво и интегрирано градско развити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1.4. „Подобряване на физическата среда и превенция на риска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07"/>
        <w:gridCol w:w="31"/>
        <w:gridCol w:w="8345"/>
        <w:gridCol w:w="1435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 г. – до изчерпване на финансовия ресурс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lang w:val="ru-RU"/>
              </w:rPr>
              <w:t>466 641 360 лева (238 589 939</w:t>
            </w:r>
            <w:r>
              <w:rPr>
                <w:b/>
                <w:lang w:val="bg-BG"/>
              </w:rPr>
              <w:t xml:space="preserve"> евро) от бюджета на ОПР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4 – </w:t>
            </w:r>
            <w:r>
              <w:rPr>
                <w:lang w:val="ru-RU"/>
              </w:rPr>
              <w:t>Велосипедни але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3 –Превенция на риска ( включително разработване и изпълнение на планове и мерки за управление на природни бедствия  и технологични рискове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61 –</w:t>
            </w:r>
            <w:r>
              <w:rPr>
                <w:lang w:val="ru-RU"/>
              </w:rPr>
              <w:t xml:space="preserve"> Интегрирани проекти за градско и селско възстановяване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бщини в обхвата на агломерационните ареа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bg-BG"/>
              </w:rPr>
              <w:t>Процедура за подбор на проекти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78" w:leader="none"/>
              </w:tabs>
              <w:ind w:left="458" w:hanging="458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78" w:leader="none"/>
              </w:tabs>
              <w:ind w:left="458" w:hanging="458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за подбор на проекти – </w:t>
            </w:r>
            <w:r>
              <w:rPr>
                <w:lang w:val="bg-BG"/>
              </w:rPr>
              <w:t>съгл.чл.8 (1) т.2 (б)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78" w:leader="none"/>
              </w:tabs>
              <w:ind w:left="458" w:hanging="458"/>
              <w:jc w:val="both"/>
              <w:rPr/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без определен срок за кандидатстване – </w:t>
            </w:r>
            <w:r>
              <w:rPr>
                <w:lang w:val="bg-BG"/>
              </w:rPr>
              <w:t>съгл.чл.8 (1) т.3 (б)</w:t>
            </w:r>
          </w:p>
          <w:p>
            <w:pPr>
              <w:pStyle w:val="Normal"/>
              <w:spacing w:before="24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дружения на общини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организации с нестопанска цел в партньорство с 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инистерство на вътрешните работи/ Национална служба „Пожарна безопасност и защита на населението” – </w:t>
            </w:r>
            <w:r>
              <w:rPr>
                <w:b/>
                <w:i/>
                <w:lang w:val="bg-BG"/>
              </w:rPr>
              <w:t>конкретен бенефициен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бщини;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дружения на общини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организации с нестопанска цел в партньорство с общини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ция, изграждане, възстановяване и създаване на зони за обществен отдих, като паркове, детски площадки и др.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Подобряване на градската среда чрез поставяне на пейки, беседки, фонтани, статуи и др.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/>
            </w:pPr>
            <w:r>
              <w:rPr>
                <w:lang w:val="bg-BG"/>
              </w:rPr>
              <w:t>Изграждане/ реконструкция/ рехабилитация на пешеходни алеи и тротоари, подновяване и подобряване достъпа на хора с увреждания, изграждане на велосипедни пътеки и алеи, пешеходни зони, алеи и подлези за пешеходци и велосипедисти, вкл. Свързани дейности като поставяне на указателни знаци, изграждане на паркинги встрани от главни улици и др.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ция и реконструкция на улични мрежи и въвеждане на енергоефективно улично осветление и други мерки за повишаване на сигурността и предотвратяване на престъпността, като осветление на паркови площи, охранителни системи за наблюдение и мониторинг на обществени места и др.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Подобряване достъпа за хора с увреждания до административни общински сгради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Инициативи на жителите, мрежи за партньорство и планове за действие, свързани с градското развитие 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ребномащабни инфраструктурни мерки за предотвратяване на наводнения и свлачища (диги, подпорни стени и други укрепващи съоръжения); борба с бреговата ерозия, изграждане на малки по обем преливници, бентове и др; възстановяване и изграждане на дребномащабни дренажни съоръжения и инфраструктура;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lang w:val="bg-BG"/>
              </w:rPr>
            </w:pPr>
            <w:r>
              <w:rPr>
                <w:lang w:val="bg-BG"/>
              </w:rPr>
              <w:t>Обновяване на съществуващи и изграждане на нови съоръжения и закупуване на оборудване, включително пожарни коли, за ограничаване на пожари, предотвратяване на рискове и щети на живота и имуществото на хората от пожари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Интегрирани планове за градско възстановяване и развити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ru-RU"/>
              </w:rPr>
              <w:t>Проектните предложения трябва да включват задължително комбинация от поне два вида дейности, в случай че това се изисква в Насоките за кандидатстване.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 – 31.12.2015 г.</w:t>
            </w:r>
          </w:p>
          <w:p>
            <w:pPr>
              <w:pStyle w:val="Normal"/>
              <w:spacing w:before="240" w:after="60"/>
              <w:jc w:val="both"/>
              <w:rPr>
                <w:sz w:val="28"/>
                <w:szCs w:val="28"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емя съгл.чл.7, т.1 от ПМС 245/09.10.07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астроен недвижим имот съгл.чл.7, т.2 от ПМС 245/09.10.07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/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ни и монтажни работи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 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/>
            </w:pPr>
            <w:r>
              <w:rPr>
                <w:lang w:val="bg-BG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7 от от ПМС 245/09.10.07 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носът в натура се счита за допустим при спазване на условията на чл.4, ал.7 от ПМС № 62/ 21.03.2007г.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/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.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58" w:leader="none"/>
              </w:tabs>
              <w:spacing w:before="0" w:after="60"/>
              <w:ind w:left="458" w:hanging="45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азходи за закупуване на втора употреба съоръжения и оборудване съгласно чл.8, т.2 (а), (б), (в), (г) от ПМС 245/09.10.07. 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 000 л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 xml:space="preserve">15%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hanging="0"/>
              <w:jc w:val="both"/>
              <w:rPr>
                <w:b/>
                <w:b/>
                <w:highlight w:val="green"/>
                <w:lang w:val="bg-BG"/>
              </w:rPr>
            </w:pPr>
            <w:r>
              <w:rPr>
                <w:b/>
                <w:highlight w:val="green"/>
                <w:lang w:val="bg-BG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прилагано „кръстосано финансиране” (ако е приложимо)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>Не е приложимо.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 (изключват се конкретните бенефициенти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4"/>
              <w:t>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.10. </w:t>
            </w:r>
            <w:r>
              <w:rPr>
                <w:szCs w:val="24"/>
                <w:lang w:val="ru-RU"/>
              </w:rPr>
              <w:t>Проектът съответства на интегриран план за управление на речния басейн (ако е приложимо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два от хоризонталните принцип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един от хоризонталните принцип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и/или Областна стратегия за развити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</w:t>
            </w:r>
            <w:r>
              <w:rPr>
                <w:lang w:val="bg-BG"/>
              </w:rPr>
              <w:t xml:space="preserve">включва дейности, носещи ползи за </w:t>
            </w:r>
            <w:r>
              <w:rPr>
                <w:lang w:val="ru-RU"/>
              </w:rPr>
              <w:t>повече от едно населени места в рамките на една община  или населени места от поне 2 съседни общини, както и за крайни, периферни населени мяста в рамките на една общи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опредложението включва комбинация от поне два вида дейности по съответния компонент от Насоките за кандидатстване;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Макс. </w:t>
            </w:r>
          </w:p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х 2 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 х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1 х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5. Ясно дефинирани резултати и продукти, реалистични и обективно измерими индикатор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6. Допълване и надграждане на други проекти върху целевата територ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Кандидатът и/или партньорът/ите (ако има такива) са реализирали дейности 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 Гарантиране на мултипликационен ефект на резултатите от проект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  <w:r>
              <w:rPr>
                <w:rFonts w:cs="Times New Roman Bold" w:ascii="Times New Roman Bold" w:hAnsi="Times New Roman Bold"/>
                <w:b/>
                <w:spacing w:val="-8"/>
                <w:szCs w:val="24"/>
                <w:lang w:val="en-US"/>
              </w:rPr>
              <w:t xml:space="preserve">x </w:t>
            </w:r>
            <w:r>
              <w:rPr>
                <w:b/>
                <w:caps/>
                <w:spacing w:val="-8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)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9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0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4. Финансов, технически и административен капацитет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 xml:space="preserve">Ако </w:t>
      </w:r>
      <w:r>
        <w:rPr>
          <w:iCs/>
          <w:lang w:val="bg-BG"/>
        </w:rPr>
        <w:t xml:space="preserve">общият среден резултат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 xml:space="preserve"> за раздел 1</w:t>
      </w:r>
      <w:r>
        <w:rPr>
          <w:lang w:val="ru-RU"/>
        </w:rPr>
        <w:t xml:space="preserve"> “</w:t>
      </w:r>
      <w:r>
        <w:rPr>
          <w:b/>
          <w:spacing w:val="-8"/>
          <w:lang w:val="bg-BG"/>
        </w:rPr>
        <w:t xml:space="preserve"> Капацитет за изпълнение и опит</w:t>
      </w:r>
      <w:r>
        <w:rPr>
          <w:lang w:val="bg-BG"/>
        </w:rPr>
        <w:t>”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1. Съответствие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>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оекти, получили оценка </w:t>
      </w:r>
      <w:r>
        <w:rPr>
          <w:b/>
          <w:lang w:val="bg-BG"/>
        </w:rPr>
        <w:t xml:space="preserve">под 54 т. </w:t>
      </w:r>
      <w:r>
        <w:rPr>
          <w:lang w:val="bg-BG"/>
        </w:rPr>
        <w:t>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68"/>
        <w:gridCol w:w="8400"/>
        <w:gridCol w:w="1346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I. Критерии за оценка на рамковите инвестиционни програми на конкретните бенефициенти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бенефици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5"/>
              <w:t>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>
          <w:trHeight w:val="2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други подобни проекти, изпълнен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254" w:leader="none"/>
              </w:tabs>
              <w:overflowPunct w:val="true"/>
              <w:autoSpaceDE w:val="true"/>
              <w:spacing w:before="60" w:after="0"/>
              <w:ind w:left="254" w:hanging="284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нкретният бенефициент има поне 2 години опит в изпълнението на дейности, подобни на тези, включени в рамковата инвестиционна програма;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254" w:leader="none"/>
              </w:tabs>
              <w:overflowPunct w:val="true"/>
              <w:autoSpaceDE w:val="true"/>
              <w:spacing w:before="60" w:after="0"/>
              <w:ind w:left="254" w:hanging="284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;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254" w:leader="none"/>
              </w:tabs>
              <w:overflowPunct w:val="true"/>
              <w:autoSpaceDE w:val="true"/>
              <w:spacing w:before="60" w:after="0"/>
              <w:ind w:left="254" w:hanging="284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нкретният бенефициент има изграден управленски екип; разполага с човешки ресурс (постоянен или на временен договор), сходен поне с човешкия ресурс включен в рамковата инвестиционна програма;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254" w:leader="none"/>
              </w:tabs>
              <w:overflowPunct w:val="true"/>
              <w:autoSpaceDE w:val="true"/>
              <w:spacing w:before="60" w:after="0"/>
              <w:ind w:left="254" w:hanging="284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нкретният бенефициент разполага с финансови възможности (показаният през изминалите три години оборот надхвърля стойността на исканото финансиране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ru-RU"/>
              </w:rPr>
              <w:t xml:space="preserve">Оценка 5 </w:t>
            </w:r>
          </w:p>
        </w:tc>
      </w:tr>
      <w:tr>
        <w:trPr>
          <w:trHeight w:val="37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-8"/>
                <w:sz w:val="24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tabs>
                <w:tab w:val="clear" w:pos="708"/>
                <w:tab w:val="left" w:pos="254" w:leader="none"/>
              </w:tabs>
              <w:ind w:left="254" w:hanging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или два от горепосочените критерии не са изпълне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-8"/>
                <w:sz w:val="24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254" w:leader="none"/>
              </w:tabs>
              <w:overflowPunct w:val="true"/>
              <w:autoSpaceDE w:val="true"/>
              <w:spacing w:before="60" w:after="0"/>
              <w:ind w:left="254" w:hanging="284"/>
              <w:textAlignment w:val="auto"/>
              <w:rPr/>
            </w:pPr>
            <w:r>
              <w:rPr>
                <w:szCs w:val="24"/>
                <w:lang w:val="bg-BG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-8"/>
                <w:sz w:val="24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ксимал-на оцен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т</w:t>
            </w:r>
            <w:r>
              <w:rPr>
                <w:b/>
                <w:lang w:val="bg-BG"/>
              </w:rPr>
              <w:t>ния фиш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два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един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>Обосновка на проектния фиш и методолог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.</w:t>
            </w:r>
            <w:r>
              <w:rPr>
                <w:lang w:val="ru-RU"/>
              </w:rPr>
              <w:t xml:space="preserve">2.1.Съответствие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>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онкретния бенефициент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</w:t>
            </w:r>
            <w:r>
              <w:rPr>
                <w:i/>
                <w:lang w:val="ru-RU"/>
              </w:rPr>
              <w:t xml:space="preserve">съответният документ ще бъде посочен в изискванията за кандидатстване по конкретната схема </w:t>
            </w:r>
            <w:r>
              <w:rPr>
                <w:i/>
                <w:lang w:val="bg-BG"/>
              </w:rPr>
              <w:t>за предоставяне на безвъзмездна финансова помощ)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включва дейности, носещи ползи за </w:t>
            </w:r>
            <w:r>
              <w:rPr>
                <w:lang w:val="ru-RU"/>
              </w:rPr>
              <w:t>повече от едно населени места в рамките на една община  или населени места от поне 2 съседни общини, както и за крайни, периферни населени мяста в рамките на една общи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.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 по З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4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bg-BG"/>
        </w:rPr>
      </w:pPr>
      <w:r>
        <w:rPr>
          <w:b/>
          <w:sz w:val="28"/>
          <w:szCs w:val="28"/>
          <w:highlight w:val="green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bg-BG"/>
        </w:rPr>
        <w:t xml:space="preserve">МЕТОДОЛОГИЯ ЗА ТЕХНИЧЕСКА И ФИНАНСОВА ОЦЕНКА НА РАМКОВАТА ИНВЕСТИЦИОННА ПРОГРАМА И </w:t>
      </w:r>
      <w:r>
        <w:rPr>
          <w:b/>
          <w:lang w:val="ru-RU"/>
        </w:rPr>
        <w:t>ПРОЕКТНИТЕ ФИШ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 xml:space="preserve">е оценка по същество на </w:t>
      </w:r>
      <w:r>
        <w:rPr>
          <w:lang w:val="bg-BG"/>
        </w:rPr>
        <w:t xml:space="preserve">рамковата инвестиционна програма и </w:t>
      </w:r>
      <w:r>
        <w:rPr>
          <w:lang w:val="ru-RU"/>
        </w:rPr>
        <w:t>проектните фишове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Минимално допустимият праг на оценка за връщане на рамковата инвестиционна програма за преработване е под 18 т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720" w:right="720" w:gutter="0" w:header="0" w:top="899" w:footer="45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bg-BG"/>
        </w:rPr>
      </w:pPr>
      <w:r>
        <w:rPr>
          <w:lang w:val="bg-BG"/>
        </w:rPr>
        <w:t>Проекти, получили оценка под 27 т. 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„Регионална и местна достъпност”2.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"/>
        <w:gridCol w:w="34"/>
        <w:gridCol w:w="4544"/>
        <w:gridCol w:w="7"/>
        <w:gridCol w:w="8101"/>
        <w:gridCol w:w="19"/>
        <w:gridCol w:w="1413"/>
      </w:tblGrid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bg-BG" w:eastAsia="pl-PL"/>
              </w:rPr>
            </w:pPr>
            <w:r>
              <w:rPr>
                <w:iCs/>
                <w:lang w:val="ru-RU"/>
              </w:rPr>
              <w:t xml:space="preserve">2007 г. – до изчерпване на финансовия ресурс по операцията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szCs w:val="20"/>
                <w:lang w:val="bg-BG" w:eastAsia="pl-PL"/>
              </w:rPr>
            </w:pPr>
            <w:r>
              <w:rPr>
                <w:b/>
                <w:szCs w:val="20"/>
                <w:lang w:val="bg-BG" w:eastAsia="pl-PL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72"/>
              </w:tabs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pl-PL"/>
              </w:rPr>
              <w:t>532 409 604 лева (272 216 708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pl-PL"/>
              </w:rPr>
              <w:t xml:space="preserve"> евро) от бюджета на ОПРР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val="bg-BG" w:eastAsia="pl-PL"/>
              </w:rPr>
            </w:pPr>
            <w:r>
              <w:rPr>
                <w:rFonts w:eastAsia="Times New Roman" w:cs="Times New Roman"/>
                <w:b/>
                <w:szCs w:val="20"/>
                <w:lang w:val="bg-BG" w:eastAsia="pl-PL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д на интервенцията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72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pl-PL"/>
              </w:rPr>
              <w:t xml:space="preserve">22 - Републиканска пътна инфраструктура </w:t>
            </w:r>
          </w:p>
          <w:p>
            <w:pPr>
              <w:pStyle w:val="ListBullet"/>
              <w:tabs>
                <w:tab w:val="clear" w:pos="72"/>
              </w:tabs>
              <w:spacing w:before="0" w:after="0"/>
              <w:rPr>
                <w:rFonts w:ascii="Times New Roman" w:hAnsi="Times New Roman" w:eastAsia="Times New Roman" w:cs="Times New Roman"/>
                <w:szCs w:val="20"/>
                <w:lang w:val="ru-RU"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pl-PL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pl-PL"/>
              </w:rPr>
              <w:t>Общински пътища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val="bg-BG" w:eastAsia="pl-PL"/>
              </w:rPr>
            </w:pPr>
            <w:r>
              <w:rPr>
                <w:rFonts w:eastAsia="Times New Roman" w:cs="Times New Roman"/>
                <w:b/>
                <w:szCs w:val="20"/>
                <w:lang w:val="bg-BG" w:eastAsia="pl-PL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1"/>
                <w:numId w:val="22"/>
              </w:numPr>
              <w:tabs>
                <w:tab w:val="clear" w:pos="708"/>
                <w:tab w:val="left" w:pos="245" w:leader="none"/>
              </w:tabs>
              <w:spacing w:lineRule="auto" w:line="240"/>
              <w:ind w:left="245" w:hanging="245"/>
              <w:jc w:val="both"/>
              <w:rPr/>
            </w:pPr>
            <w:r>
              <w:rPr>
                <w:lang w:val="ru-RU"/>
              </w:rPr>
              <w:t xml:space="preserve">Всички райони за планиране относно операция 2.1: Регионална и местна пътна инфраструктура (второкласни пътища извън трансевропейската транспортна мрежа)  и всички третокласни пътища); </w:t>
            </w:r>
          </w:p>
          <w:p>
            <w:pPr>
              <w:pStyle w:val="BodyText2"/>
              <w:numPr>
                <w:ilvl w:val="1"/>
                <w:numId w:val="22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245" w:hanging="245"/>
              <w:jc w:val="both"/>
              <w:rPr/>
            </w:pPr>
            <w:r>
              <w:rPr>
                <w:lang w:val="ru-RU"/>
              </w:rPr>
              <w:t xml:space="preserve">За общински пътища 86-те общини от градските агломерационни ареали, включени в Приложение 3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lang w:val="bg-BG"/>
              </w:rPr>
              <w:t xml:space="preserve">Процедура за изпълнение на операцията в съответствие с ПМС № 121/ 31.05.2007 г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bg-BG"/>
              </w:rPr>
              <w:t>Процедура за подбор на проекти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5" w:leader="none"/>
              </w:tabs>
              <w:ind w:left="425" w:hanging="425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5" w:leader="none"/>
              </w:tabs>
              <w:ind w:left="425" w:hanging="425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за подбор на проекти – </w:t>
            </w:r>
            <w:r>
              <w:rPr>
                <w:lang w:val="bg-BG"/>
              </w:rPr>
              <w:t>съгл.чл.8 (1) т.2 (б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5" w:leader="none"/>
              </w:tabs>
              <w:ind w:left="425" w:hanging="425"/>
              <w:jc w:val="both"/>
              <w:rPr/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без определен срок за кандидатстване – </w:t>
            </w:r>
            <w:r>
              <w:rPr>
                <w:lang w:val="bg-BG"/>
              </w:rPr>
              <w:t>съгл.чл.8 (1) т.3 (б)</w:t>
            </w:r>
          </w:p>
          <w:p>
            <w:pPr>
              <w:pStyle w:val="Normal"/>
              <w:spacing w:before="24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е приложимо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енефициент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1"/>
                <w:numId w:val="8"/>
              </w:numPr>
              <w:tabs>
                <w:tab w:val="clear" w:pos="708"/>
                <w:tab w:val="left" w:pos="425" w:leader="none"/>
              </w:tabs>
              <w:spacing w:lineRule="auto" w:line="240" w:before="0" w:after="60"/>
              <w:ind w:left="419" w:hanging="357"/>
              <w:jc w:val="both"/>
              <w:rPr/>
            </w:pPr>
            <w:r>
              <w:rPr>
                <w:lang w:val="ru-RU"/>
              </w:rPr>
              <w:t xml:space="preserve">Фонд „Републиканска пътна инфраструктура”, конкретен бенефициент за рехабилитация на второкласни и третокласни пътища. </w:t>
            </w:r>
          </w:p>
          <w:p>
            <w:pPr>
              <w:pStyle w:val="BodyText2"/>
              <w:numPr>
                <w:ilvl w:val="1"/>
                <w:numId w:val="8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42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щини за общинска пътна  инфраструктура </w:t>
            </w:r>
            <w:r>
              <w:rPr>
                <w:lang w:val="bg-BG"/>
              </w:rPr>
              <w:t>(</w:t>
            </w:r>
            <w:r>
              <w:rPr>
                <w:lang w:val="ru-RU"/>
              </w:rPr>
              <w:t>86-те общини от градските агломерационни ареали, включени в Приложение 3 на ОПРР)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бщини 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pacing w:lineRule="auto" w:line="240"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1. Рехабилитация и реконструкция на второкласни пътища, извън трансевропейската транспортна мрежа (TEN-T), както и третокласни пътища;</w:t>
            </w:r>
          </w:p>
          <w:p>
            <w:pPr>
              <w:pStyle w:val="BodyText2"/>
              <w:tabs>
                <w:tab w:val="clear" w:pos="708"/>
                <w:tab w:val="left" w:pos="1068" w:leader="none"/>
              </w:tabs>
              <w:spacing w:lineRule="auto" w:line="240"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2. Подобряване на транспортните връзки до определени дестинации и обекти извън населените места – достъп до пристанища, летища, сметища и т.н.</w:t>
            </w:r>
          </w:p>
          <w:p>
            <w:pPr>
              <w:pStyle w:val="BodyText2"/>
              <w:tabs>
                <w:tab w:val="clear" w:pos="708"/>
                <w:tab w:val="left" w:pos="1068" w:leader="none"/>
              </w:tabs>
              <w:spacing w:lineRule="auto" w:line="240" w:before="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3. Подкрепа за общински пътища в градските агломерационни ареали (общините, изброени в Приложение 3).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е приложимо 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 01.01.2007 г. до 31.12.2015г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идове разход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before="0" w:after="60"/>
              <w:ind w:left="720" w:hanging="655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ни и монтажни работи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0" w:after="60"/>
              <w:ind w:left="1865" w:hanging="0"/>
              <w:jc w:val="both"/>
              <w:rPr/>
            </w:pPr>
            <w:r>
              <w:rPr>
                <w:lang w:val="ru-RU"/>
              </w:rPr>
              <w:t>- реконструкция и рехабилитация на пътища – трасировка, земни работи, полагане на нова пътна настилка, ремонт на пътното тяло, ремонт на съществуваща пътна настилка, изпълнение на укрепителни и отводнителни съоръжения, на пътна сигнализация и маркировка, предпазни огради, осветление и други мерки, свързани с безопасността на пътя;</w:t>
            </w:r>
            <w:r>
              <w:rPr>
                <w:lang w:val="bg-BG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ru-RU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инженер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ru-RU"/>
              </w:rPr>
              <w:t>разходи за организация и управление, определени в чл. 7, т.12 от ПМС 245/09.10.07г.;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За ІІ и ІІІ клас </w:t>
            </w:r>
            <w:r>
              <w:rPr>
                <w:lang w:val="ru-RU"/>
              </w:rPr>
              <w:t>1</w:t>
            </w:r>
            <w:r>
              <w:rPr>
                <w:lang w:val="bg-BG"/>
              </w:rPr>
              <w:t xml:space="preserve"> 000 000 лев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общинските 200 000 лева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08"/>
                <w:tab w:val="left" w:pos="1425" w:leader="none"/>
              </w:tabs>
              <w:ind w:hanging="0"/>
              <w:rPr/>
            </w:pPr>
            <w:r>
              <w:rPr/>
              <w:t>Съгласно Насоките за кандидатстване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08"/>
                <w:tab w:val="left" w:pos="1425" w:leader="none"/>
              </w:tabs>
              <w:ind w:hanging="0"/>
              <w:rPr/>
            </w:pPr>
            <w:r>
              <w:rPr/>
              <w:t>85%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националното съ-финансиране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5 %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 (изключват се конкретните бенефициенти)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на  предложение за кандидатстван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6"/>
              <w:t>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 Спазване на административните изисквания, посочени в съответните насоки за кандидатстван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два от хоризонталните принцип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един от хоризонталните принцип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и/или Областна стратегия за развити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насоче</w:t>
            </w:r>
            <w:r>
              <w:rPr>
                <w:lang w:val="bg-BG"/>
              </w:rPr>
              <w:t xml:space="preserve">но </w:t>
            </w:r>
            <w:r>
              <w:rPr>
                <w:lang w:val="ru-RU"/>
              </w:rPr>
              <w:t xml:space="preserve">към обслужване на вътрешно общински/ местни връзки и осигуряване възможности за развитие на специфичния икономически потенциал на общината в рамката на съответната градска агломерация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.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включва дейности, допринасящи за намаляване на времето за пътуване и/или увеличаване на трафика на пътници и товари по рехабилитираните пътища.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е  изпълн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Макс.</w:t>
            </w:r>
          </w:p>
          <w:p>
            <w:pPr>
              <w:pStyle w:val="TextBody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 х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1 х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5.Ясно дефинирани резултати и продукти, реалистични и обективно измерими индикатор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Допълване и надграждане на други проекти върху целевата територия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са реализирали дейности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  <w:r>
              <w:rPr>
                <w:rFonts w:cs="Times New Roman Bold" w:ascii="Times New Roman Bold" w:hAnsi="Times New Roman Bold"/>
                <w:b/>
                <w:spacing w:val="-8"/>
                <w:szCs w:val="24"/>
                <w:lang w:val="en-US"/>
              </w:rPr>
              <w:t xml:space="preserve">x </w:t>
            </w:r>
            <w:r>
              <w:rPr>
                <w:b/>
                <w:caps/>
                <w:spacing w:val="-8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)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9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4. Финансов, технически и административен капацитет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 xml:space="preserve">Ако </w:t>
      </w:r>
      <w:r>
        <w:rPr>
          <w:iCs/>
          <w:lang w:val="bg-BG"/>
        </w:rPr>
        <w:t xml:space="preserve">общият среден резултат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 xml:space="preserve"> за раздел 1</w:t>
      </w:r>
      <w:r>
        <w:rPr>
          <w:lang w:val="ru-RU"/>
        </w:rPr>
        <w:t xml:space="preserve"> “</w:t>
      </w:r>
      <w:r>
        <w:rPr>
          <w:b/>
          <w:spacing w:val="-8"/>
          <w:lang w:val="bg-BG"/>
        </w:rPr>
        <w:t xml:space="preserve"> Капацитет за изпълнение и опит</w:t>
      </w:r>
      <w:r>
        <w:rPr>
          <w:lang w:val="bg-BG"/>
        </w:rPr>
        <w:t>”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1. Съответствие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>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оекти, получили оценка </w:t>
      </w:r>
      <w:r>
        <w:rPr>
          <w:b/>
          <w:lang w:val="bg-BG"/>
        </w:rPr>
        <w:t xml:space="preserve">под 54 т. </w:t>
      </w:r>
      <w:r>
        <w:rPr>
          <w:lang w:val="bg-BG"/>
        </w:rPr>
        <w:t>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68"/>
        <w:gridCol w:w="8400"/>
        <w:gridCol w:w="1346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I. Критерии за оценка на рамковите инвестиционни програми на конкретните бенефициенти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бенефици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7"/>
              <w:t>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документи за кандидатстван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>
          <w:trHeight w:val="2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други подобни проекти, изпълнен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val="ru-RU"/>
              </w:rPr>
              <w:t xml:space="preserve">има поне 2 години опит в изпълнението на дейности, подобни на тези, включени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eastAsia="en-US"/>
              </w:rPr>
              <w:t xml:space="preserve">има изграден управленски екип; разполага с човешки ресурс (постоянен или на временен договор), сходен поне с човешкия ресурс включен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ксимал-на оцен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</w:t>
            </w:r>
            <w:r>
              <w:rPr>
                <w:b/>
                <w:lang w:val="bg-BG"/>
              </w:rPr>
              <w:t>тния фиш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два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един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 xml:space="preserve">Обосновка </w:t>
            </w:r>
            <w:r>
              <w:rPr>
                <w:b/>
                <w:lang w:val="ru-RU"/>
              </w:rPr>
              <w:t>на проек</w:t>
            </w:r>
            <w:r>
              <w:rPr>
                <w:b/>
                <w:lang w:val="bg-BG"/>
              </w:rPr>
              <w:t>тния фиш</w:t>
            </w:r>
            <w:r>
              <w:rPr>
                <w:b/>
                <w:spacing w:val="-8"/>
                <w:lang w:val="ru-RU"/>
              </w:rPr>
              <w:t xml:space="preserve"> и методолог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.</w:t>
            </w:r>
            <w:r>
              <w:rPr>
                <w:lang w:val="ru-RU"/>
              </w:rPr>
              <w:t xml:space="preserve">2.1.Съответствие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>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онкретния бенефициент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</w:t>
            </w:r>
            <w:r>
              <w:rPr>
                <w:i/>
                <w:lang w:val="ru-RU"/>
              </w:rPr>
              <w:t xml:space="preserve">съответният документ ще бъде посочен в изискванията за кандидатстване по конкретната схема </w:t>
            </w:r>
            <w:r>
              <w:rPr>
                <w:i/>
                <w:lang w:val="bg-BG"/>
              </w:rPr>
              <w:t>за предоставяне на безвъзмездна финансова помощ)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включва дейности, носещи ползи за </w:t>
            </w:r>
            <w:r>
              <w:rPr>
                <w:lang w:val="ru-RU"/>
              </w:rPr>
              <w:t>повече от едно населени места в рамките на една община  или населени места от поне 2 съседни общини, както и за крайни, периферни населени мяста в рамките на една общи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.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са насочени към обслужване на регионални връзки, подобряване на достъпността и осигуряване на възможности за развитие на специфичния икономически потенциал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показват значителен социален и икономически ефект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 по З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4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bg-BG"/>
        </w:rPr>
        <w:t xml:space="preserve">МЕТОДОЛОГИЯ ЗА ТЕХНИЧЕСКА И ФИНАНСОВА ОЦЕНКА НА РАМКОВАТА ИНВЕСТИЦИОННА ПРОГРАМА И </w:t>
      </w:r>
      <w:r>
        <w:rPr>
          <w:b/>
          <w:lang w:val="ru-RU"/>
        </w:rPr>
        <w:t>ПРОЕКТНИТЕ ФИШ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 xml:space="preserve">е оценка по същество на </w:t>
      </w:r>
      <w:r>
        <w:rPr>
          <w:lang w:val="bg-BG"/>
        </w:rPr>
        <w:t xml:space="preserve">рамковата инвестиционна програма и </w:t>
      </w:r>
      <w:r>
        <w:rPr>
          <w:lang w:val="ru-RU"/>
        </w:rPr>
        <w:t>проектните фишове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Минимално допустимият праг на оценка за връщане на рамковата инвестиционна програма за преработване е под 18 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екти, получили оценка под 27 т. 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ЗАБЕЛЕЖКА: Настоящите „критерии за избор на операции” се предлагат от Управляващия орган на Оперативна програма „Регионално развитие” 2007-2013 г. за  одобрение от Комитета за наблюдение на Оперативната програма в съответствие с чл.65 (а) от Регламент (ЕС) № 1083/ 2006. Критериите са разработени поотделно за всяка посочена в настоящия документ операци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ОРИТЕТНА ОС 3 „Устойчиво развитие на туризм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3.1.”Подобряване на туристическите атракции и свързаната с тях инфраструктура”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"/>
        <w:gridCol w:w="4300"/>
        <w:gridCol w:w="61"/>
        <w:gridCol w:w="8049"/>
        <w:gridCol w:w="1346"/>
      </w:tblGrid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7 – до изчерпване на финансовия ресурс на операцият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Cs/>
                <w:lang w:val="ru-RU"/>
              </w:rPr>
            </w:pPr>
            <w:r>
              <w:rPr>
                <w:rFonts w:cs="Arial"/>
                <w:b/>
                <w:iCs/>
                <w:lang w:val="ru-RU"/>
              </w:rPr>
              <w:t>298 587 833 лева (152 665 535</w:t>
            </w:r>
            <w:r>
              <w:rPr>
                <w:rFonts w:cs="Arial"/>
                <w:b/>
                <w:i/>
                <w:iCs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lang w:val="bg-BG"/>
              </w:rPr>
              <w:t>евро) от бюджета на ОПРР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iCs/>
                <w:lang w:val="bg-BG"/>
              </w:rPr>
            </w:pPr>
            <w:r>
              <w:rPr>
                <w:rFonts w:cs="Arial"/>
                <w:b/>
                <w:iCs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bg-BG"/>
              </w:rPr>
              <w:t>56</w:t>
            </w:r>
            <w:r>
              <w:rPr>
                <w:rFonts w:cs="Arial"/>
                <w:iCs/>
                <w:lang w:val="ru-RU"/>
              </w:rPr>
              <w:t xml:space="preserve"> - </w:t>
            </w:r>
            <w:r>
              <w:rPr>
                <w:lang w:val="ru-RU"/>
              </w:rPr>
              <w:t>Опазване и развитие на природното наследство</w:t>
            </w:r>
          </w:p>
          <w:p>
            <w:pPr>
              <w:pStyle w:val="Normal"/>
              <w:jc w:val="both"/>
              <w:rPr>
                <w:rFonts w:cs="Arial"/>
                <w:iCs/>
                <w:lang w:val="bg-BG"/>
              </w:rPr>
            </w:pPr>
            <w:r>
              <w:rPr>
                <w:rFonts w:cs="Arial"/>
                <w:iCs/>
                <w:lang w:val="bg-BG"/>
              </w:rPr>
              <w:t>58</w:t>
            </w:r>
            <w:r>
              <w:rPr>
                <w:rFonts w:cs="Arial"/>
                <w:iCs/>
                <w:lang w:val="ru-RU"/>
              </w:rPr>
              <w:t xml:space="preserve"> -</w:t>
            </w:r>
            <w:r>
              <w:rPr>
                <w:lang w:val="ru-RU"/>
              </w:rPr>
              <w:t xml:space="preserve"> Опазване и съхранение на културното наследство</w:t>
            </w:r>
            <w:r>
              <w:rPr>
                <w:rFonts w:cs="Arial"/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iCs/>
                <w:lang w:val="bg-BG"/>
              </w:rPr>
            </w:pPr>
            <w:r>
              <w:rPr>
                <w:rFonts w:cs="Arial"/>
                <w:b/>
                <w:iCs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60"/>
              <w:ind w:left="357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48 общини (съгласно Приложение 5 на ОПРР)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За паметници на културата с национално значение – цялата територия на страната без общините Аврен, Балчик, Бургас, Бяла, Варна, Долни Чифлик, Каварна, Несебър, Приморско, Поморие, Созопол, Царево, Шабла, Банско, Самоков, Смолян, Чепеларе, София, Пловдив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за подбор на проекти – </w:t>
            </w:r>
            <w:r>
              <w:rPr>
                <w:lang w:val="bg-BG"/>
              </w:rPr>
              <w:t>съгл.чл.8 (1) т.2 (б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без определен срок за кандидатстване – </w:t>
            </w:r>
            <w:r>
              <w:rPr>
                <w:lang w:val="bg-BG"/>
              </w:rPr>
              <w:t>съгл.чл.8 (1) т.3 (б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енефициент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Сдружения на 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 Narrow"/>
                <w:lang w:val="ru-RU"/>
              </w:rPr>
            </w:pPr>
            <w:r>
              <w:rPr>
                <w:rFonts w:cs="Arial Narrow"/>
                <w:lang w:val="bg-BG"/>
              </w:rPr>
              <w:t>М</w:t>
            </w:r>
            <w:r>
              <w:rPr>
                <w:rFonts w:cs="Arial Narrow"/>
                <w:lang w:val="ru-RU"/>
              </w:rPr>
              <w:t xml:space="preserve">естни, регионални и национални туристически организации, регистрирани в </w:t>
            </w:r>
            <w:r>
              <w:rPr>
                <w:rFonts w:cs="Arial Narrow"/>
                <w:lang w:val="bg-BG"/>
              </w:rPr>
              <w:t>Националния туристически регистър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 Narrow"/>
                <w:lang w:val="ru-RU"/>
              </w:rPr>
            </w:pPr>
            <w:r>
              <w:rPr>
                <w:rFonts w:cs="Arial Narrow"/>
                <w:lang w:val="ru-RU"/>
              </w:rPr>
              <w:t>Публични власти, управляващи паметници на културата с национално и световно значени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 Narrow"/>
                <w:lang w:val="ru-RU"/>
              </w:rPr>
            </w:pPr>
            <w:r>
              <w:rPr>
                <w:rFonts w:cs="Arial Narrow"/>
                <w:lang w:val="ru-RU"/>
              </w:rPr>
              <w:t xml:space="preserve">Министерство на културата - </w:t>
            </w:r>
            <w:r>
              <w:rPr>
                <w:rFonts w:cs="Arial Narrow"/>
                <w:b/>
                <w:i/>
                <w:lang w:val="ru-RU"/>
              </w:rPr>
              <w:t>конкретен бенефициент</w:t>
            </w:r>
            <w:r>
              <w:rPr>
                <w:rFonts w:cs="Arial Narrow"/>
                <w:lang w:val="ru-RU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jc w:val="both"/>
              <w:rPr>
                <w:rFonts w:cs="Arial Narrow"/>
                <w:b/>
                <w:b/>
                <w:lang w:val="bg-BG"/>
              </w:rPr>
            </w:pPr>
            <w:r>
              <w:rPr>
                <w:rFonts w:cs="Arial Narrow"/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Сдружения на общин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Местни, регионални и национални туристически организации, регистрирани в Националния туристически регистър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Публични власти, управляващи паметници на културата с национално и световно значение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Развитие на природни, културни и исторически атракции - възстановяване, опазване, експониране, оборудване, въвеждане на техники и програми за интерпретация и анимация и др.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Развитие на туристическа инфраструктура, необходима за нуждите на атракциите (туристически пътеки и пътеки на здравето, маршрути за катерене, езда и колоездене, места за пикник, указателни табели, посетителски информационни центрове, детски площадки, съоръжения за отдих и спорт с нестопанска цел, паркинги, тротоари, зелени площи, тоалетни, осветление, малки съоръжения за събиране на отпадъци, съоръжения и улеснения за инвалиди и възрастни посетители и др.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Възстановяване и обновяване на планински хижи публична собственост, заслони и съоръжения за безопасност за развитие на туристическия продукт в отдалечени райони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Развитие на допълнителна дребномащабна техническа инфраструктура в района на атракциите, необходима за ползването на атракциите (пътища за достъп, комунални услуги, улеснения за нуждите на посетителите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бучение на персонала, работещ в подкрепяните атракции и съоръжения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Допълнителни дребномащабни неинфраструктурни дейности, имащи пряко отношение към подкрепяните атракции (организиране на събития в областта на атракциите, маркетинг, дейности, свързани с промоцията и публичността и др.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ru-RU"/>
              </w:rPr>
              <w:t xml:space="preserve">Проектите трябва да включват задължителна комбинация от поне два вида от гореизброените дейности, които са допълващи и логично групиран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яма да бъдат подкрепяни единични действия или група от разнородни несвързани действия. 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 – 31.12.2015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разходи за закупуване на земя, при спазване на условията на чл.7 от ПМС </w:t>
            </w:r>
            <w:r>
              <w:rPr>
                <w:lang w:val="bg-BG"/>
              </w:rPr>
              <w:t>245/09.10.07</w:t>
            </w:r>
            <w:r>
              <w:rPr>
                <w:b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разходи за покупка на застроен недвижим имот, при спазване на условията на чл.7 от ПМС </w:t>
            </w:r>
            <w:r>
              <w:rPr>
                <w:lang w:val="bg-BG"/>
              </w:rPr>
              <w:t>245/09.10.07</w:t>
            </w:r>
            <w:r>
              <w:rPr>
                <w:b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подготовка на строителната площадк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1"/>
                <w:numId w:val="7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конструкция и рехабилитация на пътища – трасировка, земни работи, полагане на нова пътна настилка, ремонт на пътното тяло, ремонт на съществуваща пътна настилка, изпълнение на укрепителни и отводнителни съоръжения, на пътна сигнализация и маркировка, предпазни огради, осветление и други мерки, свързани с безопасността на пътя;</w:t>
            </w:r>
          </w:p>
          <w:p>
            <w:pPr>
              <w:pStyle w:val="Normal"/>
              <w:numPr>
                <w:ilvl w:val="1"/>
                <w:numId w:val="7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зграждане, реконструкция, ремонт, рехабилитация на телекомуникационна инфраструктура;</w:t>
            </w:r>
          </w:p>
          <w:p>
            <w:pPr>
              <w:pStyle w:val="Normal"/>
              <w:numPr>
                <w:ilvl w:val="1"/>
                <w:numId w:val="7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ъзстановяване, консервация, опазване, реставрация на паметници на културата;</w:t>
            </w:r>
          </w:p>
          <w:p>
            <w:pPr>
              <w:pStyle w:val="Normal"/>
              <w:numPr>
                <w:ilvl w:val="1"/>
                <w:numId w:val="7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ство, преустройство, реконструкция на природни, културни и исторически забележителности, на техническа инфраструктура свързана с туризм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авторски и строителен  надзор;</w:t>
              <w:tab/>
            </w:r>
            <w:r>
              <w:rPr>
                <w:lang w:val="ru-RU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закупуване на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 000 лев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 %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% от размера на безвъзмездната финансова помощ по операцията съгласно насоките за кандидатстване по настоящата операция и правилата за допустимост на разходите по ОП „Развитие на човешките ресурси” 2007-2013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 (изключват се конкретните бенефициенти)</w:t>
            </w:r>
          </w:p>
        </w:tc>
      </w:tr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8"/>
              <w:t>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 xml:space="preserve">1.2.Спазване на всички </w:t>
            </w:r>
            <w:r>
              <w:rPr>
                <w:szCs w:val="24"/>
                <w:lang w:val="ru-RU"/>
              </w:rPr>
              <w:t>административни изисквания, посочени в насок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подобряване на опазването на околната среда. (Проектите </w:t>
            </w:r>
            <w:r>
              <w:rPr>
                <w:rFonts w:cs="Arial"/>
                <w:lang w:val="ru-RU"/>
              </w:rPr>
              <w:t>гарантират опазването на природното и културното наследство и доказват приноса си за опазване и подобряване на околната среда)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създаване на добавена стойност и предвижда иновативни подходи, в това число споделяне на добри практики (</w:t>
            </w:r>
            <w:r>
              <w:rPr>
                <w:rFonts w:cs="Arial"/>
                <w:lang w:val="ru-RU"/>
              </w:rPr>
              <w:t xml:space="preserve">проекти, създаващи нови продукти за българския туристически сектор като катализатор за откриване на нови продуктови и клиентски пазари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два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един от хоризонталните принцип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и/или Областна стратегия за развитие</w:t>
            </w:r>
          </w:p>
          <w:p>
            <w:pPr>
              <w:pStyle w:val="BodyText2"/>
              <w:numPr>
                <w:ilvl w:val="0"/>
                <w:numId w:val="55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 xml:space="preserve">Проектното предложение включва дейности, допринасящи за икономическата </w:t>
            </w:r>
            <w:r>
              <w:rPr>
                <w:rFonts w:cs="Arial Narrow"/>
                <w:lang w:val="ru-RU"/>
              </w:rPr>
              <w:t>диверсификация</w:t>
            </w:r>
            <w:r>
              <w:rPr>
                <w:lang w:val="ru-RU"/>
              </w:rPr>
              <w:t xml:space="preserve"> на целевата територия и намаляване на териториалната концентрация на туризма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оектното предложение адресира по подходящ начин идентифицираните нужди и проблеми на целевите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включва комбинация от поне два вида дейности, </w:t>
            </w:r>
            <w:r>
              <w:rPr>
                <w:lang w:val="bg-BG"/>
              </w:rPr>
              <w:t xml:space="preserve">посочени в насоките за кандидатстване, които </w:t>
            </w:r>
            <w:r>
              <w:rPr>
                <w:lang w:val="ru-RU"/>
              </w:rPr>
              <w:t xml:space="preserve">са допълващи и логично групирани;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; насочени са към постигане на целта на предложението и очакваните резултати;</w:t>
            </w:r>
          </w:p>
          <w:p>
            <w:pPr>
              <w:pStyle w:val="BodyText2"/>
              <w:numPr>
                <w:ilvl w:val="0"/>
                <w:numId w:val="51"/>
              </w:numPr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допринасят за р</w:t>
            </w:r>
            <w:r>
              <w:rPr>
                <w:rFonts w:cs="Arial"/>
                <w:lang w:val="ru-RU"/>
              </w:rPr>
              <w:t>азнообразяване на туристическия продукт и укрепване на специализираните видове туризъм (особено културен, екологичен и балнеологичен туризъм)</w:t>
            </w:r>
          </w:p>
          <w:p>
            <w:pPr>
              <w:pStyle w:val="BodyText2"/>
              <w:numPr>
                <w:ilvl w:val="0"/>
                <w:numId w:val="51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насърчават предлагането извън сезона, намаляване на сезонността и увеличаване на заетостта на легловата база в целевата територия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Макс. </w:t>
            </w:r>
          </w:p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х 2 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 х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1 х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5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Допълване и надграждане на други проект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Кандидатът и/или партньорът/ите (ако има такива) са реализирали дейности 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  <w:r>
              <w:rPr>
                <w:rFonts w:cs="Times New Roman Bold" w:ascii="Times New Roman Bold" w:hAnsi="Times New Roman Bold"/>
                <w:b/>
                <w:spacing w:val="-8"/>
                <w:szCs w:val="24"/>
                <w:lang w:val="en-US"/>
              </w:rPr>
              <w:t xml:space="preserve">x </w:t>
            </w:r>
            <w:r>
              <w:rPr>
                <w:b/>
                <w:caps/>
                <w:spacing w:val="-8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)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9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4. Финансов, технически и административен капацитет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 xml:space="preserve">Ако </w:t>
      </w:r>
      <w:r>
        <w:rPr>
          <w:iCs/>
          <w:lang w:val="bg-BG"/>
        </w:rPr>
        <w:t xml:space="preserve">общият среден резултат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 xml:space="preserve"> за раздел 1</w:t>
      </w:r>
      <w:r>
        <w:rPr>
          <w:lang w:val="ru-RU"/>
        </w:rPr>
        <w:t xml:space="preserve"> “</w:t>
      </w:r>
      <w:r>
        <w:rPr>
          <w:b/>
          <w:spacing w:val="-8"/>
          <w:lang w:val="bg-BG"/>
        </w:rPr>
        <w:t xml:space="preserve"> Капацитет за изпълнение и опит</w:t>
      </w:r>
      <w:r>
        <w:rPr>
          <w:lang w:val="bg-BG"/>
        </w:rPr>
        <w:t>”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1. Съответствие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>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оекти, получили оценка </w:t>
      </w:r>
      <w:r>
        <w:rPr>
          <w:b/>
          <w:lang w:val="bg-BG"/>
        </w:rPr>
        <w:t xml:space="preserve">под 54 т. </w:t>
      </w:r>
      <w:r>
        <w:rPr>
          <w:lang w:val="bg-BG"/>
        </w:rPr>
        <w:t>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77"/>
        <w:gridCol w:w="23"/>
        <w:gridCol w:w="8820"/>
        <w:gridCol w:w="144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I. Критерии за оценка на рамковите инвестиционни програми на конкретните бенефициен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конкретния бенефи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9"/>
              <w:t>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 xml:space="preserve">1.2.Спазване на </w:t>
            </w:r>
            <w:r>
              <w:rPr>
                <w:szCs w:val="24"/>
                <w:lang w:val="ru-RU"/>
              </w:rPr>
              <w:t xml:space="preserve">административните изисквания, посочени в съответните документи за кандидатстван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и допълват други подобни проекти, изпълнени върху целевата тери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val="ru-RU"/>
              </w:rPr>
              <w:t xml:space="preserve">има поне 2 години опит в изпълнението на дейности, подобни на тези, включени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eastAsia="en-US"/>
              </w:rPr>
              <w:t xml:space="preserve">има изграден управленски екип; разполага с човешки ресурс (постоянен или на временен договор), сходен поне с човешкия ресурс включен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ксимал-на оцен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т</w:t>
            </w:r>
            <w:r>
              <w:rPr>
                <w:b/>
                <w:lang w:val="bg-BG"/>
              </w:rPr>
              <w:t>ния фи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допринася за подобряване на опазването на околната среда. (Проектите </w:t>
            </w:r>
            <w:r>
              <w:rPr>
                <w:rFonts w:cs="Arial"/>
                <w:lang w:val="ru-RU"/>
              </w:rPr>
              <w:t>гарантират опазването на природното и културното наследство и доказват приноса си за опазване и подобряване на околната среда)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създаване на добавена стойност и предвижда иновативни подходи, в това число споделяне на добри практики (</w:t>
            </w:r>
            <w:r>
              <w:rPr>
                <w:rFonts w:cs="Arial"/>
                <w:lang w:val="ru-RU"/>
              </w:rPr>
              <w:t xml:space="preserve">създават се нови продукти за българския туристически сектор като катализатор за откриване на нови продуктови и клиентски пазар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два от хоризонталните принци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един от хоризонталните принци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>Обосновка на проектния фиш и методолог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и обосновката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>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конкретният документ ще бъде посочен в Насоките за кандидатстване) и/или Регионален план за развитие (2007-2013г.).</w:t>
            </w:r>
          </w:p>
          <w:p>
            <w:pPr>
              <w:pStyle w:val="BodyText2"/>
              <w:numPr>
                <w:ilvl w:val="0"/>
                <w:numId w:val="55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включва дейности, допринасящи за икономическата </w:t>
            </w:r>
            <w:r>
              <w:rPr>
                <w:rFonts w:cs="Arial Narrow"/>
                <w:lang w:val="ru-RU"/>
              </w:rPr>
              <w:t>диверсификация</w:t>
            </w:r>
            <w:r>
              <w:rPr>
                <w:lang w:val="ru-RU"/>
              </w:rPr>
              <w:t xml:space="preserve"> на целевата територия и намаляване на териториалната концентрация на туризм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; насочени са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  <w:p>
            <w:pPr>
              <w:pStyle w:val="BodyText2"/>
              <w:numPr>
                <w:ilvl w:val="0"/>
                <w:numId w:val="51"/>
              </w:numPr>
              <w:spacing w:lineRule="auto" w:line="240"/>
              <w:jc w:val="both"/>
              <w:rPr/>
            </w:pPr>
            <w:r>
              <w:rPr>
                <w:lang w:val="ru-RU"/>
              </w:rPr>
              <w:t>Предложените дейности допринасят за р</w:t>
            </w:r>
            <w:r>
              <w:rPr>
                <w:rFonts w:cs="Arial"/>
                <w:lang w:val="ru-RU"/>
              </w:rPr>
              <w:t>азнообразяване на туристическия продукт и укрепване на специализираните видове туризъм (особено културен, екологичен и балнеологичен туризъм)</w:t>
            </w:r>
          </w:p>
          <w:p>
            <w:pPr>
              <w:pStyle w:val="BodyText2"/>
              <w:numPr>
                <w:ilvl w:val="0"/>
                <w:numId w:val="51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насърчават предлагането извън сезона, намаляване на сезонността и увеличаване на заетостта на легловата база в целевата територ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 по З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4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МЕТОДОЛОГИЯ ЗА ТЕХНИЧЕСКА И ФИНАНСОВА ОЦЕНКА НА РАМКОВАТА ИНВЕСТИЦИОННА ПРОГРАМА И </w:t>
      </w:r>
      <w:r>
        <w:rPr>
          <w:b/>
          <w:lang w:val="ru-RU"/>
        </w:rPr>
        <w:t>ПРОЕКТНИТЕ ФИШ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 xml:space="preserve">е оценка по същество на </w:t>
      </w:r>
      <w:r>
        <w:rPr>
          <w:lang w:val="bg-BG"/>
        </w:rPr>
        <w:t xml:space="preserve">рамковата инвестиционна програма и </w:t>
      </w:r>
      <w:r>
        <w:rPr>
          <w:lang w:val="ru-RU"/>
        </w:rPr>
        <w:t>проектните фишове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>Минимално допустимият праг на оценка за връщане на рамковата инвестиционна програма за преработване е под 18 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екти, получили оценка под 27т. 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ОРИТЕТНА ОС 3 „Устойчиво развитие на туризм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3.3.”Национален туристически маркетинг”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5"/>
        <w:gridCol w:w="9555"/>
      </w:tblGrid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7 – до изчерпване на финансовия ресурс по операция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Cs/>
                <w:lang w:val="ru-RU"/>
              </w:rPr>
            </w:pPr>
            <w:r>
              <w:rPr>
                <w:rFonts w:cs="Arial"/>
                <w:b/>
                <w:iCs/>
                <w:lang w:val="ru-RU"/>
              </w:rPr>
              <w:t>63 983 108 лева (32 714 044</w:t>
            </w:r>
            <w:r>
              <w:rPr>
                <w:rFonts w:cs="Arial"/>
                <w:b/>
                <w:iCs/>
                <w:lang w:val="bg-BG"/>
              </w:rPr>
              <w:t xml:space="preserve"> </w:t>
            </w:r>
            <w:r>
              <w:rPr>
                <w:b/>
                <w:lang w:val="bg-BG"/>
              </w:rPr>
              <w:t>евро) от бюджета на ОПР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cs="Arial"/>
                <w:b/>
                <w:b/>
                <w:iCs/>
                <w:lang w:val="bg-BG"/>
              </w:rPr>
            </w:pPr>
            <w:r>
              <w:rPr>
                <w:rFonts w:cs="Arial"/>
                <w:b/>
                <w:iCs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  <w:t xml:space="preserve">55 -  </w:t>
            </w:r>
            <w:r>
              <w:rPr>
                <w:lang w:val="ru-RU"/>
              </w:rPr>
              <w:t>Промоция  на природните богатства</w:t>
            </w:r>
          </w:p>
          <w:p>
            <w:pPr>
              <w:pStyle w:val="Normal"/>
              <w:jc w:val="both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  <w:t xml:space="preserve">81- </w:t>
            </w:r>
            <w:r>
              <w:rPr>
                <w:lang w:val="bg-BG"/>
              </w:rPr>
              <w:t>Механизми за подобряване на политиката и дизайна на програмата,   мониторинга и оценката на национално, регионално и местно ниво, изграждане на капацитет за  създаване на политики и програми</w:t>
            </w:r>
            <w:r>
              <w:rPr>
                <w:rFonts w:cs="Arial"/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cs="Arial"/>
                <w:b/>
                <w:b/>
                <w:iCs/>
                <w:lang w:val="bg-BG"/>
              </w:rPr>
            </w:pPr>
            <w:r>
              <w:rPr>
                <w:rFonts w:cs="Arial"/>
                <w:b/>
                <w:iCs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ялата територия на стран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lang w:val="bg-BG"/>
              </w:rPr>
              <w:t>Процедура на директно предоставяне</w:t>
            </w:r>
            <w:r>
              <w:rPr>
                <w:lang w:val="bg-BG"/>
              </w:rPr>
              <w:t xml:space="preserve"> съгл.чл.6 (1) и чл.9 (1) от ПМС № 121/ 31.05.2007г. и Вътрешните правила за </w:t>
            </w:r>
            <w:r>
              <w:rPr>
                <w:bCs/>
                <w:lang w:val="ru-RU"/>
              </w:rPr>
              <w:t>провеждане на процедури за директно предоставяне на безвъзмездна финансова помощ  на  конкретен бенефициент по ОПРР  2007-2013г., съфинансирана от ЕФРР на 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 Narrow"/>
                <w:lang w:val="bg-BG"/>
              </w:rPr>
            </w:pPr>
            <w:r>
              <w:rPr>
                <w:rFonts w:cs="Arial Narrow"/>
                <w:lang w:val="ru-RU"/>
              </w:rPr>
              <w:t>Държавна агенция по туризъм –</w:t>
            </w:r>
            <w:r>
              <w:rPr>
                <w:rFonts w:cs="Arial Narrow"/>
                <w:lang w:val="bg-BG"/>
              </w:rPr>
              <w:t xml:space="preserve"> </w:t>
            </w:r>
            <w:r>
              <w:rPr>
                <w:rFonts w:cs="Arial Narrow"/>
                <w:b/>
                <w:i/>
                <w:lang w:val="bg-BG"/>
              </w:rPr>
              <w:t>конкретен бенефициент</w:t>
            </w:r>
            <w:r>
              <w:rPr>
                <w:rFonts w:cs="Arial Narrow"/>
                <w:lang w:val="bg-BG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bg-BG"/>
              </w:rPr>
              <w:t xml:space="preserve">- </w:t>
            </w:r>
            <w:r>
              <w:rPr>
                <w:rFonts w:cs="Arial"/>
                <w:lang w:val="ru-RU"/>
              </w:rPr>
              <w:t>Подготовка на средносрочни и дългосрочни национални стратегии и програми за развитие и маркетинг на туризма и на туристически продукти;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- Рекламни дейности - подготовка и разпространение на информационни и рекламни материали на национално ниво, реклама в медиите, участие в международни туристически изложения и панаири, организиране на национални туристически изложения и панаири, опознавателни пътувания, посещения на пътнически агенти и туроператори, автори на пътеводители, журналисти и др.; 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- Маркетингови и други проучвания на национално и международно ниво, подобряване на туристическата статистика, разпространяване на данни сред по-широка аудитория;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- Мониторинг на ефективността на маркетинговите дейности;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- Въвеждане на съвременни информационни технологии за създаване и модернизиране на националните системи и мрежи за информация и разпространение (национална мрежа от туристически информационни центрове; интернет базирана национална туристическа информационна система; подобряване на туристическата информационна система на ДАТ, вкл. Националния туристически регистър, доставка на оборудване); 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- Дейности по информиране на обществеността - кампании за подобряване на осведомеността относно природното и културно наследство и значението на туризма на национално и международно ниво; 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- Разработване и въвеждане на национални системи за сертифициране на качеството на туристическите услуги, местата за настаняване и атракциите - знак за качество, кодекси на поведение, стандарти, системи за управление на качеството, годишни туристически награди и др.;  </w:t>
            </w:r>
          </w:p>
          <w:p>
            <w:pPr>
              <w:pStyle w:val="BodyText2"/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- Разработване и въвеждане на екологични стандарти за туристическите услуги;</w:t>
            </w:r>
          </w:p>
          <w:p>
            <w:pPr>
              <w:pStyle w:val="BodyText2"/>
              <w:spacing w:lineRule="auto" w:line="240" w:before="0" w:after="120"/>
              <w:jc w:val="both"/>
              <w:rPr/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 xml:space="preserve">- Предоставяне на ръководство и подкрепа за туристическите сдружения, общини и бизнес  (издаване и разпространение на наръчници, справочници, редовна комуникация и предоставяне на информация, включително електронни бюлетини и др.)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Не е приложимо </w:t>
            </w:r>
          </w:p>
        </w:tc>
      </w:tr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 – 31.12.2015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оборудване и нематериални активи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предпроектни проучвания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;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оборудване съгласно чл.8, т.2 (а), (б), (в), (г) от ПМС 245/09.10.07</w:t>
            </w:r>
          </w:p>
        </w:tc>
      </w:tr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е приложим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то съ-финансиране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% от размера на безвъзмездната финансова помощ по операцията съгласно насоките за кандидатстване по настоящата операция и правилата за допустимост на разходите по ОП „Развитие на човешките ресурси” 2007-2013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8013"/>
        <w:gridCol w:w="87"/>
        <w:gridCol w:w="144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рамковите инвестиционни програми на конкретните бенефициен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конкретния бенефициен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10"/>
              <w:t>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 xml:space="preserve">1.2.Спазване на </w:t>
            </w:r>
            <w:r>
              <w:rPr>
                <w:szCs w:val="24"/>
                <w:lang w:val="ru-RU"/>
              </w:rPr>
              <w:t xml:space="preserve">административните изисквания, посочени в съответните документи за кандидатстване.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други подобни проекти, изпълнени върху целевата тери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val="ru-RU"/>
              </w:rPr>
              <w:t xml:space="preserve">има поне 2 години опит в изпълнението на дейности, подобни на тези, включени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/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eastAsia="en-US"/>
              </w:rPr>
              <w:t xml:space="preserve">има изграден управленски екип; разполага с човешки ресурс (постоянен или на временен договор), сходен поне с човешкия ресурс включен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1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ксимал-на оцен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т</w:t>
            </w:r>
            <w:r>
              <w:rPr>
                <w:b/>
                <w:lang w:val="bg-BG"/>
              </w:rPr>
              <w:t>ния фиш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създаване на добавена стойност и предвижда иновативни подходи, в това число споделяне на добри практики (</w:t>
            </w:r>
            <w:r>
              <w:rPr>
                <w:rFonts w:cs="Arial"/>
                <w:lang w:val="ru-RU"/>
              </w:rPr>
              <w:t>създават се нови продукти за българския туристически сектор като катализатор за откриване на нови продуктови и клиентски паза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два от хоризонталните принци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един от хоризонталните принци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>Обосновка на проектния фиш и методология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4.</w:t>
            </w:r>
            <w:r>
              <w:rPr>
                <w:lang w:val="ru-RU"/>
              </w:rPr>
              <w:t xml:space="preserve">2.1.Съответствие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 xml:space="preserve">с конкретни нужди и проблеми в с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Направеният анализ демонстрира познаване на нуждите и проблемите на сектора;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онкретния бенефициент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</w:t>
            </w:r>
            <w:r>
              <w:rPr>
                <w:i/>
                <w:lang w:val="ru-RU"/>
              </w:rPr>
              <w:t xml:space="preserve">съответният документ ще бъде посочен в изискванията за кандидатстване по конкретната схема </w:t>
            </w:r>
            <w:r>
              <w:rPr>
                <w:i/>
                <w:lang w:val="bg-BG"/>
              </w:rPr>
              <w:t>за предоставяне на безвъзмездна финансова помощ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; насочени са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  <w:p>
            <w:pPr>
              <w:pStyle w:val="BodyText2"/>
              <w:numPr>
                <w:ilvl w:val="0"/>
                <w:numId w:val="51"/>
              </w:numPr>
              <w:spacing w:lineRule="auto" w:line="240"/>
              <w:jc w:val="both"/>
              <w:rPr/>
            </w:pPr>
            <w:r>
              <w:rPr>
                <w:lang w:val="ru-RU"/>
              </w:rPr>
              <w:t>Предложените дейности допринасят за р</w:t>
            </w:r>
            <w:r>
              <w:rPr>
                <w:rFonts w:cs="Arial"/>
                <w:lang w:val="ru-RU"/>
              </w:rPr>
              <w:t>азнообразяване на туристическия продукт и укрепване на специализираните видове туризъм (особено културен, екологичен и балнеологичен туризъм)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насърчават предлагането извън сезона, намаляване на сезонността и увеличаване на заетостта на легловата база в целевата територ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 по З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4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МЕТОДОЛОГИЯ ЗА ТЕХНИЧЕСКА И ФИНАНСОВА ОЦЕНКА НА РАМКОВАТА ИНВЕСТИЦИОННА ПРОГРАМА И </w:t>
      </w:r>
      <w:r>
        <w:rPr>
          <w:b/>
          <w:lang w:val="ru-RU"/>
        </w:rPr>
        <w:t>ПРОЕКТНИТЕ ФИШ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 xml:space="preserve">е оценка по същество на </w:t>
      </w:r>
      <w:r>
        <w:rPr>
          <w:lang w:val="bg-BG"/>
        </w:rPr>
        <w:t xml:space="preserve">рамковата инвестиционна програма и </w:t>
      </w:r>
      <w:r>
        <w:rPr>
          <w:lang w:val="ru-RU"/>
        </w:rPr>
        <w:t>проектните фишове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>Минимално допустимият праг на оценка за връщане на рамковата инвестиционна програма за преработване е под 18 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екти, получили оценка под 27 т. не подлежат на класиране. Същите могат да бъдат преработени и подадени отново в рамките на конкретната схе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5840" w:h="12240"/>
          <w:pgMar w:left="720" w:right="720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предварително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  <w:lang w:val="bg-BG"/>
        </w:rPr>
        <w:t>„Местно развитие и сътрудничество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4.1.  „Дребномащабни местни инвестиции”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12"/>
        <w:gridCol w:w="7942"/>
        <w:gridCol w:w="65"/>
        <w:gridCol w:w="180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007 - </w:t>
            </w:r>
            <w:r>
              <w:rPr>
                <w:lang w:val="bg-BG"/>
              </w:rPr>
              <w:t>до изчерпване на финансовия ресурс по операция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iCs/>
                <w:lang w:val="ru-RU"/>
              </w:rPr>
              <w:t>162 854 704 лева (83</w:t>
            </w:r>
            <w:r>
              <w:rPr>
                <w:rFonts w:cs="Arial"/>
                <w:b/>
                <w:bCs/>
                <w:iCs/>
              </w:rPr>
              <w:t> </w:t>
            </w:r>
            <w:r>
              <w:rPr>
                <w:rFonts w:cs="Arial"/>
                <w:b/>
                <w:bCs/>
                <w:iCs/>
                <w:lang w:val="ru-RU"/>
              </w:rPr>
              <w:t>266</w:t>
            </w:r>
            <w:r>
              <w:rPr>
                <w:rFonts w:cs="Arial"/>
                <w:b/>
                <w:bCs/>
                <w:iCs/>
                <w:lang w:val="en-US"/>
              </w:rPr>
              <w:t> </w:t>
            </w:r>
            <w:r>
              <w:rPr>
                <w:rFonts w:cs="Arial"/>
                <w:b/>
                <w:bCs/>
                <w:iCs/>
                <w:lang w:val="ru-RU"/>
              </w:rPr>
              <w:t xml:space="preserve">288 </w:t>
            </w:r>
            <w:r>
              <w:rPr>
                <w:b/>
                <w:lang w:val="bg-BG"/>
              </w:rPr>
              <w:t xml:space="preserve"> евро)</w:t>
            </w:r>
            <w:r>
              <w:rPr>
                <w:lang w:val="bg-BG"/>
              </w:rPr>
              <w:t xml:space="preserve">  от бюджета на ОПР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атегоризация на интервенция по приоритетни теми 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40 - Възобновяеми източници на енергия: слънч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2 - Възобновяеми източници на енергия: водноелектрически, геотермални и д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43 - Енергийна ефективност : когенерация, управление на енергийните ресурси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44 - Управление на индустриални и битови  отпадъци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50 - Възстановяване на индустриални зони и рекултивация на земи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3 - Превенция на риска ( включително разработване и изпълнение на планове и мерки за управление на природни бедствия  и технологични рискове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75 - Образователна инфраструктур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76 - Здравна инфраструктур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7 - Детски заведения (детски ясли и  градин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78 общини на територията на страната, съгласно приложение 4 от ОПР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за подбор на проекти – </w:t>
            </w:r>
            <w:r>
              <w:rPr>
                <w:lang w:val="bg-BG"/>
              </w:rPr>
              <w:t>съгл.чл.8 (1) т.2 (б)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без определен срок за кандидатстване – </w:t>
            </w:r>
            <w:r>
              <w:rPr>
                <w:lang w:val="bg-BG"/>
              </w:rPr>
              <w:t>съгл.чл.8 (1) т.3 (б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и съгласно приложение 4 от ОПР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spacing w:before="0" w:after="6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ни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spacing w:before="0" w:after="6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лища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spacing w:before="0" w:after="6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 градинидетски ясли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spacing w:before="0" w:after="6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инени детски заведения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spacing w:before="0" w:after="60"/>
              <w:ind w:left="340" w:hanging="340"/>
              <w:rPr/>
            </w:pPr>
            <w:r>
              <w:rPr>
                <w:rFonts w:cs="Times New Roman" w:ascii="Times New Roman" w:hAnsi="Times New Roman"/>
              </w:rPr>
              <w:t>здравни и лечебни за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/>
            </w:pPr>
            <w:r>
              <w:rPr>
                <w:rFonts w:cs="Times New Roman" w:ascii="Times New Roman" w:hAnsi="Times New Roman"/>
              </w:rPr>
              <w:t xml:space="preserve">Обновяване/реконструкция и оборудване на публични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здравни и лечебни заведения в съответствие с</w:t>
            </w:r>
            <w:r>
              <w:rPr>
                <w:rFonts w:cs="Times New Roman" w:ascii="Times New Roman" w:hAnsi="Times New Roman"/>
              </w:rPr>
              <w:t xml:space="preserve"> Националната здравна карта;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яване/реконструкция и оборудване на образователна инфраструктура;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/възстановяване/модернизация на съществуващи индустриални и бизнес зони, включително свързаната с бизнеса техническа инфраструктура;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/>
            </w:pPr>
            <w:r>
              <w:rPr>
                <w:rFonts w:cs="Times New Roman" w:ascii="Times New Roman" w:hAnsi="Times New Roman"/>
              </w:rPr>
              <w:t>Одити за енергопотребление и мерки за енергийна ефективност за всички проекти, свързани със споменатите по-горе публични институции (напр. топлоизолация, смяна на дограма, локални инсталации, връзки към системите за топлофикация, газоснабдителни тръбопровод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 алтернативни възобновяеми енергийни източници и др.);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уване на машини за организиране на системи за сметосъбиране и сметоизвозване;  </w:t>
            </w:r>
          </w:p>
          <w:p>
            <w:pPr>
              <w:pStyle w:val="ListBullet"/>
              <w:numPr>
                <w:ilvl w:val="1"/>
                <w:numId w:val="40"/>
              </w:numPr>
              <w:tabs>
                <w:tab w:val="left" w:pos="72" w:leader="none"/>
                <w:tab w:val="left" w:pos="359" w:leader="none"/>
              </w:tabs>
              <w:ind w:left="339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раждане и укрепване на дребномащабна инфраструктура за предотвратяване на наводнения и свлачища, почистване на речните корита;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359" w:leader="none"/>
              </w:tabs>
              <w:ind w:left="339" w:hanging="340"/>
              <w:jc w:val="both"/>
              <w:rPr>
                <w:lang w:val="bg-BG"/>
              </w:rPr>
            </w:pPr>
            <w:r>
              <w:rPr>
                <w:lang w:val="bg-BG"/>
              </w:rPr>
              <w:t>Подобряване достъпа на хора с увреждания до публичните сгради, споменати по-гор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ъгласно Насоките за кандидатстване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bg-BG"/>
              </w:rPr>
              <w:t xml:space="preserve">От 01.01.2007 г. до 31.12.2015г </w:t>
            </w:r>
          </w:p>
          <w:p>
            <w:pPr>
              <w:pStyle w:val="Normal"/>
              <w:spacing w:before="240" w:after="60"/>
              <w:jc w:val="both"/>
              <w:rPr>
                <w:sz w:val="28"/>
                <w:szCs w:val="28"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астроен недвижим имот съгл.чл.7, т.2 от ПМС 245/09.10.07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емя съгл.чл.7, т.1 от ПМС 245/09.10.07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/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/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.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19" w:leader="none"/>
              </w:tabs>
              <w:spacing w:before="0" w:after="60"/>
              <w:ind w:left="519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0 000  ле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но Насоките за кандидатстван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национално съ-финансиране 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прилагано „кръстосано финансиране” (ако е приложимо)</w:t>
            </w:r>
          </w:p>
        </w:tc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11"/>
              <w:t>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административните изисквания, посочени в съответните насоки за кандидатстване.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(ако е приложимо)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.10. </w:t>
            </w:r>
            <w:r>
              <w:rPr>
                <w:szCs w:val="24"/>
                <w:lang w:val="ru-RU"/>
              </w:rPr>
              <w:t>Проектът съответства на интегриран план за управление на речния басейн (ако е приложимо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.11. </w:t>
            </w:r>
            <w:r>
              <w:rPr>
                <w:szCs w:val="24"/>
                <w:lang w:val="ru-RU"/>
              </w:rPr>
              <w:t>Проектът е в съответствие с Националната здравна стратегия и Националната здравна карта (ако е приложимо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lang w:val="ru-RU"/>
              </w:rPr>
              <w:t xml:space="preserve">5 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4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bg-BG"/>
              </w:rPr>
            </w:pPr>
            <w:r>
              <w:rPr>
                <w:lang w:val="bg-BG"/>
              </w:rPr>
              <w:t>Три или два от горепосочените критерии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е изпъ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</w:t>
            </w:r>
          </w:p>
          <w:p>
            <w:pPr>
              <w:pStyle w:val="TextBody"/>
              <w:numPr>
                <w:ilvl w:val="0"/>
                <w:numId w:val="73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два от хоризонталните принци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един от хоризонталните принци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и/или Областна стратегия за развитие</w:t>
            </w:r>
          </w:p>
          <w:p>
            <w:pPr>
              <w:pStyle w:val="Normal"/>
              <w:numPr>
                <w:ilvl w:val="0"/>
                <w:numId w:val="5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</w:t>
            </w:r>
            <w:r>
              <w:rPr>
                <w:lang w:val="bg-BG"/>
              </w:rPr>
              <w:t xml:space="preserve">включва дейности, носещи ползи за </w:t>
            </w:r>
            <w:r>
              <w:rPr>
                <w:lang w:val="ru-RU"/>
              </w:rPr>
              <w:t>повече от едно населени места в рамките на една община  или населени места от поне 2 съседни общини, както и такива, обслужващи крайни, периферни населени места в рамките на една об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3. 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нуждите и проблемите на хората в неравностойно положение, вкл.ром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не адресира нуждите и проблемите на хората в неравностойно положение, вкл.ром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4.Ясно дефинирани дейности, гарантиращи качеството на очакваните резултати от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включва комбинация от поне два вида дейности съгласно Насоките за кандидатстване; 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енергийна ефективност и/или ВЕИ, както и осигуряване на достъпна архитектурна среда (ако е приложимо съгласно Насоките за кандидатстване)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5.Наличие на ясна методология за изпълнение на проекта. Ясен и изпълним план за действ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Макс. </w:t>
            </w:r>
          </w:p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5 х 2 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3 х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</w:t>
            </w:r>
          </w:p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1 х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Ясно дефинирани резултати и продукти, реалистични и обективно измерими индикато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7.Допълване и надграждане на други проекти върху целевата територ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Кандидатът и/или партньорът/ите (ако има такива) са реализирали дейности 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  <w:r>
              <w:rPr>
                <w:rFonts w:cs="Times New Roman Bold" w:ascii="Times New Roman Bold" w:hAnsi="Times New Roman Bold"/>
                <w:b/>
                <w:spacing w:val="-8"/>
                <w:szCs w:val="24"/>
                <w:lang w:val="en-US"/>
              </w:rPr>
              <w:t xml:space="preserve">x </w:t>
            </w:r>
            <w:r>
              <w:rPr>
                <w:b/>
                <w:caps/>
                <w:spacing w:val="-8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5 х 2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и/или партньорът/ите) </w:t>
            </w:r>
            <w:r>
              <w:rPr>
                <w:sz w:val="24"/>
                <w:szCs w:val="24"/>
                <w:lang w:val="ru-RU"/>
              </w:rPr>
              <w:t>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9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bg-BG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ритериите за оценка са обособени на раздели и подраздели. Всеки подраздел получава от 1, 3 или 5 точки по следната скала: 0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4. Финансов, технически и административен капацитет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 xml:space="preserve">Ако </w:t>
      </w:r>
      <w:r>
        <w:rPr>
          <w:iCs/>
          <w:lang w:val="bg-BG"/>
        </w:rPr>
        <w:t xml:space="preserve">общият среден резултат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 xml:space="preserve"> за раздел 1</w:t>
      </w:r>
      <w:r>
        <w:rPr>
          <w:lang w:val="ru-RU"/>
        </w:rPr>
        <w:t xml:space="preserve"> “</w:t>
      </w:r>
      <w:r>
        <w:rPr>
          <w:b/>
          <w:spacing w:val="-8"/>
          <w:lang w:val="bg-BG"/>
        </w:rPr>
        <w:t xml:space="preserve"> Капацитет за изпълнение и опит</w:t>
      </w:r>
      <w:r>
        <w:rPr>
          <w:lang w:val="bg-BG"/>
        </w:rPr>
        <w:t>”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i/>
          <w:lang w:val="bg-BG"/>
        </w:rPr>
        <w:t>Бележка за Раздел 3.1. Съответствие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u w:val="single"/>
          <w:lang w:val="bg-BG"/>
        </w:rPr>
        <w:t>6 точки</w:t>
      </w:r>
      <w:r>
        <w:rPr>
          <w:lang w:val="bg-BG"/>
        </w:rPr>
        <w:t>, оценителната комисия ще отхвърли предло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инимален брой точки, необходим за класиране на проектното предложение – 4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  <w:lang w:val="bg-BG"/>
        </w:rPr>
        <w:t>ТЕХНИЧЕСКА ПОМОЩ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5.1. „  Програмиране, управление, мониторинг, оценка и контрол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57"/>
        <w:gridCol w:w="24"/>
        <w:gridCol w:w="8234"/>
        <w:gridCol w:w="1501"/>
      </w:tblGrid>
      <w:tr>
        <w:trPr>
          <w:trHeight w:val="45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007 до изчерпване на финансовите средства по операцият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47 180 655 лева (24 123 086 евро)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от бюджета на ОПРР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ционален обхват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д по приоритетна те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 Подготовка, изпълнение, мониторинг и контрол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86 Оценка и проучвания; информация и комуника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оцедура на директно предоставяне, на база на  заповед  на Министъра на регионалното развитие и благоустройството, съгласно чл.3 от ПМС 121  и Вътрешни правила за планиране, подготовка, възлагане, финансово управление и мониторинг във връзка  с изпълнението на приоритетна ос  „Техническа помощ” на Оперативна програма „Регионално развитие” 2007-2013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енефициент 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Главна дирекция „Програмиране на регионалното развитие” и 6-те регионални отдела в районите за планиране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яне на техническа подкрепа, консултации, изследвания, анализи, проучвания и др., необходими за правилното управление, изпълнение, наблюдение, оценка и контрол на операциите по ОПРР; 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репа на процесите на оценка и избор на проекти (организация на оценителни комисии, база данни от независими експерти, притежаващи необходимата техническа експертиза, наемане на експерти, и др.), независими оценки на проекти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ти, разходи за поддръжка на офиси и за пътувания на служителите, участващи пряко в програмирането, управлението, изпълнението, наблюдението, оценката и контрола на ОПРР;   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 персонала на УО (работни срещи, семинари, обмен на добри практики и опит и др.)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 за стимулиране на структурите на УО за тяхната извънредна работа по управлението, изпълнението, наблюдението, оценката и контрола на ОПРР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и поддръжка на комютъризирана информационна система (хардуер и софтуер) и офис оборудване, необходимо за управлението, изпълнението, наблюдението, оценката и контрола на ОПРР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а изпълнението на ОПРР (включително текуща оценка)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репа за финансовия контрол и одит (включително проверки на място и свързаните с тях отчети, вътрешни системи за контрол, съблюдаване спазването на процедурите за обществени поръчки  и др.)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иране на работата, текущи разходи и обучение на Комитета за наблюдение на ОПРР;</w:t>
            </w:r>
          </w:p>
          <w:p>
            <w:pPr>
              <w:pStyle w:val="ListBullet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крепа за подготовката на документи за следващия програмен период (консултации, проучвания, наръчници и др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разходи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>Допустими разходи за съфинансиране по Оперативната програма по линия на техническа помощ са разходи, свързани с дейности по подготовка, координация, управление, мониторинг, плащане, отчетност, оценка, информация и контрол на оперативната програма, включително и разходи, свързани с дейности по укрепване на административния капацитет за управление на Оперативната програма.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>Разходите за възнаграждения и доплащане  към възнагражденията  на държавни служители и/или други лица за изпълнение на дейности във връзка с подготовката, координацията, управлението, мониторинга, плащането, отчетността, оценката, информацията и контрола на Оперативната  програма   са допустими за финансиране, когато отговорностите и задълженията на тези служители са определени в:</w:t>
            </w:r>
          </w:p>
          <w:p>
            <w:pPr>
              <w:pStyle w:val="Style0"/>
              <w:ind w:firstLine="1083"/>
              <w:rPr/>
            </w:pPr>
            <w:r>
              <w:rPr/>
              <w:t>1. длъжностните  им характеристики, допълнително възложени извън длъжностната характеристика  задачи  и/или договорите за тяхното   назначаване;</w:t>
            </w:r>
          </w:p>
          <w:p>
            <w:pPr>
              <w:pStyle w:val="Style0"/>
              <w:ind w:firstLine="1083"/>
              <w:rPr/>
            </w:pPr>
            <w:r>
              <w:rPr/>
              <w:t>2. граждански договори за изпълнение на някоя от дейности по подготовка, координация, управление, мониторинг, плащане, отчетност, оценка информация и контрол, когато извършваната дейност попада извън обхвата на длъжностните характеристики на лицата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Допустими са разходи за социални и здравни осигуровки, дължими от работодателя, начислени върху изплатените възнаграждения.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 xml:space="preserve">разходи за проучвания, статистически  и сравнителни данни и анализи, извършване на оценки и консултантски услуги, предоставяни от национални и международни експерти, касаещи всички аспекти на системата за управление и контрол на Оперативната програма, включително подготовка на техническа документация и документация за участие в процедура по възлагане на обществени поръчки;  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>разходи, свързани с дейността на оценителните комисии, в т.ч. административни разходи и разходи за организиране на срещи, разходи за професионални услуги, извършени от външни експерти и независими външни оценители при необходимост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пътни, дневни и квартирни на служители във връзка с дейностите по управлението и изпълнението на Оперативната програма;</w:t>
              <w:tab/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, свързани с обучение на служителите в това число участие в работни посещения и срещи с цел обмяна на опит и подобряване на организацията и методологията за работа на служителите на управляващия орган и регионалните отдели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организиране и провеждане на семинари, конференции, работни срещи, свързани с дейностите по подготовка, координация, управление, мониторинг, плащане, отчетност, оценка, информация и контрол на оперативната програма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оценка на Оперативната програма в съответствие с изискванията на чл. 47 от Регламент № 1083/2006 на Съвета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>разходи, свързани с организирането и провеждането на заседанията на Комитета за наблюдение на Оперативната програма и подкомитетите и работните групи към него. Допустими са и разходи за пътни, дневни и квартирни на членовете на Комитета за наблюдение при условие, че разходите не са покрити от организацията, която членовете на комитета представляват и са отчетени в съответствие с действащото национално законодателство в тази област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подготовка на документи за следващия програмен период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наем, лизинг, покупка и застраховане на материали, съоръжения, оборудване, моторни превозни средства и други активи, наем на сгради, необходими за изпълнение на дейностите по оперативната програма, изброени в чл.13;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 </w:t>
            </w:r>
            <w:r>
              <w:rPr/>
              <w:t>разходи за писмен и устен превод, включително наем на необходимото за това оборудване</w:t>
            </w:r>
          </w:p>
          <w:p>
            <w:pPr>
              <w:pStyle w:val="Style0"/>
              <w:numPr>
                <w:ilvl w:val="0"/>
                <w:numId w:val="63"/>
              </w:numPr>
              <w:rPr/>
            </w:pPr>
            <w:r>
              <w:rPr/>
              <w:t xml:space="preserve">непреки разходи в размер на не повече от 10 на сто от преките допустими разходи за дейността. </w:t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5</w:t>
            </w:r>
            <w:r>
              <w:rPr>
                <w:lang w:val="bg-BG"/>
              </w:rPr>
              <w:t xml:space="preserve">%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то съ-финансиране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5%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</w:t>
            </w:r>
          </w:p>
        </w:tc>
      </w:tr>
      <w:tr>
        <w:trPr>
          <w:trHeight w:val="21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НА АДМИНИСТРАТИВНО СЪОТВЕТСТВИЕ И ДОПУСТИМОСТ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ълнота и окомплектованост на предложението ДА/НЕ 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а съдържа допустимите дейности  ДА/НЕ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lang w:val="ru-RU"/>
              </w:rPr>
            </w:pPr>
            <w:r>
              <w:rPr>
                <w:lang w:val="ru-RU"/>
              </w:rPr>
              <w:t>Да отговаря на изискванията за допустимост на разходите ДА/НЕ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 отговаря на изискванията за публичност  ДА/НЕ 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е в съответствие със специфичните цели на приоритет 5 и съответно на Операция 5.1 ДА/ НЕ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е в съответсвие с годишния работен план за техническа помощ  ДА/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опредложенията преминават на техническа и финансова оценка само ако са получили ДА за всички  критер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ТЕХНИЧЕСКА И ФИНАНСОВА ОЦЕНКА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на оценк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Изпълнимост/приложимост 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Ясно определени продукти  и резултати</w:t>
            </w:r>
          </w:p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lang w:val="bg-BG"/>
              </w:rPr>
              <w:t>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2. Ясно дефинирани  и обосновани дей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публичност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3. Яснота/изпълнимост на плана (план-график, методология за изпълнение, реалистично предвиден период на изпълнение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4. Обективно измерими и реалистични индикатори за продукт и резултат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опредложението съдържа  обективно проверими индикатори за продукт и резултат 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точниците на информация са ясни и изчерпател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8"/>
                <w:lang w:val="ru-RU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Ефективност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1. Въздействие на проекта за повишаване на техническия/ управленския капацитет  на бенефициента/т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оказва положително влияние върху управлението  на програмата – осигуряване на експертен опит за развиване на технически, оперативен, методологичен, институционален и процедурен капацитет на всички равнища на изпълнение на ОП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води до увеличаване на техническия капацитет за ефективно управление и изпълнение на проектите по ОПРР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ектът води до укрепване на капацитета на потенциалните бенефициенти на ОПР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2. Ефективен принос на проектопредложението за подобряване   управлението и изпълнението на ОПР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ът предлага оптимално съотношение между очакваните мерки за подобряване на управлението и изпълнението на ОПРР и   предвидените ресурси за постигането на предвидените ефекти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има доказана добавена стойност и значителни  ползи за бенефициентит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Бюджет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1 Реалистичен бюджет и ясна финансова обосновка на категориите разходи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ма пълно съответствие между дейности и бюджет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сички заложени количества са реалистични и няма неоправдани разход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Бюджетните пера са ясни и детайлн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 Съотношението между прогнозните разходи и очакваните резултати е задоволителн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разходването на планираните средства е обосновано от наличната потребност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Устойчивост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1. Осигуряване на устойчивост (финансова и институционална) на резултатите от про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лзите от проекта за бенефициентите ще продължат да съществуват и след приключването му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След приключването на проекта ще има звена (като човешки ресурси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ите доказателства относно устойчивостта на създадените продукти/услуги/звена са реалистични и надеждн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“</w:t>
      </w:r>
      <w:r>
        <w:rPr>
          <w:rStyle w:val="Ldef"/>
          <w:lang w:val="ru-RU"/>
        </w:rPr>
        <w:t xml:space="preserve">Техническа и финансова оценка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ритериите за оценка са обособени на раздели и подраздели. Всеки подраздел получава от 1, 3 или 5 точки по следната скала: 1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lang w:val="ru-RU"/>
        </w:rPr>
        <w:t>За предоставяне  на безвъзмездна помощ се избират проектите по реда на класирането до изчерпване на бюджета, предвиден във финансовия агажимент за съответната операция и годин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ОРИТЕТНА ОС 5 ТЕХНИЧЕСКА ПОМОЩ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Операция 5.2. „Комуникация, информация и публичност”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623"/>
        <w:gridCol w:w="7837"/>
        <w:gridCol w:w="1440"/>
      </w:tblGrid>
      <w:tr>
        <w:trPr>
          <w:trHeight w:val="45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ни на операция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7 до изчерпване на финансовите средства по операция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19 558 300 лева (10 000 000 евро) от бюджета на ОПРР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ционален обхв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д по приоритетна те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ценка и проучвания; информация и комуник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оцедура на директно предоставяне, на база на  заповед  на Министъра на регионалното развитие и благоустройството, съгласно чл.3 от ПМС 121  и Вътрешни правила за планиране, подготовка, възлагане, финансово управление и мониторинг във връзка  с изпълнението на приоритетна ос  „Техническа помощ” на Оперативна програма „Регионално развитие” 2007-2013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и 6-те регионални отдела в районите за планиран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ване и поддръжка на интернет страница; </w:t>
            </w:r>
          </w:p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пространение на документи, свързани с ОПРР (правила, процедури, насоки, методики и др.);</w:t>
            </w:r>
          </w:p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я в медиите, информационни филми и клипове по телевизията, реклами и други контакти с пресата; </w:t>
            </w:r>
          </w:p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и, бюлетини, брошури, постери, наръчници и др.; </w:t>
            </w:r>
          </w:p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иране на конференции, “пътуващи” изложби и семинари;</w:t>
            </w:r>
          </w:p>
          <w:p>
            <w:pPr>
              <w:pStyle w:val="ListBullet2"/>
              <w:numPr>
                <w:ilvl w:val="0"/>
                <w:numId w:val="61"/>
              </w:numPr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визуални продукции и документални филми;</w:t>
            </w:r>
          </w:p>
          <w:p>
            <w:pPr>
              <w:pStyle w:val="ListBullet2"/>
              <w:numPr>
                <w:ilvl w:val="0"/>
                <w:numId w:val="1"/>
              </w:numPr>
              <w:spacing w:before="0" w:after="120"/>
              <w:ind w:left="641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 и допитвания до общественото мнение;</w:t>
            </w:r>
          </w:p>
          <w:p>
            <w:pPr>
              <w:pStyle w:val="ListBullet2"/>
              <w:numPr>
                <w:ilvl w:val="0"/>
                <w:numId w:val="1"/>
              </w:numPr>
              <w:spacing w:before="0" w:after="120"/>
              <w:ind w:left="641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и кампании, анализ на общественото мнение, кръгли маси и фокус групи, публикации, анкети, проучвания, семинари за стимулиране на гражданската подкрепа и отговорност за предлаганите инвестиции</w:t>
            </w:r>
            <w:r>
              <w:rPr/>
              <w:t>.</w:t>
            </w:r>
          </w:p>
          <w:p>
            <w:pPr>
              <w:pStyle w:val="ListBullet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разходи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>разходи за организиране и провеждане на семинари, конференции, работни срещи</w:t>
            </w:r>
          </w:p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>разходи, свързани с разпространение на информация и популяризиране на Оперативната програма, в т.ч., подготовка, отпечатване и разпространение на рекламни и информационни материали, аудиовизуални продукти, публикации в медиите, излъчване на радио и телевизионни клипове и реклами, организиране на конференции, семинари, работни срещи за медиите, кампании за повишаване на обществената осведоменост за програмата, анализ на мненията и други подобни;</w:t>
            </w:r>
          </w:p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>разходи за дизайн и поддръжка на интернет страница на Оперативната програма;</w:t>
            </w:r>
          </w:p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>разходи за абонамент и покупка на печатни издания и материали</w:t>
            </w:r>
          </w:p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>разходи за писмен и устен превод, включително наем на необходимото за това оборудване</w:t>
            </w:r>
          </w:p>
          <w:p>
            <w:pPr>
              <w:pStyle w:val="Style0"/>
              <w:numPr>
                <w:ilvl w:val="1"/>
                <w:numId w:val="4"/>
              </w:numPr>
              <w:tabs>
                <w:tab w:val="clear" w:pos="708"/>
              </w:tabs>
              <w:ind w:left="612" w:hanging="540"/>
              <w:rPr/>
            </w:pPr>
            <w:r>
              <w:rPr/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Style0"/>
              <w:ind w:hanging="0"/>
              <w:rPr/>
            </w:pPr>
            <w:r>
              <w:rPr/>
            </w:r>
          </w:p>
          <w:p>
            <w:pPr>
              <w:pStyle w:val="Style0"/>
              <w:ind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5</w:t>
            </w:r>
            <w:r>
              <w:rPr>
                <w:lang w:val="bg-BG"/>
              </w:rPr>
              <w:t xml:space="preserve">%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то съ-финансиране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5%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НА АДМИНИСТРАТИВНО СЪОТВЕТСТВИЕ И ДОПУСТИМОСТ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Пълнота и окомплектованост на предложението ДА/НЕ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Да съдържа допустимите дейности  ДА/НЕ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3.Да отговаря на изискванията за допустимост на разходите ДА/НЕ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Да отговаря на изискванията за публичност  ДА/НЕ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Проектът е в съответствие със специфичните цели на приоритет 5 и съответно на Операция 5.2. ДА/НЕ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.Проектът е в съответсвие с  комуникациония план на ОПРР    ДА/НЕ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е в съответсвие с годишния работен план за техническа помощ   ДА/НЕ</w:t>
            </w:r>
          </w:p>
          <w:p>
            <w:pPr>
              <w:pStyle w:val="Normal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опредложенията преминават на техническа и финансова оценка само ако са получили ДА за всички  критерии.</w:t>
            </w:r>
          </w:p>
          <w:p>
            <w:pPr>
              <w:pStyle w:val="Normal"/>
              <w:rPr>
                <w:b/>
                <w:b/>
                <w:highlight w:val="cyan"/>
                <w:lang w:val="ru-RU"/>
              </w:rPr>
            </w:pPr>
            <w:r>
              <w:rPr>
                <w:b/>
                <w:highlight w:val="cyan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  <w:lang w:val="bg-BG"/>
              </w:rPr>
            </w:pPr>
            <w:r>
              <w:rPr>
                <w:b/>
                <w:highlight w:val="cyan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ТЕХНИЧЕСКА И ФИНАНСОВА ОЦЕНКА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на оценк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Изпълнимост/приложимост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Ясно определени продукти  и резултати</w:t>
            </w:r>
          </w:p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lang w:val="bg-BG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1.2. Ясно дефинирани  и обосновани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публичност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3. Яснота/изпълнимост на плана (план-график, методология за изпълнение, реалистично предвиден период на изпълнение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4. Обективно измерими и реалистични индикатори за продукт и резулт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опредложението съдържа  обективно проверими индикатори за продукт и резултат 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точниците на информация са ясни и изчерпател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8"/>
                <w:lang w:val="ru-RU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Ефективност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1. Въздействие на проекта за повишаване на техническия/ управленския капацитет  на бенефициента/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оказва положително влияние върху управлението  на програмата – осигуряване на експертен опит за развиване на технически, оперативен, методологичен, институционален и процедурен капацитет на всички равнища на изпълнение на ОП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води до увеличаване на техническия капацитет за ефективно управление и изпълнение на проектите по ОПРР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ектът води до укрепване на капацитета на потенциалните бенефициенти на ОП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2. Ефективен принос на проектопредложението за подобряване   управлението и изпълнението на ОПРР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ът предлага оптимално съотношение между очакваните мерки за подобряване на управлението и изпълнението на ОПРР и   предвидените ресурси за постигането на предвидените ефекти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има доказана добавена стойност и значителни  ползи за бенефициен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Бюджет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1 Реалистичен бюджет и ясна финансова обосновка на категориите разходи;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ма пълно съответствие между дейности и бюджет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сички заложени количества са реалистични и няма неоправдани разход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Бюджетните пера са ясни и детайлн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 Съотношението между прогнозните разходи и очакваните резултати е задоволите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разходването на планираните средства е обосновано от наличната потребнос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Устойчивост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4.1. Осигуряване на устойчивост (финансова и институционална) на резултатите от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лзите от проекта за бенефициентите ще продължат да съществуват и след приключването му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След приключването на проекта ще има звена (като човешки ресурси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ите доказателства относно устойчивостта на създадените продукти/услуги/звена са реалистични и надеж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60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“</w:t>
      </w:r>
      <w:r>
        <w:rPr>
          <w:rStyle w:val="Ldef"/>
          <w:lang w:val="ru-RU"/>
        </w:rPr>
        <w:t xml:space="preserve">Техническа и финансова оценка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итериите за оценка са обособени на раздели и подраздели. Всеки подраздел получава от 1, 3 или 5 точки по следната скала: 0 – слабо съответствие, 3 – частично съответствие, 5 – добро съответств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предоставяне  на безвъзмездна помощ се избират проектите по реда на класирането до изчерпване на бюджета, предвиден във финансовия агажимент за съответната операция и годин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ОРИТЕТНА ОС 5 ТЕХНИЧЕСКА ПОМОЩ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 xml:space="preserve">Операция 5.3. „Изграждане на капацитет на бенефициентите на ОПРР”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46"/>
        <w:gridCol w:w="24"/>
        <w:gridCol w:w="8185"/>
        <w:gridCol w:w="1202"/>
      </w:tblGrid>
      <w:tr>
        <w:trPr>
          <w:trHeight w:val="450" w:hRule="atLeast"/>
        </w:trPr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н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7 до изчерпване на финансовите средства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39 116 600 лева (20 000 000 евро) от бюджета на ОПР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ционален обхват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д по приоритетна те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 Подготовка, изпълнение, мониторинг и контрол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оцедура на директно предоставяне, на база на  заповед  на Министъра на регионалното развитие и благоустройството, съгласно чл.3 от ПМС 121  и Вътрешни правила за планиране, подготовка, възлагане, финансово управление и мониторинг във връзка  с изпълнението на приоритетна ос  „Техническа помощ” на Оперативна програма „Регионално развитие” 2007-2013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лавна дирекция „Програмиране на регионалното развитие” и 6-те регионални отдела в районите за планиран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чни критерии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"/>
                <w:lang w:val="bg-BG"/>
              </w:rPr>
              <w:t>Крайните получатели на подкрепата са всички бенефициенти по ОПРР (общини, НПО, централни министерства и агенции, областни администрации), както са идентифицирани по отделните приоритетни оси</w:t>
            </w:r>
          </w:p>
        </w:tc>
      </w:tr>
      <w:tr>
        <w:trPr/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на потребностите от обучение и консултации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Изготвяне и изпълнение на планове за действие за укрепване на административния капацитет на бенефициентите на ОПРР на базата на направените оценки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Консултантска помощ за идентифициране на проектни идеи и подготовка на проектопредложения съответстващи на ОПРР, разработване и поддържане на списък от проекти „готови за финансиране”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Изготвяне и изпълнение на програми за обучение (наемане на експерти, организиране на обучения, обучителни материали и др.) конкретно предназначени за и свързани с улесняването на изпълнението на операциите по ОПРР като:</w:t>
            </w:r>
          </w:p>
          <w:p>
            <w:pPr>
              <w:pStyle w:val="BodyText2"/>
              <w:numPr>
                <w:ilvl w:val="0"/>
                <w:numId w:val="42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грама за обучение за изграждане на капацитет по изготвянето и изпълнението на интегрирани планове/стратегии за градско възстановяване;</w:t>
            </w:r>
          </w:p>
          <w:p>
            <w:pPr>
              <w:pStyle w:val="BodyText2"/>
              <w:numPr>
                <w:ilvl w:val="0"/>
                <w:numId w:val="42"/>
              </w:numPr>
              <w:spacing w:lineRule="auto" w:line="240"/>
              <w:jc w:val="both"/>
              <w:rPr/>
            </w:pPr>
            <w:r>
              <w:rPr>
                <w:lang w:val="ru-RU"/>
              </w:rPr>
              <w:t xml:space="preserve">програма за обучение за изграждане на капацитет по използването на инструмента </w:t>
            </w:r>
            <w:r>
              <w:rPr/>
              <w:t>JESSICA</w:t>
            </w:r>
            <w:r>
              <w:rPr>
                <w:lang w:val="ru-RU"/>
              </w:rPr>
              <w:t xml:space="preserve"> във връзка с ОПРР;</w:t>
            </w:r>
          </w:p>
          <w:p>
            <w:pPr>
              <w:pStyle w:val="BodyText2"/>
              <w:numPr>
                <w:ilvl w:val="0"/>
                <w:numId w:val="42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грама за обучение за изграждане на капацитет по прилагането на мерки за енергийна ефективност и използване на потенциала на възобновяеми източници на енергия;</w:t>
            </w:r>
          </w:p>
          <w:p>
            <w:pPr>
              <w:pStyle w:val="BodyText2"/>
              <w:numPr>
                <w:ilvl w:val="0"/>
                <w:numId w:val="42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грама за обучение за изграждане на капацитет по подготовката на предпроектни проучвания/проучвания за осъществимост, оценка на търсенето и осъществимостта, социално-икономическа и финансова оценка, както и други видове техническа документация, необходима за подготовката на проекти за кандидатстване по операциите на ОПРР;</w:t>
            </w:r>
          </w:p>
          <w:p>
            <w:pPr>
              <w:pStyle w:val="BodyText2"/>
              <w:numPr>
                <w:ilvl w:val="0"/>
                <w:numId w:val="42"/>
              </w:numPr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грама за обучение за изграждане на капацитет по екологични въпроси във връзка с проектите по ОПРР, като оценка на въздействието върху околната среда (ОВОС), стартегическа оценка на въздействието върху околната среда, свързани с НАТУРА 2000 и тяхното включване в подготовката и изпълнението на проектите по ОПРР и др.</w:t>
            </w:r>
          </w:p>
          <w:p>
            <w:pPr>
              <w:pStyle w:val="BodyText2"/>
              <w:numPr>
                <w:ilvl w:val="1"/>
                <w:numId w:val="42"/>
              </w:numPr>
              <w:tabs>
                <w:tab w:val="clear" w:pos="708"/>
                <w:tab w:val="left" w:pos="357" w:leader="none"/>
              </w:tabs>
              <w:spacing w:lineRule="auto" w:line="24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 за изграждане на партньорства, имащи за цел подобряване и улесняване на сътрудничеството между по-малките общини в подготовката и изпълнението на проектите, изграждане на партньорства със социални, икономически, регионални, НПО и други подходящи партньори, разработване на интегрирани решения;</w:t>
            </w:r>
          </w:p>
          <w:p>
            <w:pPr>
              <w:pStyle w:val="BodyText2"/>
              <w:numPr>
                <w:ilvl w:val="1"/>
                <w:numId w:val="42"/>
              </w:numPr>
              <w:tabs>
                <w:tab w:val="clear" w:pos="708"/>
                <w:tab w:val="left" w:pos="357" w:leader="none"/>
              </w:tabs>
              <w:spacing w:lineRule="auto" w:line="240" w:before="0" w:after="12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и укрепване изграждането на мрежи между общините (обмен на иновации, опит и най-добри практики). </w:t>
            </w:r>
          </w:p>
        </w:tc>
      </w:tr>
      <w:tr>
        <w:trPr/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разходи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ind w:hanging="0"/>
              <w:rPr/>
            </w:pPr>
            <w:r>
              <w:rPr/>
              <w:t>Разходи, извършени от Управляващия орган, свързани с укрепване на административния капацитет на бенефициентите за изпълнение на проекти по Оперативната програма, в т.ч.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0"/>
              <w:ind w:firstLine="1083"/>
              <w:rPr/>
            </w:pPr>
            <w:r>
              <w:rPr/>
              <w:t>1.</w:t>
              <w:tab/>
              <w:t>разходи за оценка на нуждите от специализирано обучение и консултации по Оперативната програма, разработване и изпълнение на планове и програми за укрепване на капацитета;</w:t>
            </w:r>
          </w:p>
          <w:p>
            <w:pPr>
              <w:pStyle w:val="Style0"/>
              <w:ind w:firstLine="1083"/>
              <w:rPr/>
            </w:pPr>
            <w:r>
              <w:rPr/>
              <w:t>2. разходи, свързани с идентифицирането на проектни предложения, подготовката и поддържането на база-данни от готови проектни предложения;</w:t>
            </w:r>
          </w:p>
          <w:p>
            <w:pPr>
              <w:pStyle w:val="Style0"/>
              <w:ind w:firstLine="1083"/>
              <w:rPr/>
            </w:pPr>
            <w:r>
              <w:rPr/>
              <w:t>3. разходи, свързани с дейности по изграждане на партньорства и мрежи, в т.ч. обмяна на иновации, опит и най-добри практики;</w:t>
            </w:r>
          </w:p>
          <w:p>
            <w:pPr>
              <w:pStyle w:val="Style0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Style0"/>
              <w:ind w:hanging="0"/>
              <w:rPr/>
            </w:pPr>
            <w:r>
              <w:rPr/>
              <w:t xml:space="preserve">непреки разходи в размер на не повече от 10 на сто от преките допустими разходи за дейността. </w:t>
            </w:r>
          </w:p>
        </w:tc>
      </w:tr>
      <w:tr>
        <w:trPr>
          <w:trHeight w:val="225" w:hRule="atLeast"/>
        </w:trPr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5</w:t>
            </w:r>
            <w:r>
              <w:rPr>
                <w:lang w:val="bg-BG"/>
              </w:rPr>
              <w:t xml:space="preserve">%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то съ-финансиране</w:t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5%</w:t>
            </w:r>
          </w:p>
        </w:tc>
      </w:tr>
      <w:tr>
        <w:trPr/>
        <w:tc>
          <w:tcPr>
            <w:tcW w:w="1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</w:t>
            </w:r>
          </w:p>
        </w:tc>
      </w:tr>
      <w:tr>
        <w:trPr>
          <w:trHeight w:val="2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НА АДМИНИСТРАТИВНО СЪОТВЕТСТВИЕ И ДОПУСТИМОСТ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Пълнота и окомплектованост на предложението ДА/НЕ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Да съдържа допустимите дейности  ДА/НЕ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3.Да отговаря на изискванията за допустимост на разходите ДА/НЕ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 xml:space="preserve">4.Да съответства на годишния план за обучение на бенефициентите  ДА/НЕ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Да отговаря на изискванията за публичност  ДА/НЕ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. Проектът е в съответствие със специфичните цели на приоритет 5 и съответно на Операция 5.3.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Проектът е в съответсвие с годишния работен план за техническа помощ </w:t>
            </w:r>
          </w:p>
          <w:p>
            <w:pPr>
              <w:pStyle w:val="Normal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роектопредложенията преминават на техническа и финансова оценка само ако са</w:t>
            </w:r>
            <w:ins w:id="0" w:author="AngelchevaT" w:date="2007-11-07T09:29:00Z">
              <w:r>
                <w:rPr>
                  <w:b/>
                  <w:lang w:val="ru-RU"/>
                </w:rPr>
                <w:t xml:space="preserve"> </w:t>
              </w:r>
            </w:ins>
            <w:r>
              <w:rPr>
                <w:b/>
                <w:lang w:val="ru-RU"/>
              </w:rPr>
              <w:t>получили ДА за всички  критер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ХНИЧЕСКА И ФИНАНСОВА ОЦЕНКА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на оценка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Изпълнимост/приложимост 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1. Ясно определени продукти  и резулта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lang w:val="bg-BG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1.2. Ясно дефинирани  и обосновани дей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включват мерки за публичност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3. Яснота/изпълнимост на плана (план-график, методология за изпълнение, реалистично предвиден период на изпълнение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остановление 55/12.03.2007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,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4. Обективно измерими и реалистични индикатори за продукт и резултат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опредложението съдържа  обективно проверими индикатори за продукт и резултат </w:t>
            </w:r>
          </w:p>
          <w:p>
            <w:pPr>
              <w:pStyle w:val="Normal"/>
              <w:numPr>
                <w:ilvl w:val="0"/>
                <w:numId w:val="4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точниците на информация са ясни и изчерпател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8"/>
                <w:lang w:val="ru-RU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Ефективност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1. Въздействие на проекта за повишаване на техническия/ управленския капацитет  на бенефициента/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оказва положително влияние върху управлението  на програмата – осигуряване на експертен опит за развиване на технически, оперативен, методологичен, институционален и процедурен капацитет на всички равнища на изпълнение на ОП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lang w:val="ru-RU"/>
              </w:rPr>
              <w:t>Проектът води до увеличаване на техническия капацитет за ефективно управление и изпълнение на проектите по ОПРР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ектът води до укрепване на капацитета на потенциалните бенефициенти на ОПР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 xml:space="preserve">Оценка 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  <w:t>Оценка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2. Ефективен принос на проектопредложението за подобряване   управлението и изпълнението на ОПР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ът предлага оптимално съотношение между очакваните мерки за подобряване на управлението и изпълнението на ОПРР и   предвидените ресурси за постигането на предвидените ефекти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има доказана добавена стойност и значителни  ползи за бенефициенти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Бюджет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1 Реалистичен бюджет и ясна финансова обосновка на категориите разходи;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ма пълно съответствие между дейности и бюджет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сички заложени количества са реалистични и няма неоправдани разход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Бюджетните пера са ясни и детайлни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 Съотношението между прогнозните разходи и очакваните резултати е задоволителн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разходването на планираните средства е обосновано от наличната потребност;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от горепосочените критерии не е изпълне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Устойчивост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1. Осигуряване на устойчивост (финансова и институционална) на резултатите от прое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кс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олзите от проекта за бенефициентите ще продължат да съществуват и след приключването му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След приключването на проекта ще има звена (като човешки ресурси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ите доказателства относно устойчивостта на създадените продукти/услуги/звена са реалистични и надеждн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дин или два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ри от горепосочените критерии не са изпълн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цен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х 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pacing w:val="-8"/>
                <w:lang w:val="ru-RU"/>
              </w:rPr>
              <w:t>Обща максимална оценка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  <w:t>6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МЕТОДОЛОГИЯ ЗА ТЕХНИЧЕСКА И ФИНАНСОВА ОЦЕНКА 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“</w:t>
      </w:r>
      <w:r>
        <w:rPr>
          <w:rStyle w:val="Ldef"/>
          <w:lang w:val="ru-RU"/>
        </w:rPr>
        <w:t xml:space="preserve">Техническа и финансова оценка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итериите за оценка са обособени на раздели и подраздели. Всеки подраздел получава от 1, 3 или 5 точки по следната скала: 0 – слабо съответствие, 3 – частично съответствие, 5 – добро съответств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предоставяне  на безвъзмездна помощ се избират проектите по реда на класирането до изчерпване на бюджета, предвиден във финансовия агажимент за съответната операция и годи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БЕЛЕЖКА (отнася се за всички схеми за безвъзмездна финансова помощ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предоставяне  на безвъзмездна помощ се избират проектите по реда на класирането до изчерпване на бюджета, предвиден във финансовия агажимент за съответната операция.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С оглед на сроковете за кандидатстване Управляващият орган, при целесъобразност, може да приложи процедура с краен срок на кандидатстване съгласно чл.8 ал.3 т.б от ПМС 121/31.05.2007, а с оглед на начина на подбор на проектите – процедура на конкурентен подбор съгласно чл.8 ал.2 т.а от ПМС 121/31.05.2007.</w:t>
      </w:r>
    </w:p>
    <w:sectPr>
      <w:footerReference w:type="default" r:id="rId5"/>
      <w:footnotePr>
        <w:numFmt w:val="decimal"/>
      </w:footnotePr>
      <w:type w:val="nextPage"/>
      <w:pgSz w:orient="landscape" w:w="15840" w:h="12240"/>
      <w:pgMar w:left="720" w:right="72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/>
  </w:style>
  <w:style w:type="character" w:styleId="WW8Num72z0">
    <w:name w:val="WW8Num72z0"/>
    <w:qFormat/>
    <w:rPr>
      <w:rFonts w:ascii="Symbol" w:hAnsi="Symbol" w:cs="Symbol"/>
      <w:color w:val="000000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color w:val="000000"/>
      <w:sz w:val="24"/>
      <w:szCs w:val="24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">
    <w:name w:val="List Number"/>
    <w:basedOn w:val="Normal"/>
    <w:qFormat/>
    <w:pPr>
      <w:numPr>
        <w:ilvl w:val="0"/>
        <w:numId w:val="26"/>
      </w:numPr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6:00Z</dcterms:created>
  <dc:creator>TozevaL</dc:creator>
  <dc:description/>
  <cp:keywords/>
  <dc:language>en-US</dc:language>
  <cp:lastModifiedBy>HristovI</cp:lastModifiedBy>
  <cp:lastPrinted>2007-11-13T15:24:00Z</cp:lastPrinted>
  <dcterms:modified xsi:type="dcterms:W3CDTF">2008-01-08T10:36:00Z</dcterms:modified>
  <cp:revision>2</cp:revision>
  <dc:subject/>
  <dc:title>КРИТЕРИИ ЗА ИЗБОР НА ОПЕРАЦИИ</dc:title>
</cp:coreProperties>
</file>