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bg-BG"/>
        </w:rPr>
        <w:t>ОБЯВЛЕНИЕ ЗА ВЪЗЛАГАНЕ НА ДОГОВОРИ ЗА ПРЕДОСТАВЯНЕ НА БЕЗВЪЗМЕЗДНА ФИНАНСОВА ПОМОЩ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bg-BG"/>
        </w:rPr>
        <w:t xml:space="preserve">ПО ОПЕРАТИВНА ПРОГРАМА „РЕГИОНАЛНО РАЗВИТИЕ” 2007-2013, СХЕМА BG161РО001/1.1-01/2007 ”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ПОДПИСАНИ НА 03.09.2010 Г. 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589"/>
        <w:gridCol w:w="1238"/>
        <w:gridCol w:w="1943"/>
        <w:gridCol w:w="1232"/>
        <w:gridCol w:w="1048"/>
        <w:gridCol w:w="3017"/>
        <w:gridCol w:w="2098"/>
        <w:gridCol w:w="987"/>
      </w:tblGrid>
      <w:tr>
        <w:trPr>
          <w:trHeight w:val="2571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иоритетна ос/ Операция/ Наименование на схемата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ойност на безвъзмездна финансова помощ по ОПРР (лв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цент на общата с-т на проекта, която се съфинансира от БФП по ОПРР</w:t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сновни дейност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дикатор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дължителност на изпълнение на проекта</w:t>
            </w:r>
          </w:p>
        </w:tc>
      </w:tr>
      <w:tr>
        <w:trPr>
          <w:trHeight w:val="592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риоритетна ос 1/операция 1.1./ схема  BG161РО001/1.1-01/20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Община Гоце Делчев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Гр. Гоце Делчев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eastAsia="en-GB"/>
              </w:rPr>
              <w:t>Обновяване на образователната инфраструктура в община Гоце Делчев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5 764 685,96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0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1. Подготвителни дейности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Дейност 2. Пресконференция  по проекта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3. Подготовка на тръжна документация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4. Организиране на тръжни процедури и сключване на договори с изпълнители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5. Изработване на технически и работен проект за строително-монтажни работи по сградите на ПМГ «Яне Сандански»,  Първо ОУ, СОУ в с.Брезница, ОУ  в с.Корница, и ЦДГ №5 «Брезичка» 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6. Извършване на строително-монтажни работи по сградите на ПМГ «Яне Сандански»,  Първо ОУ, СОУ в с.Брезница, ОУ  в с.Корница, и ЦДГ №5 «Брезичка»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7. Строителен надзор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8. Извършване на одит за енергопотребление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9. Официална пресконференция по случай откриване на обновените и модернизирани сгради на ПМГ «Яне Сандански»,  Първо ОУ, СОУ в с.Брезница, ОУ  в с.Корница, и ЦДГ №5 «Брезичка»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10. Дейности за осигуряване на публичност на проект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11. Финализиране на прое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Ученици, облагодетелствани от подобрена образователна инфраструктура – 2273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Икономия на енергия от обновяване на сградите –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920.49 MW/h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Намалени вредни емисии CO2 в атмосферата -728.57 т./год.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одобрена образователна инфраструктура</w:t>
            </w:r>
          </w:p>
          <w:p>
            <w:pPr>
              <w:pStyle w:val="NormalWeb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- 5 сг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24 месеца</w:t>
            </w:r>
          </w:p>
        </w:tc>
      </w:tr>
      <w:tr>
        <w:trPr>
          <w:trHeight w:val="343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орите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 ос 1/операция 1.1./ схема BG161РО001/1.1-01/20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щина Ло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р.Л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аниране и енергиен мениджмънт на ПГ „Найден Геров”, ЦДГ №7 „Калинка”, Детска ясла №1 и І-во ОУ „Никола Първанов” град Лом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 418 091,2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1: Организация и управление на проекта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2: Информационна кампания и публичност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3: Избор на консултант за подготовка на тръжни процедури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ейност 4: Подготовка на тръжна документация за провеждане на процедури за избор на  строител, строителен надзор и доставка на оборудване и одит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5: Провеждане на тръжни процедури за избор на изпълнител на строително-монтажните дейности , строителен надзор и доставчик на оборудване и одит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6: Изпълнение на Строително-монтажни дейности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7: Доставка на оборудване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8: Дейности по въвеждане на обектите в експлоатация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9: Одит на проект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10: Изготвяне на финален технически и финансов отчет по проекта и предаване на отчетит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ченици, облагодетелствани от подобрена образователна инфраструктура – 14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кономия на енергия от обновяване на сградите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 324 MW/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обрена образователна инфраструктура - 3 сг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2 месеца</w:t>
            </w:r>
          </w:p>
        </w:tc>
      </w:tr>
      <w:tr>
        <w:trPr>
          <w:trHeight w:val="4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риоритет-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на ос 1/операция 1.1./ схема BG161РО001/1.1-01/20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Община Дупниц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Гр.Дупниц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eastAsia="en-GB"/>
              </w:rPr>
              <w:t>Да посрещнем предизвикателствата на новия свят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5 487 808,81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0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Етап І. Подготовка и организация изпълнението на проект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Етап ІІ.Същински строително-ремонтни дейности в ОУ “Св.св.Кирил и Методий”, ОУ “Неофит Рилски”, Гимназия “Христо Ботев”, ЦДГ “Калина”, ДЯ “Пролет”, ОДЗ “Слънце” и ЦДГ “Детелина”- гр.Дупниц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Етап ІІІ. Доставка и монтаж на оборудване за класните стаи, занималните и помещенията в ОУ “Св.св.Кирил и Методий”, ОУ “Неофит Рилски”, Гимназия “Христо Ботев”, ЦДГ “Калина”, ДЯ “Пролет”, ОДЗ “Слънце” и ЦДГ “Детелина”- гр.Дупниц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Етап ІV. Сертифициране на сградите на ОУ “Св.св.Кирил и Методий”, ОУ “Неофит Рилски”, Гимназия “Христо Ботев”, ЦДГ “Калина”, ДЯ “Пролет”, ОДЗ “Слънце” и ЦДГ “Детелина”- гр.Дупниц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Етап V. Дейности по осигуряване на публичност и информираност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Етап VІ.  Мониторинг и отчитане  на  проект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Ученици, облагодетелствани от подобрена образователна инфраструктура – 2200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Икономия на енергия от обновяване на сградите –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2277.26 MW/h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одобрена образователна инфраструктура - 7 сг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2 месеца</w:t>
            </w:r>
          </w:p>
        </w:tc>
      </w:tr>
      <w:tr>
        <w:trPr>
          <w:trHeight w:val="4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риоритет-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на ос 1/операция 1.1./ схема BG161РО001/1.1-01/20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Община Ботевгра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Гр. Ботевград, с. Врачеш, с. Трудовец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eastAsia="en-GB"/>
              </w:rPr>
              <w:t>Инвестираме в нашите деца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4 566 706,80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0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1: Мобилизация на проектния екип и изпълнение и управление на проект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2: Подготовка на документация за възлагане на обществени поръчки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3: Подобряване и модернизиране на инфраструктурата в три училища и две детски градини в община Ботевград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Дейност 4: Строителен надзор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5: Доставка на оборудване за три училища и две детски градини в община Ботевград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6: Дейности за осигуряване на информация и публичност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7: Независим финансов одит на прое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Ученици, облагодетелствани от подобрена образователна инфраструктура – 1233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Икономия на енергия от обновяване на сградите – </w:t>
            </w:r>
          </w:p>
          <w:p>
            <w:pPr>
              <w:pStyle w:val="NormalWeb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016.17 MW/h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одобрена образователна инфраструктура - 5 сг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8 месеца</w:t>
            </w:r>
          </w:p>
        </w:tc>
      </w:tr>
      <w:tr>
        <w:trPr>
          <w:trHeight w:val="285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риоритет-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на ос 1/операция 1.1./ схема BG161РО001/1.1-01/20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Община Родоп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с. Първенец, с. Цалапица, с. Брестовица, с. Устина, с. Крумово и с. Белащиц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eastAsia="en-GB"/>
              </w:rPr>
              <w:t>Модерни училища за нашите деца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5 723 807,29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0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1 – Сформиране на екипа за управление на проект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2 – Подготовка и провеждане на тръжни процедури за възлагане на обществени поръчки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Дейност 3 – Визуализация и публичност на проекта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4 – Извършване на енергийни обследвания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5 – Изпълнение на строително-монтажни работи (СМР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Дейност 6 – Строителен надзор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7 – Управление, мониторинг и отчетност на проект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8 – Одит на прое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Ученици, облагодетелствани от подобрена образователна инфраструктура – 1078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Икономия на енергия от обновяване на сградите –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950 MW/h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одобрена образователна инфраструктура - 6 сг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22 месеца</w:t>
            </w:r>
          </w:p>
        </w:tc>
      </w:tr>
      <w:tr>
        <w:trPr>
          <w:trHeight w:val="4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риоритет-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на ос 1/операция 1.1./ схема BG161РО001/1.1-01/200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Община Троя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с. Черни Осъм; с. Орешак; с. Калейца; с. Борима;  гр. Троя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eastAsia="en-GB"/>
              </w:rPr>
              <w:t>Интегриран проект за образователната инфраструктура на община Троян, включващ обектите: СОУ “Васил Левски”, с. Черни Осъм; ОУ “Васил Левски”, с. Орешак; Целодневна детска градина в с. Орешак; Седмична детска градина в с. Калейца; Целодневна детска градина в с. Борима; Обединено детско заведение “Буковец” в гр. Троян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5 644 883,7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00%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1: Организиране на обществена поръчка според ЗОП за избор на изпълнител/и  на СМР на включените в проекта обекти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2: Ремонт на сградата на СОУ”Васил Левски” с.Черни Осъм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3: Ремонт на сградата на ОУ”Васил Левски”с. Орешак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4: Ремонт на сградата на ОДЗ”Буковец”гр.Троян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5: Ремонт на сградата на ЦДГ с. Борима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6: Ремонт на сградата на сградата на ЦДГ “Незабравка”с. Орешак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Дейност 7: Ремонт на сградата на СДГ с. Калейц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Ученици, облагодетелствани от подобрена образователна инфраструктура – 1 902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 xml:space="preserve">Икономия на енергия от обновяване на сградите – </w:t>
            </w:r>
          </w:p>
          <w:p>
            <w:pPr>
              <w:pStyle w:val="NormalWeb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1188 MW/h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Подобрена образователна инфраструктура – 6 сгр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eastAsia="en-GB"/>
              </w:rPr>
              <w:t>24 месец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8640" w:hanging="0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ind w:left="8640" w:hanging="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left="8640" w:hanging="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ind w:left="8640" w:hanging="0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</w:r>
    </w:p>
    <w:p>
      <w:pPr>
        <w:pStyle w:val="Normal"/>
        <w:spacing w:lineRule="auto" w:line="360"/>
        <w:ind w:left="8640" w:hanging="0"/>
        <w:jc w:val="both"/>
        <w:rPr>
          <w:b/>
          <w:b/>
          <w:lang w:val="ru-RU"/>
        </w:rPr>
      </w:pPr>
      <w:r>
        <w:rPr>
          <w:b/>
          <w:lang w:val="ru-RU"/>
        </w:rPr>
        <w:t>ЛИЛЯНА ПАВЛОВА</w:t>
      </w:r>
    </w:p>
    <w:p>
      <w:pPr>
        <w:pStyle w:val="Normal"/>
        <w:spacing w:lineRule="auto" w:line="360"/>
        <w:ind w:left="8640" w:hanging="0"/>
        <w:rPr>
          <w:i/>
          <w:i/>
          <w:lang w:val="ru-RU"/>
        </w:rPr>
      </w:pPr>
      <w:r>
        <w:rPr>
          <w:i/>
          <w:lang w:val="ru-RU"/>
        </w:rPr>
        <w:t xml:space="preserve">Заместник-министър на регионалното </w:t>
      </w:r>
    </w:p>
    <w:p>
      <w:pPr>
        <w:pStyle w:val="Normal"/>
        <w:spacing w:lineRule="auto" w:line="360"/>
        <w:ind w:left="8640" w:hanging="0"/>
        <w:rPr>
          <w:i/>
          <w:i/>
          <w:lang w:val="ru-RU"/>
        </w:rPr>
      </w:pPr>
      <w:r>
        <w:rPr>
          <w:i/>
          <w:lang w:val="ru-RU"/>
        </w:rPr>
        <w:t>развитие и благоустройството</w:t>
      </w:r>
    </w:p>
    <w:p>
      <w:pPr>
        <w:pStyle w:val="Normal"/>
        <w:spacing w:lineRule="auto" w:line="360"/>
        <w:ind w:left="8640" w:hanging="0"/>
        <w:rPr>
          <w:i/>
          <w:i/>
          <w:lang w:val="ru-RU"/>
        </w:rPr>
      </w:pPr>
      <w:r>
        <w:rPr>
          <w:i/>
          <w:lang w:val="ru-RU"/>
        </w:rPr>
        <w:t>Ръководител на УО на ОПР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Съгласували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18"/>
          <w:szCs w:val="18"/>
          <w:lang w:val="bg-BG"/>
        </w:rPr>
        <w:t>Деница Николова ………………………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заместник-главен директор на ГД „ПРР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Елица Николова 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заместник-главен директор на ГД „ПРР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18"/>
          <w:szCs w:val="18"/>
          <w:lang w:val="bg-BG"/>
        </w:rPr>
        <w:t>Милена Атанасова ……………………………</w:t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Началник на отдел „ЗОРН”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Вержиния Милева………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Началник на отдел „ФУК”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ab/>
        <w:tab/>
        <w:tab/>
        <w:tab/>
        <w:t xml:space="preserve">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Мария Станевска ………………………………. </w:t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Началник на отдел „ИПП”</w:t>
      </w:r>
      <w:r>
        <w:rPr>
          <w:sz w:val="18"/>
          <w:szCs w:val="18"/>
          <w:lang w:val="ru-RU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bg-BG"/>
        </w:rPr>
        <w:t>Изготвил: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Т. Ангелчева..……………………………….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главен експерт, ГД “ПРР</w:t>
      </w:r>
    </w:p>
    <w:sectPr>
      <w:type w:val="nextPage"/>
      <w:pgSz w:orient="landscape" w:w="16838" w:h="11906"/>
      <w:pgMar w:left="1418" w:right="141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2CharChar">
    <w:name w:val=" Знак Знак2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09:00Z</dcterms:created>
  <dc:creator>Boyana Chavdarova</dc:creator>
  <dc:description/>
  <cp:keywords/>
  <dc:language>en-US</dc:language>
  <cp:lastModifiedBy>BonchevaS</cp:lastModifiedBy>
  <cp:lastPrinted>2010-09-09T10:32:00Z</cp:lastPrinted>
  <dcterms:modified xsi:type="dcterms:W3CDTF">2010-09-13T14:09:00Z</dcterms:modified>
  <cp:revision>2</cp:revision>
  <dc:subject/>
  <dc:title>Образец на Годишна работна програма за 20</dc:title>
</cp:coreProperties>
</file>