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360573795"/>
            <w:bookmarkStart w:id="1" w:name="__Fieldmark__0_336057379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360573795"/>
            <w:bookmarkStart w:id="3" w:name="__Fieldmark__1_336057379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360573795"/>
            <w:bookmarkStart w:id="5" w:name="__Fieldmark__2_336057379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360573795"/>
            <w:bookmarkStart w:id="7" w:name="__Fieldmark__3_336057379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360573795"/>
            <w:bookmarkStart w:id="9" w:name="__Fieldmark__4_336057379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Анализ на добрите практики на провинция Катания и разработване на стратегия и маркетингова програма за културен туризъм в община Ямбол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)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360573795"/>
            <w:bookmarkStart w:id="11" w:name="__Fieldmark__5_3360573795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услуга: </w:t>
            </w:r>
            <w:r>
              <w:rPr>
                <w:szCs w:val="17"/>
              </w:rPr>
              <w:t>№ 27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Изготвяне на анализ на добрите практики и постижения на провинция Катания в областта на културния туризъм и разработване на модел за внедряването им в политиката и практиката на община Ямбол. Разработване на стратегия и маркетингова програма за развитието на културния туризъм в община Ямбол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360573795"/>
            <w:bookmarkStart w:id="13" w:name="__Fieldmark__6_3360573795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/>
            </w:pPr>
            <w:r>
              <w:rPr/>
              <w:t xml:space="preserve">ІІ.1.5) Ще бъдат приемани варианти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60573795"/>
            <w:bookmarkStart w:id="15" w:name="__Fieldmark__7_336057379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-  сравнение с добрите практиики  на провинция Катания за културен туризъм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на туристическите ресурси в Ямбол и реги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дел и план за прилагането на адаптираните практики в региона на Ямбо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ратегия за развитието на културния туризъм в община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аркетингова прогр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екти на нови туристически маршрути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в лева, без ДДС </w:t>
            </w:r>
            <w:r>
              <w:rPr>
                <w:i/>
                <w:sz w:val="24"/>
                <w:szCs w:val="24"/>
              </w:rPr>
              <w:t>(к</w:t>
            </w:r>
            <w:r>
              <w:rPr>
                <w:i/>
                <w:iCs/>
                <w:sz w:val="24"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65780 лев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 в календарни дни: … дни 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 </w:t>
            </w:r>
            <w:r>
              <w:rPr>
                <w:i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540 (петстотин и четирдесет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>, внесена по банковата сметка на  БА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 да 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360573795"/>
            <w:bookmarkStart w:id="17" w:name="__Fieldmark__8_336057379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  <w:lang w:val="be-BY"/>
              </w:rPr>
              <w:t>Д</w:t>
            </w:r>
            <w:r>
              <w:rPr>
                <w:sz w:val="22"/>
                <w:szCs w:val="22"/>
              </w:rPr>
              <w:t>окументи за регистрация/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копия, </w:t>
            </w:r>
            <w:r>
              <w:rPr>
                <w:sz w:val="22"/>
                <w:szCs w:val="22"/>
              </w:rPr>
              <w:t>заверен</w:t>
            </w:r>
            <w:r>
              <w:rPr>
                <w:sz w:val="22"/>
                <w:szCs w:val="22"/>
                <w:lang w:val="be-BY"/>
              </w:rPr>
              <w:t>и</w:t>
            </w:r>
            <w:r>
              <w:rPr>
                <w:sz w:val="22"/>
                <w:szCs w:val="22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2"/>
                <w:szCs w:val="22"/>
                <w:lang w:val="be-BY"/>
              </w:rPr>
              <w:t xml:space="preserve"> – копие,</w:t>
            </w:r>
            <w:r>
              <w:rPr>
                <w:sz w:val="22"/>
                <w:szCs w:val="22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Декларации по чл. 31, ал. 4, т. 1 и чл. 35, ал. 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 Постановление № 55 на Министерския съвет от 12 март 2007 г.</w:t>
            </w:r>
            <w:r>
              <w:rPr>
                <w:sz w:val="22"/>
                <w:szCs w:val="22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видетелство за съдимост</w:t>
            </w:r>
            <w:r>
              <w:rPr>
                <w:i/>
                <w:color w:val="000000"/>
                <w:sz w:val="22"/>
                <w:szCs w:val="22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достоверение от съответния орган</w:t>
            </w:r>
            <w:r>
              <w:rPr>
                <w:i/>
                <w:color w:val="000000"/>
                <w:sz w:val="22"/>
                <w:szCs w:val="22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2"/>
                <w:szCs w:val="22"/>
              </w:rPr>
              <w:t>Национална агенция по приходите</w:t>
            </w:r>
            <w:r>
              <w:rPr>
                <w:i/>
                <w:color w:val="000000"/>
                <w:sz w:val="22"/>
                <w:szCs w:val="2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bCs/>
                <w:szCs w:val="19"/>
              </w:rPr>
              <w:t>с документи, издадени от съответните компетентни органи, съгласно националните закони на кандидата, преди сключването на договора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>Оборот не по-малко от 100 000 лв. за предходните две финансови години (2007 г. и 2008 г.) общ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, съдържаща списък на </w:t>
            </w:r>
            <w:r>
              <w:rPr>
                <w:szCs w:val="19"/>
              </w:rPr>
              <w:t>изпълнени договори за последните пет календарни години с предмет,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/>
      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иографии и документи, удостоверяващи образованието и професионалната квалификация </w:t>
            </w:r>
            <w:r>
              <w:rPr/>
              <w:t>за всеки от основните експертил Само една автобиография трябва да бъде представена за всяка длъжност, посочена в техническото зад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- автореферен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Cs w:val="19"/>
              </w:rPr>
              <w:t>Документ, удостоверяващ членство в браншови туристически организации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ум 3 препоръки и референции от държавни или общински институции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/>
            </w:pPr>
            <w:r>
              <w:rPr>
                <w:color w:val="000000"/>
                <w:sz w:val="24"/>
                <w:szCs w:val="24"/>
              </w:rPr>
              <w:t xml:space="preserve">Поне три годишно членство в браншови туристическ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инимум 2 проекта свързани с пр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авяне на консултантски услуги за туристическия сектор на национално нив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797" w:right="0" w:hanging="360"/>
              <w:rPr>
                <w:szCs w:val="19"/>
              </w:rPr>
            </w:pPr>
            <w:r>
              <w:rPr>
                <w:bCs/>
                <w:szCs w:val="19"/>
              </w:rPr>
              <w:t xml:space="preserve">Минимум 2 експерта с университетска диплома по икономика, стопанско управление, маркетинг, туризъм или </w:t>
            </w:r>
            <w:r>
              <w:rPr/>
              <w:t xml:space="preserve">управление на природните и антропогенни ресурси </w:t>
            </w:r>
            <w:r>
              <w:rPr>
                <w:lang w:val="ru-RU"/>
              </w:rPr>
              <w:t>или друга релевантна квалификация,</w:t>
            </w:r>
            <w:r>
              <w:rPr>
                <w:szCs w:val="19"/>
              </w:rPr>
              <w:t xml:space="preserve"> минимум 5 години опит в дейностите, които са предмет на настоящата процедура, работа по минимум 1 подобен проект, както и </w:t>
            </w:r>
            <w:r>
              <w:rPr>
                <w:lang w:val="ru-RU"/>
              </w:rPr>
              <w:t xml:space="preserve">организаторски, координаторски,комуникатив-ни, аналитични и оценъчни умения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43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360573795"/>
            <w:bookmarkStart w:id="19" w:name="__Fieldmark__9_3360573795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360573795"/>
            <w:bookmarkStart w:id="21" w:name="__Fieldmark__10_336057379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360573795"/>
            <w:bookmarkStart w:id="23" w:name="__Fieldmark__11_3360573795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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3360573795"/>
            <w:bookmarkStart w:id="25" w:name="__Fieldmark__12_3360573795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3360573795"/>
            <w:bookmarkStart w:id="27" w:name="__Fieldmark__13_3360573795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3360573795"/>
            <w:bookmarkStart w:id="29" w:name="__Fieldmark__14_3360573795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оферт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ата:  9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Час: </w:t>
            </w:r>
            <w:r>
              <w:rPr>
                <w:b/>
                <w:bCs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 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 дни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: 1</w:t>
            </w:r>
            <w:r>
              <w:rPr>
                <w:sz w:val="24"/>
                <w:szCs w:val="24"/>
                <w:lang w:val="en-US"/>
              </w:rPr>
              <w:t>0/1</w:t>
            </w:r>
            <w:r>
              <w:rPr>
                <w:sz w:val="24"/>
                <w:szCs w:val="24"/>
              </w:rPr>
              <w:t>1/2009 (дд/мм/гггг)                              Час: 10.00 ч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3360573795"/>
            <w:bookmarkStart w:id="31" w:name="__Fieldmark__15_3360573795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en-US"/>
        </w:rPr>
      </w:pPr>
      <w:r>
        <w:rPr/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autoSpaceDE w:val="false"/>
        <w:spacing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  <w:lang w:val="be-BY"/>
        </w:rPr>
        <w:t>Д</w:t>
      </w:r>
      <w:r>
        <w:rPr>
          <w:sz w:val="22"/>
          <w:szCs w:val="22"/>
        </w:rPr>
        <w:t>окументи за регистрация/документ за самоличност</w:t>
      </w:r>
      <w:r>
        <w:rPr>
          <w:sz w:val="22"/>
          <w:szCs w:val="22"/>
          <w:lang w:val="be-BY"/>
        </w:rPr>
        <w:t xml:space="preserve"> – копия, </w:t>
      </w:r>
      <w:r>
        <w:rPr>
          <w:sz w:val="22"/>
          <w:szCs w:val="22"/>
        </w:rPr>
        <w:t>заверен</w:t>
      </w:r>
      <w:r>
        <w:rPr>
          <w:sz w:val="22"/>
          <w:szCs w:val="22"/>
          <w:lang w:val="be-BY"/>
        </w:rPr>
        <w:t>и</w:t>
      </w:r>
      <w:r>
        <w:rPr>
          <w:sz w:val="22"/>
          <w:szCs w:val="22"/>
        </w:rPr>
        <w:t xml:space="preserve"> 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Актуално състояние не по-старо от 180 дни от крайната дата за подаване на документи</w:t>
      </w:r>
      <w:r>
        <w:rPr>
          <w:sz w:val="22"/>
          <w:szCs w:val="22"/>
          <w:lang w:val="be-BY"/>
        </w:rPr>
        <w:t xml:space="preserve"> – копие,</w:t>
      </w:r>
      <w:r>
        <w:rPr>
          <w:sz w:val="22"/>
          <w:szCs w:val="22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Декларации по чл. 31, ал. 4, т. 1 и чл. 35, ал.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 Постановление № 55 на Министерския съвет от 12 март 2007 г.</w:t>
      </w:r>
      <w:r>
        <w:rPr>
          <w:sz w:val="22"/>
          <w:szCs w:val="22"/>
          <w:lang w:val="ru-RU"/>
        </w:rPr>
        <w:t>, а преди сключване на договора – документите по чл. 31, ал. 4, т. 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Свидетелство за съдимост</w:t>
      </w:r>
      <w:r>
        <w:rPr>
          <w:i/>
          <w:color w:val="000000"/>
          <w:sz w:val="22"/>
          <w:szCs w:val="22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Удостоверение от съответния орган</w:t>
      </w:r>
      <w:r>
        <w:rPr>
          <w:i/>
          <w:color w:val="000000"/>
          <w:sz w:val="22"/>
          <w:szCs w:val="22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2"/>
          <w:szCs w:val="22"/>
        </w:rPr>
        <w:t xml:space="preserve">Удостоверение от </w:t>
      </w:r>
      <w:r>
        <w:rPr>
          <w:b/>
          <w:i/>
          <w:color w:val="000000"/>
          <w:sz w:val="22"/>
          <w:szCs w:val="22"/>
        </w:rPr>
        <w:t>Национална агенция по приходите</w:t>
      </w:r>
      <w:r>
        <w:rPr>
          <w:i/>
          <w:color w:val="000000"/>
          <w:sz w:val="22"/>
          <w:szCs w:val="22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/>
      </w:pPr>
      <w:r>
        <w:rPr>
          <w:sz w:val="24"/>
          <w:szCs w:val="24"/>
        </w:rPr>
        <w:t xml:space="preserve">Декларация, съдържаща списък на </w:t>
      </w:r>
      <w:r>
        <w:rPr>
          <w:szCs w:val="19"/>
        </w:rPr>
        <w:t>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втобиографии и документи, удостоверяващи образованието и професионалната квалификация </w:t>
      </w:r>
      <w:r>
        <w:rPr/>
        <w:t>за всеки от основните експертил Само една автобиография трябва да бъде представена за всяка длъжност, посочена в техническото задание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>Оригинални декларации за изключителност и наличност, подписани от всеки основен експерт, която да удостоверява, че основният експерт е наличен, способен и желаещ да работи за целия предвиждан период за неговото/нейното участие при изпълнението на договора, както е указано в Техническото задание. Копия на декларации за изключителност и наличност няма да бъдат приеман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ференции/препоръки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яне на участника- автореференция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bCs/>
          <w:szCs w:val="19"/>
        </w:rPr>
        <w:t>Документ, удостоверяващ членство в браншови туристически организаци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исък на </w:t>
      </w:r>
      <w:r>
        <w:rPr>
          <w:color w:val="000000"/>
          <w:sz w:val="24"/>
          <w:szCs w:val="24"/>
        </w:rPr>
        <w:t>проекти свързани с пр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ставяне на консултантски услуги и разработване на стратегии в туристическия сектор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1. Оферта по образец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2. Ценова оферта; по образец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3. Техническа оферта по образец;</w:t>
      </w:r>
    </w:p>
    <w:p>
      <w:pPr>
        <w:pStyle w:val="Normal"/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Документ за гаранция за участие в размер съгласно документацията за участ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napToGrid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812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зползвайте това Приложение толкова пъти, колкото са обособените позиции)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40:00Z</dcterms:created>
  <dc:creator>User</dc:creator>
  <dc:description/>
  <cp:keywords/>
  <dc:language>en-US</dc:language>
  <cp:lastModifiedBy>User</cp:lastModifiedBy>
  <dcterms:modified xsi:type="dcterms:W3CDTF">2009-10-22T14:40:00Z</dcterms:modified>
  <cp:revision>1</cp:revision>
  <dc:subject/>
  <dc:title>1</dc:title>
</cp:coreProperties>
</file>