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612254880"/>
            <w:bookmarkStart w:id="1" w:name="__Fieldmark__0_361225488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612254880"/>
            <w:bookmarkStart w:id="3" w:name="__Fieldmark__1_361225488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612254880"/>
            <w:bookmarkStart w:id="5" w:name="__Fieldmark__2_361225488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612254880"/>
            <w:bookmarkStart w:id="7" w:name="__Fieldmark__3_361225488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612254880"/>
            <w:bookmarkStart w:id="9" w:name="__Fieldmark__4_361225488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 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и, обучителни семинари и инфо тур.</w:t>
            </w:r>
          </w:p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в)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612254880"/>
            <w:bookmarkStart w:id="11" w:name="__Fieldmark__5_3612254880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Cs w:val="17"/>
              </w:rPr>
              <w:t xml:space="preserve">Категория услуга: № </w:t>
            </w:r>
            <w:r>
              <w:rPr>
                <w:rFonts w:cs="Symbol" w:ascii="Symbol" w:hAnsi="Symbol"/>
                <w:szCs w:val="17"/>
              </w:rPr>
              <w:t></w:t>
            </w:r>
            <w:r>
              <w:rPr/>
              <w:t xml:space="preserve">и </w:t>
            </w:r>
            <w:r>
              <w:rPr>
                <w:rFonts w:cs="Symbol" w:ascii="Symbol" w:hAnsi="Symbol"/>
                <w:szCs w:val="17"/>
              </w:rPr>
              <w:t>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tabs>
                <w:tab w:val="left" w:pos="1080" w:leader="none"/>
                <w:tab w:val="left" w:pos="1134" w:leader="none"/>
              </w:tabs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; </w:t>
            </w:r>
            <w:r>
              <w:rPr>
                <w:bCs/>
                <w:sz w:val="24"/>
                <w:szCs w:val="24"/>
                <w:lang w:val="ru-RU"/>
              </w:rPr>
              <w:t xml:space="preserve">Организация на два двудневни обучителни семинара; Организация и провеждане на инфо тур в Ямбол и региона; Провеждане на заключителна конференция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612254880"/>
            <w:bookmarkStart w:id="13" w:name="__Fieldmark__6_3612254880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5) Ще бъдат приемани варианти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4" w:name="__Fieldmark__7_3612254880"/>
            <w:bookmarkStart w:id="15" w:name="__Fieldmark__7_3612254880"/>
            <w:bookmarkEnd w:id="15"/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 - участници 50 души, продължителност 2 дни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два двудневни обучителни семинара - първи семинар 20 участника, втори семинар 25 участника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ждане на инфо тур в Ямбол и региона – 25 участника, продължителност 2 дни, място на провеждане Ямбол и реги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ждане на заключителна конференция – 60 участника, място на провеждане София, продължителност 1 ден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Прогнозна стойност в лева, без ДДС (когато е приложимо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4156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ва __________________________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:  </w:t>
            </w:r>
            <w:r>
              <w:rPr>
                <w:szCs w:val="19"/>
              </w:rPr>
              <w:t xml:space="preserve"> календарни дни </w:t>
            </w:r>
            <w:r>
              <w:rPr>
                <w:sz w:val="24"/>
                <w:szCs w:val="24"/>
              </w:rPr>
              <w:t>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</w:t>
            </w:r>
            <w:r>
              <w:rPr>
                <w:i/>
                <w:sz w:val="24"/>
                <w:szCs w:val="24"/>
              </w:rPr>
              <w:t>(дд/мм/гггг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300 (триста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 xml:space="preserve">, внесена по банковата сметка на  БАТА 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 xml:space="preserve"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Процедурата се възлага с оглед изпълнение на договора по п</w:t>
            </w:r>
            <w:r>
              <w:rPr>
                <w:sz w:val="24"/>
                <w:szCs w:val="24"/>
              </w:rPr>
              <w:t xml:space="preserve">роект: „Добрите практики на провинция Катания – стимул за община Ямбол в развитието на туризма” </w:t>
            </w:r>
            <w:r>
              <w:rPr>
                <w:b/>
                <w:sz w:val="24"/>
                <w:szCs w:val="24"/>
              </w:rPr>
              <w:t xml:space="preserve"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регионално развитие по </w:t>
            </w: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</w:rPr>
              <w:t xml:space="preserve">001/4.2-01/2008/006;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612254880"/>
            <w:bookmarkStart w:id="17" w:name="__Fieldmark__8_361225488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510"/>
      </w:tblGrid>
      <w:tr>
        <w:trPr>
          <w:cantSplit w:val="true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  <w:lang w:val="be-BY"/>
              </w:rPr>
              <w:t>Д</w:t>
            </w:r>
            <w:r>
              <w:rPr>
                <w:sz w:val="24"/>
                <w:szCs w:val="24"/>
              </w:rPr>
              <w:t>окументи за регистрация/документ за самоличност</w:t>
            </w:r>
            <w:r>
              <w:rPr>
                <w:sz w:val="24"/>
                <w:szCs w:val="24"/>
                <w:lang w:val="be-BY"/>
              </w:rPr>
              <w:t xml:space="preserve"> – копия, </w:t>
            </w:r>
            <w:r>
              <w:rPr>
                <w:sz w:val="24"/>
                <w:szCs w:val="24"/>
              </w:rPr>
              <w:t>заверен</w:t>
            </w:r>
            <w:r>
              <w:rPr>
                <w:sz w:val="24"/>
                <w:szCs w:val="24"/>
                <w:lang w:val="be-BY"/>
              </w:rPr>
              <w:t>и</w:t>
            </w:r>
            <w:r>
              <w:rPr>
                <w:sz w:val="24"/>
                <w:szCs w:val="24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4"/>
                <w:szCs w:val="24"/>
                <w:lang w:val="be-BY"/>
              </w:rPr>
              <w:t xml:space="preserve"> – копие,</w:t>
            </w:r>
            <w:r>
              <w:rPr>
                <w:sz w:val="24"/>
                <w:szCs w:val="24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Декларации по чл. 31, ал. 4, т. 1 и чл. 35, ал.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 Постановление № 55 на Министерския съвет от 12 март 2007 г.</w:t>
            </w:r>
            <w:r>
              <w:rPr>
                <w:sz w:val="24"/>
                <w:szCs w:val="24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Свидетелство за съдимост</w:t>
            </w:r>
            <w:r>
              <w:rPr>
                <w:i/>
                <w:color w:val="000000"/>
                <w:sz w:val="24"/>
                <w:szCs w:val="24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Удостоверение от съответния орган</w:t>
            </w:r>
            <w:r>
              <w:rPr>
                <w:i/>
                <w:color w:val="000000"/>
                <w:sz w:val="24"/>
                <w:szCs w:val="24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4"/>
                <w:szCs w:val="24"/>
              </w:rPr>
              <w:t>Национална агенция по приходите</w:t>
            </w:r>
            <w:r>
              <w:rPr>
                <w:i/>
                <w:color w:val="000000"/>
                <w:sz w:val="24"/>
                <w:szCs w:val="24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Cs/>
                <w:sz w:val="24"/>
                <w:szCs w:val="24"/>
              </w:rPr>
              <w:t>2. с документи, издадени от съответните компетентни органи, съгласно националните закони на кандидата, преди сключването на договора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 не по-малко от 60 000 лв. за предходните две финансови години (2007 г. и 2008 г.) общо.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 xml:space="preserve">Декларация, съдържаща списък на основните договори с предмет </w:t>
            </w:r>
            <w:r>
              <w:rPr>
                <w:color w:val="000000"/>
                <w:sz w:val="24"/>
                <w:szCs w:val="24"/>
              </w:rPr>
              <w:t>сходен на предмета на поръчката през последните три годин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 – автореференция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ът да има добра търговска репутация и опит в дейности, сходни с предмета на обособената позиция за която кандидатства. Всеки участник следва да представи своя екип, който ще изпълнява заданието по настоящата процедура и да посочи член на екипа По конкретно участниците трябва да отговарят на следните изискв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пълнени минимум два договора с предмет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овете на екипа следва да притежават образователна степен бакалавър, като ръководителя на екипа следва да притежава образователна степен магистър.</w:t>
            </w:r>
          </w:p>
          <w:p>
            <w:pPr>
              <w:pStyle w:val="Normal"/>
              <w:autoSpaceDE w:val="false"/>
              <w:ind w:left="60" w:right="-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време на изпълненение на процедурата участникът, избран за изпълнител, може да използва и други експерти, притежаващи необходимата квалификация за постигане на очакваните резултати.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ците представят препоръки за добро изпълнение от договори с предмет сходен на настоящата процедура. (представят се най-малко три за последните три години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612254880"/>
            <w:bookmarkStart w:id="19" w:name="__Fieldmark__9_3612254880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612254880"/>
            <w:bookmarkStart w:id="21" w:name="__Fieldmark__10_361225488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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612254880"/>
            <w:bookmarkStart w:id="23" w:name="__Fieldmark__11_3612254880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ят на кандидатите, които ще бъдат поканени да представят оферти при процедурата договаряне с пояснителен документ ще бъде ограничен до 3. Критериите за ограничени са икономически, финансов, технически капацитет, квалификация на кандидата или екипа на кандидат</w:t>
            </w: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3612254880"/>
            <w:bookmarkStart w:id="25" w:name="__Fieldmark__12_3612254880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3612254880"/>
            <w:bookmarkStart w:id="27" w:name="__Fieldmark__13_3612254880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3612254880"/>
            <w:bookmarkStart w:id="29" w:name="__Fieldmark__14_3612254880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заявления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05/11/2009 </w:t>
            </w:r>
            <w:r>
              <w:rPr>
                <w:i/>
                <w:sz w:val="24"/>
                <w:szCs w:val="24"/>
              </w:rPr>
              <w:t>(дд/мм/гггг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     до </w:t>
            </w:r>
            <w:r>
              <w:rPr>
                <w:sz w:val="24"/>
                <w:szCs w:val="24"/>
              </w:rPr>
              <w:t>Час: 17,00 ч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 </w:t>
            </w: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дни: 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6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Час: 10,00 ч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3612254880"/>
            <w:bookmarkStart w:id="31" w:name="__Fieldmark__15_3612254880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be-BY"/>
        </w:rPr>
        <w:t>Д</w:t>
      </w:r>
      <w:r>
        <w:rPr>
          <w:sz w:val="24"/>
          <w:szCs w:val="24"/>
        </w:rPr>
        <w:t>окументи за регистрация/документ за самоличност</w:t>
      </w:r>
      <w:r>
        <w:rPr>
          <w:sz w:val="24"/>
          <w:szCs w:val="24"/>
          <w:lang w:val="be-BY"/>
        </w:rPr>
        <w:t xml:space="preserve"> – копия, </w:t>
      </w:r>
      <w:r>
        <w:rPr>
          <w:sz w:val="24"/>
          <w:szCs w:val="24"/>
        </w:rPr>
        <w:t>заверен</w:t>
      </w:r>
      <w:r>
        <w:rPr>
          <w:sz w:val="24"/>
          <w:szCs w:val="24"/>
          <w:lang w:val="be-BY"/>
        </w:rPr>
        <w:t>и</w:t>
      </w:r>
      <w:r>
        <w:rPr>
          <w:sz w:val="24"/>
          <w:szCs w:val="24"/>
        </w:rPr>
        <w:t xml:space="preserve">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Актуално състояние не по-старо от 180 дни от крайната дата за подаване на документи</w:t>
      </w:r>
      <w:r>
        <w:rPr>
          <w:sz w:val="24"/>
          <w:szCs w:val="24"/>
          <w:lang w:val="be-BY"/>
        </w:rPr>
        <w:t xml:space="preserve"> – копие,</w:t>
      </w:r>
      <w:r>
        <w:rPr>
          <w:sz w:val="24"/>
          <w:szCs w:val="24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</w:rPr>
        <w:t>Декларации по чл. 31, ал. 4, т. 1 и чл. 35, ал.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остановление № 55 на Министерския съвет от 12 март 2007 г.</w:t>
      </w:r>
      <w:r>
        <w:rPr>
          <w:sz w:val="24"/>
          <w:szCs w:val="24"/>
          <w:lang w:val="ru-RU"/>
        </w:rPr>
        <w:t>, а преди сключване на договора – документите по чл. 31, ал. 4, т. 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Свидетелство за съдимост</w:t>
      </w:r>
      <w:r>
        <w:rPr>
          <w:i/>
          <w:color w:val="000000"/>
          <w:sz w:val="23"/>
          <w:szCs w:val="23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Удостоверение от съответния орган</w:t>
      </w:r>
      <w:r>
        <w:rPr>
          <w:i/>
          <w:color w:val="000000"/>
          <w:sz w:val="23"/>
          <w:szCs w:val="23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3"/>
          <w:szCs w:val="23"/>
        </w:rPr>
        <w:t xml:space="preserve">Удостоверение от </w:t>
      </w:r>
      <w:r>
        <w:rPr>
          <w:b/>
          <w:i/>
          <w:color w:val="000000"/>
          <w:sz w:val="23"/>
          <w:szCs w:val="23"/>
        </w:rPr>
        <w:t>Национална агенция по приходите</w:t>
      </w:r>
      <w:r>
        <w:rPr>
          <w:i/>
          <w:color w:val="000000"/>
          <w:sz w:val="23"/>
          <w:szCs w:val="23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Декларация, съдържаща списък на 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ференции/препоръки 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Заявление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Ценов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Техническ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Документ за гаранция за участие в размер съгласно документацията за участие– в 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</w:rPr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>1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80" w:footer="729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7:00Z</dcterms:created>
  <dc:creator>User</dc:creator>
  <dc:description/>
  <cp:keywords/>
  <dc:language>en-US</dc:language>
  <cp:lastModifiedBy>User</cp:lastModifiedBy>
  <dcterms:modified xsi:type="dcterms:W3CDTF">2009-10-22T14:38:00Z</dcterms:modified>
  <cp:revision>1</cp:revision>
  <dc:subject/>
  <dc:title>1</dc:title>
</cp:coreProperties>
</file>