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lang w:val="ru-RU"/>
        </w:rPr>
      </w:pPr>
      <w:r>
        <w:rPr>
          <w:lang w:val="bg-BG"/>
        </w:rPr>
        <w:t>ПОЯСНИТЕЛЕН ДОКУМЕНТ  ПО ЧЛ. 15, АЛ. 1</w:t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:  ДАННИ ЗА БЕНЕФИЦИЕН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1) Наименование, адреси и лица за контакт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фициално наименование: </w:t>
            </w:r>
            <w:r>
              <w:rPr>
                <w:sz w:val="24"/>
                <w:szCs w:val="24"/>
              </w:rPr>
              <w:t>Българска Асоциация на Туристическите Агенции (БАТА)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д: </w:t>
            </w: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щенски код: </w:t>
            </w: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ържава:</w:t>
            </w:r>
            <w:r>
              <w:rPr>
                <w:sz w:val="24"/>
                <w:szCs w:val="24"/>
              </w:rPr>
              <w:t xml:space="preserve">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г-жа Донка Сокол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</w:t>
            </w:r>
            <w:r>
              <w:rPr>
                <w:sz w:val="24"/>
                <w:szCs w:val="24"/>
              </w:rPr>
              <w:t xml:space="preserve"> (02) 980 69 29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t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bit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Факс</w:t>
            </w:r>
            <w:r>
              <w:rPr>
                <w:sz w:val="24"/>
                <w:szCs w:val="24"/>
              </w:rPr>
              <w:t>: (02) 980 69 29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нет адрес/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когато е приложимо)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atab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410205122"/>
            <w:bookmarkStart w:id="1" w:name="__Fieldmark__0_3410205122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410205122"/>
            <w:bookmarkStart w:id="3" w:name="__Fieldmark__1_3410205122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410205122"/>
            <w:bookmarkStart w:id="5" w:name="__Fieldmark__2_3410205122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I.2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left" w:pos="1080" w:leader="none"/>
          <w:tab w:val="center" w:pos="4320" w:leader="none"/>
          <w:tab w:val="right" w:pos="8640" w:leader="none"/>
        </w:tabs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410205122"/>
            <w:bookmarkStart w:id="7" w:name="__Fieldmark__3_3410205122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410205122"/>
            <w:bookmarkStart w:id="9" w:name="__Fieldmark__4_3410205122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 подпомагане, насърчаване и представителство на интересите на туроператорите и туристическите агенции; участие в разработването на национални, регионални и местни стратегии и програми за развитието на туризма; разработване на нормативи и стандарти за извършване на туроператорска и агентска дейност; насърчаване установяването на контакти между България и други държави в областта на туризма; разработване на нови туристически продукти и тяхното промотиране на българския и международния пазар; съдействие за повишаване качеството на туристическия продукт на България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1) Описани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1) Обект на процедурата:</w:t>
            </w:r>
          </w:p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конференции, обучителни семинари и инфо тур.</w:t>
            </w:r>
          </w:p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а) Строителство</w:t>
            </w:r>
            <w:r>
              <w:rPr>
                <w:sz w:val="24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б) Доставки</w:t>
            </w:r>
            <w:r>
              <w:rPr>
                <w:sz w:val="24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в)Услуги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410205122"/>
            <w:bookmarkStart w:id="11" w:name="__Fieldmark__5_3410205122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раждане                          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ане и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пълнение                          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Рехабилитация, реконструкция                     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но-монтажни работи                                 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                             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на изплащане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от изброените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(моля, пояснете)                       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Cs w:val="17"/>
              </w:rPr>
              <w:t xml:space="preserve">Категория услуга: № </w:t>
            </w:r>
            <w:r>
              <w:rPr>
                <w:rFonts w:cs="Symbol" w:ascii="Symbol" w:hAnsi="Symbol"/>
                <w:szCs w:val="17"/>
              </w:rPr>
              <w:t></w:t>
            </w:r>
            <w:r>
              <w:rPr/>
              <w:t xml:space="preserve">и </w:t>
            </w:r>
            <w:r>
              <w:rPr>
                <w:rFonts w:cs="Symbol" w:ascii="Symbol" w:hAnsi="Symbol"/>
                <w:szCs w:val="17"/>
              </w:rPr>
              <w:t>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, Ямбо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код NUTS: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BG </w:t>
            </w:r>
            <w:r>
              <w:rPr>
                <w:b/>
                <w:bCs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3) Описание на предмета на процедурата:</w:t>
            </w:r>
          </w:p>
          <w:p>
            <w:pPr>
              <w:pStyle w:val="Normal"/>
              <w:tabs>
                <w:tab w:val="left" w:pos="1080" w:leader="none"/>
                <w:tab w:val="left" w:pos="1134" w:leader="none"/>
              </w:tabs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Организация на конференция «Добри практики на Ямбол и Катания в развитието на туризма»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; </w:t>
            </w:r>
            <w:r>
              <w:rPr>
                <w:bCs/>
                <w:sz w:val="24"/>
                <w:szCs w:val="24"/>
                <w:lang w:val="ru-RU"/>
              </w:rPr>
              <w:t xml:space="preserve">Организация на два двудневни обучителни семинара; Организация и провеждане на инфо тур в Ямбол и региона; Провеждане на заключителна конференция.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4) Обособени позиции                                                                  да        не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410205122"/>
            <w:bookmarkStart w:id="13" w:name="__Fieldmark__6_3410205122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 xml:space="preserve">Ако да,  </w:t>
            </w:r>
            <w:r>
              <w:rPr>
                <w:sz w:val="24"/>
                <w:szCs w:val="24"/>
              </w:rPr>
              <w:t>офертите трябва да бъдат подаден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Само за една обособена позиция             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една или повече обособени позиции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всички обособени позиции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right="-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5) Ще бъдат приемани варианти                                                   да        не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14" w:name="__Fieldmark__7_3410205122"/>
            <w:bookmarkStart w:id="15" w:name="__Fieldmark__7_3410205122"/>
            <w:bookmarkEnd w:id="15"/>
            <w:r/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що количество или обем </w:t>
            </w:r>
            <w:r>
              <w:rPr>
                <w:bCs/>
                <w:i/>
                <w:sz w:val="24"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конференция «Добри практики на Ямбол и Катания в развитието на туризма» - участници 50 души, продължителност 2 дни, място на провеждане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два двудневни обучителни семинара - първи семинар 20 участника, втори семинар 25 участника, място на провеждане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ждане на инфо тур в Ямбол и региона – 25 участника, продължителност 2 дни, място на провеждане Ямбол и реги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ждане на заключителна конференция – 60 участника, място на провеждане София, продължителност 1 ден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Прогнозна стойност в лева, без ДДС (когато е приложимо</w:t>
            </w:r>
            <w:r>
              <w:rPr>
                <w:i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в цифри</w:t>
            </w:r>
            <w:r>
              <w:rPr>
                <w:sz w:val="24"/>
                <w:szCs w:val="24"/>
              </w:rPr>
              <w:t>) 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4156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ва __________________________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b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3)  Срок на догово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Срок за изпълнение:  </w:t>
            </w:r>
            <w:r>
              <w:rPr>
                <w:szCs w:val="19"/>
              </w:rPr>
              <w:t xml:space="preserve"> календарни дни </w:t>
            </w:r>
            <w:r>
              <w:rPr>
                <w:sz w:val="24"/>
                <w:szCs w:val="24"/>
              </w:rPr>
              <w:t>от сключване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начална дата                                       15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на изпълнението           15/02/2010 </w:t>
            </w:r>
            <w:r>
              <w:rPr>
                <w:i/>
                <w:sz w:val="24"/>
                <w:szCs w:val="24"/>
              </w:rPr>
              <w:t>(дд/мм/гггг)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1.1) Изискуеми гаранци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.1.а Гаранация за участие: </w:t>
            </w:r>
            <w:r>
              <w:rPr>
                <w:sz w:val="24"/>
                <w:szCs w:val="24"/>
              </w:rPr>
              <w:t>Кандидатите, поканени да пр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дстаявят оферти следва да представят </w:t>
            </w:r>
            <w:r>
              <w:rPr>
                <w:b/>
                <w:sz w:val="24"/>
                <w:szCs w:val="24"/>
              </w:rPr>
              <w:t xml:space="preserve">гаранция за участие </w:t>
            </w:r>
            <w:r>
              <w:rPr>
                <w:sz w:val="24"/>
                <w:szCs w:val="24"/>
              </w:rPr>
              <w:t xml:space="preserve">в размер на </w:t>
            </w:r>
            <w:r>
              <w:rPr>
                <w:b/>
                <w:sz w:val="24"/>
                <w:szCs w:val="24"/>
              </w:rPr>
              <w:t>300 (триста) лева, внесени в касата на БАТ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б Гаранция за добро изпълне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цията може да бъде банкова или парична. Гаранцията за изпълнение в размер на  </w:t>
            </w:r>
            <w:r>
              <w:rPr>
                <w:b/>
                <w:sz w:val="24"/>
                <w:szCs w:val="24"/>
              </w:rPr>
              <w:t>2 % (два процента) от стойността на договора</w:t>
            </w:r>
            <w:r>
              <w:rPr>
                <w:sz w:val="24"/>
                <w:szCs w:val="24"/>
              </w:rPr>
              <w:t xml:space="preserve">, внесена по банковата сметка на  БАТА в ОББ, IBAN – BG16UBBS80021041338620; BIC – </w:t>
            </w:r>
            <w:r>
              <w:rPr>
                <w:sz w:val="24"/>
                <w:szCs w:val="24"/>
                <w:lang w:val="en-US"/>
              </w:rPr>
              <w:t>UBBSBG</w:t>
            </w:r>
            <w:r>
              <w:rPr>
                <w:sz w:val="24"/>
                <w:szCs w:val="24"/>
              </w:rPr>
              <w:t xml:space="preserve">SF или </w:t>
            </w:r>
            <w:r>
              <w:rPr>
                <w:b/>
                <w:sz w:val="24"/>
                <w:szCs w:val="24"/>
              </w:rPr>
              <w:t xml:space="preserve">внесени в касата на БАТА. </w:t>
            </w:r>
            <w:r>
              <w:rPr>
                <w:sz w:val="24"/>
                <w:szCs w:val="24"/>
              </w:rPr>
              <w:t xml:space="preserve">Когато формата на гаранция за участие е банкова гаранция, се представя оригинал на безусловна и неотменима банкова гаранция. Срокът на валидност на банковата гаранция за участие следва да съвпада със срока на валидност на офертата. Срока на валидност на банковата гаранция за изпълнение следва да е със срок 30 дни след изтичане срока на договор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ind w:righ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Процедурата се възлага с оглед изпълнение на договора по п</w:t>
            </w:r>
            <w:r>
              <w:rPr>
                <w:sz w:val="24"/>
                <w:szCs w:val="24"/>
              </w:rPr>
              <w:t xml:space="preserve">роект: „Добрите практики на провинция Катания – стимул за община Ямбол в развитието на туризма” </w:t>
            </w:r>
            <w:r>
              <w:rPr>
                <w:b/>
                <w:sz w:val="24"/>
                <w:szCs w:val="24"/>
              </w:rPr>
              <w:t xml:space="preserve">осъществяващ се с финансовата подкрепа на Оперативна програма „Регионално развитие” 2007-2013, съфинансиран от Европейския съюз чрез Европейския фонд за регионално развитие по </w:t>
            </w: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</w:rPr>
              <w:t xml:space="preserve">001/4.2-01/2008/006;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щането ще се извършва в български лева, по банков път, по сметка на изпълнителя, при условия и срокове посочени в договора за изпълнение на поръчкат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1.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) Други особени условия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bCs/>
                <w:i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410205122"/>
            <w:bookmarkStart w:id="17" w:name="__Fieldmark__8_3410205122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.2) Условия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4510"/>
      </w:tblGrid>
      <w:tr>
        <w:trPr>
          <w:cantSplit w:val="true"/>
        </w:trPr>
        <w:tc>
          <w:tcPr>
            <w:tcW w:w="8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ІІІ.2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:</w:t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  <w:lang w:val="be-BY"/>
              </w:rPr>
              <w:t>Д</w:t>
            </w:r>
            <w:r>
              <w:rPr>
                <w:sz w:val="24"/>
                <w:szCs w:val="24"/>
              </w:rPr>
              <w:t>окументи за регистрация/документ за самоличност</w:t>
            </w:r>
            <w:r>
              <w:rPr>
                <w:sz w:val="24"/>
                <w:szCs w:val="24"/>
                <w:lang w:val="be-BY"/>
              </w:rPr>
              <w:t xml:space="preserve"> – копия, </w:t>
            </w:r>
            <w:r>
              <w:rPr>
                <w:sz w:val="24"/>
                <w:szCs w:val="24"/>
              </w:rPr>
              <w:t>заверен</w:t>
            </w:r>
            <w:r>
              <w:rPr>
                <w:sz w:val="24"/>
                <w:szCs w:val="24"/>
                <w:lang w:val="be-BY"/>
              </w:rPr>
              <w:t>и</w:t>
            </w:r>
            <w:r>
              <w:rPr>
                <w:sz w:val="24"/>
                <w:szCs w:val="24"/>
              </w:rPr>
              <w:t xml:space="preserve"> 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>Актуално състояние не по-старо от 180 дни от крайната дата за подаване на документи</w:t>
            </w:r>
            <w:r>
              <w:rPr>
                <w:sz w:val="24"/>
                <w:szCs w:val="24"/>
                <w:lang w:val="be-BY"/>
              </w:rPr>
              <w:t xml:space="preserve"> – копие,</w:t>
            </w:r>
            <w:r>
              <w:rPr>
                <w:sz w:val="24"/>
                <w:szCs w:val="24"/>
              </w:rPr>
              <w:t xml:space="preserve"> заверено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jc w:val="left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е от регистрация по ДДС, заверено с „Вярно с оригинала” от кандидата, в случай че е приложим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>Декларации по чл. 31, ал. 4, т. 1 и чл. 35, ал.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 Постановление № 55 на Министерския съвет от 12 март 2007 г.</w:t>
            </w:r>
            <w:r>
              <w:rPr>
                <w:sz w:val="24"/>
                <w:szCs w:val="24"/>
                <w:lang w:val="ru-RU"/>
              </w:rPr>
              <w:t>, а преди сключване на договора – документите по чл. 31, ал. 4, т. 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документи /изискуеми преди сключване на договор/: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Свидетелство за съдимост</w:t>
            </w:r>
            <w:r>
              <w:rPr>
                <w:i/>
                <w:color w:val="000000"/>
                <w:sz w:val="24"/>
                <w:szCs w:val="24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Удостоверение от съответния орган</w:t>
            </w:r>
            <w:r>
              <w:rPr>
                <w:i/>
                <w:color w:val="000000"/>
                <w:sz w:val="24"/>
                <w:szCs w:val="24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Удостоверение от </w:t>
            </w:r>
            <w:r>
              <w:rPr>
                <w:b/>
                <w:i/>
                <w:color w:val="000000"/>
                <w:sz w:val="24"/>
                <w:szCs w:val="24"/>
              </w:rPr>
              <w:t>Национална агенция по приходите</w:t>
            </w:r>
            <w:r>
              <w:rPr>
                <w:i/>
                <w:color w:val="000000"/>
                <w:sz w:val="24"/>
                <w:szCs w:val="24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 декларация - в хода на провеждане на процедурат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 документите от т. 3, издадени от съответните компетентни органи - преди сключването на догов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 Документи за чуждестранни лица – легализирани и преведени съгласно изискванията по чл. 56 ал. 4 на ЗОП и чл. 13 ал.5 от Наредбата за възлагане на малки обществени поръч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2.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Ще бъде отстранен от участие в процедурата кандидат, койт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куп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участие в организирана престъпна груп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рестъпления против собственост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престъпления против стопанствот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явен в несъстоятел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Също ак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лишен от правото да упражнява определена професия или дей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ма парични задължения към държавата или общин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сата на обстоятелствата по ал. I и II се доказват от кандидатит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 декларация в хода на провеждане на процедура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Cs/>
                <w:sz w:val="24"/>
                <w:szCs w:val="24"/>
              </w:rPr>
              <w:t>2. с документи, издадени от съответните компетентни органи, съгласно националните закони на кандидата, преди сключването на договора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тоятелствата по I и II се отнасят за физическите и юридическите лица и за членовете на органите за управление и контрол на юридическите лица, когато това е приложимо. 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гато кандидатът предвижда участието на подизпълнители, изискванията по I и посочените в пояснителния документ изисквания по II се прилагат и за подизпълнителите.</w:t>
            </w:r>
          </w:p>
        </w:tc>
      </w:tr>
      <w:tr>
        <w:trPr>
          <w:trHeight w:val="485" w:hRule="atLeast"/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3) Икономически и финансови възможности</w:t>
            </w:r>
          </w:p>
        </w:tc>
      </w:tr>
      <w:tr>
        <w:trPr>
          <w:trHeight w:val="2186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ен баланс за предходните две финансови години (2007 г. и 2008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приходите и разходите за предходните две финансови години (2007 г. и 2008 г.)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firstLine="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ът трябва да е реализирал печалба през последните 2 (две) години, а именно през 2007 и 2008 годин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рот не по-малко от 60 000 лв. за предходните две финансови години (2007 г. и 2008 г.) общо.</w:t>
            </w:r>
          </w:p>
        </w:tc>
      </w:tr>
      <w:tr>
        <w:trPr>
          <w:cantSplit w:val="true"/>
        </w:trPr>
        <w:tc>
          <w:tcPr>
            <w:tcW w:w="8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4"/>
                <w:szCs w:val="24"/>
              </w:rPr>
              <w:t xml:space="preserve">Декларация, съдържаща списък на основните договори с предмет </w:t>
            </w:r>
            <w:r>
              <w:rPr>
                <w:color w:val="000000"/>
                <w:sz w:val="24"/>
                <w:szCs w:val="24"/>
              </w:rPr>
              <w:t>сходен на предмета на поръчката през последните три годин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ографии и документи, удостоверяващи образованието и професионалната квалификация на лицата, които ще отговарят за извършването на услуга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ции/препоръ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яне на участника – автореференция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ът да има добра търговска репутация и опит в дейности, сходни с предмета на обособената позиция за която кандидатства. Всеки участник следва да представи своя екип, който ще изпълнява заданието по настоящата процедура и да посочи член на екипа По конкретно участниците трябва да отговарят на следните изискв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420" w:right="0" w:hanging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пълнени минимум два договора с предмет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420" w:right="0" w:hanging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овете на екипа следва да притежават образователна степен бакалавър, като ръководителя на екипа следва да притежава образователна степен магистър.</w:t>
            </w:r>
          </w:p>
          <w:p>
            <w:pPr>
              <w:pStyle w:val="Normal"/>
              <w:autoSpaceDE w:val="false"/>
              <w:ind w:left="60" w:right="-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време на изпълненение на процедурата участникът, избран за изпълнител, може да използва и други експерти, притежаващи необходимата квалификация за постигане на очакваните резултати.</w:t>
            </w:r>
          </w:p>
          <w:p>
            <w:pPr>
              <w:pStyle w:val="Normal"/>
              <w:tabs>
                <w:tab w:val="clear" w:pos="1080"/>
              </w:tabs>
              <w:autoSpaceDE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ците представят препоръки за добро изпълнение от договори с предмет сходен на настоящата процедура. (представят се най-малко три за последните три години)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3.1) За изпълнението на услугата се изисква определена професия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410205122"/>
            <w:bookmarkStart w:id="19" w:name="__Fieldmark__9_3410205122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посочете съответните нормативни разпоредб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410205122"/>
            <w:bookmarkStart w:id="21" w:name="__Fieldmark__10_3410205122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>РАЗДЕЛ ІV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1) Вид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1) Вид процед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Открит избор</w:t>
            </w:r>
            <w:r>
              <w:rPr>
                <w:sz w:val="24"/>
                <w:szCs w:val="24"/>
              </w:rPr>
              <w:t xml:space="preserve">                    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говаряне с пояснителен документ          </w:t>
            </w:r>
            <w:r>
              <w:rPr>
                <w:sz w:val="24"/>
                <w:szCs w:val="24"/>
              </w:rPr>
              <w:t xml:space="preserve">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410205122"/>
            <w:bookmarkStart w:id="23" w:name="__Fieldmark__11_3410205122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ят на кандидатите, които ще бъдат поканени да представят оферти при процедурата договаряне с пояснителен документ ще бъде ограничен до 3. Критериите за ограничени са икономически, финансов, технически капацитет, квалификация на кандидата или екипа на кандидат</w:t>
            </w:r>
            <w:r>
              <w:rPr>
                <w:sz w:val="24"/>
                <w:szCs w:val="24"/>
              </w:rPr>
              <w:t>а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2) Критерий за оценка на офертит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моля, отбележете приложимото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кономически най-изгодна оферт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4" w:name="__Fieldmark__12_3410205122"/>
            <w:bookmarkStart w:id="25" w:name="__Fieldmark__12_3410205122"/>
            <w:bookmarkEnd w:id="2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посочените по-долу показател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6" w:name="__Fieldmark__13_3410205122"/>
            <w:bookmarkStart w:id="27" w:name="__Fieldmark__13_3410205122"/>
            <w:bookmarkEnd w:id="2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3) Административн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РО001/4.2-01/200</w:t>
            </w:r>
            <w:r>
              <w:rPr>
                <w:sz w:val="24"/>
                <w:szCs w:val="24"/>
                <w:lang w:val="en-US"/>
              </w:rPr>
              <w:t>8/00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участие в процедурата </w:t>
            </w:r>
            <w:r>
              <w:rPr>
                <w:bCs/>
                <w:i/>
                <w:sz w:val="24"/>
                <w:szCs w:val="24"/>
              </w:rPr>
              <w:t xml:space="preserve">(не се попълва при провеждане на процедура на договаряне)                   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8" w:name="__Fieldmark__14_3410205122"/>
            <w:bookmarkStart w:id="29" w:name="__Fieldmark__14_3410205122"/>
            <w:bookmarkEnd w:id="2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sz w:val="24"/>
                <w:szCs w:val="24"/>
              </w:rPr>
              <w:t xml:space="preserve">цена </w:t>
            </w:r>
            <w:r>
              <w:rPr>
                <w:i/>
                <w:sz w:val="24"/>
                <w:szCs w:val="24"/>
              </w:rPr>
              <w:t>(в цифри)</w:t>
            </w:r>
            <w:r>
              <w:rPr>
                <w:sz w:val="24"/>
                <w:szCs w:val="24"/>
              </w:rPr>
              <w:t>:____________________ __________ валута: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3) Срок за подаване на заявления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05/11/2009 </w:t>
            </w:r>
            <w:r>
              <w:rPr>
                <w:i/>
                <w:sz w:val="24"/>
                <w:szCs w:val="24"/>
              </w:rPr>
              <w:t>(дд/мм/гггг</w:t>
            </w:r>
            <w:r>
              <w:rPr>
                <w:b/>
                <w:i/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     до </w:t>
            </w:r>
            <w:r>
              <w:rPr>
                <w:sz w:val="24"/>
                <w:szCs w:val="24"/>
              </w:rPr>
              <w:t>Час: 17,00 ч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tab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gregi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u</w:t>
              </w:r>
            </w:hyperlink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 15/02/2010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в месеци:  </w:t>
            </w: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дни:  </w:t>
            </w:r>
            <w:r>
              <w:rPr>
                <w:i/>
                <w:sz w:val="24"/>
                <w:szCs w:val="24"/>
              </w:rPr>
              <w:t>(от крайния срок за получаване на оферти)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6) Условия при отваряне на заявлен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6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Час: 10,00 ч.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ясто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офия 1000, ул. „Света София” № 2, ет. 2, офис 23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 xml:space="preserve">)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0" w:name="__Fieldmark__15_3410205122"/>
            <w:bookmarkStart w:id="31" w:name="__Fieldmark__15_3410205122"/>
            <w:bookmarkEnd w:id="3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/>
            </w:pPr>
            <w:r>
              <w:rPr>
                <w:sz w:val="24"/>
                <w:szCs w:val="24"/>
              </w:rPr>
              <w:t>Лицата, представляващи кандидатите, подали документи за участие или техни упълномощени представите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и на Управляващият орган по ОПРР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V ОРГАН (УО/ИА ФАР), ПРЕД КОЙТО РЕШЕНИЯТА/ЗАПОВЕДИТЕ ПОДЛЕЖАТ НА КОНТРОЛ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о на регионалното развитие и благоустройство, УО на Оперативна програма „Регионално развитие” – Главна дирекция „Програмиране на регионалното развитие” с адрес София, ул. Св. Св. Кирил и Методий №17-19</w:t>
      </w:r>
    </w:p>
    <w:p>
      <w:pPr>
        <w:pStyle w:val="Heading2"/>
        <w:numPr>
          <w:ilvl w:val="0"/>
          <w:numId w:val="0"/>
        </w:numPr>
        <w:ind w:left="578" w:right="-23" w:hanging="0"/>
        <w:rPr/>
      </w:pPr>
      <w:r>
        <w:rPr/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  <w:lang w:val="be-BY"/>
        </w:rPr>
        <w:t>Д</w:t>
      </w:r>
      <w:r>
        <w:rPr>
          <w:sz w:val="24"/>
          <w:szCs w:val="24"/>
        </w:rPr>
        <w:t>окументи за регистрация/документ за самоличност</w:t>
      </w:r>
      <w:r>
        <w:rPr>
          <w:sz w:val="24"/>
          <w:szCs w:val="24"/>
          <w:lang w:val="be-BY"/>
        </w:rPr>
        <w:t xml:space="preserve"> – копия, </w:t>
      </w:r>
      <w:r>
        <w:rPr>
          <w:sz w:val="24"/>
          <w:szCs w:val="24"/>
        </w:rPr>
        <w:t>заверен</w:t>
      </w:r>
      <w:r>
        <w:rPr>
          <w:sz w:val="24"/>
          <w:szCs w:val="24"/>
          <w:lang w:val="be-BY"/>
        </w:rPr>
        <w:t>и</w:t>
      </w:r>
      <w:r>
        <w:rPr>
          <w:sz w:val="24"/>
          <w:szCs w:val="24"/>
        </w:rPr>
        <w:t xml:space="preserve">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sz w:val="24"/>
          <w:szCs w:val="24"/>
        </w:rPr>
        <w:t>Актуално състояние не по-старо от 180 дни от крайната дата за подаване на документи</w:t>
      </w:r>
      <w:r>
        <w:rPr>
          <w:sz w:val="24"/>
          <w:szCs w:val="24"/>
          <w:lang w:val="be-BY"/>
        </w:rPr>
        <w:t xml:space="preserve"> – копие,</w:t>
      </w:r>
      <w:r>
        <w:rPr>
          <w:sz w:val="24"/>
          <w:szCs w:val="24"/>
        </w:rPr>
        <w:t xml:space="preserve"> заверено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Копие от регистрация по ДДС, заверено с „Вярно с оригинала” от кандидата, в случай че е приложимо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</w:rPr>
        <w:t>Декларации по чл. 31, ал. 4, т. 1 и чл. 35, ал. 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Постановление № 55 на Министерския съвет от 12 март 2007 г.</w:t>
      </w:r>
      <w:r>
        <w:rPr>
          <w:sz w:val="24"/>
          <w:szCs w:val="24"/>
          <w:lang w:val="ru-RU"/>
        </w:rPr>
        <w:t>, а преди сключване на договора – документите по чл. 31, ал. 4, т. 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Други документи /изискуеми преди сключване на договор/: </w:t>
      </w:r>
    </w:p>
    <w:p>
      <w:pPr>
        <w:pStyle w:val="Normal"/>
        <w:numPr>
          <w:ilvl w:val="1"/>
          <w:numId w:val="4"/>
        </w:numPr>
        <w:tabs>
          <w:tab w:val="clear" w:pos="1080"/>
        </w:tabs>
        <w:autoSpaceDE w:val="false"/>
        <w:spacing w:before="0" w:after="0"/>
        <w:ind w:left="1440" w:right="0" w:hanging="360"/>
        <w:rPr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>Свидетелство за съдимост</w:t>
      </w:r>
      <w:r>
        <w:rPr>
          <w:i/>
          <w:color w:val="000000"/>
          <w:sz w:val="23"/>
          <w:szCs w:val="23"/>
        </w:rPr>
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  <w:t>Удостоверение от съответния орган</w:t>
      </w:r>
      <w:r>
        <w:rPr>
          <w:i/>
          <w:color w:val="000000"/>
          <w:sz w:val="23"/>
          <w:szCs w:val="23"/>
        </w:rPr>
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i/>
          <w:color w:val="000000"/>
          <w:sz w:val="23"/>
          <w:szCs w:val="23"/>
        </w:rPr>
        <w:t xml:space="preserve">Удостоверение от </w:t>
      </w:r>
      <w:r>
        <w:rPr>
          <w:b/>
          <w:i/>
          <w:color w:val="000000"/>
          <w:sz w:val="23"/>
          <w:szCs w:val="23"/>
        </w:rPr>
        <w:t>Национална агенция по приходите</w:t>
      </w:r>
      <w:r>
        <w:rPr>
          <w:i/>
          <w:color w:val="000000"/>
          <w:sz w:val="23"/>
          <w:szCs w:val="23"/>
        </w:rPr>
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</w:r>
    </w:p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окументите, удостоверяващи, че организациите не попадат в горните категории се доказват от кандидатите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. с декларация - в хода на провеждане на процедурата;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. с документите от т. 3, издадени от съответните компетентни органи - преди сключването на договор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Б. Документи, доказващи икономически и финансови възможности на кандидата по т. ІІІ.2.3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3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080"/>
        </w:tabs>
        <w:spacing w:before="0" w:after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Счетоводен баланс за предходните две финансови години (2007 г. и 2008 г.);</w:t>
      </w:r>
    </w:p>
    <w:p>
      <w:pPr>
        <w:pStyle w:val="Normal"/>
        <w:numPr>
          <w:ilvl w:val="0"/>
          <w:numId w:val="10"/>
        </w:numPr>
        <w:tabs>
          <w:tab w:val="clear" w:pos="1080"/>
        </w:tabs>
        <w:spacing w:before="0" w:after="0"/>
        <w:ind w:left="360" w:right="0" w:hanging="360"/>
        <w:rPr>
          <w:sz w:val="24"/>
          <w:szCs w:val="24"/>
        </w:rPr>
      </w:pPr>
      <w:r>
        <w:rPr>
          <w:sz w:val="24"/>
          <w:szCs w:val="24"/>
        </w:rPr>
        <w:t>Отчет за приходите и разходите за предходните две финансови години (2007 г. и 2008 г.);</w:t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В. </w:t>
      </w:r>
      <w:r>
        <w:rPr>
          <w:b/>
          <w:bCs/>
          <w:sz w:val="24"/>
          <w:szCs w:val="24"/>
        </w:rPr>
        <w:t>Документи, доказващи, техническите възможности  на кандидата по т.ІІІ.2.4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color w:val="000000"/>
          <w:sz w:val="24"/>
          <w:szCs w:val="24"/>
        </w:rPr>
      </w:pPr>
      <w:r>
        <w:rPr>
          <w:sz w:val="24"/>
          <w:szCs w:val="24"/>
        </w:rPr>
        <w:t>Декларация, съдържаща списък на изпълнени договори за последните пет календарни години с предмет, идентичен или сходен на предмета на настоящата процедура.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Автобиографии и документи, удостоверяващи образованието и професионалната квалификация на лицата, които ще отговарят за извършването на услугата.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еференции/препоръки 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autoSpaceDE w:val="false"/>
        <w:spacing w:before="0" w:after="0"/>
        <w:ind w:left="72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яне на участник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Други изискуеми от кандидата документи: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 Заявление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Ценова оферта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Техническа оферта по образец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Документ за гаранция за участие в размер съгласно документацията за участие– в оригинал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>
          <w:sz w:val="24"/>
          <w:szCs w:val="24"/>
        </w:rPr>
      </w:pPr>
      <w:r>
        <w:rPr>
          <w:bCs/>
          <w:iCs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ако кандидатът е декларирал, че ще ползва подизпълнители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bCs/>
          <w:iCs/>
          <w:sz w:val="24"/>
          <w:szCs w:val="24"/>
        </w:rPr>
        <w:t>7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кументи по  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tabs>
          <w:tab w:val="clear" w:pos="1080"/>
          <w:tab w:val="left" w:pos="360" w:leader="none"/>
        </w:tabs>
        <w:spacing w:before="0" w:after="0"/>
        <w:ind w:left="360" w:right="0" w:hanging="360"/>
        <w:rPr/>
      </w:pPr>
      <w:r>
        <w:rPr>
          <w:sz w:val="24"/>
          <w:szCs w:val="24"/>
        </w:rPr>
        <w:t xml:space="preserve">9. Други документи и доказателства </w:t>
      </w:r>
      <w:r>
        <w:rPr>
          <w:i/>
          <w:sz w:val="24"/>
          <w:szCs w:val="24"/>
        </w:rPr>
        <w:t>(посочват се от бенефициента)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..................................;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...................................;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...................................;</w:t>
      </w:r>
    </w:p>
    <w:p>
      <w:pPr>
        <w:pStyle w:val="Normal"/>
        <w:spacing w:before="0" w:after="0"/>
        <w:ind w:right="0" w:hanging="0"/>
        <w:rPr/>
      </w:pPr>
      <w:r>
        <w:rPr>
          <w:sz w:val="24"/>
          <w:szCs w:val="24"/>
        </w:rPr>
        <w:t>10. Списък – опис на документите, съдържащи се в оферта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VІІ: ДРУГ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ЪЛНИТЕЛНИ АДРЕСИ И ЛИЦА ЗА КОНТАКТ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) Адреси и лица за контакт, от които може да се получи допълнителна информация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адрес (URL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рес: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) Адреси и лица за контакт, на които трябва да бъдат изпратени офертите/ заявление за участие. 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080" w:footer="729" w:bottom="1259"/>
          <w:pgNumType w:start="1" w:fmt="decimal"/>
          <w:formProt w:val="false"/>
          <w:textDirection w:val="lrTb"/>
          <w:docGrid w:type="default" w:linePitch="360" w:charSpace="0"/>
        </w:sect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Б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ТНОСНО ОБОСОБЕНИ ПОЗИЦИ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sz w:val="24"/>
          <w:szCs w:val="24"/>
        </w:rPr>
        <w:t xml:space="preserve">􀀀􀀀􀀀                     </w:t>
      </w:r>
      <w:r>
        <w:rPr>
          <w:b/>
          <w:bCs/>
          <w:sz w:val="24"/>
          <w:szCs w:val="24"/>
        </w:rPr>
        <w:t>Наименование________________________________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без ДДС </w:t>
            </w:r>
            <w:r>
              <w:rPr>
                <w:i/>
                <w:iCs/>
                <w:sz w:val="24"/>
                <w:szCs w:val="24"/>
              </w:rPr>
              <w:t>(ако е известн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цифри)</w:t>
            </w:r>
            <w:r>
              <w:rPr>
                <w:b/>
                <w:bCs/>
                <w:sz w:val="24"/>
                <w:szCs w:val="24"/>
              </w:rPr>
              <w:t xml:space="preserve">: ____________________________________ </w:t>
            </w:r>
            <w:r>
              <w:rPr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от</w:t>
            </w:r>
            <w:r>
              <w:rPr>
                <w:b/>
                <w:bCs/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bCs/>
                <w:sz w:val="24"/>
                <w:szCs w:val="24"/>
              </w:rPr>
              <w:t xml:space="preserve">_________________ </w:t>
            </w:r>
            <w:r>
              <w:rPr>
                <w:bCs/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3) Информация за начална дата / краен срок за изпълнение </w:t>
            </w:r>
            <w:r>
              <w:rPr>
                <w:i/>
                <w:iCs/>
                <w:sz w:val="24"/>
                <w:szCs w:val="24"/>
              </w:rPr>
              <w:t>(когато 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Срок за изпълнение в месеци 􀀀􀀀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дни: 􀀀􀀀􀀀􀀀 (от сключване на договор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начал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) Допълнителна информ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113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20.95pt;mso-wrap-distance-left:0pt;mso-wrap-distance-right:0pt;mso-wrap-distance-top:0pt;mso-wrap-distance-bottom:0pt;margin-top:0.05pt;mso-position-vertical-relative:text;margin-left:44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1130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20.95pt;mso-wrap-distance-left:0pt;mso-wrap-distance-right:0pt;mso-wrap-distance-top:0pt;mso-wrap-distance-bottom:0pt;margin-top:0.05pt;mso-position-vertical-relative:text;margin-left:44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rPr>
        <w:b/>
        <w:b/>
        <w:bCs/>
        <w:sz w:val="20"/>
        <w:lang w:val="be-BY"/>
      </w:rPr>
    </w:pPr>
    <w:r>
      <w:rPr>
        <w:b/>
        <w:bCs/>
        <w:sz w:val="20"/>
        <w:lang w:val="be-BY"/>
      </w:rPr>
      <w:t>Документация за участие в процедура за определяне на изпълните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rPr>
        <w:b/>
        <w:b/>
        <w:bCs/>
        <w:sz w:val="20"/>
        <w:lang w:val="be-BY"/>
      </w:rPr>
    </w:pPr>
    <w:r>
      <w:rPr>
        <w:b/>
        <w:bCs/>
        <w:sz w:val="20"/>
        <w:lang w:val="be-BY"/>
      </w:rPr>
      <w:t>Документация за участие в процедура за определяне на изпълните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120" w:after="0"/>
      <w:ind w:right="-23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before="120" w:after="120"/>
      <w:outlineLvl w:val="0"/>
    </w:pPr>
    <w:rPr>
      <w:rFonts w:ascii="Times New Roman Bold" w:hAnsi="Times New Roman Bold" w:cs="Times New Roman Bold"/>
      <w:b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C84D30"/>
      <w:sz w:val="17"/>
      <w:szCs w:val="17"/>
      <w:u w:val="single"/>
    </w:rPr>
  </w:style>
  <w:style w:type="character" w:styleId="CharChar2">
    <w:name w:val=" Char Char2"/>
    <w:basedOn w:val="DefaultParagraphFont"/>
    <w:qFormat/>
    <w:rPr>
      <w:sz w:val="26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abg.org/" TargetMode="External"/><Relationship Id="rId3" Type="http://schemas.openxmlformats.org/officeDocument/2006/relationships/hyperlink" Target="http://www.bgregio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37:00Z</dcterms:created>
  <dc:creator>User</dc:creator>
  <dc:description/>
  <cp:keywords/>
  <dc:language>en-US</dc:language>
  <cp:lastModifiedBy>User</cp:lastModifiedBy>
  <dcterms:modified xsi:type="dcterms:W3CDTF">2009-10-22T14:38:00Z</dcterms:modified>
  <cp:revision>1</cp:revision>
  <dc:subject/>
  <dc:title>1</dc:title>
</cp:coreProperties>
</file>