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-685800</wp:posOffset>
            </wp:positionV>
            <wp:extent cx="7886700" cy="1332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за провеждане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и дни и обучения за бенефициенти по ОП „Регионално развитие” 2007-2013г., съответно по отворена схема за предоставяне на безвъзмездна финансова помощ</w:t>
      </w:r>
    </w:p>
    <w:p>
      <w:pPr>
        <w:pStyle w:val="Normal"/>
        <w:ind w:left="360" w:firstLine="348"/>
        <w:jc w:val="center"/>
        <w:rPr>
          <w:b/>
          <w:b/>
          <w:bCs/>
        </w:rPr>
      </w:pPr>
      <w:r>
        <w:rPr>
          <w:b/>
          <w:bCs/>
          <w:i/>
        </w:rPr>
        <w:t>BG</w:t>
      </w:r>
      <w:r>
        <w:rPr>
          <w:b/>
          <w:bCs/>
          <w:i/>
          <w:lang w:val="ru-RU"/>
        </w:rPr>
        <w:t>161</w:t>
      </w:r>
      <w:r>
        <w:rPr>
          <w:b/>
          <w:bCs/>
          <w:i/>
          <w:lang w:val="en-US"/>
        </w:rPr>
        <w:t>PO</w:t>
      </w:r>
      <w:r>
        <w:rPr>
          <w:b/>
          <w:bCs/>
          <w:i/>
          <w:lang w:val="ru-RU"/>
        </w:rPr>
        <w:t>001/1.1-10/</w:t>
      </w:r>
      <w:r>
        <w:rPr>
          <w:b/>
          <w:bCs/>
          <w:i/>
        </w:rPr>
        <w:t>2010 „Подкрепа за създаване и промотиране на иновативни културни събития</w:t>
      </w:r>
      <w:r>
        <w:rPr>
          <w:b/>
          <w:bCs/>
        </w:rPr>
        <w:t>”</w:t>
      </w:r>
    </w:p>
    <w:p>
      <w:pPr>
        <w:pStyle w:val="Normal"/>
        <w:ind w:left="360" w:firstLine="348"/>
        <w:rPr>
          <w:b/>
          <w:b/>
          <w:bCs/>
        </w:rPr>
      </w:pPr>
      <w:r>
        <w:rPr>
          <w:b/>
          <w:bCs/>
        </w:rPr>
      </w:r>
    </w:p>
    <w:tbl>
      <w:tblPr>
        <w:tblW w:w="142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581"/>
        <w:gridCol w:w="3060"/>
        <w:gridCol w:w="3060"/>
        <w:gridCol w:w="2520"/>
        <w:gridCol w:w="2160"/>
      </w:tblGrid>
      <w:tr>
        <w:trPr>
          <w:trHeight w:val="68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ион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на ниво 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 провеждан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то на провеждане на информационните дни по отворените схе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ен час на информационните дни по отворените схе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то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/място/час на провежд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бучение на бенефициентите по отворените схе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еверозападен райо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1.2011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. Видин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а на Общински съвет, пл.”Бдинци”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30 ча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ип от отдел „Северозападен район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1.2011 г</w:t>
            </w:r>
            <w:r>
              <w:rPr>
                <w:b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Види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а на Общински съвет, пл.”Бдинци”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00часа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еверен централен райо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1.2011 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. Рус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а 1 на Областна Администр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:00 ча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ип от отдел „Северен централен район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0.01.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у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а 1 на Областна Администрац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:00 часа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евероизточен райо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7</w:t>
            </w:r>
            <w:r>
              <w:rPr>
                <w:b/>
                <w:sz w:val="20"/>
                <w:szCs w:val="20"/>
              </w:rPr>
              <w:t>.01.20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. Варна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сграда на Община Варна, 9000, бул. "8-ми  Приморски полк" №43, зала №37, ет.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00 ча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ип от отдел „Североизточен район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7.01.2011 г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 Вар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рада на Община Варна, 9000, бул. "8-ми  Приморски полк" №43, зала №37, ет.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</w:rPr>
              <w:t>12.00 часа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Югозападен райо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9.01.2011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. Софи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РРБ, „Пресцентъ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:00 ча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 Зар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 Златк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 Георгие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9.01.2011</w:t>
            </w:r>
            <w:r>
              <w:rPr>
                <w:b/>
                <w:sz w:val="20"/>
                <w:szCs w:val="20"/>
              </w:rPr>
              <w:t xml:space="preserve"> г</w:t>
            </w:r>
            <w:r>
              <w:rPr>
                <w:b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Соф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РБ, „Пресцентъ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30 часа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Югоизточен райо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19.01.2011 </w:t>
            </w:r>
            <w:r>
              <w:rPr>
                <w:b/>
                <w:sz w:val="20"/>
                <w:szCs w:val="20"/>
              </w:rPr>
              <w:t>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. Бургас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градата на Областна администрация, ул. Цар Петър №1, ет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0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ча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ип от отдел „Югоизточен район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19.01.2011 </w:t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Бурга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радата на Областна администрация, ул. Цар Петър №1, ет.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30 час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Южен централен райо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18.01.2011 </w:t>
            </w:r>
            <w:r>
              <w:rPr>
                <w:b/>
                <w:sz w:val="20"/>
                <w:szCs w:val="20"/>
              </w:rPr>
              <w:t>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р.Пловдив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ластна администрация–Пловдив, пл. „Никола Мушанов”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:30 ча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Юлиян Моллов</w:t>
            </w:r>
            <w:r>
              <w:rPr>
                <w:bCs/>
                <w:sz w:val="20"/>
                <w:szCs w:val="20"/>
                <w:lang w:val="ru-RU"/>
              </w:rPr>
              <w:t xml:space="preserve"> – </w:t>
            </w:r>
            <w:r>
              <w:rPr>
                <w:bCs/>
                <w:sz w:val="20"/>
                <w:szCs w:val="20"/>
              </w:rPr>
              <w:t>и.д.Началник Отдел „ЮЦР”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дялка Рашкова-Кюркчийска</w:t>
            </w:r>
            <w:r>
              <w:rPr>
                <w:bCs/>
                <w:sz w:val="20"/>
                <w:szCs w:val="20"/>
              </w:rPr>
              <w:t xml:space="preserve"> – главен експерт в Отдел „ЮЦ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18.01.20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Пловдив,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ластна администрация–Пловдив, пл. „Никола Мушанов”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: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ас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357" w:right="1418" w:gutter="0" w:header="0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abelblue">
    <w:name w:val="labelblu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">
    <w:name w:val=" Знак Char Char Знак Char Char1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00:00Z</dcterms:created>
  <dc:creator>IvanovaV</dc:creator>
  <dc:description/>
  <cp:keywords/>
  <dc:language>en-US</dc:language>
  <cp:lastModifiedBy>BonchevaS</cp:lastModifiedBy>
  <cp:lastPrinted>2010-03-09T09:42:00Z</cp:lastPrinted>
  <dcterms:modified xsi:type="dcterms:W3CDTF">2011-01-13T09:37:00Z</dcterms:modified>
  <cp:revision>3</cp:revision>
  <dc:subject/>
  <dc:title>Място на провеждане на информационните дни по ОПРР</dc:title>
</cp:coreProperties>
</file>