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lang w:val="bg-BG"/>
        </w:rPr>
        <w:t xml:space="preserve">ОБЯВЛЕНИЕ ЗА ВЪЗЛАГАНЕ НА ДОГОВОРИ ЗА ПРЕДОСТАВЯНЕ НА </w:t>
      </w:r>
      <w:r>
        <w:rPr>
          <w:b/>
          <w:caps/>
          <w:lang w:val="bg-BG"/>
        </w:rPr>
        <w:t xml:space="preserve">безвъзмездна финансова помощ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caps/>
          <w:lang w:val="bg-BG"/>
        </w:rPr>
        <w:t>по Оперативна програма „Регионално развитие”</w:t>
      </w:r>
      <w:r>
        <w:rPr>
          <w:b/>
          <w:lang w:val="bg-BG"/>
        </w:rPr>
        <w:t xml:space="preserve"> 2007-2013</w:t>
      </w:r>
    </w:p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caps/>
          <w:lang w:val="bg-BG"/>
        </w:rPr>
        <w:t>Приоритетна ос 1/ операция 1.4/ схема BG161РО001/1.4-05/2009 „Подкрепа за интегрирано и устойчиво развитие чрез подобряване на градската среда”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одписани на 16.07.2010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830"/>
        <w:gridCol w:w="997"/>
        <w:gridCol w:w="1313"/>
        <w:gridCol w:w="1313"/>
        <w:gridCol w:w="1313"/>
        <w:gridCol w:w="1313"/>
        <w:gridCol w:w="2805"/>
        <w:gridCol w:w="2673"/>
        <w:gridCol w:w="1306"/>
      </w:tblGrid>
      <w:tr>
        <w:trPr>
          <w:trHeight w:val="147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Наименование и седалище на бенефициент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Място на изпълнение на про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Наименование на проект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а стойност на проект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Стойност на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безвъзмездна финансова помощ по ОПРР (л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обствен принос на кандидата – минимум 5 % (лв.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опълнителен собствен финансов принос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Основни дейно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Индикатор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Продължителност на изпълнение на проекта</w:t>
            </w:r>
          </w:p>
        </w:tc>
      </w:tr>
      <w:tr>
        <w:trPr>
          <w:trHeight w:val="147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бщина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П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лев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Област Плевен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бщина Плевен 5800 Плевен пл. "Възраждане"  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бщина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леве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рганизация на уличното движение и подобряване на физическата среда за устойчиво и интегрирано развитие на град Плеве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7 064 801,3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11 491,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353 309,9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Дейност 1 Организация и управление на проекта; Дейност 2 Подготовка на тръжна документация и провеждане на процедури за подготовка  на дейност 3 Рехабилитация на уличната пътна мрежа; Дейност 3 Рехабилитация на уличната пътна мрежа; Дейност 4 Изграждане на система за видеонаблюдение за превенция на риска; Дейност 5 Изграждане на велосипедна алея; Дейност 6 Изграждане на многофункционални спортни площадки и детски площадки; Дейност 7 Осъществяване на строителен надзор, авторски надзор и инвеститорски контрол; Дейност 8 Визуализация и публичност; Дейност 9 Одит на проек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изградени/ рехабилитирани пешеходни и велоалеи, тротоари;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подобрена паркова среда,озеленени площи, детски площадки;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Брой квадратни метри, реконструирани и рехабилитирани елементи на уличната мрежа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Население,облагодетелствано от обновената градска среда;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Създадени нови работни места - постоянни и временни;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Хора с увреждания, с улеснен достъ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44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бщина Стара Заго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Област: Стара Загора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щина: Стара Загора 6000 Стара Загора </w:t>
              <w:br/>
              <w:t>бул.”Цар Симеон Велики” 1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бщина Стара Загор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Гр. Стара Заго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Подобряване физическата и жизнена среда на квартал "Железник", град Стара Заго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639 378,28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04 944,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434 433,6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Дейност 1. Организационна дейност по изпълнение на проекта; Дейност 2. Провеждане на тръжна процедури, съгласно ЗОП за избор на изпълнител(и) на обществена поръчка с предмет: „Благоустрояване на улици и междублокови пространства в кв.”Железник"; Дейност 3 Провеждане на процедура, съгласно ЗОП за избор на изпълнител на обществена поръчка с предмет „Упражняване на строителен надзор по благоустрояването на улици и междублокови пространства в кв.”Железник”; Дейност 4 Реконструкция  и рехабилитация на уличната мрежа в кв. „Железник”; Дейност 5. Благоустрояване на междублокови пространства в квартал „Железник”; Дейност 6 Изграждане на парково и алейно осветление с използване на възобновяем енергиен източник; Дейност 7 Въвеждане на обектите в експлоатация; Дейност 8. Избор на изпълнител за осигуряване мерките за публичност и информираност; Дейност 9 Осигуряване на публичност и информираност на проекта; Дейност 10 Избор на лицензиран одитор за извършване на независим финансов оди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изградени/ рехабилитирани пешеходни и велоалеи, тротоари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подобрена паркова среда, озеленени площи, детски площадки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Икономия на енергия от въвеждане на енергоспестяващо улично осветление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Население, облагодетелствано от обновената градска сред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сигурени паркоместа в близост до възловите транспортни точки на периферните градски зо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Създадени нови работни места - постоянни и временни;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Хора с увреждания, с улеснен достъ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44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бщина Бурга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Област: Бургас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бщина: Бургас 8000 Бургас, ул. “Александровска” 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ина Бургас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Гр. Бурга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Благоустрояване на обществено значими пространства в подкрепа на социалната интеграция и устойчивото развитие на градската среда в община Бурга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0 364 242,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9 844 642,12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519 6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Дейност 1: Организация и управление; Дейност 2: Избор на изпълнител по подготовка на тръжни процедури ; Дейност 3: Подготовка на документация за възлагане на обществени поръчки и избор на изпълнители за дейностите по проекта; Дейност 4: Реконструкция, благоустрояване и озеленяване на пешеходна зона ул. «Александровска» от пл. «Царица Йоанна» до пл. «Тройката», ул. «Св. Св. Кирил и Методий»; Дейност 5: Реконструкция на зелени площи, паркинг и велоалея по ул. «Генерал Гурко» и ул. «Адам Мицкевич»; Дейност 6: Благоустрояване и паркоустрояване, рехабилитация на алейна мрежа, паркова мебел и осветителни стълбове на територията на Приморски парк – Нова част; Дейност 7: Възстановяване и реконструкция на детски площадки и зони за игра на територията на Приморски парк – Бургас; Дейност 8: Благоустрояване и паркоустрояване на пространството, заключено между бул. «Иван Вазов», ул. «Хан Крум» и ул. «Цар Петър»; Дейност 9: Реконструкция на спортна площадка в ж.к. „Република”, Дом Надежда, УПИ ІІ, кв. 172; Дейност 10: Изпълнение на авторски и строителен надзор; Дейност 11: Приемане и въвеждане на обектите в експлоатация; Дейност 12: Мерки за осъществяване на публичност и визуализация на проекта; Дейност 13: Одит, мониторинг и отчетно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изградени/ рехабилитирани пешеходни и велоалеи, тротоари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обновени зони за спорт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подобрена паркова среда,озеленени площи, детски площадки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Икономия на енергия от въвеждане на енергоспестяващо улично осветление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Линейни метри обособени велоалеи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Линейни метри реконструирана и рехабилитирана улична мрежа; Население,облагодетелствано от обновената градска среда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сигурени паркоместа в близост до възловите транспортни точки на периферните градски зо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Създадени нови работни места - постоянни и временни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Хора с увреждания, с улеснен достъ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бщин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 В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арн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Област: Варна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щина: Варна 9000 Варна бул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"Осми Приморски полк" 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бщи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арн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Подобряване на физическата и жизнена среда в община Вар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7 374 522,8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7 005 682,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368 840,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Дейност 1Организация и управление на проекта; Дейност 2 Подготовка и провеждане на тръжни процедури; Дейност 3 Извършване на СМР; Дейност 4 Извършване на строителен надзор; Дейност 5 Извършване на авторски надзор; Дейност 6 Одит на проекта; Дейност 7 Изготвяне на документация по проекта; Дейност 8 Осигуряване на публичност и визуализация на проек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изградени детски сектора;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изградени/ рехабилитирани пешеходни и велоалеи, тротоари;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подобрена паркова среда, озеленени площи, детски площадки;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, реконструирани и рехабилитирани елементи на уличната мрежа;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Икономия на енергия от въвеждане на енергоспестяващо улично осветление;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Население, ежедневно използващите новопроектираните паркоместа;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Население, използващо благоустроеното междублоково пространство живущо в непосредствена близост до обекта;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Население, облагодетелствано от обновената градска среда;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Озеленяване;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сигурени паркоместа в близост до възловите транспортни точки на периферните градски зо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Създадени нови работни места - постоянни и временни;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Хора с увреждания, с улеснен достъ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24</w:t>
            </w:r>
          </w:p>
        </w:tc>
      </w:tr>
      <w:tr>
        <w:trPr>
          <w:trHeight w:val="34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бщина Троя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Област: Ловеч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бщина: Троян 5600 Троян пл. Възраждане № 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бщина Троя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Интегриран проект за подобряване на градската среда на град Троя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721 691,1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 485 421,5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236 269,6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Дейност 1: Мобилизация на проектния екип. Изпълнение и управление на проект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Дейност 2: Подготовка на документация за възлагане на обществена поръчка; Поддейност 3.1 Провеждане на тръжна процедура за избор на изпълнител; Поддейност 3.2 Изпълнение на строително-монтажните работи; Поддейност 4.1: Избор на изпълнител за строителен надзор при извършването на строително-монтажни работи за осигуряване на качествена физическа и жизнена среда в град Троян. Авторски надзор;Поддейност 4.2: Изпълнение на договора за строителен надзор;Поддейност 4.3: Осъществяване на авторски надзор; Дейност 5: Дейности за осигуряване на информация и публичност; Поддейност 6.1: Избор на независим одитор; Поддейност 6.2: Изпълнение на договор за независим финансов оди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изградени/ рехабилитирани пешеходни и велоалеи, тротоари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подобрена паркова среда,озеленени площи, детски площадки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, реконструирани и рехабилитирани елементи на уличната мрежа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Население, облагодетелствано от обновената градска сред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сигурени паркоместа в близост до възловите транспортни точки на периферните градски зо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Създадени нови работни места - постоянни и временни;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Хора от ромски произход, облагодетелствани от подобрената градска среда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Хора с увреждания, с улеснен достъ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21</w:t>
            </w:r>
          </w:p>
        </w:tc>
      </w:tr>
      <w:tr>
        <w:trPr>
          <w:trHeight w:val="34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бщина Ямбол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Област: Ямбол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бщина: Ямбол 8600 Ямбол ул. Г.С. Раковски 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бщина Ямбо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Интегриран проект за устойчиво подобряване на градската среда и зоните за отдих в община Ямбол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121 394,3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14 994,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206 4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Дейност 1 Управление, наблюдение, финансов контрол и отчетност; Дейност 2 Подготовка на документация за възлагане на обществени поръчки; Поддейност 3.1 Възлагане на обществени поръчки за избор на изпълнител на авторски и строителен надзор; Поддейност 3.2 Изпълнение на авторски и строителен надзор; Поддейност 4.1 Провеждане на открита процедура за избор на изпълнител на СМР; Поддейност 4.2 Изпълнение на СМР; Дейност 5 Информация и публичнос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изградени/ рехабилитирани пешеходни и велоалеи, тротоари;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подобрена паркова среда, озеленени площи, детски площадки;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, реконструирани и рехабилитирани елементи на уличната мрежа;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Икономия на енергия от въвеждането на енергоспестяващо улично осветление, в сравнение с конвенционални осветителни тела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Население, облагодетелствано от обновената градска среда;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Осигурени паркоместа в близост до възстановените паркове;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Създадени нови работни места - постоянни и временни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Хора с увреждания, с улеснен достъ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34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бщина Габров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Област: Габрово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щина: Габрово 5300 Габрово пл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ъзраждане 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ина Габро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Създаване на привлекателна физическа среда на град Габрово чрез интегрирани мерки за градско възстановяване и развит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4 805 267,8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62 867,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242 4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Дейност 1 Организация и управление на проекта; Дейност 2 Дейности за разпространение на информация, публичност и визуализация; Дейност 3.1 Избор на консултант за подготовка на документация по ЗОП в рамките на проекта; Дейност 3.2 Подготовка на тръжни процедури; Дейност 3.3 Провеждане на тръжни процедури; Дейност 4 Изпълнение на СМР; Дейност 5 Изпълнение на строителен надзор; Дейност 6 Авторски надзор; Дейност 7 Приемане и въвеждане в експлоатация на изпълнените СМР; Дейност 8 Одит по проек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изградени/ рехабилитирани пешеходни и велоалеи, тротоари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Брой квадратни метри подобрена паркова среда,озеленени площи, детски площадк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Брой квадратни метри, реконструирани и рехабилитирани елементи на уличната мреж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Изградени площадк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Монтирани видеокамери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Монтирани енергоспестяващи осветителни тел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Население, облагодетелствано от обновената градска среда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сигурени паркоместа в близост до възловите транспортни точки на периферните градски зо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Площ, обхваната от интегрирания маршрут на проекта;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Площ, обхваната от системата за видео наблюдение и превенция на риска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Приведени в съответствие с нормативните изисквания детски площадки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Създадени нови работни места - постоянни и временни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Трасе на маршрута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Хора с увреждания, с улеснен достъ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34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бщина Дупниц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Област: Кюстендил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щина: Дупница 2600 Дупница пл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вобода 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ина Дупниц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Архитектурно и благоустройствено оформление на широк център на град Дупниц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4 310 439,3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 094 679,3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215 76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Дейност 1:  Създаване на организация за управление, контрол и мониторинг на проекта; Дейност 2: Провеждане на тръжни процедури за избор на изпълнители; Дейност 3.1. Изграждане и възстановяване на пешеходна и вело алеи, зони за обществен отдих и въвеждане на енергоспестяващо алейно осветление - “Централна градска част” и широк център; Дейност 3.2: Реконструкция и пространствено оформление на зона за обществен отдих - Централен градски фонтан; Дейност 3.3: Рехабилитация и изграждане на зона за отдих -  Детска площадка ул. “Цар Самуил” – ул. “Охрид”; Дейност 3.4: Детска площадка ул.”Хр. Ботев” – ул. “Николаевска” – изграждане на нова детска площадка и зона за отдих; Дейност 3.5: Рехабилитация и изграждане на зона за отдих -  Детска площадка ул. “Андон Величков”; Дейност 4: Строителен и авторски надзор; Дейност 5: Публичност и визуализация по проекта; Дейност 6: Одит на проект “Подкрепа за интегрирано и устойчиво развитие чрез подобряване на градската среда в Община Дупница”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изградени/ рехабилитирани пешеходни и велоалеи, тротоари;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подобрена паркова среда, озеленени площи, детски площадки;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, реконструирани и рехабилитирани елементи на уличната мрежа;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Създадени нови работни места - постоянни и временн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бщина Велико Търнов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Област: Велико Търново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щина: Велико Търново 5000 Велико Търново пл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айка България 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ина Велико Търно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Повишаване качеството на живот чрез подобряване на физическата среда на територията на община Велико Търнов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4 445 999,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 210 237,9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235 761,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Дейност 1. Организиране и провеждане на търгове за възлагане на обществени поръчки съгласно ЗОП; Дейност 2.1 „Ландшафтно решение на парк "Акация"- УПИ ІІІ, кв. 507”; Дейност 2.2 „Ландшафтно решение на парк "Руски гробища"- УПИ ІІІ, кв. 339”; Дейност 2.3 „Благоустройство и паркоустройство на ж.к. "Колю Фичето" ("Триъгълника"), кв. 231”; Дейност 2.4 СМР на обект „Ремонтно-възстановителни дейности в парк "Колю Фичето"; Дейност 2.5 СМР на обект „Ремонтно-възстановителни дейности в парк "Дружба"; Дейност 2.6 СМР на обект „Ремонтно-възстановителни дейности в градина-сквер"Майка България"; Дейност 2.7 СМР на обект „Ремонтно-възстановителни дейности в парк "Марно поле"; Дейност 2.8 СМР на обект „Основен ремонт на водна каскада в парк "Марно поле"; Дейност 2.9. СМР на обект „Архитектурно-художестено осветление на паметник-костница и парк и възпоменателна чешма с барелеф  на отец Матей Преображенски - с. Ново село”; Дейност 3. СМР на обект „Обособяване на рампа за осигуряване на достъпна среда на входното пространство на сградата на Община Велико Търново - І-ви етап”; Дейност 4 Публичност и визуализация; Дейност 5 Одит и отчетност; Дейност 6 Извършване на строителен надзор и инвеститорски контрол на обектит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изградени/ рехабилитирани пешеходни и велоалеи, тротоари;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подобрена паркова среда,озеленени площи, детски площадки;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, реконструирани и рехабилитирани елементи на уличната мрежа;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Икономия на енергия от въвеждане на енергоспестяващо улично осветление;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Население, облагодетелствано от обновената градска среда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сигурени паркоместа в близост до възловите транспортни точки на периферните градски зо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Създадени нови работни места - постоянни и временни;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Хора с увреждания, с улеснен достъ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бщина Ляскове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Област: Велико Търново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щина: Лясковец 5140 Лясковец пл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ъзраждане 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ина Лясковец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Устойчиво и интегрирано развитие на град Лясковец чрез благоустрояване на обществени пространст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4 727 628,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 491 228,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236 4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Дейност 1 Организация и управление  на проекта; Дейност 2 Избор на изпълнители на проектните дейности; Дейност 3 Оповестяване стартирането на проекта; Дейност 4 Възстановяване и озеленяване на централни паркови зони в гр.Лясковец; Дейност 5 Рехабилитация на централни градски улици; Дейност 6 Изграждане на пешеходни зони, обществени зони за отдих и благоустрояване на квартал 5; Дейност 7 Осъществяване на строителен надзор, авторски надзор и инвеститорски контрол; Дейност 8 Дейности по визуализация и публичност; Дейност 9 Мониторинг, финансов одит и отчетност на проек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изградени/ рехабилитирани пешеходни и велоалеи, тротоари;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подобрена паркова среда,озеленени площи, детски площадки;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Брой квадратни метри, реконструирани и рехабилитирани елементи на уличната мрежа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Икономия на енергия от въвеждане на енергоспестяващо улично осветление;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Население, облагодетелствано от обновената градска среда;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Създадени нови работни места - постоянни и временни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Хора с увреждания, с улеснен достъ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34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бщина Пещер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Област: Пазарджик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щина: Пещера 4550 Пещера ул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“Дойранска епопея” № 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ина Пеще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Подобряване на физическата среда и превенция на риска за повишаване привлекателността на община Пеще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 571 325,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 989 205,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82 1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Дейност 1 Организация и управление на проекта, отчетност, вътрешен мониторинг и контрол; Дейност 2 Изготвяне на документация за възлагане на обществени поръчки и провеждане на процедури за избор на изпълнители; Дейност 3 Осъществяване на авторски и строителен надзор; Дейност 4 Изпълнение на Строително монтажни работи по подобряване на градската среда; Дейност 5 Дейности по визуализация и публичност; Дейност 6 Въвеждане на обектите в експлоатация; Дейност 7 Одит на проекта; Дейност 8 Администриране и отчетност по проек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Брой квадратни метри изградени/ рехабилитирани пешеходни и велоалеи, тротоари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подобрена паркова среда,озеленени площи, детски площадки;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, реконструирани и рехабилитирани елементи на уличната мрежа;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Икономия на енергия от въвеждане на енергоспестяващо улично осветление;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Малцинства с улеснен достъп;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Население, облагодетелствано от обновената градска среда;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Създадени нови работни места - постоянни и временн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Х ора с увреждания, с улеснен достъ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34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бщина Авр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Област: Варна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щина: Аврен 9140 Аврен ул.”Т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оев” №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ина Авре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Рехабилитация на улична мрежа и зона за обществен отдих в община Авре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 740 428,5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553 228,5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187 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Дейност 1 Формиране на екип; Дейност 2 Организиране и провеждане на тръжни процедури; Дейност 3 СМР „Рехабилитация на уличните мрежи и зони за обществен отдих”</w:t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O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 1 Рехабилитация на улични мрежи в с.Аврен; Дейност 3 СМР „Рехабилитация на уличните мрежи и зони за обществен отдих”</w:t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O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 2 Рехабилитация на парк в Аврен </w:t>
              <w:br/>
              <w:t xml:space="preserve">1. Рехабилитация на парк в с. Аврен </w:t>
              <w:br/>
              <w:t>2. Въвеждане на енергоспестяващо парково осветление; Дейност 4 Извършване надзор на обекта (авторски и строителен); Дейност 5 Въвеждане на обекта в експлоатация; Дейност 6 Публичност и визуализация на проекта; Дейност 7 Одит на проек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изградени/ рехабилитирани пешеходни и велоалеи, тротоари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Брой квадратни метри подобрена паркова среда,озеленени площи,детски площадки; Брой линейни метри реконструирани и рехабилитирани елементи на уличната мреж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Икономия на енергия от въвеждане на енергоспестяващо улично осветлени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Население,облагодетелствано от обновената градска сред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сигурени паркоместа в близост до възловите транспортни точки на периферните градски зо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Хора с увреждания, с улеснен достъ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34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бщина Балчи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Област: Добрич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щина: Балчик 9600 Балчик пл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"21-ви септември" 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ина Балчи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Рехабилитация и благоустрояване на ул. "д-р Зл. Петков", "Иван Вазов", "Г. Бенковски", "Хр. Ботев" и "Дунав"; рехабилитация на два паркинга в страни от улици ул. д-р "Зл. Петков" и "Г. Бенковски"; и изграждане на места в близост до ул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"Г. Бенковски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287 715,4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73 328,4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214 38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Дейност 1: Предварителен анализ и оценка нуждата от интервенция и действия по подготовката на проектното предложение; Дейност 2 Сформиране на Екип за управление на проекта и реализиране на управлението на проекта; Дейност 3 Подготовка и провеждане на тръжни процедури; Дейност 4 Провеждане на тръжни процедури за избор на изпълнители; Дейност 5.1. Рехабилитация на улици „Д-р Златко Петков”, „Иван Вазов”, „Георги Бенковски”, „Христо Ботев” и „Дунав” в гр. Балчик; Дейност 5.2. Рехабилитация на два паркинга встрани от улици „Д-р Златко Петков” и „Георги Бенковски”; Дейност 5.3. Изграждане на места за отдих в близост до ул. „Георги Бенковски"; Дейност 6 Осъществяване на строителен надзор, инвеститорски контрол и авторски надзор; Дейност 7 Приемо-предавателни процедури и въвеждане на обектите в експлоатация; Дейност 8 Реализиране на мерки за информираност и публичност; Дейност 9 Мониторинг и отчетност на проекта; Дейност 10 Одит на проек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изградени/ рехабилитирани пешеходни и велоалеи, тротоари;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подобрена паркова среда,озеленени площи, детски площадки;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, реконструирани и рехабилитирани елементи на уличната мрежа;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Деца до 7 годишна възраст облагодетелствани от изгражденаето на нови детски площадки;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Население, облагодетелствано от обновената градска среда;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сигурени паркоместа в близост до възловите транспортни точки на периферните градски зо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Подобрени възможности за социална интеграция на представители на ромското население;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Създадени нови работни места - постоянни и временни;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Хора с увреждания, с улеснен достъ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бщина Севлиев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Област: Габрово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бщина: Севлиево 5400 Севлиево, пл. Свобода №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ина Севлиево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„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Изграждане на парк за отдих, спорт и развлечение „Казармите” град Севлиево”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 888 675,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3 693 075,44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95 6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Дейност 1 Организация и управление на проекта; Дейност 2 Изготвяне на тръжна документация от изпълнителя за строителство, строителен надзор и лицензиран експерт счетоводител за одит проекта; Дейност 3 Строителен и авторски надзор на проекта; Дейност 4 Вертикална планировка; Дейност 5 Изграждане на ВиК; Дейност 6 Изграждане на електрическа мрежа; Дейност 7 Изпълнение на архитектура – СМР и оборудване; Дейност 8 Озеленяване; Дейност 9 Рехабилитация на тротоари по ул. «Стефан Пешев», прилежащи към парка; Дейност 10 Публичност; Дейност 11 Одит на проекта от лицензиран експерт – счетоводител или одиторска фирм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изградени/ рехабилитирани пешеходни и велоалеи, тротоари;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подобрена паркова среда,озеленени площи, детски площадки;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Изградена подземна ВиК комуникация;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Изградена подземна ЕЛ комуникация;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Кубични метри изградени водни площи;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Население,облагодетелствано от обновената градска среда;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сигурени паркоместа в близост до възловите транспортни точки на периферните градски зо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Създадени нови работни места - постоянни и временни;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Хора с увреждания, с улеснен достъ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34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бщина Свищ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Област: Велико Търново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бщина: Свищов 5250 Свищов ул."Цанко Церковски" ±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ина Свищ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лагоустрояване на средата в най-оживените обществени пространства на традиционния център на град Свищов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 501 188,3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 325 988,3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75 2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Дейност 1 Дейности на Екипа за управление на проекта; Дейност 2 Провеждане на процедура за възлагане на обществена поръчка с предмет „Доставка на оборудване и изпълнение на строително ремонтни и строително монтажни работи за обектите в обхвата на проекта”; Дейност 3 Провеждане на процедура за възлагане на обществена поръчка с предмет „изпълнение на строителен надзор”; Дейност  4 Процедура за избор на финансов одитор на проекта; Дейност 5  Доставка на оборудване и изпълнение на строително ремонтни и строително монтажни работи за обектите; Дейност 6 Изпълнение на строителен надзор на обектите в обхвата на проекта; Дейност 7 Изпълнение на независим финансов одит на проекта; Дейност 8 Изпълнение на авторски надзор; Дейност 9 Дейности, свързани с разпространяване на информация за проекта и резултатите от него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изградени/ рехабилитирани пешеходни и велоалеи, тротоари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подобрена паркова среда,озеленени площи, детски площадки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Брой квадратни метри, реконструирани и рехабилитирани елементи на уличната мреж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Население, облагодетелствано от обновената градска среда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Създадени нови работни места - постоянни и временни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Хора с увреждания, с улеснен достъ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34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бщина Първома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Област: Пловдив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бщина: Първомай 4270 Първомай ул."Братя Миладинови-юг" 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ина Първома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бновяване на градската среда в община Първомай и подобряване на условията за отдих на населениет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424 524,9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 202 674,9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221 8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Дейност 1 Организация и управление на проекта; Дейност 2 Организация и провеждане на тръжни  процедури; Дейност 3 Строителство; Дейност 4 Надзор; Дейност 5 Одит; Дейност 6 Разпространение на информация и осигуряване на публичност (визуализация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изградени/ рехабилитирани пешеходни и велоалеи, тротоари;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подобрена паркова среда, озеленени площи, детски площадки;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Брой квадратни метри подобрени детски площадки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положени бордюри;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реконструирани спортни площадки;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, реконструирани и рехабилитирани елементи на уличната мрежа;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реконструирани и рехабилитирани улици; Икономия на енергия от въвеждане на енергоспестяващо улично осветление;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Монтирани енрегоспестяващи осветителни тела на 16 улици;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Монтирани парково обрудване (пейки, беседки, маси, кош за отпадъци, информ. табела);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Монтирани спортни и детски съоръжения;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Население, облагодетелствано от обновената градска среда;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Подменени и монтирани прожектори и осветителни тела в детски и спортни площадки;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Подменени и монтирани стълбове в детски и спортни площадки;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Подменени и монтирани стълбове на 16 улици;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Създадени нови работни места - постоянни и временни;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Хора с увреждания, с улеснен достъ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34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бщина Смоля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Област: Смолян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бщина: Смолян 4700 Смолян България, бул. „България” № 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ина Смоля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Благоустрояване на уличната мрежа, квартална среда и подобряване на условията за обществен отдих в град Смоля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 016 956,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 708 244,4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248 110,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60 601,6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Дейност 1 Управление на проекта; Дейност 2 Публичност; Дейност 3 Подготовка на тръжна документация, провеждане на тръжни процедури за избор на изпълнител и сключване на договори; Дейност 4 Строителни дейности; Дейност 5 Строителен надзор; Дейност 6 Въвеждане на обектите в експлоатация; Дейност 7 Одит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изградени/ рехабилитирани пешеходни и велоалеи, тротоари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подобрена паркова среда,озеленени площи, детски площадки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, реконструирани и рехабилитирани елементи на уличната мрежа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Население, облагодетелствано от обновената градска среда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сигурени паркоместа в близост до възловите транспортни точки на периферните градски зо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Създадени нови работни места - постоянни и временни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Хора с увреждания, с улеснен достъ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34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бщина Нови пазар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Област: Шумен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щина: Нови пазар 9900 Нови пазар ул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асил Левски 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ина Нови пазар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Подобряване на физическата и жизнена среда в община Нови паза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717 339,9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581 472,9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35 86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Дейност 1 Организация и управление на проекта; Дейност 2 Осигуряване на информация и публичност на проекта; Дейност 3 Процедури за избор на фирми-изпълнители, съгласно ЗОП и НВМОП; Дейност 4 Строително-монтажни работи; Дейност 5 Авторски надзор; Дейност 6 Строителен надзор; Дейност 7 Подготовка и окомплектоване на документация за въвеждане на строежите  в експлоатация; Дейност 8 Независим финансов оди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Брой квадратни метри изградени/ рехабилитирани пешеходни и велоалеи, тротоар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подобрена паркова среда,озеленени площи, детски площадки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, реконструирани и рехабилитирани елементи на уличната мрежа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Население, облагодетелствано от обновената градска среда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Създадени нови работни места - постоянни и временни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Хора с увреждания, с улеснен достъ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4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бщина град Добри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Област: Добрич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щина: Добрич-град 9300 Добрич-град ул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България 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ина град Добри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Реконструкция на бул. "25-ти Септември" - пешеходна зона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 013 386,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 761 386,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252 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Дейност 1 Организация и управление; Дейност 2 Подготовка на документация за възлагане на обществени поръчки и провеждане на процедури за избор на изпълнители; Дейност 3 Строително-монтажни работи по реконструкция на бул. „25-ти Септември” – пешеходна зона; Дейност 4 Строителен надзор; Дейност 5 Авторски надзор; Дейност 6 Осигуряване на информация и публичност; Дейност 7 Одит на проек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Брой изградени детски площадки;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Брой квадратни метри изградени рампи за хора в неравностойно положени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изградени/ рехабилитирани пешеходни и велоалеи, тротоари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подобрена паркова среда,озеленени площи, детски площадки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монтирани детски съоръжения включително за деца с увреждания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Икономия на енергия от въвеждане на енергоспестяващо улично осветление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Метри реконструирана улична мрежа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Население, облагодетелствано от обновената градска сред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сигурени паркоместа в близост до възловите транспортни точки на периферните градски зо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Създадени нови работни места - постоянни и временни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Хора с увреждания, с улеснен достъ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34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бщина Раковск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Област: Пловдив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бщина: Раковски 4150 Раковски пл.България 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ина Раковск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Подобряване на физическата и жизнена градска среда в град Раковск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 198 758,8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 966 862,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56 150,6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75 74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Дейност 1 Организация и управление на проекта; Дейност 2 Осигуряване на информация и публичност на проекта; Дейност 3 Процедури за избор на фирми-изпълнители, съгласно ЗОП и НВМОП; Дейност 4 Строително-монтажни работи; Дейност 5 Авторски надзор; Дейност 6 Строителен надзор; Дейност 7 Подготовка и окомплектоване на документация за въвеждане на строежите в експлоатация; Дейност 8 Независим финансов одит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Брой квадратни метри изградени/ рехабилитирани пешеходни и велоалеи, тротоари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Брой квадратни метри подобрена паркова среда, озеленени площи, детски площадки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Брой квадратни метри, реконструирани и рехабилитирани елементи на уличната мрежа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Икономия на енергия от въвеждане на енергоспестяващо улично осветление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Население,облагодетелствано от обновената градска среда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Създадени нови работни места - постоянни и временни;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Хора с увреждания, с улеснен достъ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34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Община Карноба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Област: Бургас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бщина: Карнобат 8400 Карнобат, бул. „България” №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ина Карноба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Обновяване и модернизиране на градската среда чрез реконструкция на пешеходни зони и алеи и рехабилитация на зони за обществен отдих в гр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арноба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 595 871,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65 915,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229 95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Дейност 1 Сформиране на екип за управление на проекта. Управление и координация на проекта; Дейност 2 Провеждане на процедури съгласно ЗОП за СМР,  за строителен надзор и за авторски надзор; Дейност 3 Информация и публичност; Дейност 4 Строително – ремонтни работи; Дейност 5 Въвеждане на обектите в експлоатация; Дейност 6 Мониторинг, контрол и отчетност; Дейност 7 Одит на проек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изградени/ рехабилитирани пешеходни и велоалеи, тротоари;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Брой квадратни метри подобрена паркова среда, озеленени площи,детски площадки;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Икономия на енергия от въвеждане на енергоспестяващо улично осветление;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Население, облагодетелствано от обновената градска среда;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Създадени нови работни места - постоянни и временни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Хора с увреждания, с улеснен достъ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1418" w:right="1418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 w:val="20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val="bg-BG" w:eastAsia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49:00Z</dcterms:created>
  <dc:creator>Boyana Chavdarova</dc:creator>
  <dc:description/>
  <cp:keywords/>
  <dc:language>en-US</dc:language>
  <cp:lastModifiedBy>NenkovaV</cp:lastModifiedBy>
  <cp:lastPrinted>2010-08-03T15:43:00Z</cp:lastPrinted>
  <dcterms:modified xsi:type="dcterms:W3CDTF">2010-08-04T08:32:00Z</dcterms:modified>
  <cp:revision>32</cp:revision>
  <dc:subject/>
  <dc:title>Образец на Годишна работна програма за 20</dc:title>
</cp:coreProperties>
</file>