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685800</wp:posOffset>
            </wp:positionV>
            <wp:extent cx="7886700" cy="1332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овеждане на Информационни дни по ОП „Регионално развитие” 2007-2013г. по следните схем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4-5 "Подкрепа за интегрирано и устойчиво развитие чрез подобряване на градската сре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1-7 „</w:t>
      </w:r>
      <w:r>
        <w:rPr>
          <w:b/>
          <w:bCs/>
          <w:iCs/>
        </w:rPr>
        <w:t>Подкрепа за осигуряване на подходяща и рентабилна инфраструктура на висшите училища в градските агломерации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8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92"/>
        <w:gridCol w:w="3860"/>
        <w:gridCol w:w="1620"/>
        <w:gridCol w:w="2520"/>
        <w:gridCol w:w="2700"/>
      </w:tblGrid>
      <w:tr>
        <w:trPr>
          <w:trHeight w:val="685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Регион на ниво 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ата на провеждан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я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Начален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Лекто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едставители на Управляващия орган на ОПРР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верозападен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2009г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на Областна Администрация - Вид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„Дунавска”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.00</w:t>
            </w:r>
            <w:r>
              <w:rPr>
                <w:sz w:val="20"/>
                <w:szCs w:val="20"/>
              </w:rPr>
              <w:t xml:space="preserve">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яна Войче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ник на отдел „СЗР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верен централен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09г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на зала в сградата на община Велико Тър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"Майка България"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Куле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ник на отдел „СЦР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вероизточен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09г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37 в сградата на община Вар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 „Осми Приморски полк” 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 Донч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ник на отдел „СИР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гозападен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09г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Пресцентър в МРР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Обеснико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 експерт в отдел „ЮЗР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гоизточен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.2009г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градата на областна администрация, гр. Бурга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”Цар Петър”1 ет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Ду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 Апосто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ерти в отдел „ЮИР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- жа Лиляна Павлова – Заместник-министър на регионалното развитие и благоустройството и Ръководител на УО на ОПРР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жен централен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9г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ферентна</w:t>
            </w:r>
            <w:r>
              <w:rPr>
                <w:sz w:val="20"/>
                <w:szCs w:val="20"/>
                <w:lang w:val="ru-RU"/>
              </w:rPr>
              <w:t xml:space="preserve"> зала</w:t>
            </w:r>
            <w:r>
              <w:rPr>
                <w:sz w:val="20"/>
                <w:szCs w:val="20"/>
              </w:rPr>
              <w:t xml:space="preserve"> в сградата на община Марица, гр. Плов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 "Марица" 57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и Воденичарова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ачалник на отдел „ЮЦР”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57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Labelblue">
    <w:name w:val="label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Знак Char Char Знак Char Char1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7:22:00Z</dcterms:created>
  <dc:creator>IvanovaV</dc:creator>
  <dc:description/>
  <cp:keywords/>
  <dc:language>en-US</dc:language>
  <cp:lastModifiedBy>user</cp:lastModifiedBy>
  <cp:lastPrinted>2009-10-20T12:59:00Z</cp:lastPrinted>
  <dcterms:modified xsi:type="dcterms:W3CDTF">2009-10-21T17:22:00Z</dcterms:modified>
  <cp:revision>2</cp:revision>
  <dc:subject/>
  <dc:title>Място на провеждане на информационните дни по ОПРР</dc:title>
</cp:coreProperties>
</file>