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ЗАБЕЛЕЖКА: Настоящите „</w:t>
      </w:r>
      <w:r>
        <w:rPr>
          <w:b/>
          <w:i/>
          <w:lang w:val="bg-BG"/>
        </w:rPr>
        <w:t>критерии за избор на операции</w:t>
      </w:r>
      <w:r>
        <w:rPr>
          <w:i/>
          <w:lang w:val="bg-BG"/>
        </w:rPr>
        <w:t>”</w:t>
      </w:r>
      <w:r>
        <w:rPr>
          <w:rStyle w:val="FootnoteCharacters"/>
          <w:rStyle w:val="FootnoteAnchor"/>
          <w:i/>
          <w:lang w:val="bg-BG"/>
        </w:rPr>
        <w:footnoteReference w:id="2"/>
      </w:r>
      <w:r>
        <w:rPr>
          <w:i/>
          <w:lang w:val="bg-BG"/>
        </w:rPr>
        <w:t xml:space="preserve"> се предлагат от Управляващия орган на Оперативна програма „Регионално развитие” 2007-2013 г. за предварително одобрение от Комитета за наблюдение на Оперативната програма в съответствие с чл.65 (а) от Регламент (Е</w:t>
      </w:r>
      <w:r>
        <w:rPr>
          <w:i/>
          <w:lang w:val="en-US"/>
        </w:rPr>
        <w:t>O</w:t>
      </w:r>
      <w:r>
        <w:rPr>
          <w:i/>
          <w:lang w:val="bg-BG"/>
        </w:rPr>
        <w:t xml:space="preserve">) № 1083/ 2006. </w:t>
      </w:r>
      <w:r>
        <w:rPr>
          <w:b/>
          <w:i/>
          <w:lang w:val="bg-BG"/>
        </w:rPr>
        <w:t xml:space="preserve">Критериите </w:t>
      </w:r>
      <w:r>
        <w:rPr>
          <w:i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 xml:space="preserve">С одобряването на </w:t>
      </w:r>
      <w:r>
        <w:rPr>
          <w:b/>
          <w:i/>
          <w:lang w:val="bg-BG"/>
        </w:rPr>
        <w:t>критериите</w:t>
      </w:r>
      <w:r>
        <w:rPr>
          <w:i/>
          <w:lang w:val="bg-BG"/>
        </w:rPr>
        <w:t xml:space="preserve"> Комитетът за наблюдение на Оперативната програма </w:t>
      </w:r>
      <w:r>
        <w:rPr>
          <w:b/>
          <w:i/>
          <w:lang w:val="bg-BG"/>
        </w:rPr>
        <w:t>дава съгласие</w:t>
      </w:r>
      <w:r>
        <w:rPr>
          <w:i/>
          <w:lang w:val="bg-BG"/>
        </w:rPr>
        <w:t xml:space="preserve"> въз основа и в съответствие с тях Управляващият орган да разработи и утвърди Насоки за кандидатстване и другите необходими документи по всяка посочена операция, в които ще бъдат детайлно описани условията и процедурите за кандидатстване и избор на проекти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Местно развитие и сътрудничество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Операция 4.2.  „Междурегионално сътрудничество</w:t>
      </w:r>
      <w:r>
        <w:rPr/>
        <w:t>”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359"/>
        <w:gridCol w:w="8028"/>
        <w:gridCol w:w="1257"/>
      </w:tblGrid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7-</w:t>
            </w:r>
            <w:r>
              <w:rPr>
                <w:iCs/>
                <w:lang w:val="ru-RU"/>
              </w:rPr>
              <w:t xml:space="preserve"> до изчерпване на финансовия ресурс по операция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 xml:space="preserve">12 527 285 лева ( </w:t>
            </w:r>
            <w:r>
              <w:rPr>
                <w:lang w:val="ru-RU"/>
              </w:rPr>
              <w:t>6</w:t>
            </w:r>
            <w:r>
              <w:rPr/>
              <w:t> </w:t>
            </w:r>
            <w:r>
              <w:rPr>
                <w:lang w:val="ru-RU"/>
              </w:rPr>
              <w:t>405</w:t>
            </w:r>
            <w:r>
              <w:rPr/>
              <w:t> </w:t>
            </w:r>
            <w:r>
              <w:rPr>
                <w:lang w:val="ru-RU"/>
              </w:rPr>
              <w:t>099</w:t>
            </w:r>
            <w:r>
              <w:rPr>
                <w:rFonts w:cs="Arial Narrow" w:ascii="Arial Narrow" w:hAnsi="Arial Narrow"/>
                <w:b/>
                <w:lang w:val="bg-BG"/>
              </w:rPr>
              <w:t xml:space="preserve"> </w:t>
            </w:r>
            <w:r>
              <w:rPr>
                <w:lang w:val="bg-BG"/>
              </w:rPr>
              <w:t>евро) от бюджета на ОПР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81- </w:t>
            </w:r>
            <w:r>
              <w:rPr>
                <w:lang w:val="ru-RU"/>
              </w:rPr>
              <w:t>Междурегионално сътрудниче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ялата територия на странат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ини, сдружения на общини, областни администрации, неправителствени организации в партньорство с общини или областни администрации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тньор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ъгласно Насоките за кандидатстване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Събиране на данни; изследвания и анализи на тенденциите в развитието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Обмен на ноу-хау и най-добри практики и придружаващият ги анализ на въздействието, свързани с гореспоменатите области на сътрудничество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Разработване на портали/виртуални мрежи за обмен на най-добри практики, интернет-базирани средства и електронни бази данни за споделен обмен на най-добрите практики и тенденции в развитието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Анализи на най-добри практики и критерии (benchmarking analyses) при предоставянето на услуг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Разработване на планове за действия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Обучения, семинари, конференции, учебни посещения, туининг проекти, съвместни срещи, включващи и социално-икономическите партньори (университети, НПО, бизнес сдружения, синдикати и т.н.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новационни стратегии и стратегии за превенция на риск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Разпространение на информация и кампании за повишаване на информираността на населението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Разработване на материали за дистанционно обучение и дискусионни форум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Въвеждане на иновационни подходи (пилотни проекти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Предоставяне на консултации и услуги, свързани  с конкретен обмен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  <w:lang w:val="bg-BG"/>
              </w:rPr>
              <w:t>Разпространение на резултатите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дължителна комбинация от дейности (ако има)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Съгласно Насоките за кандидатстване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разходи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г. – 31.12.2015 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организация и управление, определени в чл. 7, т.12 от ПМС 245/09.10.07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ind w:left="36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0 000  ле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bg-BG"/>
              </w:rPr>
              <w:t>8</w:t>
            </w:r>
            <w:r>
              <w:rPr>
                <w:lang w:val="en-US"/>
              </w:rPr>
              <w:t>5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прилагано „кръстосано финансиране” (ако е приложимо)</w:t>
            </w:r>
          </w:p>
        </w:tc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1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VІ. Критерии за оценка на проектни предложения                                                                                            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 xml:space="preserve">Други административни изисквания, посочени в съответните документи за кандидатстване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периода на продължителност на про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теми за сътрудничество по операция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допустимите разходи по проек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>на съфинансиране от страна на кандидата (ако е приложим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</w:t>
            </w:r>
            <w:r>
              <w:rPr>
                <w:szCs w:val="24"/>
                <w:lang w:val="ru-RU" w:eastAsia="en-US"/>
              </w:rPr>
              <w:t>7</w:t>
            </w:r>
            <w:r>
              <w:rPr>
                <w:szCs w:val="24"/>
                <w:lang w:val="bg-BG" w:eastAsia="en-US"/>
              </w:rPr>
              <w:t>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  <w:lang w:val="bg-BG"/>
              </w:rPr>
              <w:t>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3.1.1. </w:t>
            </w:r>
            <w:r>
              <w:rPr>
                <w:lang w:val="ru-RU"/>
              </w:rPr>
              <w:t xml:space="preserve">Степен на съответствие </w:t>
            </w:r>
            <w:r>
              <w:rPr>
                <w:szCs w:val="24"/>
                <w:lang w:val="ru-RU"/>
              </w:rPr>
              <w:t xml:space="preserve">с целите на приоритета и операцията на ОПРР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en-US"/>
              </w:rPr>
            </w:pPr>
            <w:r>
              <w:rPr>
                <w:b/>
                <w:caps/>
                <w:spacing w:val="-8"/>
                <w:szCs w:val="24"/>
                <w:lang w:val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проектното предложение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ind w:left="252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-      </w:t>
            </w: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1.2.Съответствие с хоризонталните политики на ЕО (създава се добавена стойност, използват се иновативни подходи, насърчава се равнопоставеността и социалното включване, устойчивото развитие и опазването на околната среда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1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създаване на добавена стойност и предвижда иновативни подходи, в това число споделяне на добри практи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ия район/сектор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правеният анализ на нуждите на териториалния обхват демонстрира познаване на нуждите, ограниченията и проблемите на целевата територия (общини, области, региони)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днационални, национални и регионални източници или документи, както и официални стратистически данни и информация, проучвания от кандидата и/или партньорите;</w:t>
            </w:r>
          </w:p>
          <w:p>
            <w:pPr>
              <w:pStyle w:val="Normal"/>
              <w:numPr>
                <w:ilvl w:val="0"/>
                <w:numId w:val="20"/>
              </w:numPr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Проектното предложение не припокрива, а допълва други национални и европейски инициатив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 xml:space="preserve">Проектното предложение е в съответствие с целите на националните и регионални стратегически и секторни документи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highlight w:val="yellow"/>
                <w:lang w:val="ru-RU"/>
              </w:rPr>
            </w:pPr>
            <w:r>
              <w:rPr>
                <w:b/>
                <w:spacing w:val="-8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highlight w:val="yellow"/>
                <w:lang w:val="bg-BG"/>
              </w:rPr>
            </w:pPr>
            <w:r>
              <w:rPr>
                <w:b/>
                <w:spacing w:val="-8"/>
                <w:szCs w:val="24"/>
                <w:highlight w:val="yellow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2.Ясно дефинирани крайни бенефициенти и целеви групи,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по подходящ начин идентифицираните нужди и проблеми на целевите груп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8"/>
                <w:szCs w:val="24"/>
                <w:highlight w:val="yellow"/>
                <w:lang w:val="ru-RU"/>
              </w:rPr>
            </w:pPr>
            <w:r>
              <w:rPr>
                <w:b/>
                <w:spacing w:val="-8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highlight w:val="yellow"/>
                <w:lang w:val="bg-BG"/>
              </w:rPr>
            </w:pPr>
            <w:r>
              <w:rPr>
                <w:b/>
                <w:spacing w:val="-8"/>
                <w:szCs w:val="24"/>
                <w:highlight w:val="yellow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3 Качество на партньорствот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артньорите са стратегически подбрани и съответстват на проектнит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Дейности;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- </w:t>
            </w:r>
            <w:r>
              <w:rPr>
                <w:lang w:val="bg-BG"/>
              </w:rPr>
              <w:t>Партньорите са пряко ангажирани и участват активно в дейностите на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роекта. Тяхната роля е ясно определена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- Партньорството се основава на сътрудничество между партньори с по-голям и по-малък опит в областите на въздействие на проект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 Ясно дефинирани дейности, гарантиращи качеството на очакваните резултати от проект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опредложението включва комбинация от поне два вида дейности съгласно Насоките за кандидатстване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5. Наличие на ясна методология за изпълнение на проекта. Ясен и изпълним план за действи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МС 55/12.03.2007г.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6 Ясно дефинирани резултати и продукти, реалистични и обективно измерими индикатор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7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7.Допълване и надграждане на други проекти върху целевата територ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имат по повече от два успешно реализиран проект от типа на настоящия (не задължително общ проект) върху целевата територ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Кандидатът и/или партньорът/ите имат по повече от един успешно реализиран проект от типа на настоящия (не задължително общ проект) върху целевата територия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Кандидатът и/или партньорът/ите са реализирали дейности 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/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caps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9" w:hanging="0"/>
              <w:jc w:val="both"/>
              <w:rPr/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 xml:space="preserve">4.1.Достатъчен управленски, финансов и технически капацитет на кандидата и/или партньор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Кандидатът и/или партньорът/ите </w:t>
            </w:r>
            <w:r>
              <w:rPr>
                <w:lang w:val="ru-RU"/>
              </w:rPr>
              <w:t>имат поне 2 години опит в изпълнението на дейности, подобни на тези, включени в проектното предлож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ът (водеща организация и/или партньор/и) разполага с финансови възможности (показаният през изминалите три години оборот надхвърля стойността на исканото финансиране);</w:t>
            </w: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 w:eastAsia="en-US"/>
              </w:rPr>
            </w:pPr>
            <w:r>
              <w:rPr>
                <w:b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4.2.Осигурен вътрешен мониторинг от кандидата по изпълнението на поддоговорените проектни дейност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оектът предвижда механизми за текущо отчитане на мнението на целевата група за изпълнението на дейностите и постигането на резултати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/>
            </w:pPr>
            <w:r>
              <w:rPr>
                <w:lang w:val="bg-BG"/>
              </w:rPr>
              <w:t>Предвидени са механизми за информиране на целевата група относно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и са индикатори за измерване на степента на изпълнение на проек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корекция на дейностите/въздействието в зависимост от външните и вътрешни фактор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, задоволително съотношение между прогнозните разходи и очакваните резултат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5.2.Необходимост на предложените разходи за реализацията на проек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 xml:space="preserve">Чл.65 (а) от Регламент (ЕС) № 1083/ 2006 възлага на Комитета за наблюдение на оперативната програма да одобри </w:t>
      </w:r>
      <w:r>
        <w:rPr>
          <w:b/>
          <w:sz w:val="18"/>
          <w:szCs w:val="18"/>
          <w:lang w:val="bg-BG"/>
        </w:rPr>
        <w:t>„критериите за избор на операции за финансиране</w:t>
      </w:r>
      <w:r>
        <w:rPr>
          <w:sz w:val="18"/>
          <w:szCs w:val="18"/>
          <w:lang w:val="bg-BG"/>
        </w:rPr>
        <w:t>”, като същевременно чл.2 (3) от същия Регламент дефинира „операция” като „</w:t>
      </w:r>
      <w:r>
        <w:rPr>
          <w:i/>
          <w:sz w:val="18"/>
          <w:szCs w:val="18"/>
          <w:lang w:val="bg-BG"/>
        </w:rPr>
        <w:t xml:space="preserve">проект или група от проекти, избрани от Управляващия орган на съответната оперативна програма, или под негова отговорност, съобразно </w:t>
      </w:r>
      <w:r>
        <w:rPr>
          <w:b/>
          <w:i/>
          <w:sz w:val="18"/>
          <w:szCs w:val="18"/>
          <w:lang w:val="bg-BG"/>
        </w:rPr>
        <w:t>критерии, определени от Комитета за наблюдение…</w:t>
      </w:r>
      <w:r>
        <w:rPr>
          <w:i/>
          <w:sz w:val="18"/>
          <w:szCs w:val="18"/>
          <w:lang w:val="bg-BG"/>
        </w:rPr>
        <w:t xml:space="preserve">”. </w:t>
      </w:r>
      <w:r>
        <w:rPr>
          <w:sz w:val="18"/>
          <w:szCs w:val="18"/>
          <w:lang w:val="bg-BG"/>
        </w:rPr>
        <w:t>В случаите, когато</w:t>
      </w:r>
      <w:r>
        <w:rPr>
          <w:i/>
          <w:sz w:val="18"/>
          <w:szCs w:val="18"/>
          <w:lang w:val="bg-BG"/>
        </w:rPr>
        <w:t xml:space="preserve"> съответната операция представлява схема за предоставяне на безвъзмездна помощ, критериите за избор на операции” следва да се разбират като критерии за избор (подбор) на проекти за финансиране в рамките на тази операция. В този смисъл по схемите за безвъзмездна помощ понятията „критерии за избор на операции” и „критерии за избор на проекти” са аналогични и взаимозаменяе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0"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bullet"/>
      <w:lvlText w:val="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333333"/>
      <w:sz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4">
    <w:name w:val=" Char Char4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4">
    <w:name w:val="Body Text 24"/>
    <w:basedOn w:val="Normal"/>
    <w:qFormat/>
    <w:pPr>
      <w:tabs>
        <w:tab w:val="clear" w:pos="720"/>
        <w:tab w:val="left" w:pos="142" w:leader="none"/>
        <w:tab w:val="left" w:pos="426" w:leader="none"/>
      </w:tabs>
      <w:spacing w:lineRule="atLeast" w:line="312"/>
      <w:jc w:val="both"/>
    </w:pPr>
    <w:rPr>
      <w:b/>
      <w:szCs w:val="20"/>
      <w:lang w:val="pl-PL"/>
    </w:rPr>
  </w:style>
  <w:style w:type="paragraph" w:styleId="3CharCharCharCharCharChar">
    <w:name w:val="3 Знак Char Char Знак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CharChar1">
    <w:name w:val=" Знак Char Char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">
    <w:name w:val=" Char Знак Char Знак Char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NormalNumbered">
    <w:name w:val="Normal Numbered"/>
    <w:basedOn w:val="Normal"/>
    <w:qFormat/>
    <w:pPr>
      <w:numPr>
        <w:ilvl w:val="0"/>
        <w:numId w:val="9"/>
      </w:numPr>
      <w:spacing w:before="0" w:after="240"/>
      <w:jc w:val="both"/>
    </w:pPr>
    <w:rPr>
      <w:rFonts w:eastAsia="PMingLiU;新細明體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0:00Z</dcterms:created>
  <dc:creator>user</dc:creator>
  <dc:description/>
  <cp:keywords/>
  <dc:language>en-US</dc:language>
  <cp:lastModifiedBy>PetrovaSn</cp:lastModifiedBy>
  <dcterms:modified xsi:type="dcterms:W3CDTF">2008-06-05T10:20:00Z</dcterms:modified>
  <cp:revision>6</cp:revision>
  <dc:subject/>
  <dc:title>КРИТЕРИИ ЗА ИЗБОР НА ОПЕРАЦИИ</dc:title>
</cp:coreProperties>
</file>