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ИЗБОР НА ОПЕРАЦИ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i/>
          <w:lang w:val="bg-BG"/>
        </w:rPr>
        <w:t>ЗАБЕЛЕЖКА: Настоящите „критерии за избор на операции” се предлагат от Управляващия орган на Оперативна програма „Регионално развитие” 2007-2013 г. за  одобрение от Комитета за наблюдение на Оперативната програма в съответствие с чл.65 (а) от Регламент (ЕО) № 1083/ 2006. Критериите са разработени поотделно за всяка посочена в настоящия документ операция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ОРИТЕТНА ОС 3 „Устойчиво развитие на туризма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перация 3.2.”Развитие на регионалния туристически продукт  и маркетинг на дестинации”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"/>
        <w:gridCol w:w="4361"/>
        <w:gridCol w:w="8049"/>
        <w:gridCol w:w="1346"/>
      </w:tblGrid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. Основни параметри на операцията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ителност на операцията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2008 – до изчерпване на финансовия ресурс на операцията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юджет на операцията (публично съ-финансиране)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iCs/>
                <w:lang w:val="ru-RU"/>
              </w:rPr>
            </w:pPr>
            <w:r>
              <w:rPr>
                <w:rFonts w:cs="Times New Roman"/>
                <w:b/>
                <w:iCs/>
                <w:lang w:val="ru-RU"/>
              </w:rPr>
              <w:t xml:space="preserve"> </w:t>
            </w:r>
            <w:r>
              <w:rPr>
                <w:rFonts w:cs="Arial"/>
                <w:b/>
                <w:iCs/>
                <w:lang w:val="ru-RU"/>
              </w:rPr>
              <w:t>63 983 109 лева (32 714 044</w:t>
            </w:r>
            <w:r>
              <w:rPr>
                <w:rFonts w:cs="Arial"/>
                <w:b/>
                <w:i/>
                <w:iCs/>
                <w:sz w:val="18"/>
                <w:szCs w:val="18"/>
                <w:lang w:val="bg-BG"/>
              </w:rPr>
              <w:t xml:space="preserve"> </w:t>
            </w:r>
            <w:r>
              <w:rPr>
                <w:b/>
                <w:lang w:val="bg-BG"/>
              </w:rPr>
              <w:t>евро) от бюджета на ОПРР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cs="Arial"/>
                <w:b/>
                <w:b/>
                <w:iCs/>
                <w:lang w:val="bg-BG"/>
              </w:rPr>
            </w:pPr>
            <w:r>
              <w:rPr>
                <w:rFonts w:cs="Arial"/>
                <w:b/>
                <w:iCs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атегоризация на интервенцията по приоритетни теми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Arial"/>
                <w:iCs/>
                <w:lang w:val="bg-BG"/>
              </w:rPr>
              <w:t>55</w:t>
            </w:r>
            <w:r>
              <w:rPr>
                <w:rFonts w:cs="Arial"/>
                <w:iCs/>
                <w:lang w:val="ru-RU"/>
              </w:rPr>
              <w:t xml:space="preserve"> – Промоция на природните богатств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cs="Arial"/>
                <w:iCs/>
                <w:lang w:val="bg-BG"/>
              </w:rPr>
              <w:t>57</w:t>
            </w:r>
            <w:r>
              <w:rPr>
                <w:rFonts w:cs="Arial"/>
                <w:iCs/>
                <w:lang w:val="ru-RU"/>
              </w:rPr>
              <w:t xml:space="preserve"> –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Друга подкрепа за подобряване на туристическите услуги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риториален обхват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Цялата територия на страната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цедура за изпълнение на операцията в съответствие с ПМС № 121/ 31.05.2007 г.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цедура за подбор на проек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lang w:val="bg-BG"/>
              </w:rPr>
              <w:t xml:space="preserve">с оглед на фазите за кандидатстване – </w:t>
            </w:r>
            <w:r>
              <w:rPr>
                <w:b/>
                <w:lang w:val="bg-BG"/>
              </w:rPr>
              <w:t>открита процедура</w:t>
            </w:r>
            <w:r>
              <w:rPr>
                <w:lang w:val="bg-BG"/>
              </w:rPr>
              <w:t xml:space="preserve"> – съгл.чл.8 (1) т.1 (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lang w:val="bg-BG"/>
              </w:rPr>
              <w:t xml:space="preserve">с оглед начина на подбор на проектите – </w:t>
            </w:r>
            <w:r>
              <w:rPr>
                <w:b/>
                <w:lang w:val="bg-BG"/>
              </w:rPr>
              <w:t xml:space="preserve">процедура на конкурентен подбор – </w:t>
            </w:r>
            <w:r>
              <w:rPr>
                <w:lang w:val="bg-BG"/>
              </w:rPr>
              <w:t>съгл.чл.8 (1) т.2 (а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 </w:t>
            </w:r>
            <w:r>
              <w:rPr>
                <w:lang w:val="bg-BG"/>
              </w:rPr>
              <w:t xml:space="preserve">с оглед на сроковете за кандидатстване – </w:t>
            </w:r>
            <w:r>
              <w:rPr>
                <w:b/>
                <w:lang w:val="bg-BG"/>
              </w:rPr>
              <w:t xml:space="preserve">процедура с определен срок за кандидатстване – </w:t>
            </w:r>
            <w:r>
              <w:rPr>
                <w:lang w:val="bg-BG"/>
              </w:rPr>
              <w:t>съгл.чл.8 (1) т.3 (а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Процедура на директно предоставяне (за конкретните бенефициенти) – </w:t>
            </w:r>
            <w:r>
              <w:rPr>
                <w:lang w:val="bg-BG"/>
              </w:rPr>
              <w:t xml:space="preserve">съгл.чл.6 (1) и чл.9 (1) и Вътрешните правила </w:t>
            </w:r>
            <w:r>
              <w:rPr>
                <w:bCs/>
                <w:lang w:val="bg-BG"/>
              </w:rPr>
              <w:t>за провеждане на процедури за директно предоставяне на безвъзмездна финансова помощ на конкретен бенефициент по ОПРР 2007-2013 г., съ-финансирана от Европейски фонд за регионално развитие на ЕС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ен срок за кандидатстване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жим на държавна помощ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арящ орган/ Управляващ орган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авна дирекция „Програмиране на регионалното развитие” в МРРБ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. Допустими кандидати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Бенефициенти 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rFonts w:cs="Arial Narrow"/>
                <w:lang w:val="ru-RU"/>
              </w:rPr>
            </w:pPr>
            <w:r>
              <w:rPr>
                <w:rFonts w:cs="Arial Narrow"/>
                <w:lang w:val="ru-RU"/>
              </w:rPr>
              <w:t xml:space="preserve">Регионални, местни и национални туристически организации, регистрирани в </w:t>
            </w:r>
            <w:r>
              <w:rPr>
                <w:rFonts w:cs="Arial Narrow"/>
                <w:lang w:val="bg-BG"/>
              </w:rPr>
              <w:t>Националния туристически регистър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Общин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Сдружения на общин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rFonts w:cs="Arial Narrow"/>
                <w:lang w:val="ru-RU"/>
              </w:rPr>
            </w:pPr>
            <w:r>
              <w:rPr>
                <w:rFonts w:cs="Arial Narrow"/>
                <w:lang w:val="ru-RU"/>
              </w:rPr>
              <w:t xml:space="preserve">Министерство на културата - </w:t>
            </w:r>
            <w:r>
              <w:rPr>
                <w:rFonts w:cs="Arial Narrow"/>
                <w:b/>
                <w:i/>
                <w:lang w:val="ru-RU"/>
              </w:rPr>
              <w:t>конкретен бенефициент</w:t>
            </w:r>
            <w:r>
              <w:rPr>
                <w:rFonts w:cs="Arial Narrow"/>
                <w:lang w:val="ru-RU"/>
              </w:rPr>
              <w:t xml:space="preserve"> 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both"/>
              <w:rPr>
                <w:rFonts w:cs="Arial Narrow"/>
                <w:b/>
                <w:b/>
                <w:lang w:val="bg-BG"/>
              </w:rPr>
            </w:pPr>
            <w:r>
              <w:rPr>
                <w:rFonts w:cs="Arial Narrow"/>
                <w:b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артньори 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Общин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Сдружения на общин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/>
            </w:pPr>
            <w:r>
              <w:rPr>
                <w:lang w:val="bg-BG"/>
              </w:rPr>
              <w:t>Регионални, местни и национални туристически организации, регистрирани в Националния туристически регистър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І. Допустими дейности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дейности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/>
            </w:pPr>
            <w:r>
              <w:rPr>
                <w:lang w:val="bg-BG"/>
              </w:rPr>
              <w:t>Дейности, подпомагащи развитието на регионални туристически продукти и пазарната информация, като инвентаризация и оценка на туристическите ресурси, места за настаняване и услуги, регионален маркетинг и изследвания на влиянието, регионални проучвания на посетителите, разработване на регионални стратегии за развитие на туризма, маркетингови и рекламни стратегии и програми, разработване на туристически пакети и др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Рекламни дейности, като подготовка и разпространение на информационни и рекламни материали за региона и неговите туристически продукти, участие в регионални, национални и международни туристически панаири, организиране на регионални туристически панаири, експедиентски пътувания, посещения на пътнически агенти, туроператори, автори на пътеводители, журналисти и др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lang w:val="bg-BG"/>
              </w:rPr>
            </w:pPr>
            <w:r>
              <w:rPr>
                <w:lang w:val="bg-BG"/>
              </w:rPr>
              <w:t>Организиране на събития с регионален и национален обхват и въздействие, като фестивали, събития на открито, спортни състезания, фолклорни прояви, представяне на местни/регионални традиции, кухня, занаяти и др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/>
            </w:pPr>
            <w:r>
              <w:rPr>
                <w:lang w:val="bg-BG"/>
              </w:rPr>
              <w:t>Въвеждане на съвременни технологии и информационни системи с цел подобряване на информационното обслужване, маркетинга и планирането в туристическите дестинации, като създаване, реконструкция/ремонт и/или оборудване на туристически информационни центрове, включването им в регионални или по-големи мрежи и информационни системи, интернет-базирани регионални системи за информация и разпространение (e-маркетинг), туристически бази данни, основани на ИТ и др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/>
            </w:pPr>
            <w:r>
              <w:rPr>
                <w:lang w:val="bg-BG"/>
              </w:rPr>
              <w:t>Развитие на регионалната идентичност и създаване на марка, като доброволно регионално сертифициране на местата за настаняване, атракциите и услугите, въвеждане на единни системи за маркировка, специфични за региона норми на поведение и стандарти, разработване и въвеждане на екологични стандарти за туристически услуги и др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/>
            </w:pPr>
            <w:r>
              <w:rPr>
                <w:lang w:val="bg-BG"/>
              </w:rPr>
              <w:t>Подкрепа на дейностите за обществено осведомяване и информационни услуги за местния бизнес и общности, като комуникационни кампании за подобряване на осведомеността относно  природното и културното наследство и приноса на туризма към развитието, разпространение на информация сред туристическия бизнес, организиране на туристически форуми за насърчаване на ефективната двустранна комуникация, участие и ангажиране на местния бизнес в идентифицирането и разрешаването на общи проблеми и др.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2" w:leader="none"/>
              </w:tabs>
              <w:autoSpaceDE w:val="false"/>
              <w:spacing w:before="0" w:after="60"/>
              <w:ind w:left="249" w:hanging="249"/>
              <w:jc w:val="both"/>
              <w:rPr>
                <w:rFonts w:cs="Arial"/>
                <w:color w:val="000000"/>
                <w:lang w:val="ru-RU"/>
              </w:rPr>
            </w:pPr>
            <w:r>
              <w:rPr>
                <w:lang w:val="bg-BG"/>
              </w:rPr>
              <w:t xml:space="preserve">Укрепване на организациите и мрежите, основани на партньорство, включително дейности по изграждане на капацитет в туристическите асоциации и общините, които са допълващи и/или необходими за горепосочените дейности, насърчаване </w:t>
            </w:r>
            <w:r>
              <w:rPr>
                <w:rFonts w:cs="Arial"/>
                <w:color w:val="000000"/>
                <w:lang w:val="ru-RU"/>
              </w:rPr>
              <w:t>изграждането на регионални и национални мрежи и др.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both"/>
              <w:rPr>
                <w:rFonts w:cs="Arial"/>
                <w:b/>
                <w:b/>
                <w:color w:val="000000"/>
                <w:lang w:val="bg-BG"/>
              </w:rPr>
            </w:pPr>
            <w:r>
              <w:rPr>
                <w:rFonts w:cs="Arial"/>
                <w:b/>
                <w:color w:val="000000"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ължителна комбинация от дейности 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ru-RU"/>
              </w:rPr>
              <w:t xml:space="preserve">Проектите трябва да включват комбинация от поне два вида от гореизброените дейности, които са допълващи и логично обвързани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яма да бъдат подкрепяни единични действия или група от разнородни несвързани действия. 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V. Допустими разходи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Допустими разходи съгласно ПМС 245/09.10.07г. за приемане на детайлни правила за допустимост на разходите по Оперативна програма „Регионално развитие”,</w:t>
            </w:r>
            <w:r>
              <w:rPr>
                <w:b/>
                <w:lang w:val="ru-RU"/>
              </w:rPr>
              <w:t xml:space="preserve"> съфинансирана от Европейския фонд за регионално развитие, за финансовата рамка </w:t>
            </w:r>
            <w:r>
              <w:rPr>
                <w:b/>
                <w:lang w:val="bg-BG"/>
              </w:rPr>
              <w:t xml:space="preserve"> 2007-2013 г.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рок на допустимост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01.01.2007г. – 31.12.2015г.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ове разходи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разходите за покупка на застроен недвижим имот са допустими за съфинансиране от Оперативната програма, ако са директно свързани с целта на проекта и за недвижимия имот са изпълнение следните условия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>
                <w:lang w:val="bg-BG"/>
              </w:rPr>
            </w:pPr>
            <w:r>
              <w:rPr>
                <w:lang w:val="bg-BG"/>
              </w:rPr>
              <w:t>да има оценка от независим сертифициран оценител или друг компетентен орган, удостоверяващ, че цената му не надвишава пазарната стойност и че сградата е построена в съответствие с националното законодателство; по изключение при наличие на нарушения при изграждането на сградите, които могат да бъдат отстранени, в проекта следва да се предвидят мерки за тяхното отстраняване с изключение на случаите на незаконно строителство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>
                <w:lang w:val="bg-BG"/>
              </w:rPr>
            </w:pPr>
            <w:r>
              <w:rPr>
                <w:lang w:val="bg-BG"/>
              </w:rPr>
              <w:t>продавачът да не е закупил имота (сградата и/или земята) с публична безвъзмездна помощ, дори и частично, в периода от последните 10 години преди подаване на проектното предложение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>
                <w:lang w:val="bg-BG"/>
              </w:rPr>
            </w:pPr>
            <w:r>
              <w:rPr>
                <w:lang w:val="bg-BG"/>
              </w:rPr>
              <w:t>недвижимият имот да бъде използван с цел и за период, одобрени от Управляващия орган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към датата на покупката недвижимият имот да няма вещни и облигационни тежести, които да препятстват свободното му използване за целите на проекта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/>
            </w:pPr>
            <w:r>
              <w:rPr>
                <w:lang w:val="bg-BG"/>
              </w:rPr>
              <w:t>разходи за строителство и строителни дейности съгл.чл.7, т.3 от ПМС 245/09.10.07, както следва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ъс заснемания, идейни, технически и работни проекти и с оценка на съответствието на проектите, съгл. чл. 142, ал.4 от Закона за устройство на територият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набавянето на необходими разрешителни документи, изискващи се от националното законодателство, включително и свързаните с тях такси, дължими на съответните компетентни орган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/>
            </w:pPr>
            <w:r>
              <w:rPr>
                <w:lang w:val="bg-BG"/>
              </w:rPr>
              <w:t>разходи за подготовка на строителната площадк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/>
            </w:pPr>
            <w:r>
              <w:rPr>
                <w:lang w:val="bg-BG"/>
              </w:rPr>
              <w:t>разходи за строителни и монтажни работи за</w:t>
            </w:r>
            <w:r>
              <w:rPr>
                <w:lang w:val="ru-RU"/>
              </w:rPr>
              <w:t>: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3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троителство, преустройство, реконструкция и всички видове ремонт на сгради – земни работи, укрепителни съоръжения, ремонт и възстановяване на конструкцията, подмяна или ремонт на водопроводни, канализационни, електрически, отоплителни, климатични, пожароизвестителни, телекомуникационни инсталации в сгради, изпълнение на мерки за енергийна ефективност, включително и одити за енергопотребление, довършителни работи, създаване на архитектурна среда за хора с увреждания и други специфични в зависимост от предназначението на строеж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/>
            </w:pPr>
            <w:r>
              <w:rPr>
                <w:lang w:val="bg-BG"/>
              </w:rPr>
              <w:t>разходи за авторски и строителен  надзор;</w:t>
              <w:tab/>
            </w:r>
            <w:r>
              <w:rPr>
                <w:lang w:val="ru-RU"/>
              </w:rPr>
              <w:tab/>
              <w:tab/>
              <w:tab/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152" w:leader="none"/>
              </w:tabs>
              <w:spacing w:before="0" w:after="60"/>
              <w:ind w:left="1152" w:hanging="54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въвеждането на обекта в експлоатация (присъединяване към външната електрическа, водопроводна, канализационна, топлофикационна, телекомуникационна система)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/>
            </w:pPr>
            <w:r>
              <w:rPr>
                <w:lang w:val="bg-BG"/>
              </w:rPr>
              <w:t>разходи за закупуване на съоръжения, оборудване и нематериални актив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/>
            </w:pPr>
            <w:r>
              <w:rPr>
                <w:lang w:val="bg-BG"/>
              </w:rPr>
              <w:t>при спазване на условията на точки 6 и 7 от чл. 7 на ПМС 245/09.10.07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за допустими разходи могат да се разглеждат амортизацията и приносът в натура, ако са остойностени  въз основа на счетоводни документ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те за амортизация на амортизируеми активи, които са пряко свързани с целите на съфинансирания проект, са допустими при спазване на  условията  на чл.4 ал.6 от ПМС № 62/ 21.03.2007 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приносът в натура се счита за допустим при спазване на условията на чл.4, ал.7 от ПМС № 62/ 21.03.2007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/>
            </w:pPr>
            <w:r>
              <w:rPr>
                <w:lang w:val="bg-BG"/>
              </w:rPr>
              <w:t>разходи за услуги, които са пряко свързани с проекта, съфинансиран от Оперативната програма и са необходими за неговата подготовка и изпълнение, като транспорт, наеми, дизайнерски, информационно-технологични, консултантски, правни и нотариални, изследвания и експертни проучвания, разходи за предпроектни проучвания, разходи за оценка на въздействието върху околната среда, разпространение на информацията, финансово-счетоводна проверка, одит, застраховки и други  услуг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възнаграждения на лица, пряко ангажирани с дейности по управлението и/или изпълнението на проекта, включително дължимите осигурителни вноск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командировки (пътни, дневни и квартирни) на лица, пряко ангажирани с дейности по управлението и/или изпълнението на проекта в страната при положение, че са извършени и отчетени в съответствие с приложимата нормативна уредба в тази област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банкови такси за откриване и обслужване на сметка само в случаите,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Насоките за кандидатстване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организация и управление, определени в чл. 7, т.12 от ПМС 245/09.10.07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преки разходи в размер на не повече от 10 на сто от преките допустими разходи за дейността;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втора употреба съоръжения и оборудване съгласно чл.8, т.2 (а), (б), (в), (г) от ПМС 245/09.10.07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. Размер на безвъзмездната финансова помощ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ален размер на помощта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гласно Насоките за кандидатстване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ксимален размер на помощта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гласно Насоките за кандидатстване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съ-финансиране от ЕФРР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5%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национално съ-финансиране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5 %</w:t>
            </w:r>
          </w:p>
        </w:tc>
      </w:tr>
      <w:tr>
        <w:trPr/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азмер на прилагано „кръстосано финансиране” </w:t>
            </w:r>
          </w:p>
        </w:tc>
        <w:tc>
          <w:tcPr>
            <w:tcW w:w="9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 10 % от размера на безвъзмездната финансова помощ по операцията съгласно насоките за кандидатстване и правилата за допустимост на разходите по ОП „Развитие на човешките ресурси” 2007-2013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І. Критерии за оценка на проектните предложения (изключва се конкретния бенефициент)</w:t>
            </w:r>
          </w:p>
        </w:tc>
      </w:tr>
      <w:tr>
        <w:trPr/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оектното предложе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 xml:space="preserve">1.2.Спазване на всички </w:t>
            </w:r>
            <w:r>
              <w:rPr>
                <w:szCs w:val="24"/>
                <w:lang w:val="ru-RU"/>
              </w:rPr>
              <w:t>административни изисквания, посочени в насоките за кандидатстван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bg-BG" w:eastAsia="en-US"/>
              </w:rPr>
            </w:pPr>
            <w:r>
              <w:rPr>
                <w:szCs w:val="24"/>
                <w:lang w:val="bg-BG" w:eastAsia="en-US"/>
              </w:rPr>
              <w:t>2.1.Допустимост на кандидата и партньо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2.Съответствие</w:t>
            </w:r>
            <w:r>
              <w:rPr>
                <w:szCs w:val="24"/>
                <w:lang w:val="bg-BG" w:eastAsia="en-US"/>
              </w:rPr>
              <w:t xml:space="preserve"> с периода на изпълнение на проекта, указан в Насоките за кандидатстване по конкретната схе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3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4.</w:t>
            </w:r>
            <w:r>
              <w:rPr>
                <w:szCs w:val="24"/>
                <w:lang w:val="ru-RU"/>
              </w:rPr>
              <w:t>Съответствие с регионален план за развитие за периода 2007-2013 и/или областна стратегия за развитие за периода 2005-2015 и/или общински план/</w:t>
            </w:r>
            <w:r>
              <w:rPr>
                <w:szCs w:val="24"/>
                <w:lang w:val="en-US"/>
              </w:rPr>
              <w:t>o</w:t>
            </w:r>
            <w:r>
              <w:rPr>
                <w:szCs w:val="24"/>
                <w:lang w:val="bg-BG"/>
              </w:rPr>
              <w:t>ве</w:t>
            </w:r>
            <w:r>
              <w:rPr>
                <w:szCs w:val="24"/>
                <w:lang w:val="ru-RU"/>
              </w:rPr>
              <w:t xml:space="preserve"> за развитие за периода 2007-2013г. на обхванатите от проектното предложение общи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5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на безвъзмездната финансова помо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6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7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максималния допустим праг (ако е приложимо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8.</w:t>
            </w:r>
            <w:r>
              <w:rPr>
                <w:szCs w:val="24"/>
                <w:lang w:val="ru-RU"/>
              </w:rPr>
              <w:t>Проектът предвижда мерки, свързани с публичността и разпространението на информация, съгласно Насоките за кандидатстван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оценка на качеството (техническа и финансова оценка) 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  <w:r>
              <w:rPr>
                <w:b/>
              </w:rPr>
              <w:t>Съответствие на проекта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Връзката между проектното предложение и приоритетното направление на ОП е точно, ясно и подробно описана;</w:t>
            </w:r>
          </w:p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а са ясно структурирани и обоснован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3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24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устойчиво развитие;</w:t>
            </w:r>
          </w:p>
          <w:p>
            <w:pPr>
              <w:pStyle w:val="TextBody"/>
              <w:numPr>
                <w:ilvl w:val="0"/>
                <w:numId w:val="24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 xml:space="preserve">Проектното предложение допринася за подобряване на опазването на околната среда. (Проектите </w:t>
            </w:r>
            <w:r>
              <w:rPr>
                <w:rFonts w:cs="Arial"/>
                <w:lang w:val="ru-RU"/>
              </w:rPr>
              <w:t>гарантират опазването на природното и културното наследство и допринасят за опазване и подобряване на околната среда);</w:t>
            </w:r>
          </w:p>
          <w:p>
            <w:pPr>
              <w:pStyle w:val="Normal"/>
              <w:numPr>
                <w:ilvl w:val="0"/>
                <w:numId w:val="24"/>
              </w:numPr>
              <w:spacing w:before="6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създаване на добавена стойност и предвижда иновативни подходи (П</w:t>
            </w:r>
            <w:r>
              <w:rPr>
                <w:rFonts w:cs="Arial"/>
                <w:lang w:val="ru-RU"/>
              </w:rPr>
              <w:t>роектът създава продукт, който е иновативен за българския туристически пазар)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3.2.</w:t>
            </w:r>
            <w:r>
              <w:rPr>
                <w:b/>
                <w:spacing w:val="-8"/>
                <w:lang w:val="ru-RU"/>
              </w:rPr>
              <w:t>Обосновка на проекта и методология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2.1.Съответствие на проектното предложение с конкретните нужди и проблеми на целевата територ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Направеният анализ на нуждите териториалния обхват демонстрира познаване на нуждите, ограниченията и проблемите на целевата територия, включително нейния туристически потенциал (община, група общини, област, регион); 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и обосновката на предожението са използвани данни от национални и регионални източници или документи, както и официални стратистически данни и информация, проучвания от кандидата и/или партньорите в сферата на туризма за целевата територия;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е в съответствие с целите на общински план за развитие (2007-2013) и/или Регионалния план за развитие (2007-2013);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ът демонстрира значително регионално въздействие и включват повече от една туристическа атракция)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3.2.2. Ясно дефинирани крайни бенефициенти и целеви груп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Измежду заинтересованите страни са избрани и включени в проекта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оектното предложение адресира по подходящ начин идентифицираните нужди и проблеми на целевите груп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3.2.3.Ясно дефинирани дейности, гарантиращи качеството на очакваните резултати от проек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caps/>
                <w:spacing w:val="-8"/>
                <w:szCs w:val="24"/>
                <w:lang w:val="en-US"/>
              </w:rPr>
            </w:pPr>
            <w:r>
              <w:rPr>
                <w:b/>
                <w:i/>
                <w:caps/>
                <w:spacing w:val="-8"/>
                <w:szCs w:val="24"/>
                <w:lang w:val="en-US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Проектното предложение включва комбинация от повече от два вида дейности, </w:t>
            </w:r>
            <w:r>
              <w:rPr>
                <w:lang w:val="bg-BG"/>
              </w:rPr>
              <w:t xml:space="preserve">посочени в Насоките за кандидатстване, които </w:t>
            </w:r>
            <w:r>
              <w:rPr>
                <w:lang w:val="ru-RU"/>
              </w:rPr>
              <w:t xml:space="preserve">са допълващи се и логично обвързани; 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ените дейности са подходящи и необходими, съответстват на целите и очакваните резултати; 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ложените дейности допринасят за развитието и маркетинга на регионалните туристически продукти и подобряването на информационното осигуряване;</w:t>
            </w:r>
          </w:p>
          <w:p>
            <w:pPr>
              <w:pStyle w:val="BodyText2"/>
              <w:numPr>
                <w:ilvl w:val="0"/>
                <w:numId w:val="20"/>
              </w:numPr>
              <w:spacing w:lineRule="auto" w:line="240"/>
              <w:jc w:val="both"/>
              <w:rPr>
                <w:rFonts w:cs="Arial"/>
                <w:lang w:val="ru-RU"/>
              </w:rPr>
            </w:pPr>
            <w:r>
              <w:rPr>
                <w:lang w:val="ru-RU"/>
              </w:rPr>
              <w:t>Предложените дейности насърчават предлагането извън сезона, намаляването на сезонността и увеличаването на броя на посетителите в целевата територия;</w:t>
            </w:r>
          </w:p>
          <w:p>
            <w:pPr>
              <w:pStyle w:val="BodyText2"/>
              <w:numPr>
                <w:ilvl w:val="0"/>
                <w:numId w:val="20"/>
              </w:numPr>
              <w:spacing w:lineRule="auto" w:line="240" w:before="0" w:after="120"/>
              <w:jc w:val="both"/>
              <w:rPr>
                <w:rFonts w:cs="Arial"/>
                <w:lang w:val="ru-RU"/>
              </w:rPr>
            </w:pPr>
            <w:r>
              <w:rPr>
                <w:lang w:val="ru-RU"/>
              </w:rPr>
              <w:t>Предложените дейности допринасят за р</w:t>
            </w:r>
            <w:r>
              <w:rPr>
                <w:rFonts w:cs="Arial"/>
                <w:lang w:val="ru-RU"/>
              </w:rPr>
              <w:t>азнообразяване на туристическия продукт и укрепване на специализираните видове туризъм (особено културен, екологичен и балнеологичен туризъм)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pacing w:val="-8"/>
                <w:szCs w:val="24"/>
                <w:lang w:val="ru-RU"/>
              </w:rPr>
            </w:pPr>
            <w:r>
              <w:rPr>
                <w:rFonts w:cs="Arial"/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4.Наличие на ясна методология за изпълнение на проекта. Ясен и изпълним план за действи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.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ените методи демонстрират ефективно партньорство и сътрудничество между актьорите в целевата територия; 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бенефициента (по ЗОП или ПМС 55/12.03.2007г.)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5.Ясно дефинирани резултати и продукти, реалистични и обективно измерими индикатор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6.Допълване и надграждане на други проекти върху целевата територи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съдържа дейности, които са допълващи и/или надграждащи дейности по операция 3.1 «Подобряване на туристическите атракции и свързаната с тях инфраструктура» и/или операция 3.3 «Национален туристически маркетинг» и/или реализирани проекти по предприсъединителните фондове в сферата на туризма.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Кандидатът и/или партньорът/ите имат  поне два успешно реализирани проекта от типа на настоящия (не задължително общ проект) върху целевата територия.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Кандидатът и/или партньорът/ите са реализирали дейности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 xml:space="preserve">, </w:t>
            </w:r>
            <w:r>
              <w:rPr>
                <w:lang w:val="bg-BG"/>
              </w:rPr>
              <w:t>отнасящи се до или в подкрепа на настоящото проектно предложение или политика</w:t>
            </w:r>
            <w:r>
              <w:rPr>
                <w:lang w:val="ru-RU"/>
              </w:rPr>
              <w:t xml:space="preserve"> върху целевата територи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3. У</w:t>
            </w:r>
            <w:r>
              <w:rPr>
                <w:b/>
                <w:spacing w:val="-8"/>
                <w:lang w:val="bg-BG"/>
              </w:rPr>
              <w:t>стойчивост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3.1.Гарантиране на мултипликационен ефект на резултатите от проект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ът създава модел, който си заслужава да бъде мултиплициран;</w:t>
            </w:r>
          </w:p>
          <w:p>
            <w:pPr>
              <w:pStyle w:val="BodyText21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ът има ресурс да мултиплицира този модел и познава групите, сред които да го разпространи;</w:t>
            </w:r>
          </w:p>
          <w:p>
            <w:pPr>
              <w:pStyle w:val="BodyText21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жените информационни и мотивационни механизми със сигурност могат да осигурят мултиплициране на модел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 w:val="24"/>
                <w:szCs w:val="24"/>
                <w:lang w:val="ru-RU"/>
              </w:rPr>
            </w:pPr>
            <w:r>
              <w:rPr>
                <w:b/>
                <w:spacing w:val="-8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  <w:r>
              <w:rPr>
                <w:lang w:val="ru-RU"/>
              </w:rPr>
              <w:t>.3.2.Осигуряване на устойчивост (финансова и институционална) на резултатите от проект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възможност ползите от проекта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дът е посочил детайлно потенциалните източници за финансиране след приключване на проекта и те са реалистични и надеждн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След приключването на проекта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bg-BG"/>
              </w:rPr>
            </w:pPr>
            <w:r>
              <w:rPr>
                <w:b/>
                <w:caps/>
                <w:spacing w:val="-8"/>
                <w:lang w:val="bg-BG"/>
              </w:rPr>
            </w:r>
          </w:p>
        </w:tc>
        <w:tc>
          <w:tcPr>
            <w:tcW w:w="4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bg-BG"/>
              </w:rPr>
              <w:t>3.4. Капацитет за изпълнение и опит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4.1. Достатъчен управленски, финансов и технически капацитет на кандидата и/или партньора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Кандидатът и/или партньорът/ите имат поне 3 години опит в изпълнението на дейности, подобни на тези, включени в проектното предложение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ят на проекта има опит в организация и/или управление и/или изпълнение на сходен тип дейности и/или проекти поне 3 години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Кандидатът (водеща организация и/или партньор/и) има изграден управленски екип; разполага с човешки ресурс (постоянен или на временен договор), сходен поне с човешкия ресурс</w:t>
            </w:r>
            <w:r>
              <w:rPr>
                <w:lang w:val="bg-BG"/>
              </w:rPr>
              <w:t>,</w:t>
            </w:r>
            <w:r>
              <w:rPr>
                <w:lang w:val="ru-RU"/>
              </w:rPr>
              <w:t xml:space="preserve"> включен в проекта;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4.2. Осигурен вътрешен мониторинг от кандидата по изпълнението на поддоговорените проектни дейност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lang w:val="bg-BG"/>
              </w:rPr>
              <w:t>Проектът предвижда добра институционална организация и управление - екип за управление на проекта с описание на длъжностите на членовете на екипа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и са механизми за мониторинг и контрол на изпълнителите на поддоговорените дейности;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възможност за осъществяване на самооценка и периодично отчитане на напредъка по изпълнението на проектните дейност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5. Бюджет и ефективност на разходите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5.1.Реалистичен бюджет и ясна финансова обосновка на категориите разходи, съотношението между прогнозните разходи и очакваните резултати е задоволителн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5.2.Икономическа ефективност и ефикасност на предложената интервенц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ът 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77"/>
        <w:gridCol w:w="23"/>
        <w:gridCol w:w="8820"/>
        <w:gridCol w:w="1440"/>
      </w:tblGrid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ІI. Критерии за оценка на рамковата инвестиционна програма на конкретен бенефициент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едложението на конкретния бенефици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3"/>
              <w:t>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 xml:space="preserve">1.2.Спазване на </w:t>
            </w:r>
            <w:r>
              <w:rPr>
                <w:szCs w:val="24"/>
                <w:lang w:val="ru-RU"/>
              </w:rPr>
              <w:t xml:space="preserve">административните изисквания, посочени в съответните Изисквания за кандидатстван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1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2.</w:t>
            </w:r>
            <w:r>
              <w:rPr>
                <w:szCs w:val="24"/>
                <w:lang w:val="ru-RU"/>
              </w:rPr>
              <w:t xml:space="preserve">Съответствие със секторен стратегически документ </w:t>
            </w:r>
            <w:r>
              <w:rPr>
                <w:i/>
                <w:szCs w:val="24"/>
                <w:lang w:val="ru-RU"/>
              </w:rPr>
              <w:t xml:space="preserve">(съответният документ ще бъде посочен в изискванията за кандидатстване по конкретната схема </w:t>
            </w:r>
            <w:r>
              <w:rPr>
                <w:i/>
                <w:szCs w:val="24"/>
                <w:lang w:val="bg-BG" w:eastAsia="en-US"/>
              </w:rPr>
              <w:t>за предоставяне на безвъзмездна финансова помощ)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highlight w:val="yellow"/>
                <w:lang w:val="ru-RU" w:eastAsia="en-US"/>
              </w:rPr>
            </w:pPr>
            <w:r>
              <w:rPr>
                <w:szCs w:val="24"/>
                <w:lang w:val="bg-BG"/>
              </w:rPr>
              <w:t>2.3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на безвъзмездна финансова помощ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4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5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 максималния допустим праг (ако е приложимо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6.Рамковата инвестиционна п</w:t>
            </w:r>
            <w:r>
              <w:rPr>
                <w:szCs w:val="24"/>
                <w:lang w:val="ru-RU"/>
              </w:rPr>
              <w:t>ро</w:t>
            </w:r>
            <w:r>
              <w:rPr>
                <w:szCs w:val="24"/>
                <w:lang w:val="bg-BG"/>
              </w:rPr>
              <w:t xml:space="preserve">грама </w:t>
            </w:r>
            <w:r>
              <w:rPr>
                <w:szCs w:val="24"/>
                <w:lang w:val="ru-RU"/>
              </w:rPr>
              <w:t>предвижда мерки, свързани с публичността и разпространението на информация, съгласно Изискванията за кандидатстван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highlight w:val="yellow"/>
                <w:lang w:val="ru-RU" w:eastAsia="en-US"/>
              </w:rPr>
            </w:pPr>
            <w:r>
              <w:rPr>
                <w:szCs w:val="24"/>
                <w:lang w:val="bg-BG"/>
              </w:rPr>
              <w:t xml:space="preserve">2.7. </w:t>
            </w:r>
            <w:r>
              <w:rPr>
                <w:lang w:val="ru-RU"/>
              </w:rPr>
              <w:t>Съответствие на рамковата инвестиционна програма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Критерии за оценка на качеството на рамковата програма (техническа и финансова оценка)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ксимал-на оценк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Връзката между рамковата инвестиционна програма и приоритетното направление на ОПРР е точно, ясно и подробно описана;</w:t>
            </w:r>
          </w:p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Рамковата инвестиционна програма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Рамковата инвестиционна програма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рамковата инвестиционна програма са ясно структурирани и обоснова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>3.2.Приложимост и реалистичност на предложените в рамковата инвестиционна програма действия за постигане на цели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са добре дефинирани и структурирани;</w:t>
            </w:r>
          </w:p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са подходящи и необходими, съответстват на целите и очакваните резултати. Дейностите са насочени към постигане на целта на предложението и очакваните резултати;</w:t>
            </w:r>
          </w:p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bg-BG"/>
              </w:rPr>
              <w:t>Предложените</w:t>
            </w:r>
            <w:r>
              <w:rPr>
                <w:lang w:val="ru-RU"/>
              </w:rPr>
              <w:t xml:space="preserve"> дейности надграждат и допълват други подобни проекти, изпълнени върху целевата територ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3.Налична система за управление и контрол на предложените в рамковата програма проек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Конкретният бенефициент има поне 3 години опит в изпълнението на дейности, подобни на тези, включени в рамковата инвестиционна програма.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lang w:val="bg-BG"/>
              </w:rPr>
            </w:pPr>
            <w:r>
              <w:rPr>
                <w:lang w:val="bg-BG"/>
              </w:rPr>
              <w:t>Членовете на предложения екип имат опит в организация и/или управление; и/или изпълнение на сходен тип дейности и/или проекти поне 3 години;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 xml:space="preserve">Конкретният бенефициент </w:t>
            </w:r>
            <w:r>
              <w:rPr>
                <w:szCs w:val="24"/>
                <w:lang w:val="ru-RU" w:eastAsia="en-US"/>
              </w:rPr>
              <w:t>има изграден управленски екип; разполага с човешки ресурс (постоянен или на временен договор), сходен поне с човешкия ресурс</w:t>
            </w:r>
            <w:r>
              <w:rPr>
                <w:szCs w:val="24"/>
                <w:lang w:val="bg-BG" w:eastAsia="en-US"/>
              </w:rPr>
              <w:t xml:space="preserve">, </w:t>
            </w:r>
            <w:r>
              <w:rPr>
                <w:szCs w:val="24"/>
                <w:lang w:val="ru-RU" w:eastAsia="en-US"/>
              </w:rPr>
              <w:t xml:space="preserve">включен в </w:t>
            </w:r>
            <w:r>
              <w:rPr>
                <w:szCs w:val="24"/>
                <w:lang w:val="ru-RU"/>
              </w:rPr>
              <w:t>рамковата инвестиционна програма</w:t>
            </w:r>
            <w:r>
              <w:rPr>
                <w:szCs w:val="24"/>
                <w:lang w:val="ru-RU" w:eastAsia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 w:eastAsia="en-US"/>
              </w:rPr>
            </w:pPr>
            <w:r>
              <w:rPr>
                <w:b/>
                <w:spacing w:val="-8"/>
                <w:szCs w:val="24"/>
                <w:lang w:val="ru-RU" w:eastAsia="en-US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4. Осигуряване на устойчивост (финансова и институционална) на резултатите от програма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Предвидена е възможност ползите от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за целевите групи и целевата територия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Конкретният бенефициент </w:t>
            </w:r>
            <w:r>
              <w:rPr>
                <w:lang w:val="bg-BG"/>
              </w:rPr>
              <w:t xml:space="preserve">е посочил детайлно потенциалните източници за финансиране след приключване на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и те са реалистични и надеждн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ind w:left="714" w:hanging="357"/>
              <w:jc w:val="both"/>
              <w:rPr/>
            </w:pPr>
            <w:r>
              <w:rPr>
                <w:lang w:val="bg-BG"/>
              </w:rPr>
              <w:t xml:space="preserve">След приключването на </w:t>
            </w:r>
            <w:r>
              <w:rPr>
                <w:lang w:val="ru-RU"/>
              </w:rPr>
              <w:t>рамковата инвестиционна програма</w:t>
            </w:r>
            <w:r>
              <w:rPr>
                <w:lang w:val="bg-BG"/>
              </w:rPr>
              <w:t xml:space="preserve">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5. Икономическа ефективност и ефикасност на предложените интервенции в рамковата инвестиционна програ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Конкретният бенефициент </w:t>
            </w:r>
            <w:r>
              <w:rPr>
                <w:lang w:val="bg-BG"/>
              </w:rPr>
              <w:t>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4.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Критерии за оценка на качеството на проектните фишове (техническа и финансова оценка)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.1.</w:t>
            </w:r>
            <w:r>
              <w:rPr>
                <w:b/>
              </w:rPr>
              <w:t>Съответствие на проект</w:t>
            </w:r>
            <w:r>
              <w:rPr>
                <w:b/>
                <w:lang w:val="bg-BG"/>
              </w:rPr>
              <w:t>ния фиш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.1.1. Степен на съответствие с целите на операцията/  </w:t>
            </w:r>
            <w:r>
              <w:rPr>
                <w:lang w:val="bg-BG"/>
              </w:rPr>
              <w:t>конкретната схема за предоставяне на безвъзмездна финансова помо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Връзката между проектния фиш и приоритетното направление на ОПРР е точно, ясно и подробно описана;</w:t>
            </w:r>
          </w:p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оектът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>Проектът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а са ясно структурирани и обоснова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>4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4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bg-BG"/>
              </w:rPr>
              <w:t xml:space="preserve">Проектът </w:t>
            </w:r>
            <w:r>
              <w:rPr>
                <w:lang w:val="ru-RU"/>
              </w:rPr>
              <w:t>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24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bg-BG"/>
              </w:rPr>
              <w:t xml:space="preserve">Проектът </w:t>
            </w:r>
            <w:r>
              <w:rPr>
                <w:lang w:val="ru-RU"/>
              </w:rPr>
              <w:t>допринася за реализиране на принципа за устойчиво развитие;</w:t>
            </w:r>
          </w:p>
          <w:p>
            <w:pPr>
              <w:pStyle w:val="TextBody"/>
              <w:numPr>
                <w:ilvl w:val="0"/>
                <w:numId w:val="24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bg-BG"/>
              </w:rPr>
              <w:t xml:space="preserve">Проектът </w:t>
            </w:r>
            <w:r>
              <w:rPr>
                <w:lang w:val="ru-RU"/>
              </w:rPr>
              <w:t xml:space="preserve">допринася за подобряване на опазването на околната среда. (Проектите </w:t>
            </w:r>
            <w:r>
              <w:rPr>
                <w:rFonts w:cs="Arial"/>
                <w:lang w:val="ru-RU"/>
              </w:rPr>
              <w:t>гарантират опазването на природното и културното наследство и допринасят за опазване и подобряване на околната среда);</w:t>
            </w:r>
          </w:p>
          <w:p>
            <w:pPr>
              <w:pStyle w:val="TextBody"/>
              <w:numPr>
                <w:ilvl w:val="0"/>
                <w:numId w:val="24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bg-BG"/>
              </w:rPr>
              <w:t xml:space="preserve">Проектът </w:t>
            </w:r>
            <w:r>
              <w:rPr>
                <w:lang w:val="ru-RU"/>
              </w:rPr>
              <w:t>допринася за създаване на добавена стойност и предвижда иновативни подходи (П</w:t>
            </w:r>
            <w:r>
              <w:rPr>
                <w:rFonts w:cs="Arial"/>
                <w:lang w:val="ru-RU"/>
              </w:rPr>
              <w:t xml:space="preserve">роектът създава продукт, който е иновативен за българския туристически пазар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4.2.</w:t>
            </w:r>
            <w:r>
              <w:rPr>
                <w:b/>
                <w:spacing w:val="-8"/>
                <w:lang w:val="ru-RU"/>
              </w:rPr>
              <w:t>Обосновка на проектния фиш и методология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>
                <w:lang w:val="bg-BG"/>
              </w:rPr>
              <w:t>.</w:t>
            </w:r>
            <w:r>
              <w:rPr>
                <w:lang w:val="ru-RU"/>
              </w:rPr>
              <w:t>2.1.Съответствие на проекта с конкретните нужди и проблеми на целевата те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Направеният анализ на териториалния обхват демонстрира познаване на нуждите и проблемите на целевата територия (община, група общини, област, регион), включително туристическия й потенциал; 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 обосновката на </w:t>
            </w:r>
            <w:r>
              <w:rPr>
                <w:lang w:val="bg-BG"/>
              </w:rPr>
              <w:t xml:space="preserve">проекта </w:t>
            </w:r>
            <w:r>
              <w:rPr>
                <w:lang w:val="ru-RU"/>
              </w:rPr>
              <w:t>са използвани данни от международни, национални и регионални източници или документи, както и официални стратистически данни и информация, проучвания на кандидата в сферата на туризма;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Проектът </w:t>
            </w:r>
            <w:r>
              <w:rPr>
                <w:lang w:val="ru-RU"/>
              </w:rPr>
              <w:t>е в съответствие с целите на секторен стратегически документ (конкретният документ ще бъде посочен в Изискванията за кандидатстване) и/или Регионален план за развитие (2007-2013г.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2.Ясно дефинирани крайни бенефициенти и целеви груп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Измежду заинтересованите страни са избрани и включени в </w:t>
            </w:r>
            <w:r>
              <w:rPr>
                <w:lang w:val="bg-BG"/>
              </w:rPr>
              <w:t>проектния фиш</w:t>
            </w:r>
            <w:r>
              <w:rPr>
                <w:lang w:val="ru-RU"/>
              </w:rPr>
              <w:t xml:space="preserve">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Проектът </w:t>
            </w:r>
            <w:r>
              <w:rPr>
                <w:lang w:val="ru-RU"/>
              </w:rPr>
              <w:t xml:space="preserve">адресира по подходящ начин идентифицираните нужди и проблеми на целевите груп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3.Ясно дефинирани дейности, гарантиращи качеството на очакваните резултати от проек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дейности са подходящи и необходими, съответстват на целите и очакваните резултати; насочени са към постигане на целта на предложението и очакваните резултати;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Дейностите са описани подробно и обхватът и времетраенето им е напълно ясен;</w:t>
            </w:r>
          </w:p>
          <w:p>
            <w:pPr>
              <w:pStyle w:val="Normal"/>
              <w:numPr>
                <w:ilvl w:val="0"/>
                <w:numId w:val="20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дейности съдействат за организиране на мероприятия, които са с регионален или национален обхват и въздействие;</w:t>
            </w:r>
          </w:p>
          <w:p>
            <w:pPr>
              <w:pStyle w:val="BodyText2"/>
              <w:numPr>
                <w:ilvl w:val="0"/>
                <w:numId w:val="20"/>
              </w:numPr>
              <w:spacing w:lineRule="auto" w:line="240"/>
              <w:jc w:val="both"/>
              <w:rPr>
                <w:rFonts w:cs="Arial"/>
                <w:lang w:val="ru-RU"/>
              </w:rPr>
            </w:pPr>
            <w:r>
              <w:rPr>
                <w:lang w:val="ru-RU"/>
              </w:rPr>
              <w:t>Предложените дейности допринасят за р</w:t>
            </w:r>
            <w:r>
              <w:rPr>
                <w:rFonts w:cs="Arial"/>
                <w:lang w:val="ru-RU"/>
              </w:rPr>
              <w:t>азнообразяване на туристическия продукт и укрепване на специализираните видове туризъм, в т.ч.културен туризъм;</w:t>
            </w:r>
          </w:p>
          <w:p>
            <w:pPr>
              <w:pStyle w:val="BodyText2"/>
              <w:numPr>
                <w:ilvl w:val="0"/>
                <w:numId w:val="20"/>
              </w:numPr>
              <w:spacing w:lineRule="auto" w:line="240" w:before="0" w:after="120"/>
              <w:jc w:val="both"/>
              <w:rPr>
                <w:rFonts w:cs="Arial"/>
                <w:lang w:val="ru-RU"/>
              </w:rPr>
            </w:pPr>
            <w:r>
              <w:rPr>
                <w:lang w:val="ru-RU"/>
              </w:rPr>
              <w:t>Предложените дейности насърчават предлагането извън сезона, намаляване на сезонността и увеличаване на броя на посетителите в целевата територ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b/>
                <w:b/>
                <w:spacing w:val="-8"/>
                <w:szCs w:val="24"/>
                <w:lang w:val="ru-RU"/>
              </w:rPr>
            </w:pPr>
            <w:r>
              <w:rPr>
                <w:rFonts w:cs="Arial"/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2.4.Наличие на ясна методология за изпълнение на проекта. Ясен и изпълним план за действ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.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едставена е информация за планираните процедури за избор на изпълнители от страна на конкретния бенефициен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2.5.Ясно дефинирани резултати и продукти, реалистични и обективно измерими индикатор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rFonts w:cs="Arial"/>
                <w:i/>
                <w:i/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, както и на рамковата програма и на ОПРР като цяло</w:t>
            </w:r>
            <w:r>
              <w:rPr>
                <w:rFonts w:cs="Arial"/>
                <w:lang w:val="ru-RU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4.3. Бюджет и ефективност на разходите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4</w:t>
            </w:r>
            <w:r>
              <w:rPr>
                <w:lang w:val="ru-RU"/>
              </w:rPr>
              <w:t>.3.1.Реалистичен бюджет и ясна финансова обосновка на категориите разходи; съотношението между прогнозните разходи и очакваните резултати е задоволително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.3.2.Икономическа ефективност и ефикасност на предложената интервенция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ът 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720" w:right="720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проектното предложение няма да бъде допуснато до следващия етап на оценка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средносрочната рамкова инвестиционна програма се връща за допълване/ преработв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5z0">
    <w:name w:val="WW8Num75z0"/>
    <w:qFormat/>
    <w:rPr>
      <w:rFonts w:ascii="Symbol" w:hAnsi="Symbol" w:cs="Symbol"/>
      <w:color w:val="000000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Symbol" w:hAnsi="Symbol" w:cs="Symbol"/>
      <w:color w:val="000000"/>
      <w:sz w:val="24"/>
      <w:szCs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Знак Char Char"/>
    <w:basedOn w:val="DefaultParagraphFont"/>
    <w:qFormat/>
    <w:rPr>
      <w:rFonts w:ascii="Arial Narrow" w:hAnsi="Arial Narrow" w:eastAsia="Arial Unicode MS;Arial" w:cs="Arial"/>
      <w:sz w:val="24"/>
      <w:szCs w:val="24"/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def">
    <w:name w:val="ldef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widowControl w:val="false"/>
      <w:tabs>
        <w:tab w:val="clear" w:pos="708"/>
        <w:tab w:val="left" w:pos="72" w:leader="none"/>
      </w:tabs>
      <w:spacing w:before="0" w:after="120"/>
      <w:jc w:val="both"/>
    </w:pPr>
    <w:rPr>
      <w:rFonts w:ascii="Arial Narrow" w:hAnsi="Arial Narrow" w:eastAsia="Arial Unicode MS;Arial" w:cs="Arial"/>
      <w:lang w:val="bg-BG"/>
    </w:rPr>
  </w:style>
  <w:style w:type="paragraph" w:styleId="Style0">
    <w:name w:val="style0"/>
    <w:basedOn w:val="Normal"/>
    <w:qFormat/>
    <w:pPr>
      <w:ind w:firstLine="1200"/>
      <w:jc w:val="both"/>
    </w:pPr>
    <w:rPr>
      <w:lang w:val="bg-BG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 Narrow" w:hAnsi="Arial Narrow" w:cs="Arial Narrow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CharCharCharCharCharChar">
    <w:name w:val="3 Знак Char Char Знак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/>
    <w:rPr>
      <w:sz w:val="22"/>
      <w:szCs w:val="20"/>
      <w:lang w:val="bg-BG"/>
    </w:rPr>
  </w:style>
  <w:style w:type="paragraph" w:styleId="CharChar5CharCharCharCharCharCharCharCharCharChar1CharChar">
    <w:name w:val=" Char Char5 Знак Char Char Знак Char Char Знак Char Char Знак Char Char Знак Char Char1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">
    <w:name w:val="List Number"/>
    <w:basedOn w:val="Normal"/>
    <w:qFormat/>
    <w:pPr>
      <w:numPr>
        <w:ilvl w:val="0"/>
        <w:numId w:val="13"/>
      </w:numPr>
    </w:pPr>
    <w:rPr>
      <w:rFonts w:ascii="Arial" w:hAnsi="Arial" w:cs="Arial"/>
      <w:sz w:val="20"/>
      <w:szCs w:val="20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ListBullet3">
    <w:name w:val="List Bullet 3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2:41:00Z</dcterms:created>
  <dc:creator>TozevaL</dc:creator>
  <dc:description/>
  <cp:keywords/>
  <dc:language>en-US</dc:language>
  <cp:lastModifiedBy>PetrovaSn</cp:lastModifiedBy>
  <cp:lastPrinted>2007-11-13T15:24:00Z</cp:lastPrinted>
  <dcterms:modified xsi:type="dcterms:W3CDTF">2008-06-05T10:20:00Z</dcterms:modified>
  <cp:revision>38</cp:revision>
  <dc:subject/>
  <dc:title>КРИТЕРИИ ЗА ИЗБОР НА ОПЕРАЦИИ</dc:title>
</cp:coreProperties>
</file>