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ОЯСНИТЕЛЕН ДОКУМЕНТ  ПО ЧЛ. 15, АЛ. 1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РАЗДЕЛ І:  ДАННИ ЗА БЕНЕФИЦИЕНТА</w:t>
      </w:r>
    </w:p>
    <w:p>
      <w:pPr>
        <w:pStyle w:val="Normal"/>
        <w:autoSpaceDE w:val="false"/>
        <w:jc w:val="both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b/>
          <w:b/>
          <w:sz w:val="26"/>
          <w:szCs w:val="17"/>
        </w:rPr>
      </w:pPr>
      <w:r>
        <w:rPr>
          <w:b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Официално наименование: Фондация „Радио Нова Европа”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Адрес: бул. „Витоша” №18, ет. 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Град: 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Пощенски код: 10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Лице за контак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Евгени Иванов – Ръководител на проект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Телефон: 02/981 99 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Електронна поща:</w:t>
            </w:r>
          </w:p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szCs w:val="17"/>
                </w:rPr>
                <w:t>office@novaevropa.net</w:t>
              </w:r>
            </w:hyperlink>
            <w:r>
              <w:rPr>
                <w:szCs w:val="17"/>
              </w:rPr>
              <w:t xml:space="preserve"> 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szCs w:val="17"/>
              </w:rPr>
              <w:t>Факс: 02/980 92 98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Интернет адрес/и</w:t>
            </w:r>
            <w:r>
              <w:rPr>
                <w:szCs w:val="17"/>
              </w:rPr>
              <w:t xml:space="preserve"> </w:t>
            </w:r>
            <w:r>
              <w:rPr>
                <w:i/>
                <w:szCs w:val="17"/>
              </w:rPr>
              <w:t xml:space="preserve">(когато е приложимо) </w:t>
            </w:r>
            <w:hyperlink r:id="rId3">
              <w:r>
                <w:rPr>
                  <w:rStyle w:val="InternetLink"/>
                  <w:szCs w:val="17"/>
                </w:rPr>
                <w:t>www.novaevropa.net</w:t>
              </w:r>
            </w:hyperlink>
            <w:r>
              <w:rPr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</w:rPr>
              <w:t>Х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B050"/>
                <w:szCs w:val="17"/>
              </w:rPr>
              <w:t xml:space="preserve">                                             </w:t>
            </w:r>
            <w:r>
              <w:rPr>
                <w:szCs w:val="17"/>
              </w:rPr>
              <w:t>Х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</w:rPr>
              <w:t>Х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I.2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Х 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Х 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b/>
          <w:b/>
          <w:bCs/>
          <w:szCs w:val="17"/>
          <w:lang w:val="bg-BG"/>
        </w:rPr>
      </w:pPr>
      <w:r>
        <w:rPr>
          <w:b/>
          <w:bCs/>
          <w:szCs w:val="17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1) Описани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ІІ.1.1) Обект на процедурата: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szCs w:val="17"/>
              </w:rPr>
              <w:t xml:space="preserve">Кампания за повишаване на информираността на населението за туристическия потенциал на Област Кърджали – </w:t>
            </w:r>
            <w:r>
              <w:rPr>
                <w:b/>
                <w:bCs/>
                <w:szCs w:val="17"/>
              </w:rPr>
              <w:t>“Изготвяне на дизайн, предпечат и отпечатване на Пътеводител, Информационни пакети и Информационни материали”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Дейността е в изпълнение на проект на фондация „Радио Нова Европа”</w:t>
            </w:r>
            <w:r>
              <w:rPr>
                <w:sz w:val="22"/>
                <w:szCs w:val="22"/>
              </w:rPr>
              <w:t xml:space="preserve"> „</w:t>
            </w:r>
            <w:r>
              <w:rPr>
                <w:szCs w:val="17"/>
              </w:rPr>
              <w:t>Създаване на маркетингов туристически продукт – „собствена марка” на област Кърджали, посредством обмяна на ноу-хау и най-добри практики в сътрудничество с Регион Хага”, Договор № BG161PO001/4.2-01/2008/033,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rFonts w:cs="Symbol" w:ascii="Symbol" w:hAnsi="Symbol"/>
                <w:szCs w:val="17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b/>
                <w:bCs/>
                <w:szCs w:val="17"/>
              </w:rPr>
              <w:t>(в) Услуги                   Х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Изграждан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изпълнени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Рехабилитация, реконструкция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Строително-монтажни работи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Покупка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Наем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Покупка на изплащане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Комбинация от изброените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Други (моля, пояснете)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>Категория услуга: № 15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гр. София, гр.Кърджали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код NUTS: BG411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/>
              <w:t xml:space="preserve">ІІ.1.3) Описание на предмета на процедурата: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szCs w:val="17"/>
              </w:rPr>
            </w:pPr>
            <w:r>
              <w:rPr/>
              <w:t>Кампания за повишаване на информираността на населението за туристическия потенциал на Област Кърджали – изготвяне на дизайн, предпечат и отпечатване на Пътеводител, Информационни пакети и Информационни материа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оглед изпълнението на проекта е необходимо да бъдат реализирани следните дейности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both"/>
              <w:rPr>
                <w:szCs w:val="24"/>
                <w:lang w:val="bg-BG"/>
              </w:rPr>
            </w:pPr>
            <w:r>
              <w:rPr>
                <w:b/>
                <w:lang w:val="bg-BG"/>
              </w:rPr>
              <w:t>Пътеводител</w:t>
            </w:r>
            <w:r>
              <w:rPr>
                <w:b/>
                <w:szCs w:val="24"/>
                <w:lang w:val="bg-BG"/>
              </w:rPr>
              <w:t xml:space="preserve"> </w:t>
            </w:r>
            <w:r>
              <w:rPr>
                <w:b/>
                <w:lang w:val="bg-BG"/>
              </w:rPr>
              <w:t>за посещение на туристически обекти в област Кърджали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/>
              <w:t>Изданието следва да е печатно и да представя всички природни и културно-исторически обекти от област Кърджали, свързани в туристически дестинации. Обектите ще бъдат представени със снимки, придружени с интересни факти и полезна информация за тяхното местонахождение. Информацията за туристическите обекти и снимковият материал ще бъдат предоставени на изпълнителя от бенефициента. Пътеводителят следва да бъде двуезичен – на български и английски език. Тираж 2000 броя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  <w:lang w:val="bg-BG"/>
              </w:rPr>
              <w:t>Информационен пакет – Специализирана брошура, представяща областта и седемте общини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/>
              <w:t>Брошурата следва да представя идентичността и облика на всяка една община в рамките на Областта; да представлява визитната картичка на Област Кърджали. На външните корици на Информационния пакет ще бъдат представени проекта и източника на финансиране, а на вътрешната съдържателна част ще бъде отпечатана информация за Област Кърджали. Информацията за Информационния пакет ще бъде предоставена на изпълнителя от бенефициента. Изготвеният материал ще представя Областта и седемте общини, както при участието им на национални и международни туристически борси и изложения, така и пред туристите, посещаващи Област Кърджали. Тираж 2000 броя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формационни материа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подготовката и провеждането на мероприятията Ден на Кърджали в Хага и пресконференции (2 бр.) за информиране на населението относно дейностите и резултатите по проекта, следва да се изготвят информационни материали (двуезични делегатски пакети) за участниците, съдържащи картонени чанти, папки, тефтери (падове), дискове и химикалки, върху които да се визуализира името на проекта и източника на финансиране. Изпълнителят следва да разпечата и добави към всеки делегатски пакет програма, презентации, анкетни карти и други документи, предоставени му от Бенефициента за съответното мероприятие. Информационните материали ще съдържат информация за хода на проекта и ще представят изпълнените дейности. Материалите ще са актуални за разпространение и след провеждане на планираните мероприятия. Необходимите за разпечатване и добавяне към делегатските пакети програма, презентации, анкетни карти и други документи ще бъдат предоставени на изпълнителя от бенефициента. Бенефициентът задава на изпълнителя конкретни изисквания за дизайна на делегатските пакети и насоки за задължителните визуални елементи. Тираж 300 бро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/>
              <w:t>Всички информационни материали трябва да са съобразени с Насоките за осъществяване на мерките за информация и публичност от бенефициентите на Оперативна програма „Регионално развитие” 2007-2013. (Приложение 5 към документацият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ІІ.1.4) Обособени позиции                                                                  да        не 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Ако да,  </w:t>
            </w:r>
            <w:r>
              <w:rPr/>
              <w:t>офертите трябва да бъдат подадени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bCs/>
                      <w:szCs w:val="17"/>
                    </w:rPr>
                    <w:t xml:space="preserve">само за една обособена позиция                               </w:t>
                  </w:r>
                  <w:r>
                    <w:rPr/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една или повече обособени позиции       </w:t>
                  </w:r>
                  <w:r>
                    <w:rPr/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всички обособени позиции                  </w:t>
                  </w:r>
                  <w:r>
                    <w:rPr/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І.1.5) Ще бъдат приемани варианти                                                   да        не 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ІІ.2) Количество или обем на обекта на процедурат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ътеводител за посещение на туристически обекти в област Кърджали</w:t>
            </w:r>
            <w:r>
              <w:rPr>
                <w:b/>
                <w:bCs/>
                <w:szCs w:val="19"/>
              </w:rPr>
              <w:t xml:space="preserve"> – 2000 б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Информационни пакети </w:t>
            </w:r>
            <w:r>
              <w:rPr>
                <w:b/>
              </w:rPr>
              <w:t>– Специализирана брошура, представяща областта и седемте общини</w:t>
            </w:r>
            <w:r>
              <w:rPr>
                <w:b/>
                <w:bCs/>
                <w:szCs w:val="19"/>
              </w:rPr>
              <w:t xml:space="preserve"> – 2000 б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Информационни материали (делегатски пакети) – 300 бр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П</w:t>
            </w:r>
            <w:r>
              <w:rPr>
                <w:szCs w:val="17"/>
              </w:rPr>
              <w:t xml:space="preserve">рогнозна стойност в лева, без ДДС </w:t>
            </w:r>
            <w:r>
              <w:rPr>
                <w:i/>
                <w:szCs w:val="17"/>
              </w:rPr>
              <w:t>(к</w:t>
            </w:r>
            <w:r>
              <w:rPr>
                <w:i/>
                <w:iCs/>
                <w:szCs w:val="19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(</w:t>
            </w:r>
            <w:r>
              <w:rPr>
                <w:i/>
                <w:iCs/>
                <w:szCs w:val="17"/>
              </w:rPr>
              <w:t>в цифри</w:t>
            </w:r>
            <w:r>
              <w:rPr>
                <w:szCs w:val="17"/>
              </w:rPr>
              <w:t xml:space="preserve">) : </w:t>
            </w:r>
            <w:r>
              <w:rPr>
                <w:b/>
                <w:bCs/>
                <w:szCs w:val="17"/>
              </w:rPr>
              <w:t>72500 лв.</w:t>
            </w:r>
            <w:r>
              <w:rPr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17"/>
              </w:rPr>
              <w:t>или</w:t>
            </w:r>
            <w:r>
              <w:rPr>
                <w:szCs w:val="17"/>
              </w:rPr>
              <w:t xml:space="preserve"> от </w:t>
            </w:r>
            <w:r>
              <w:rPr>
                <w:b/>
                <w:bCs/>
                <w:szCs w:val="17"/>
              </w:rPr>
              <w:t>____________________</w:t>
            </w:r>
            <w:r>
              <w:rPr>
                <w:szCs w:val="17"/>
              </w:rPr>
              <w:t xml:space="preserve"> до </w:t>
            </w:r>
            <w:r>
              <w:rPr>
                <w:b/>
                <w:bCs/>
                <w:szCs w:val="17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>в това число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за Пътеводител – 45160 лв.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за Информационни пакети – 19840 л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>за Информационни материали – 7500 лв.</w:t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3)  Срок на догово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 </w:t>
            </w:r>
            <w:r>
              <w:rPr>
                <w:rFonts w:cs="Symbol" w:ascii="Symbol" w:hAnsi="Symbol"/>
                <w:lang w:val="en-US"/>
              </w:rPr>
              <w:t></w:t>
            </w:r>
            <w:r>
              <w:rPr/>
              <w:t xml:space="preserve"> </w:t>
            </w:r>
            <w:r>
              <w:rPr>
                <w:i/>
                <w:iCs/>
              </w:rPr>
              <w:t>или</w:t>
            </w:r>
            <w:r>
              <w:rPr/>
              <w:t xml:space="preserve"> дни: 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 xml:space="preserve">начална дата                                       </w:t>
            </w:r>
            <w:r>
              <w:rPr>
                <w:rFonts w:cs="Symbol" w:ascii="Symbol" w:hAnsi="Symbol"/>
              </w:rPr>
              <w:t></w:t>
            </w:r>
            <w:r>
              <w:rPr/>
              <w:t xml:space="preserve">/ </w:t>
            </w:r>
            <w:r>
              <w:rPr>
                <w:rFonts w:cs="Symbol" w:ascii="Symbol" w:hAnsi="Symbol"/>
                <w:lang w:val="en-US"/>
              </w:rPr>
              <w:t></w:t>
            </w:r>
            <w:r>
              <w:rPr/>
              <w:t>/</w:t>
            </w:r>
            <w:r>
              <w:rPr>
                <w:rFonts w:cs="Symbol" w:ascii="Symbol" w:hAnsi="Symbol"/>
              </w:rPr>
              <w:t></w:t>
            </w:r>
            <w:r>
              <w:rPr/>
              <w:t>/</w:t>
            </w:r>
            <w:r>
              <w:rPr>
                <w:i/>
              </w:rPr>
              <w:t xml:space="preserve"> (дд/мм/гггг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 xml:space="preserve">крайна дата </w:t>
            </w:r>
            <w:r>
              <w:rPr>
                <w:szCs w:val="19"/>
              </w:rPr>
              <w:t xml:space="preserve">на изпълнението           </w:t>
            </w:r>
            <w:r>
              <w:rPr/>
              <w:t>31/</w:t>
            </w:r>
            <w:r>
              <w:rPr>
                <w:rFonts w:cs="Symbol" w:ascii="Symbol" w:hAnsi="Symbol"/>
              </w:rPr>
              <w:t></w:t>
            </w:r>
            <w:r>
              <w:rPr/>
              <w:t xml:space="preserve">/2010 </w:t>
            </w:r>
            <w:r>
              <w:rPr>
                <w:i/>
              </w:rPr>
              <w:t>(дд/мм/гггг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1.1.а Гаранция за участие: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Cs w:val="17"/>
              </w:rPr>
              <w:t xml:space="preserve">Кандидатите следва да представят гаранция за участие в процедурата под формата на парична сума или банкова гаранция в размер на 725 лв. (1%), внесена по банковата сметка на фондация „Радио Нова Европа” IBAN: </w:t>
            </w:r>
            <w:r>
              <w:rPr/>
              <w:t>BG24UNCR70001517246090</w:t>
            </w:r>
            <w:r>
              <w:rPr>
                <w:bCs/>
                <w:szCs w:val="17"/>
              </w:rPr>
              <w:t xml:space="preserve">, BIC: </w:t>
            </w:r>
            <w:r>
              <w:rPr/>
              <w:t>UNCRBGSF</w:t>
            </w:r>
            <w:r>
              <w:rPr>
                <w:bCs/>
                <w:szCs w:val="17"/>
              </w:rPr>
              <w:t xml:space="preserve">, УниКредит Булбанк, клон Калоян, гр. София.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За изпълнение на договора, определеният Изпълнител следва да представи банкова гаранция /парична сума/ в размер на 5% (пет процента) от стойността на договора, с валидност до 30.04.2010г.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>
                <w:rFonts w:cs="All Times New Roman;Times New Roman" w:ascii="All Times New Roman;Times New Roman" w:hAnsi="All Times New Roman;Times New Roman"/>
                <w:i/>
                <w:color w:val="000000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Оперативна програма „Регионално развитие” на МРРБ, Схема за безвъзмездна финансова помощ: BG161PO001/4.2-01/2008: „Подкрепа за междурегионално сътрудничество и обмен на най-добри практики”, Приоритетна ос 4: „Местно развитие и сътрудничество”, Операция 4.2 „Междурегионално сътрудничество”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Cs/>
                <w:szCs w:val="17"/>
              </w:rPr>
              <w:t>Плащанията се осъществяват по банков път, в български лева, по ред и условия, регламентирани в документацията и договора за възлагане на обществената поръчка.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7"/>
              </w:rPr>
              <w:t xml:space="preserve">ІІІ.1.3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</w:t>
            </w:r>
            <w:r>
              <w:rPr>
                <w:b/>
                <w:bCs/>
              </w:rPr>
              <w:t xml:space="preserve"> 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>не Х</w:t>
            </w:r>
            <w:r>
              <w:rPr>
                <w:b/>
                <w:bCs/>
                <w:szCs w:val="17"/>
              </w:rPr>
              <w:t xml:space="preserve">      </w:t>
            </w:r>
            <w:r>
              <w:rPr>
                <w:b/>
                <w:bCs/>
                <w:szCs w:val="19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ІІІ.2.1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достоверение за актуално състояние, издадено не по-рано от три месеца от датата на публикуване на обявата за откриване на процедурата. /оригинал или заверено от кандидата копие/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екларация по чл.31, ал.4, т.1 ПМС №55/12.03.2007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екларация по чл.31, ал.7 ПМС №55/12.03.2007 г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ІІ.2.2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enter" w:pos="714" w:leader="none"/>
                <w:tab w:val="right" w:pos="8306" w:leader="none"/>
              </w:tabs>
              <w:autoSpaceDE w:val="false"/>
              <w:snapToGrid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  <w:t>Наличие на някое от обстоятелствата по чл.31, ал.1, 2 и 7 от ПМС №55/12.03.2007 г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/>
              <w:t>не е представил някои от задължителните документи, които се включват в съдържанието на офертата, тоест офертата е непълна;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/>
              <w:t>който е представил оферта, която не отговаря на предварително обявените условия в тази процедура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/>
              <w:t>е представил оферта, в която предлаганата цена не е била в отделен запечатан непрозрачен плик с надпис “Ценова оферта”;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  <w:szCs w:val="19"/>
              </w:rPr>
              <w:t xml:space="preserve"> </w:t>
            </w:r>
            <w:r>
              <w:rPr>
                <w:bCs/>
                <w:szCs w:val="19"/>
              </w:rPr>
              <w:t>Копие от Отчет за приходи и разходи за 2008 г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ишен размер на приходи от общата дейност</w:t>
            </w:r>
            <w:r>
              <w:rPr>
                <w:bCs/>
                <w:szCs w:val="19"/>
              </w:rPr>
              <w:t xml:space="preserve"> не по-малко от 72 500 лв. за 2008 г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Списък на основните договори, аналогични на предмета на поръчката, с приложени референции за последните 3 /три/ години. </w:t>
            </w:r>
            <w:r>
              <w:rPr/>
              <w:t>(Приложение 7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Автобиография, копие от трудова книжка или декларация, удостоверяваща професионалния опит на лицата, които ще отговарят за изпълнението на поръчката. 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22" w:leader="none"/>
              </w:tabs>
              <w:autoSpaceDE w:val="false"/>
              <w:ind w:left="822" w:hanging="360"/>
              <w:jc w:val="both"/>
              <w:rPr/>
            </w:pPr>
            <w:r>
              <w:rPr>
                <w:bCs/>
                <w:szCs w:val="19"/>
              </w:rPr>
              <w:t>Най-малко 1 /един/ брой договор с предмет, аналогичен на предмета на обявената поръчка, с приложена референция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22" w:leader="none"/>
              </w:tabs>
              <w:autoSpaceDE w:val="false"/>
              <w:ind w:left="822" w:hanging="360"/>
              <w:jc w:val="both"/>
              <w:rPr>
                <w:bCs/>
                <w:szCs w:val="19"/>
              </w:rPr>
            </w:pPr>
            <w:r>
              <w:rPr>
                <w:szCs w:val="19"/>
              </w:rPr>
              <w:t>Минимум 2 /две/ собствени или наети лица с минимум 3 /три/ години професионален опит, сходен с предмета на поръчка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                  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</w:rPr>
              <w:t>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Ако да, </w:t>
            </w:r>
            <w:r>
              <w:rPr>
                <w:bCs/>
                <w:szCs w:val="19"/>
              </w:rPr>
              <w:t>посочете съответните нормативни разпоредби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b/>
              </w:rPr>
              <w:t>Х</w:t>
            </w:r>
            <w:r>
              <w:rPr>
                <w:b/>
                <w:bCs/>
              </w:rPr>
              <w:t xml:space="preserve">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rFonts w:cs="Symbol" w:ascii="Symbol" w:hAnsi="Symbol"/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1) Вид процеду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 </w:t>
            </w:r>
            <w:r>
              <w:rPr>
                <w:b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Договаряне с пояснителен документ          </w:t>
            </w:r>
            <w:r>
              <w:rPr>
                <w:szCs w:val="19"/>
              </w:rPr>
              <w:t xml:space="preserve">              </w:t>
            </w:r>
            <w:r>
              <w:rPr>
                <w:rFonts w:cs="Symbol" w:ascii="Symbol" w:hAnsi="Symbol"/>
                <w:szCs w:val="19"/>
              </w:rPr>
              <w:t>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2) Критерий за оценка на офертит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най-ниска цена                                                            </w:t>
            </w: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икономически най-изгодна оферта при                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Х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Х </w:t>
            </w:r>
            <w:r>
              <w:rPr>
                <w:szCs w:val="19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.</w:t>
            </w:r>
            <w:r>
              <w:rPr/>
              <w:t xml:space="preserve"> Дизайн, качество на изработка и качество на материалит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</w:rPr>
              <w:t xml:space="preserve">2. </w:t>
            </w:r>
            <w:r>
              <w:rPr/>
              <w:t>Предлагана це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Cs w:val="19"/>
              </w:rPr>
            </w:pPr>
            <w:r>
              <w:rPr>
                <w:b/>
                <w:bCs/>
                <w:color w:val="FF0000"/>
                <w:szCs w:val="19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  <w:t>55 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  <w:t>45 %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7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8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9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0. 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3) Административна информац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Договор № BG161PO001/4.2-01/2008/033 от 10.04.2009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Cs/>
                <w:szCs w:val="19"/>
              </w:rPr>
              <w:t>Документацията се получава на място в офиса на Бенефициента – гр. София, бул. „Витоша” №18, ет. 5.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за участие в процедурата </w:t>
            </w:r>
            <w:r>
              <w:rPr>
                <w:bCs/>
                <w:i/>
                <w:szCs w:val="19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Ако да, </w:t>
            </w:r>
            <w:r>
              <w:rPr/>
              <w:t xml:space="preserve">цена </w:t>
            </w:r>
            <w:r>
              <w:rPr>
                <w:i/>
              </w:rPr>
              <w:t>(в цифри)</w:t>
            </w:r>
            <w:r>
              <w:rPr/>
              <w:t>:____________________ __________ валут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>: 04</w:t>
            </w:r>
            <w:r>
              <w:rPr>
                <w:b/>
              </w:rPr>
              <w:t>/09/2009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Час: </w:t>
            </w:r>
            <w:r>
              <w:rPr>
                <w:b/>
                <w:bCs/>
                <w:szCs w:val="19"/>
              </w:rPr>
              <w:t>17.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/>
                  <w:bCs/>
                  <w:szCs w:val="19"/>
                </w:rPr>
                <w:t>http://www.bgregio.eu/</w:t>
              </w:r>
            </w:hyperlink>
            <w:r>
              <w:rPr>
                <w:b/>
                <w:bCs/>
                <w:szCs w:val="19"/>
              </w:rPr>
              <w:t xml:space="preserve">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19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60 /шестдесет/ дни от крайния срок за получаване на офертите.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i/>
                <w:iCs/>
              </w:rPr>
              <w:t>или</w:t>
            </w:r>
            <w:r>
              <w:rPr/>
              <w:t xml:space="preserve"> в месеци: </w:t>
            </w:r>
            <w:r>
              <w:rPr>
                <w:rFonts w:cs="Symbol" w:ascii="Symbol" w:hAnsi="Symbol"/>
                <w:szCs w:val="19"/>
              </w:rPr>
              <w:t></w:t>
            </w:r>
            <w:r>
              <w:rPr>
                <w:szCs w:val="19"/>
              </w:rPr>
              <w:t xml:space="preserve"> </w:t>
            </w:r>
            <w:r>
              <w:rPr>
                <w:i/>
                <w:iCs/>
                <w:szCs w:val="19"/>
              </w:rPr>
              <w:t>или</w:t>
            </w:r>
            <w:r>
              <w:rPr>
                <w:szCs w:val="19"/>
              </w:rPr>
              <w:t xml:space="preserve"> дни: </w:t>
            </w:r>
            <w:r>
              <w:rPr>
                <w:rFonts w:cs="Symbol" w:ascii="Symbol" w:hAnsi="Symbol"/>
                <w:szCs w:val="19"/>
              </w:rPr>
              <w:t></w:t>
            </w:r>
            <w:r>
              <w:rPr>
                <w:szCs w:val="19"/>
              </w:rPr>
              <w:t xml:space="preserve"> </w:t>
            </w:r>
            <w:r>
              <w:rPr>
                <w:i/>
                <w:szCs w:val="19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>: 08</w:t>
            </w:r>
            <w:r>
              <w:rPr>
                <w:b/>
              </w:rPr>
              <w:t>/09/2009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Час: </w:t>
            </w:r>
            <w:r>
              <w:rPr>
                <w:b/>
                <w:bCs/>
                <w:szCs w:val="19"/>
              </w:rPr>
              <w:t>13.00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Място </w:t>
            </w:r>
            <w:r>
              <w:rPr>
                <w:i/>
              </w:rPr>
              <w:t>(</w:t>
            </w:r>
            <w:r>
              <w:rPr>
                <w:i/>
                <w:iCs/>
              </w:rPr>
              <w:t>когато е приложимо</w:t>
            </w:r>
            <w:r>
              <w:rPr>
                <w:i/>
              </w:rPr>
              <w:t>)</w:t>
            </w:r>
            <w:r>
              <w:rPr/>
              <w:t xml:space="preserve">: съгласно I.1.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>Офис на Бенефициента: гр. София, п.к. 1000, бул. „Витоша” №18, ет. 5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когато е приложимо</w:t>
            </w:r>
            <w:r>
              <w:rPr>
                <w:i/>
              </w:rPr>
              <w:t xml:space="preserve">)                                                                                  </w:t>
            </w:r>
            <w:r>
              <w:rPr>
                <w:b/>
                <w:bCs/>
              </w:rPr>
              <w:t xml:space="preserve">да Х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Лицата, представляващи кандидатите, подали документи за участие или техни упълномощени представители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: УО на Оперативна програма „Регионално развитие”, ГД „ПРОГРАМИРАНЕ НА РЕГИОНАЛНОТО РАЗВИТИЕ”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ДЕЛ VІ: СПИСЪК НА ДОКУМЕНТИТЕ, КОИТО СЛЕДВА ДА СЪДЪРЖАТ ОФЕРТИТЕ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1.)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достоверение за актуално състояние, издадено не по-рано от три месеца от датата на публикуване на обявата за откриване на процедурата /оригинал или заверено от кандидата копие/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ация по чл.31, ал.4 ПМС №55/12.03.2007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ация по чл.31, ал.7 ПМС №55/12.03.2007 г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3.)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верено копие на Отчет за приходи и разходи за 200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4.)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исък на основните договори, аналогични на предмета на поръчката за последните 3 /три/ годин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биография, копие от трудова книжка или декларация, удостоверяваща професионалния опит на лицата, които ще отговарят за изпълнението на поръчката.</w:t>
      </w:r>
    </w:p>
    <w:p>
      <w:pPr>
        <w:pStyle w:val="Normal"/>
        <w:autoSpaceDE w:val="false"/>
        <w:ind w:left="360" w:hanging="0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фер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Ценова офер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ехническа офер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 Документ за гаранция за участие в размер, съгласно документацията за участие – в оригинал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Cs/>
          <w:iCs/>
        </w:rPr>
        <w:t>5.</w:t>
      </w:r>
      <w:r>
        <w:rPr>
          <w:b/>
          <w:bCs/>
          <w:i/>
          <w:iCs/>
        </w:rPr>
        <w:t xml:space="preserve"> </w:t>
      </w:r>
      <w:r>
        <w:rPr/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</w:rPr>
        <w:t>(</w:t>
      </w:r>
      <w:r>
        <w:rPr>
          <w:i/>
          <w:iCs/>
          <w:color w:val="000000"/>
        </w:rPr>
        <w:t>ако кандидатът е декларирал, че ще ползва подизпълнители)</w:t>
      </w:r>
      <w:r>
        <w:rPr/>
        <w:t>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Cs/>
          <w:iCs/>
        </w:rPr>
        <w:t>6.</w:t>
      </w:r>
      <w:r>
        <w:rPr>
          <w:b/>
          <w:bCs/>
          <w:i/>
          <w:iCs/>
        </w:rPr>
        <w:t xml:space="preserve"> </w:t>
      </w:r>
      <w:r>
        <w:rPr/>
        <w:t>Документи по  т.А.1, 2 и3; Б; и В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Други документи и доказателства </w:t>
      </w:r>
      <w:r>
        <w:rPr>
          <w:i/>
        </w:rPr>
        <w:t>(посочват се от бенефициента)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копие на документ за регистрация по ЗДДС /в случай, на регистрация по ЗДДС/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копие от БУЛСТАТ на юридическото ли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Списък – опис на документите, съдържащи се в офертата.</w:t>
      </w:r>
      <w:r>
        <w:rPr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ІІ: ДРУГ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BodyText3Char">
    <w:name w:val="Body Text 3 Char"/>
    <w:basedOn w:val="DefaultParagraphFont"/>
    <w:qFormat/>
    <w:rPr>
      <w:rFonts w:ascii="Arial Narrow" w:hAnsi="Arial Narrow" w:eastAsia="Times New Roman" w:cs="Times New Roman"/>
      <w:color w:val="FF00FF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FF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novaevropa.net" TargetMode="External"/><Relationship Id="rId3" Type="http://schemas.openxmlformats.org/officeDocument/2006/relationships/hyperlink" Target="http://www.novaevropa.net/" TargetMode="External"/><Relationship Id="rId4" Type="http://schemas.openxmlformats.org/officeDocument/2006/relationships/hyperlink" Target="http://www.bgregio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00:00Z</dcterms:created>
  <dc:creator>user1</dc:creator>
  <dc:description/>
  <cp:keywords/>
  <dc:language>en-US</dc:language>
  <cp:lastModifiedBy>user3</cp:lastModifiedBy>
  <dcterms:modified xsi:type="dcterms:W3CDTF">2009-08-14T09:17:00Z</dcterms:modified>
  <cp:revision>2</cp:revision>
  <dc:subject/>
  <dc:title/>
</cp:coreProperties>
</file>