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,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en-US"/>
        </w:rPr>
        <w:t>BG</w:t>
      </w:r>
      <w:r>
        <w:rPr>
          <w:rFonts w:cs="Times New Roman Bold" w:ascii="Times New Roman Bold" w:hAnsi="Times New Roman Bold"/>
          <w:b/>
          <w:caps/>
          <w:lang w:val="ru-RU"/>
        </w:rPr>
        <w:t>161</w:t>
      </w:r>
      <w:r>
        <w:rPr>
          <w:rFonts w:cs="Times New Roman Bold" w:ascii="Times New Roman Bold" w:hAnsi="Times New Roman Bold"/>
          <w:b/>
          <w:caps/>
          <w:lang w:val="en-US"/>
        </w:rPr>
        <w:t>PO</w:t>
      </w:r>
      <w:r>
        <w:rPr>
          <w:rFonts w:cs="Times New Roman Bold" w:ascii="Times New Roman Bold" w:hAnsi="Times New Roman Bold"/>
          <w:b/>
          <w:caps/>
          <w:lang w:val="ru-RU"/>
        </w:rPr>
        <w:t>001/</w:t>
      </w:r>
      <w:r>
        <w:rPr>
          <w:b/>
          <w:caps/>
          <w:lang w:val="ru-RU"/>
        </w:rPr>
        <w:t>1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.1-01/2007 </w:t>
      </w:r>
      <w:r>
        <w:rPr>
          <w:rFonts w:cs="Times New Roman Bold" w:ascii="Times New Roman Bold" w:hAnsi="Times New Roman Bold"/>
          <w:b/>
          <w:caps/>
          <w:lang w:val="bg-BG"/>
        </w:rPr>
        <w:t>„Подкрепа з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осигуряване на подходяща и рентабилна образователна</w:t>
      </w:r>
      <w:r>
        <w:rPr>
          <w:b/>
          <w:caps/>
          <w:lang w:val="bg-BG"/>
        </w:rPr>
        <w:t>, социална и културн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инфраструктура, допринасяща за развитието на устойчиви градски ареали»</w:t>
      </w:r>
      <w:r>
        <w:rPr>
          <w:rFonts w:cs="Times New Roman Bold" w:ascii="Times New Roman Bold" w:hAnsi="Times New Roman Bold"/>
          <w:b/>
          <w:caps/>
          <w:lang w:val="bg-BG"/>
        </w:rPr>
        <w:t xml:space="preserve">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bg-BG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160"/>
        <w:gridCol w:w="4140"/>
        <w:gridCol w:w="1800"/>
        <w:gridCol w:w="1800"/>
        <w:gridCol w:w="1620"/>
      </w:tblGrid>
      <w:tr>
        <w:trPr>
          <w:trHeight w:val="1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ОНЕНТ 1 „ОБРАЗОВАТЕЛНА ИНФРАСТРУКТУРА”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р. Попово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, с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Светлен и с.Ломц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b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монт, обновяване и енергийна ефективност на част от материалната база на образователната инфраструктура в община Попово в подкрепа на устойчивото градско развитие и социално включ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893 37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гр.Враца и с.Девен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“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ъздаване и гарантиране на висококачествени обществени места чрез комплексно обновяване на част от образователната инфраструктура на община Враца 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9 м.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Лове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“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конструкция, обновяване и оборудване на учебни заведения в Община Ловеч 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989 576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9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лианс за регионално сътрудничество и развитие, гр.Хас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Димитровг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бновяване и рехабилитация на детска ясла №9 - "Ален мак" - гр.Димитровград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18 87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орна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Горна Оряхов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,,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нергийно-ефективна реконструкция и модернизация на основно у-ще "Иван Вазов" и СОУ "Георги Измирлиев 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0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6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абро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игуряване на ефективна, общодостъпна и модерна образователна инфраструктура за устойчивото развитие на община Габрово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492 73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9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Силист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“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обряване на социалната инфраструктура за устойчиво градско развитие чрез подобряване инфраструктурата на образованието - основен ремонт на ОДЗ "Нарцис" и ОУ "Отец Паисий", гр.Силистра 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8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5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у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усе и  с. Ново Се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монт, модернизация и оборудване на 10 детски ясли на територията на община Рус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482 26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0,0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р.Аксаково, с.Игнатиево, с.Изворско, с.Кичево, с.Любен Каравело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бновяване и преоборудване на образователната инфраструктура на територията на Община Аксаково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05 97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р. Мездра и  с.Звер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игуряване на подходяща образователна инфраструктура за основното и средно образование и предучилищния процес на територията на община Мездра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4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р. Видин и гр.Дунавц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</w:t>
            </w:r>
            <w:r>
              <w:rPr>
                <w:b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ъздаване на благоприятни условия за израстване и развитие на видинските дец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012 31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7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елико Търно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</w:t>
            </w:r>
            <w:r>
              <w:rPr>
                <w:b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конструкция и модернизация на ОУ "Бачо Киро" с полудневна детска гради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69 17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8 м.</w:t>
            </w:r>
          </w:p>
        </w:tc>
      </w:tr>
      <w:tr>
        <w:trPr>
          <w:trHeight w:val="487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ОНЕНТ 3 „КУЛТУРНА ИНФРАСТРУКТУРА”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р.Попово, с.Кардам, с.Садина, с.Марчино, с.Медовина, с.Вод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“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тегрирано подобряване на културната инфраструктура в община Попово за осигуряване на равен достъп и социално включван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981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,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конструкция и обновяване на Художествена галерия "Проф.Илия Петров" и къща-музей "Анани Явашов" в гр.Разград в подкрепа на интегрираното и устойчиво градско развитие 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7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Велико Търно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конструкция на отоплителна система на Регионална библиотека "П.Р.Славейков" и Археологически музей - гр.Велико Търново 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 21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м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ind w:left="2832" w:firstLine="708"/>
        <w:rPr>
          <w:sz w:val="16"/>
          <w:lang w:val="bg-BG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ab/>
        <w:tab/>
        <w:tab/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16:00Z</dcterms:created>
  <dc:creator>Boyana Chavdarova</dc:creator>
  <dc:description/>
  <cp:keywords/>
  <dc:language>en-US</dc:language>
  <cp:lastModifiedBy>IvanovaVe</cp:lastModifiedBy>
  <cp:lastPrinted>2008-06-04T12:10:00Z</cp:lastPrinted>
  <dcterms:modified xsi:type="dcterms:W3CDTF">2008-07-17T12:54:00Z</dcterms:modified>
  <cp:revision>36</cp:revision>
  <dc:subject/>
  <dc:title>Образец на Годишна работна програма за 20</dc:title>
</cp:coreProperties>
</file>