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lang w:val="bg-BG"/>
        </w:rPr>
        <w:t xml:space="preserve">ОБЯВЛЕНИЕ ЗА ВЪЗЛАГАНЕ НА ДОГОВОРИ ЗА ПРЕДОСТАВЯНЕ НА </w:t>
      </w:r>
      <w:r>
        <w:rPr>
          <w:rFonts w:cs="Arial" w:ascii="Arial" w:hAnsi="Arial"/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caps/>
          <w:lang w:val="bg-BG"/>
        </w:rPr>
        <w:t>по Оперативна програма „Регионално развитие”</w:t>
      </w:r>
      <w:r>
        <w:rPr>
          <w:rFonts w:cs="Arial" w:ascii="Arial" w:hAnsi="Arial"/>
          <w:b/>
          <w:lang w:val="bg-BG"/>
        </w:rPr>
        <w:t xml:space="preserve"> 2007-2013, 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lang w:val="bg-BG"/>
        </w:rPr>
        <w:t xml:space="preserve">СХЕМА ЗА ПРЕДОСТАВЯНЕ НА БЕЗВЪЗМЕЗДНА ФИНАНСОВА ПОМОЩ </w:t>
      </w:r>
      <w:r>
        <w:rPr>
          <w:rFonts w:cs="Arial" w:ascii="Arial" w:hAnsi="Arial"/>
          <w:b/>
          <w:caps/>
          <w:lang w:val="en-US"/>
        </w:rPr>
        <w:t>BG</w:t>
      </w:r>
      <w:r>
        <w:rPr>
          <w:rFonts w:cs="Arial" w:ascii="Arial" w:hAnsi="Arial"/>
          <w:b/>
          <w:caps/>
          <w:lang w:val="ru-RU"/>
        </w:rPr>
        <w:t>161</w:t>
      </w:r>
      <w:r>
        <w:rPr>
          <w:rFonts w:cs="Arial" w:ascii="Arial" w:hAnsi="Arial"/>
          <w:b/>
          <w:caps/>
          <w:lang w:val="en-US"/>
        </w:rPr>
        <w:t>PO</w:t>
      </w:r>
      <w:r>
        <w:rPr>
          <w:rFonts w:cs="Arial" w:ascii="Arial" w:hAnsi="Arial"/>
          <w:b/>
          <w:caps/>
          <w:lang w:val="ru-RU"/>
        </w:rPr>
        <w:t xml:space="preserve">001/2.1-02/2007 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„</w:t>
      </w:r>
      <w:r>
        <w:rPr>
          <w:rFonts w:cs="Arial" w:ascii="Arial" w:hAnsi="Arial"/>
          <w:b/>
          <w:bCs/>
          <w:color w:val="000000"/>
          <w:lang w:val="ru-RU"/>
        </w:rPr>
        <w:t>ПОДКРЕПА ЗА УСТОЙЧИВО И ИНТЕГРИРАНО МЕСТНО РАЗВИТИЕ ЧРЕЗ РЕХАБИЛИТАЦИЯ И РЕКОНСТРУКЦИЯ НА ОБЩИНСКА ПЪТНА МРЕЖА”</w:t>
      </w:r>
      <w:r>
        <w:rPr>
          <w:rFonts w:cs="Arial" w:ascii="Arial" w:hAnsi="Arial"/>
          <w:b/>
          <w:lang w:val="bg-BG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35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800"/>
        <w:gridCol w:w="3420"/>
        <w:gridCol w:w="1800"/>
        <w:gridCol w:w="1800"/>
        <w:gridCol w:w="1620"/>
      </w:tblGrid>
      <w:tr>
        <w:trPr>
          <w:trHeight w:val="1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бщ бюджет на про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(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цент на безвъзмездна финансова помощ по ОПР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дължи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евгра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евгра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емонт и рехабилитация на път IV – 10059 – с. Горно Церово, Община Благоевград, област Благоевград /I-1 София – Кулата/, отклонение за с. Горно Церово от км 1+600 на път IV 10064 и  път IV-10089 – с. Марулево, община Благоевград, област Благоевград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31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887.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есец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п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п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нтегрирано подобряване на общинската пътна мрежа за по-добра достъпност и мобилност на територията на община Попово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 985 104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1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ви пазар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ви паза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“</w:t>
            </w:r>
            <w:bookmarkStart w:id="0" w:name="OLE_LINK6"/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Рехабилитация и реконструкция на </w:t>
            </w:r>
            <w:bookmarkStart w:id="1" w:name="OLE_LINK2"/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ът № SHU2113 / III-701, Хърсово – Нови Пазар / Стоян Михайловски – Преселка / II-27 /, участък от км. 0+000 до км. 9+</w:t>
            </w:r>
            <w:bookmarkEnd w:id="1"/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55</w:t>
            </w:r>
            <w:bookmarkEnd w:id="0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 994 059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есец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Търговищ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ина Търговищ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ехабилитация на общински пътища за осигуряване на интегрирано развитие и териториалн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ближаване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на община Търговище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 099 109.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24 месец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Кърджал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Кърджал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“</w:t>
            </w:r>
            <w:r>
              <w:rPr>
                <w:rFonts w:cs="Arial"/>
                <w:kern w:val="0"/>
                <w:sz w:val="20"/>
                <w:lang w:val="bg-BG" w:eastAsia="en-GB"/>
              </w:rPr>
              <w:t>Рехабилитация на пътните отсечки: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jc w:val="both"/>
              <w:rPr>
                <w:rFonts w:cs="Arial"/>
                <w:kern w:val="0"/>
                <w:sz w:val="20"/>
                <w:lang w:val="bg-BG" w:eastAsia="en-GB"/>
              </w:rPr>
            </w:pPr>
            <w:r>
              <w:rPr>
                <w:rFonts w:cs="Arial"/>
                <w:kern w:val="0"/>
                <w:sz w:val="20"/>
                <w:lang w:val="bg-BG" w:eastAsia="en-GB"/>
              </w:rPr>
              <w:t xml:space="preserve">(ІV-50078 Кърджали - Опълченско) – Дъждино – Пепелище- / І-5/ от км. 0+000 до км. 2+289.87 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jc w:val="both"/>
              <w:rPr>
                <w:rFonts w:cs="Arial"/>
                <w:kern w:val="0"/>
                <w:sz w:val="20"/>
                <w:lang w:val="bg-BG" w:eastAsia="en-GB"/>
              </w:rPr>
            </w:pPr>
            <w:r>
              <w:rPr>
                <w:rFonts w:cs="Arial"/>
                <w:kern w:val="0"/>
                <w:sz w:val="20"/>
                <w:lang w:val="bg-BG" w:eastAsia="en-GB"/>
              </w:rPr>
              <w:t>(ІV-50069 Кърджали – Зимзелен) – Повет – Панчево от км. 0+000 до км. 3+791.88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jc w:val="both"/>
              <w:rPr>
                <w:rFonts w:cs="Arial"/>
                <w:kern w:val="0"/>
                <w:sz w:val="20"/>
                <w:lang w:val="bg-BG" w:eastAsia="en-GB"/>
              </w:rPr>
            </w:pPr>
            <w:r>
              <w:rPr>
                <w:rFonts w:cs="Arial"/>
                <w:kern w:val="0"/>
                <w:sz w:val="20"/>
                <w:lang w:val="bg-BG" w:eastAsia="en-GB"/>
              </w:rPr>
              <w:t>(ІV – 50074 Севдалина) – Костино – Върбенци-Крушка – Голяма бара от км 4+500 до км 13+500) 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ІV- 50718 (III-507) Мост Крин - Звиница - граница с Община Стамболово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 693 290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9 месеца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Лове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Ловеч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Рехабилитация на общинска пътна мрежа –  Път </w:t>
            </w:r>
            <w:r>
              <w:rPr>
                <w:rFonts w:cs="Arial" w:ascii="Arial" w:hAnsi="Arial"/>
                <w:b/>
                <w:sz w:val="20"/>
                <w:szCs w:val="20"/>
              </w:rPr>
              <w:t>LOV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2074 / Българене-Севлиево/Малиново-Стефаново от 0+000 до 0+190 км, от 1+580км до 5+210км и път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LOV2075 /ІІІ-3505, Казачево-Стефаново/-Българене-/ІІ-35/ от 0+000 км до 3+200 от 5+065 до 6+560к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 879 125.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00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месеца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Ляскове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Ляскове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Подобряване на общинската пътна мрежа в Община Лясковец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 989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есеца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анданс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анданс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Рехабилитация на път IV - 10903 Мелник-Кърланово-Рожен от км.0+000 до км.6+000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 996 481.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бщи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Горна Оряховиц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рна Оряхов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>Реконструкция на общинска пътна мрежа -  I етап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 215 640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озоп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озопо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емонт на общински път IV-98004, в участъка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азклон с. Присад - с. Зидарово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 890 354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9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зд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зд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одкрепа за устойчиво и интегрирано местно развитие чрез реконструкция на общински път в община Мездра Път </w:t>
            </w:r>
            <w:r>
              <w:rPr>
                <w:rFonts w:cs="Arial" w:ascii="Arial" w:hAnsi="Arial"/>
                <w:b/>
                <w:sz w:val="20"/>
                <w:szCs w:val="20"/>
              </w:rPr>
              <w:t>VRC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143 –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/</w:t>
            </w: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103/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 142 760.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ар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ар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ехабилитация на пътни отсечки в Община Варн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 793 216.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84, 07 %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7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есеца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кс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кс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емонт и рeхабилитация на общински пътища: VAR 1023 - /Аксаково – Игнатиево – Припек - Слънчево/ и VAR 1020 - /Слънчево  до пътен възел за магистрала „Хемус”/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 972 980.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амок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и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амо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еконструкция на общински път IV-82222 “с.Шипочане-с.Гуцал” от км.0+000 до км.8+000 (SFO2574 /ІІ-82, Долна Баня-Самоков/-Гуцал-/ІІІ-822/)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 949 409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есе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ind w:left="2832" w:firstLine="708"/>
        <w:rPr>
          <w:sz w:val="16"/>
          <w:lang w:val="bg-BG"/>
        </w:rPr>
      </w:pPr>
      <w:r>
        <w:rPr>
          <w:lang w:val="ru-RU"/>
        </w:rPr>
        <w:t xml:space="preserve">                          </w:t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25:00Z</dcterms:created>
  <dc:creator>Boyana Chavdarova</dc:creator>
  <dc:description/>
  <cp:keywords/>
  <dc:language>en-US</dc:language>
  <cp:lastModifiedBy>IvanovaVe</cp:lastModifiedBy>
  <cp:lastPrinted>2008-06-05T13:50:00Z</cp:lastPrinted>
  <dcterms:modified xsi:type="dcterms:W3CDTF">2008-06-09T06:08:00Z</dcterms:modified>
  <cp:revision>16</cp:revision>
  <dc:subject/>
  <dc:title>Образец на Годишна работна програма за 20</dc:title>
</cp:coreProperties>
</file>