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lang w:val="bg-BG"/>
        </w:rPr>
        <w:t xml:space="preserve">ОБЯВЛЕНИЕ ЗА ВЪЗЛАГАНЕ НА ДОГОВОРИ ЗА ПРЕДОСТАВЯНЕ НА </w:t>
      </w:r>
      <w:r>
        <w:rPr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caps/>
          <w:lang w:val="bg-BG"/>
        </w:rPr>
        <w:t>по Оперативна програма „Регионално развитие”</w:t>
      </w:r>
      <w:r>
        <w:rPr>
          <w:b/>
          <w:lang w:val="bg-BG"/>
        </w:rPr>
        <w:t xml:space="preserve"> 2007-2013, </w:t>
      </w:r>
    </w:p>
    <w:p>
      <w:pPr>
        <w:pStyle w:val="Normal"/>
        <w:jc w:val="center"/>
        <w:rPr>
          <w:b/>
          <w:b/>
          <w:caps/>
          <w:lang w:val="bg-BG"/>
        </w:rPr>
      </w:pPr>
      <w:r>
        <w:rPr>
          <w:rFonts w:cs="Times New Roman Bold" w:ascii="Times New Roman Bold" w:hAnsi="Times New Roman Bold"/>
          <w:b/>
          <w:caps/>
          <w:lang w:val="en-US"/>
        </w:rPr>
        <w:t>BG</w:t>
      </w:r>
      <w:r>
        <w:rPr>
          <w:rFonts w:cs="Times New Roman Bold" w:ascii="Times New Roman Bold" w:hAnsi="Times New Roman Bold"/>
          <w:b/>
          <w:caps/>
          <w:lang w:val="ru-RU"/>
        </w:rPr>
        <w:t>161</w:t>
      </w:r>
      <w:r>
        <w:rPr>
          <w:rFonts w:cs="Times New Roman Bold" w:ascii="Times New Roman Bold" w:hAnsi="Times New Roman Bold"/>
          <w:b/>
          <w:caps/>
          <w:lang w:val="en-US"/>
        </w:rPr>
        <w:t>PO</w:t>
      </w:r>
      <w:r>
        <w:rPr>
          <w:rFonts w:cs="Times New Roman Bold" w:ascii="Times New Roman Bold" w:hAnsi="Times New Roman Bold"/>
          <w:b/>
          <w:caps/>
          <w:lang w:val="ru-RU"/>
        </w:rPr>
        <w:t xml:space="preserve">001/4.1-01/2007 </w:t>
      </w:r>
      <w:r>
        <w:rPr>
          <w:b/>
          <w:caps/>
          <w:lang w:val="bg-BG"/>
        </w:rPr>
        <w:t>„</w:t>
      </w:r>
      <w:r>
        <w:rPr>
          <w:rFonts w:cs="Times New Roman Bold" w:ascii="Times New Roman Bold" w:hAnsi="Times New Roman Bold"/>
          <w:b/>
          <w:caps/>
          <w:lang w:val="bg-BG"/>
        </w:rPr>
        <w:t>Подкрепа за</w:t>
      </w:r>
      <w:r>
        <w:rPr>
          <w:rFonts w:cs="Times New Roman Bold" w:ascii="Times New Roman Bold" w:hAnsi="Times New Roman Bold"/>
          <w:b/>
          <w:caps/>
          <w:lang w:val="ru-RU"/>
        </w:rPr>
        <w:t xml:space="preserve"> осигуряване на подходяща и рентабилна образователна инфраструктура, допринасяща за устойчиво местно развитие</w:t>
      </w:r>
      <w:r>
        <w:rPr>
          <w:rFonts w:cs="Times New Roman Bold" w:ascii="Times New Roman Bold" w:hAnsi="Times New Roman Bold"/>
          <w:b/>
          <w:caps/>
          <w:lang w:val="ru-RU"/>
        </w:rPr>
        <w:t>»</w:t>
      </w:r>
    </w:p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980"/>
        <w:gridCol w:w="3600"/>
        <w:gridCol w:w="1800"/>
        <w:gridCol w:w="1800"/>
        <w:gridCol w:w="1620"/>
      </w:tblGrid>
      <w:tr>
        <w:trPr>
          <w:trHeight w:val="19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именование и седалище на бенефици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ясто на изпълнение на про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именование на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Общ бюджет на проект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(л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цент на безвъзмездна финансова помощ по ОПР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дължителност на изпълнение на проекта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Свог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р. Свог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Подобряване на енергийната </w:t>
            </w: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  <w:lang w:val="ru-RU"/>
              </w:rPr>
              <w:t xml:space="preserve">фективност чрез ремонтни дейности на образователни институции в гр. Свог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 179,8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Кавар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р. Кавар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Подобряване </w:t>
            </w:r>
            <w:r>
              <w:rPr>
                <w:b/>
                <w:sz w:val="20"/>
                <w:szCs w:val="20"/>
                <w:lang w:val="bg-BG"/>
              </w:rPr>
              <w:t xml:space="preserve">на </w:t>
            </w:r>
            <w:r>
              <w:rPr>
                <w:b/>
                <w:sz w:val="20"/>
                <w:szCs w:val="20"/>
                <w:lang w:val="ru-RU"/>
              </w:rPr>
              <w:t>училищната спортна инфраструктура в Кавар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99</w:t>
            </w:r>
            <w:r>
              <w:rPr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40,3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bg-BG"/>
              </w:rPr>
              <w:t xml:space="preserve"> м</w:t>
            </w:r>
            <w:r>
              <w:rPr>
                <w:sz w:val="20"/>
                <w:szCs w:val="20"/>
                <w:lang w:val="bg-BG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Омуртаг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р.Омурта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обряване на материалната база на образователната инфраструктура в Община Омуртаг за интегрирано и устойчиво местно развит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7 134,97</w:t>
            </w:r>
            <w:r>
              <w:rPr>
                <w:b/>
                <w:bCs/>
                <w:i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b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b/>
                <w:bCs/>
                <w:i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Средец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bg-BG"/>
              </w:rPr>
              <w:t>с. Загорци и с. Дебел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тре започва от днес: Създаване на мрежа от модерни учебни заведения в община Средец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7</w:t>
            </w: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4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Димо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bg-BG"/>
              </w:rPr>
              <w:t>гр. Дим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сигуряване на ефективна образователна  инфраструктура в ОУ "Св.Св. Кирил и Методий", община Димово в подкрепа на местното развитие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 767,6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Никопо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р.Никопо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рно училище - качествено образован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 189,3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7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Козлоду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.Гложе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.Бут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монт, обновяване, мерки по енергийна ефективност и подобряване достъпът за хора с увреждания на: 1. ОДЗ "Радост" - с.Гложене и 2. ОУ "Св.св. Кирил и Методий"- с.Бутан, в община Козлоду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87</w:t>
            </w:r>
            <w:r>
              <w:rPr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815,4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Венец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bg-BG"/>
              </w:rPr>
              <w:t>с.Венец и с.Ясенк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Ремонт, внедряване мерки за ен</w:t>
            </w:r>
            <w:r>
              <w:rPr>
                <w:b/>
                <w:sz w:val="20"/>
                <w:szCs w:val="20"/>
              </w:rPr>
              <w:t>e</w:t>
            </w:r>
            <w:r>
              <w:rPr>
                <w:b/>
                <w:sz w:val="20"/>
                <w:szCs w:val="20"/>
                <w:lang w:val="ru-RU"/>
              </w:rPr>
              <w:t>ргийна ефективност в част от образователните институции в община Венец, в подкрепа на устойчивото местно развитие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87</w:t>
            </w:r>
            <w:r>
              <w:rPr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73,4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Ардин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р.Арди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обряване на сградния фонд на образователни институции на територията на община Ардин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 902,5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Калояно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bg-BG"/>
              </w:rPr>
              <w:t>с.Калояново, с.Бегово, с.Ръжево Конаре, с.Житн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Европейски облик на образователната инфраструктура в Община Калояново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 076,2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Драгома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гр. </w:t>
            </w:r>
            <w:r>
              <w:rPr>
                <w:b/>
                <w:sz w:val="20"/>
                <w:szCs w:val="20"/>
              </w:rPr>
              <w:t>Драгом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Ремонт, внедряване на енергоефективни мерки и оборудване на сградите на  - СОУ Хр.Ботев" и детска ясла " Здравец" , гр. </w:t>
            </w:r>
            <w:r>
              <w:rPr>
                <w:b/>
                <w:sz w:val="20"/>
                <w:szCs w:val="20"/>
              </w:rPr>
              <w:t>Драгоман"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98</w:t>
            </w:r>
            <w:r>
              <w:rPr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62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Сатовч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.Сатовч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.Коча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.Плет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bg-BG"/>
              </w:rPr>
              <w:t>с.Слаще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 грижа за бъдещето на Община Сатовча ремонт и оборудване на детски заведения в Община Сатовч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95</w:t>
            </w:r>
            <w:r>
              <w:rPr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08,2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Каолино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. Присто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. Климен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нергоефективна реконструкция на ОУ Хр. Смирненски" с. Пристое и ОУ "Г. Ст. </w:t>
            </w:r>
            <w:r>
              <w:rPr>
                <w:b/>
                <w:sz w:val="20"/>
                <w:szCs w:val="20"/>
              </w:rPr>
              <w:t>Раковски" с. Климент"</w:t>
            </w:r>
          </w:p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 523,3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Върбиц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гр. Върб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игуряване на подходяща образователна инфраструктура чрез ремонт на ЦДГ "Славейче" и СОУ "Паисий Хилендарски" град Върбиц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9 067,2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9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Дряно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гр. </w:t>
            </w:r>
            <w:r>
              <w:rPr>
                <w:b/>
                <w:sz w:val="20"/>
                <w:szCs w:val="20"/>
              </w:rPr>
              <w:t>Дрян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Саниране, вътрешен ремонт, реконструкция на отоплението и вертикална планировка на бази  Детелина", "Иглика" към ЦДГ "Детелина"и детски ясли - гр. </w:t>
            </w:r>
            <w:r>
              <w:rPr>
                <w:b/>
                <w:sz w:val="20"/>
                <w:szCs w:val="20"/>
              </w:rPr>
              <w:t>Дряново"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42</w:t>
            </w:r>
            <w:r>
              <w:rPr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81,0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Рудозем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гр. </w:t>
            </w:r>
            <w:r>
              <w:rPr>
                <w:b/>
                <w:sz w:val="20"/>
                <w:szCs w:val="20"/>
              </w:rPr>
              <w:t>Рудозе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Ремонт и реконструкция на сградите на НУ "Васил Априлов", ОДЗ "Снежанка" и Детски ясли - гр. </w:t>
            </w:r>
            <w:r>
              <w:rPr>
                <w:b/>
                <w:sz w:val="20"/>
                <w:szCs w:val="20"/>
              </w:rPr>
              <w:t>Рудозе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9 424,5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Крумовград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гр. </w:t>
            </w:r>
            <w:r>
              <w:rPr>
                <w:b/>
                <w:sz w:val="20"/>
                <w:szCs w:val="20"/>
              </w:rPr>
              <w:t>Крумовгр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Обновяване, основен ремонт и оборудване на ОДЗ "Митко Палаузов", гр. </w:t>
            </w:r>
            <w:r>
              <w:rPr>
                <w:b/>
                <w:sz w:val="20"/>
                <w:szCs w:val="20"/>
              </w:rPr>
              <w:t>Крумовград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 801,6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Искър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гр.Искъ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изграждане и ремонт сгради на училища и детски заведения в общинат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 981,3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Оряхо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. Селановц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Устойчиво местно развитие, чрез изграждане на подходяща и рентабилна образователна инфраструктура за учениците от ОУ Н. Й. Вапцаров" с. Селановци"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9 098,2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Сливо пол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р. Сливо пол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. Голямо Вран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недряване на мерки за енергийна ефективност и обновяване на СОУ "Св. Паисий Хилендарски"  и ОДЗ "Мечо Пух" в гр. Сливо поле, и ОУ "Иван Вазов" в с. Голямо Вранов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8 466,4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Ябланиц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р. Яблан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сигуряване на подходяща и рентабилна образователна инфраструктура на СОУ «Васил Левски" гр. Ябланица и ЦДГ "Райна Княгиня" гр. Ябланица"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6 635,3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Мада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</w:rPr>
              <w:t>град Мадан</w:t>
            </w:r>
            <w:r>
              <w:rPr>
                <w:b/>
                <w:sz w:val="20"/>
                <w:szCs w:val="20"/>
                <w:lang w:val="bg-BG"/>
              </w:rPr>
              <w:t>, с.Върб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По добри условия и среда на обитаване в образователното обслужване, предоставяно в село Върбина и района от СОУ "Св. Св. </w:t>
            </w:r>
            <w:r>
              <w:rPr>
                <w:b/>
                <w:sz w:val="20"/>
                <w:szCs w:val="20"/>
              </w:rPr>
              <w:t>Кирил и Методий" и ОДЗ "Елица" - град Мадан, община Мада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7 787,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Никола Козле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. Вълнар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хабилитация и реконструкция за енергийна ефективност на ОУ "Христо Ботев" и ЦДГ "Ален Мак" с. Вълнар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 909,9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Медковец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.Расово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сновен ремонт и оборудване на на ОУ"Христо Ботев"- с.Расово, Целодневна детска градина - с.Расово, Детска ясла - с.Расово за подобряване на образователната инфраструктура на територията на Кметство Расово, Община Медковец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 926,7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Стралдж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гр.Стралдж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bg-BG"/>
              </w:rPr>
              <w:t>с. Зимн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ъвременна материално техническа база за образованието в  община Стралдж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 414,6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Георги Дамяно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ru-RU"/>
              </w:rPr>
              <w:t>с. Георги   Дамян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Ремонт и подмяна на оборудване на ОУ "Отец Паисий", с. Георги Дамяново, общ. </w:t>
            </w:r>
            <w:r>
              <w:rPr>
                <w:b/>
                <w:sz w:val="20"/>
                <w:szCs w:val="20"/>
              </w:rPr>
              <w:t>Георги Дамянов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9 266,59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Брацигово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гр. Брацигово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. Исперих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новен ремонт и саниране на ОУ Христо Ботев" ,ОДЗ "Йордан Шопов "- с. Исперихово и ОДЗ "Здравец" - гр. Брацигов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 104,5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Хисар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р. Хисар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Обновяване, подобряване и  топлоенергийна ефективност на ОДЗ Мечо Пух, гр. Хисар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4 348,0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Симитл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гр.Симитл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.Крупник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bg-BG"/>
              </w:rPr>
              <w:t>с. Долно Осен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сигуряване на ефективна и рентабилна образователна  инфраструктура в община Симитли чрез прилагане на енергоспестяващи мерки и използване на  подходящо оборуване в образователния процес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0 593,7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бщина Струмян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.Струмян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.Микрево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bg-BG"/>
              </w:rPr>
              <w:t>с. Илинденц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вестиция в бъдещето на Община Струмян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4 592,5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lang w:val="bg-BG"/>
              </w:rPr>
              <w:t xml:space="preserve"> 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ontents1"/>
        <w:ind w:left="2832" w:firstLine="708"/>
        <w:rPr>
          <w:lang w:val="ru-RU"/>
        </w:rPr>
      </w:pPr>
      <w:r>
        <w:rPr>
          <w:lang w:val="ru-RU"/>
        </w:rPr>
        <w:t xml:space="preserve">                         </w:t>
      </w:r>
    </w:p>
    <w:p>
      <w:pPr>
        <w:pStyle w:val="Normal"/>
        <w:spacing w:lineRule="auto" w:line="360"/>
        <w:ind w:left="90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spacing w:lineRule="auto" w:line="360"/>
        <w:ind w:left="900" w:hanging="0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spacing w:lineRule="auto" w:line="360"/>
        <w:ind w:left="900" w:hanging="0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spacing w:lineRule="auto" w:line="360"/>
        <w:ind w:left="900" w:hanging="0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spacing w:lineRule="auto" w:line="360"/>
        <w:ind w:left="900" w:hanging="0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spacing w:lineRule="auto" w:line="360"/>
        <w:ind w:left="900" w:hanging="0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spacing w:lineRule="auto" w:line="360"/>
        <w:ind w:left="900" w:hanging="0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p>
      <w:pPr>
        <w:pStyle w:val="Normal"/>
        <w:spacing w:lineRule="auto" w:line="360"/>
        <w:ind w:left="900" w:hanging="0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 Bold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">
    <w:name w:val=" Знак Знак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0:42:00Z</dcterms:created>
  <dc:creator>Boyana Chavdarova</dc:creator>
  <dc:description/>
  <cp:keywords/>
  <dc:language>en-US</dc:language>
  <cp:lastModifiedBy>HristovI</cp:lastModifiedBy>
  <cp:lastPrinted>2008-06-04T12:10:00Z</cp:lastPrinted>
  <dcterms:modified xsi:type="dcterms:W3CDTF">2008-08-11T10:42:00Z</dcterms:modified>
  <cp:revision>2</cp:revision>
  <dc:subject/>
  <dc:title>Образец на Годишна работна програма за 20</dc:title>
</cp:coreProperties>
</file>