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>001/</w:t>
      </w:r>
      <w:r>
        <w:rPr>
          <w:b/>
          <w:caps/>
          <w:lang w:val="ru-RU"/>
        </w:rPr>
        <w:t>1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.1-01/2007 </w:t>
      </w:r>
      <w:r>
        <w:rPr>
          <w:rFonts w:cs="Times New Roman Bold" w:ascii="Times New Roman Bold" w:hAnsi="Times New Roman Bold"/>
          <w:b/>
          <w:caps/>
          <w:lang w:val="bg-BG"/>
        </w:rPr>
        <w:t>„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осигуряване на подходяща и рентабилна образователна</w:t>
      </w:r>
      <w:r>
        <w:rPr>
          <w:b/>
          <w:caps/>
          <w:lang w:val="bg-BG"/>
        </w:rPr>
        <w:t>, социална и културн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инфраструктура, допринасяща за развитието на устойчиви градски ареали</w:t>
      </w:r>
      <w:r>
        <w:rPr>
          <w:b/>
          <w:caps/>
          <w:lang w:val="ru-RU"/>
        </w:rPr>
        <w:t>”</w:t>
      </w:r>
      <w:r>
        <w:rPr>
          <w:b/>
          <w:caps/>
          <w:lang w:val="bg-BG"/>
        </w:rPr>
        <w:t>, компонент 2 „Социална инфраструктура”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299"/>
        <w:gridCol w:w="1284"/>
        <w:gridCol w:w="1585"/>
        <w:gridCol w:w="1234"/>
        <w:gridCol w:w="1233"/>
        <w:gridCol w:w="2151"/>
        <w:gridCol w:w="2102"/>
        <w:gridCol w:w="1295"/>
      </w:tblGrid>
      <w:tr>
        <w:trPr>
          <w:trHeight w:val="192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иоритетна ос: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>„Устойчиво и интегрирано градско развитие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Операция: 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>.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Социална инфраструктура</w:t>
            </w:r>
            <w:r>
              <w:rPr>
                <w:sz w:val="20"/>
                <w:szCs w:val="20"/>
                <w:lang w:val="bg-BG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хема за предоставяне на безвъзмездна финансова помощ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bg-BG"/>
              </w:rPr>
              <w:t>161РО001/1.1-01/2007 „</w:t>
            </w:r>
            <w:r>
              <w:rPr>
                <w:sz w:val="20"/>
                <w:szCs w:val="20"/>
                <w:lang w:val="ru-RU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 «Социална инфраструк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Община Смолян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д Смолян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ласт Смолян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 Фатов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. Ровино, с.Петково,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. Смолян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Подобряване на условията за живот в Дома за стари хора в с. Фатово, домовете за възрастни с психични разстройства в селата Ровино и Петково и в Дневния център за деца и възрастни с увреждания „Звънче”, гр. Смолян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33910,0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5" w:leader="none"/>
              </w:tabs>
              <w:ind w:left="360" w:hanging="54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Провеждане на</w:t>
            </w:r>
          </w:p>
          <w:p>
            <w:pPr>
              <w:pStyle w:val="Normal"/>
              <w:ind w:left="-185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Информационна</w:t>
            </w:r>
          </w:p>
          <w:p>
            <w:pPr>
              <w:pStyle w:val="Normal"/>
              <w:ind w:left="-185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кампания за</w:t>
            </w:r>
          </w:p>
          <w:p>
            <w:pPr>
              <w:pStyle w:val="Normal"/>
              <w:ind w:left="-185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Популяризиране</w:t>
            </w:r>
          </w:p>
          <w:p>
            <w:pPr>
              <w:pStyle w:val="Normal"/>
              <w:ind w:left="-185" w:hanging="0"/>
              <w:rPr/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на проекта пред</w:t>
            </w:r>
          </w:p>
          <w:p>
            <w:pPr>
              <w:pStyle w:val="Normal"/>
              <w:ind w:left="-185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Заинтересованите</w:t>
            </w:r>
          </w:p>
          <w:p>
            <w:pPr>
              <w:pStyle w:val="Normal"/>
              <w:ind w:left="-185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страни на местно</w:t>
            </w:r>
          </w:p>
          <w:p>
            <w:pPr>
              <w:pStyle w:val="Normal"/>
              <w:ind w:left="-185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    </w:t>
            </w:r>
            <w:r>
              <w:rPr>
                <w:sz w:val="20"/>
                <w:szCs w:val="20"/>
                <w:lang w:val="bg-BG"/>
              </w:rPr>
              <w:t>нив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Подготовка 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тръжна документация и провеждане н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тръжни процедур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3. Извършване на одит за енергийна ефективност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4. Извършване на строително - ремонтни работи съгласно технически спецификаци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5. Извършване на строителен надзор</w:t>
            </w:r>
            <w:r>
              <w:rPr>
                <w:sz w:val="20"/>
                <w:szCs w:val="20"/>
                <w:lang w:val="ru-RU"/>
              </w:rPr>
              <w:t xml:space="preserve">                 </w:t>
            </w:r>
            <w:r>
              <w:rPr>
                <w:sz w:val="20"/>
                <w:szCs w:val="20"/>
                <w:lang w:val="bg-BG"/>
              </w:rPr>
              <w:t>6. Доставка на специализирано медицинско, рехабилитационно и кухненско оборудване за четирите социални дома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7. Извършване на независим одит</w:t>
            </w: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8. Въвеждане на обекта в експлоатация</w:t>
            </w:r>
            <w:r>
              <w:rPr>
                <w:sz w:val="20"/>
                <w:szCs w:val="20"/>
                <w:lang w:val="en-US"/>
              </w:rPr>
              <w:t xml:space="preserve">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Население, облагодетелствано от обновените сгради , в т.ч.:</w:t>
            </w:r>
          </w:p>
          <w:p>
            <w:pPr>
              <w:pStyle w:val="Subtitle"/>
              <w:spacing w:before="120" w:after="0"/>
              <w:jc w:val="left"/>
              <w:rPr/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- Облагодетелствани деца и младежи с увреждания – 48 души;                         - Облагодетелствани стари хора и хора с увреждания – 290 души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</w:t>
            </w:r>
            <w:r>
              <w:rPr>
                <w:sz w:val="20"/>
                <w:szCs w:val="20"/>
                <w:lang w:val="bg-BG"/>
              </w:rPr>
              <w:t>Ра</w:t>
            </w:r>
            <w:r>
              <w:rPr>
                <w:sz w:val="20"/>
                <w:szCs w:val="20"/>
                <w:lang w:val="ru-RU"/>
              </w:rPr>
              <w:t>ботещи медицински лица и обслужващ персонал – 160 душ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ubtitle"/>
              <w:spacing w:before="120" w:after="0"/>
              <w:jc w:val="left"/>
              <w:rPr/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Подобрена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инфраструктура в сферата на социалните услуги – 4 сгради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u w:val="none"/>
                <w:lang w:val="ru-RU"/>
              </w:rPr>
            </w:pPr>
            <w:r>
              <w:rPr>
                <w:b/>
                <w:sz w:val="20"/>
                <w:szCs w:val="20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здаване на нови работни места: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- постоянни – 165 броя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ременни – 90 броя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none"/>
                <w:lang w:val="bg-BG"/>
              </w:rPr>
            </w:pPr>
            <w:r>
              <w:rPr>
                <w:b/>
                <w:sz w:val="20"/>
                <w:szCs w:val="20"/>
                <w:u w:val="none"/>
                <w:lang w:val="bg-BG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18 </w:t>
            </w:r>
            <w:r>
              <w:rPr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34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иоритетна ос: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>„Устойчиво и интегрирано градско развитие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Операция: 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>.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Социална инфраструктура</w:t>
            </w:r>
            <w:r>
              <w:rPr>
                <w:sz w:val="20"/>
                <w:szCs w:val="20"/>
                <w:lang w:val="bg-BG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Схема за предоставяне на безвъзмездна финансова помощ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bg-BG"/>
              </w:rPr>
              <w:t>161РО001/1.1-01/2007 „</w:t>
            </w:r>
            <w:r>
              <w:rPr>
                <w:sz w:val="20"/>
                <w:szCs w:val="20"/>
                <w:lang w:val="ru-RU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 «Социална инфраструк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ина Попово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 Попово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на Попов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ад Попов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Саниране и преустройство на сграден фонд в социалната сфера с цел предоставяне на услуги за деца лишени от родителски грижи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8677,7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0"/>
              <w:rPr>
                <w:cap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Сформиране на екип по проекта за управление и изпълнение на проекта                 2. </w:t>
            </w:r>
            <w:r>
              <w:rPr>
                <w:sz w:val="20"/>
                <w:szCs w:val="20"/>
              </w:rPr>
              <w:t xml:space="preserve"> Текущ мониторинг, контрол на възложените дейности на изпълнители и отчетност по проекта  3. </w:t>
            </w:r>
            <w:r>
              <w:rPr>
                <w:sz w:val="20"/>
                <w:szCs w:val="20"/>
                <w:lang w:val="ru-RU"/>
              </w:rPr>
              <w:t xml:space="preserve"> Организиране на информационна кампания за популяризиране на проектните дейности, постигнатите резултати и финансовия принос на ЕФРР                                  4. </w:t>
            </w:r>
            <w:r>
              <w:rPr>
                <w:sz w:val="20"/>
                <w:szCs w:val="20"/>
              </w:rPr>
              <w:t xml:space="preserve"> Изготвяне на документации за участие в процедури за възлагане на обществени поръчки, провеждане на процедурите и възлагане на договори на изпълнители                5.  Изпълнение на енергиен одит/обследване за енергийна ефективност на Дом за деца лишени от родителски грижи – гр.Попово                        6. </w:t>
            </w:r>
            <w:r>
              <w:rPr>
                <w:sz w:val="20"/>
                <w:szCs w:val="20"/>
                <w:lang w:val="ru-RU"/>
              </w:rPr>
              <w:t xml:space="preserve"> Изготвяне на работен инвестиционен проекти за реконструция-преустройство и саниране на Дом за деца лишени от родителски грижи – град Попово                 7. </w:t>
            </w:r>
            <w:r>
              <w:rPr>
                <w:sz w:val="20"/>
                <w:szCs w:val="20"/>
              </w:rPr>
              <w:t xml:space="preserve"> Реконструкция и саниране на Дом за деца лишени от родителски грижи – град Попово                  8.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на оборудване за създаване на оптимални условия за пълноценното функциониране на Дом за деца лишени от родителски грижи – гр.Попов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9.  Въвеждане в експлоатация на реконструираната и модернизирана социална институция        10.  Изготвяне на средносрочна инвестиционна програма за продължаване на проектните дейности със собствени ресурс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Икономия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 енергия от обновяване на с</w:t>
            </w:r>
            <w:r>
              <w:rPr>
                <w:sz w:val="20"/>
                <w:szCs w:val="20"/>
                <w:lang w:val="bg-BG"/>
              </w:rPr>
              <w:t>г</w:t>
            </w:r>
            <w:r>
              <w:rPr>
                <w:sz w:val="20"/>
                <w:szCs w:val="20"/>
                <w:lang w:val="ru-RU"/>
              </w:rPr>
              <w:t xml:space="preserve">радите – 75 </w:t>
            </w:r>
            <w:r>
              <w:rPr>
                <w:sz w:val="20"/>
                <w:szCs w:val="20"/>
              </w:rPr>
              <w:t>Wh</w:t>
            </w:r>
            <w:r>
              <w:rPr>
                <w:sz w:val="20"/>
                <w:szCs w:val="20"/>
                <w:lang w:val="bg-BG"/>
              </w:rPr>
              <w:t>/год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селение, облагодетелствано от обновените сгради – </w:t>
            </w:r>
            <w:r>
              <w:rPr>
                <w:color w:val="000000"/>
                <w:sz w:val="20"/>
                <w:szCs w:val="20"/>
                <w:lang w:val="ru-RU"/>
              </w:rPr>
              <w:t>35392 души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обрена инфраструктура в сферата на социалните услуги –  1 бро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здаване на нови работни мес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Временни – 15 броя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тоянни – 4 броя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17 </w:t>
            </w:r>
            <w:r>
              <w:rPr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48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иоритетна ос: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>„Устойчиво и интегрирано градско развитие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Операция: 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>.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Социална инфраструктура</w:t>
            </w:r>
            <w:r>
              <w:rPr>
                <w:sz w:val="20"/>
                <w:szCs w:val="20"/>
                <w:lang w:val="bg-BG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Схема за предоставяне на безвъзмездна финансова помощ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bg-BG"/>
              </w:rPr>
              <w:t>161РО001/1.1-01/2007 „</w:t>
            </w:r>
            <w:r>
              <w:rPr>
                <w:sz w:val="20"/>
                <w:szCs w:val="20"/>
                <w:lang w:val="ru-RU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 «Социална инфраструк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ина Разград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 Разгра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ина Разград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. Разград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 Просторно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Ремонт, обновяване и оборудване на социални заведения за деца и младежи с увреждания в гр. Разград и с. Просторно, община Разград в подкрепа на интегрираното и устойчиво местно развитие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5968,58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  Сформиране на екип  за организиране, управление и изпълнение на проекта 2. </w:t>
            </w:r>
            <w:r>
              <w:rPr>
                <w:sz w:val="20"/>
                <w:szCs w:val="20"/>
                <w:lang w:val="bg-BG"/>
              </w:rPr>
              <w:t xml:space="preserve"> Информация и публичност                       3.  Подготовка и провеждане на процедури по ЗОП и НВМОП за поддоговорените дейности                            4.  Отчетност по проекта, мониторинг и контрол 5. </w:t>
            </w:r>
            <w:r>
              <w:rPr>
                <w:sz w:val="20"/>
                <w:szCs w:val="20"/>
                <w:lang w:val="ru-RU"/>
              </w:rPr>
              <w:t xml:space="preserve"> Изготвяне на технически  проект за реконструкция на отоплителна инсталация  на ДДМУИ  - Просторно и соларна инсталация Защитено жилище – Просторно                          6.  Изготвяне на технически  проект за пожароизвестителна инсталация  на ДДМУИ  с. Просторно   7. Строителен и авторски надзор</w:t>
            </w:r>
            <w:r>
              <w:rPr>
                <w:sz w:val="20"/>
                <w:szCs w:val="20"/>
                <w:lang w:val="bg-BG"/>
              </w:rPr>
              <w:t xml:space="preserve">               8.</w:t>
            </w:r>
            <w:r>
              <w:rPr>
                <w:sz w:val="20"/>
                <w:szCs w:val="20"/>
                <w:lang w:val="ru-RU"/>
              </w:rPr>
              <w:t xml:space="preserve"> Изпълнение на строително – монтажните работи</w:t>
            </w:r>
            <w:r>
              <w:rPr>
                <w:sz w:val="20"/>
                <w:szCs w:val="20"/>
                <w:lang w:val="bg-BG"/>
              </w:rPr>
              <w:t xml:space="preserve">           9.  </w:t>
            </w:r>
            <w:r>
              <w:rPr>
                <w:sz w:val="20"/>
                <w:szCs w:val="20"/>
                <w:lang w:val="ru-RU"/>
              </w:rPr>
              <w:t xml:space="preserve"> Приемане и разрешаване ползването на  обектите                           10.  Доставка на специализирано оборудване                             11.  Изготвяне на средносрочен 3-годишен план за действие за продължаване на проектните дейности чрез поддръжка  със собствени ресурси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Икономия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 енергия от обновяване на с</w:t>
            </w:r>
            <w:r>
              <w:rPr>
                <w:sz w:val="20"/>
                <w:szCs w:val="20"/>
                <w:lang w:val="bg-BG"/>
              </w:rPr>
              <w:t>г</w:t>
            </w:r>
            <w:r>
              <w:rPr>
                <w:sz w:val="20"/>
                <w:szCs w:val="20"/>
                <w:lang w:val="ru-RU"/>
              </w:rPr>
              <w:t xml:space="preserve">радите – 50% </w:t>
            </w:r>
            <w:r>
              <w:rPr>
                <w:sz w:val="20"/>
                <w:szCs w:val="20"/>
              </w:rPr>
              <w:t>MWh</w:t>
            </w:r>
            <w:r>
              <w:rPr>
                <w:sz w:val="20"/>
                <w:szCs w:val="20"/>
                <w:lang w:val="bg-BG"/>
              </w:rPr>
              <w:t>/годишн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Население, облагодетелствано от обновените сгради:    </w:t>
            </w:r>
            <w:r>
              <w:rPr>
                <w:sz w:val="20"/>
                <w:szCs w:val="20"/>
                <w:lang w:val="bg-BG"/>
              </w:rPr>
              <w:t xml:space="preserve"> - Директно облагодетелствани 127 деца с увреждания и персонал, както и  100 души от семействата на децата с увреждания.</w:t>
            </w:r>
          </w:p>
          <w:p>
            <w:pPr>
              <w:pStyle w:val="Subtitle"/>
              <w:spacing w:before="120" w:after="0"/>
              <w:jc w:val="left"/>
              <w:rPr/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Подобрена инфраструктура в сферата на социалните услуги: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u w:val="none"/>
                <w:lang w:val="ru-RU"/>
              </w:rPr>
              <w:t xml:space="preserve">-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Реконструирани и обновени  3  бр.сгради на  социални иституции; </w:t>
            </w:r>
          </w:p>
          <w:p>
            <w:pPr>
              <w:pStyle w:val="Subtitle"/>
              <w:spacing w:before="120" w:after="0"/>
              <w:ind w:left="73" w:hanging="73"/>
              <w:jc w:val="left"/>
              <w:rPr/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  <w:t>- Изградена 1 бр. пристройка;</w:t>
            </w:r>
          </w:p>
          <w:p>
            <w:pPr>
              <w:pStyle w:val="Subtitle"/>
              <w:spacing w:before="120" w:after="0"/>
              <w:ind w:left="73" w:hanging="73"/>
              <w:jc w:val="left"/>
              <w:rPr/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  <w:t>- Доставено специализирано оборудване (по тех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спецификация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едени  младежи в среда близка до семейната в Защитено жилище –Просторно – 6 души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здаване на нови постоянни работни места за Защитено жилище-Просторно – 4 души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здаване на временни работни места  – по време на изпълнение на поддоговорените дейности – 50 души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игуряване на среда,близка до семейната за децата от ДДМУИ-Просторно- 40 души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Осигурена адаптирана среда  за достъп на деца с увреждания в ДДМУИ-Просторно – 40 душ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 xml:space="preserve">16 </w:t>
            </w:r>
            <w:r>
              <w:rPr>
                <w:bCs/>
                <w:i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124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иоритетна ос: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>„Устойчиво и интегрирано градско развитие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Операция: 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>.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Социална инфраструктура</w:t>
            </w:r>
            <w:r>
              <w:rPr>
                <w:sz w:val="20"/>
                <w:szCs w:val="20"/>
                <w:lang w:val="bg-BG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Схема за предоставяне на безвъзмездна финансова помощ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bg-BG"/>
              </w:rPr>
              <w:t>161РО001/1.1-01/2007 „</w:t>
            </w:r>
            <w:r>
              <w:rPr>
                <w:sz w:val="20"/>
                <w:szCs w:val="20"/>
                <w:lang w:val="ru-RU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 «Социална инфраструк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на Кърджали, град Кърджали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ина Кърджали</w:t>
            </w:r>
            <w:r>
              <w:rPr>
                <w:sz w:val="20"/>
                <w:szCs w:val="20"/>
                <w:lang w:val="bg-BG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гр. Кърджали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"</w:t>
            </w:r>
            <w:r>
              <w:rPr>
                <w:sz w:val="20"/>
                <w:szCs w:val="20"/>
                <w:lang w:val="bg-BG"/>
              </w:rPr>
              <w:t>Основен ремонт и оборудване на помещенията на “Домашен социален патронаж” и част от сграда на Дневен център “Надежда” в гр. Кърджали</w:t>
            </w:r>
            <w:r>
              <w:rPr>
                <w:sz w:val="20"/>
                <w:szCs w:val="20"/>
                <w:lang w:val="ru-RU"/>
              </w:rPr>
              <w:t>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5982,59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2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. Административно управление на проекта    2. Подготовка и провеждане на процедури за избор на изпълнители на строително-ремонтните работи, авторски и строителен надзор, доставка и монтаж на специализирано оборудване за домашния социален патронаж и дневния център „Надежда” и изработване и мотиране на информационни болбордове и табели      3. „Извършване на основен ремонт и преустройство на помещенията на „Домашен социален патронаж” гр. Кърджали                            4. „Извършване на основен ремонт на част от сграда на Дневен център „Надежда”                    5.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Доставка и монтаж на специализирано кухненско обордване в „Домашен социален патронаж” гр. Кърджали                     6.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оставка и монтаж на специализирано рехабилитационно оборудване  в Дневен център „Надежда”                 7.  Доставка и монтаж на стълбищни платформи за осигураване на достъпа на хора с увреждания  в и до  Дневен център „Надежда”      8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Медийно отразяване и осигуряване на публичност на дейностите по проекта     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Население, облагодетелствано от обновените сгради – </w:t>
            </w:r>
            <w:r>
              <w:rPr>
                <w:sz w:val="20"/>
                <w:szCs w:val="20"/>
                <w:lang w:val="bg-BG"/>
              </w:rPr>
              <w:t>509 душ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обрена инфраструктура в сферата на социалните услуги –  2 сград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ставено и монтирано  специализирано оборудване – 78 броя.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Доставени и монтирани стълбищни платформи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– 3 броя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  <w:t>Основно ремонтирана обща застроена площ – 924 броя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  <w:t>Монтирани информационни билбордове и табели -9 броя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  <w:t>Брой обслужвани лица домашен социален патронаж – 250 броя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  <w:t>брой обслужвани лица – Дневен център „Надежда” – 60 бро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u w:val="none"/>
                <w:lang w:val="en-US"/>
              </w:rPr>
            </w:pPr>
            <w:r>
              <w:rPr>
                <w:b/>
                <w:sz w:val="20"/>
                <w:szCs w:val="20"/>
                <w:u w:val="none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здаване на нови работни места: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- постоянни и временни – 22 броя</w:t>
            </w:r>
            <w:r>
              <w:rPr>
                <w:b w:val="false"/>
                <w:sz w:val="20"/>
                <w:szCs w:val="20"/>
                <w:u w:val="none"/>
                <w:lang w:val="en-US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bg-BG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u w:val="none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22 </w:t>
            </w:r>
            <w:r>
              <w:rPr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448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иоритетна ос: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>„Устойчиво и интегрирано градско развитие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Операция: 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>.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Социална инфраструктура</w:t>
            </w:r>
            <w:r>
              <w:rPr>
                <w:sz w:val="20"/>
                <w:szCs w:val="20"/>
                <w:lang w:val="bg-BG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Схема за предоставяне на безвъзмездна финансова помощ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bg-BG"/>
              </w:rPr>
              <w:t>161РО001/1.1-01/2007 „</w:t>
            </w:r>
            <w:r>
              <w:rPr>
                <w:sz w:val="20"/>
                <w:szCs w:val="20"/>
                <w:lang w:val="ru-RU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 «Социална инфраструк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на Благоевград, град Благоевград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ина Благоевград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. Благоевград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 Падеш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Ремонт, реконструкция и модернизация на съществуващата социална инфраструктура на територията на община Благоевград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4406,85</w:t>
            </w:r>
          </w:p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Сформиране на екип по проекта.          2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Осигуряване на публичност и визуализация на проекта.                        3. 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Избор на консултант за подготовка на тръжни процедури.</w:t>
            </w:r>
            <w:r>
              <w:rPr>
                <w:sz w:val="20"/>
                <w:szCs w:val="20"/>
                <w:lang w:val="bg-BG" w:eastAsia="en-US"/>
              </w:rPr>
              <w:t xml:space="preserve">                    4.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дготовка на тръжна документация за провеждане на процедури за избор на проектант, строител, строителен надзор и доставка на оборудване.                  5.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ровеждане на тръжна процедура за избор на проектант за изготвяне на </w:t>
            </w:r>
            <w:r>
              <w:rPr>
                <w:color w:val="000000"/>
                <w:sz w:val="20"/>
                <w:szCs w:val="20"/>
                <w:lang w:val="ru-RU"/>
              </w:rPr>
              <w:t>работен проект за Дом за стари хора с.Падеш – филиал гр. Благоевград.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                6. 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>Изпълнение на проектирането.</w:t>
            </w:r>
            <w:r>
              <w:rPr>
                <w:sz w:val="20"/>
                <w:szCs w:val="20"/>
                <w:lang w:val="bg-BG" w:eastAsia="en-US"/>
              </w:rPr>
              <w:t xml:space="preserve">            7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Провеждане на тръжни процедури за избор на изпълнител на СМР, строителен надзор и доставчик на оборудване.                   8.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Изпълнение на Строително-монтажни работи.                           9.  Изпълнение на Строителен надзор   10. </w:t>
            </w:r>
            <w:r>
              <w:rPr>
                <w:sz w:val="20"/>
                <w:szCs w:val="20"/>
                <w:lang w:val="bg-BG"/>
              </w:rPr>
              <w:t xml:space="preserve"> Доставка на оборудване.                 11. 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ru-RU" w:eastAsia="en-US"/>
              </w:rPr>
              <w:t xml:space="preserve">Дейности по въвеждане на обектите в експлоатация.         12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Одит на проекта.   13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зготвяне на финален технически и финансов отчет по проекта и предаване на отчетите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кономия на енергия от обновяване на сградите - </w:t>
            </w:r>
            <w:r>
              <w:rPr>
                <w:bCs/>
                <w:sz w:val="20"/>
                <w:szCs w:val="20"/>
                <w:lang w:val="bg-BG" w:eastAsia="pl-PL"/>
              </w:rPr>
              <w:t>371,572</w:t>
            </w:r>
            <w:r>
              <w:rPr>
                <w:sz w:val="20"/>
                <w:szCs w:val="20"/>
                <w:lang w:val="bg-BG"/>
              </w:rPr>
              <w:t xml:space="preserve"> MW/h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Население, облагодетелствано от обновените сгради - </w:t>
            </w:r>
            <w:r>
              <w:rPr>
                <w:sz w:val="20"/>
                <w:szCs w:val="20"/>
                <w:lang w:val="ru-RU"/>
              </w:rPr>
              <w:t>83 079 души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обрена инфраструктура в сферата на социалните услуги –  5 броя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здаване на нови работни мес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bg-BG"/>
              </w:rPr>
              <w:t>16 временни;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- 69 постоянни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20 </w:t>
            </w:r>
            <w:r>
              <w:rPr>
                <w:bCs/>
                <w:sz w:val="20"/>
                <w:szCs w:val="20"/>
                <w:lang w:val="bg-BG"/>
              </w:rPr>
              <w:t>м.</w:t>
            </w:r>
          </w:p>
        </w:tc>
      </w:tr>
      <w:tr>
        <w:trPr>
          <w:trHeight w:val="34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/>
                <w:b/>
                <w:bCs/>
                <w:i/>
                <w:i/>
                <w:sz w:val="20"/>
                <w:szCs w:val="20"/>
                <w:lang w:val="ru-RU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Приоритетна ос: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 xml:space="preserve"> 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bg-BG"/>
              </w:rPr>
              <w:t>„Устойчиво и интегрирано градско развитие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Операция: 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/>
                <w:bCs/>
                <w:sz w:val="20"/>
                <w:szCs w:val="20"/>
                <w:lang w:val="bg-BG" w:eastAsia="bg-BG"/>
              </w:rPr>
              <w:t>.</w:t>
            </w:r>
            <w:r>
              <w:rPr>
                <w:b/>
                <w:bCs/>
                <w:sz w:val="20"/>
                <w:szCs w:val="20"/>
                <w:lang w:val="ru-RU" w:eastAsia="bg-BG"/>
              </w:rPr>
              <w:t>1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ru-RU"/>
              </w:rPr>
              <w:t>Социална инфраструктура</w:t>
            </w:r>
            <w:r>
              <w:rPr>
                <w:sz w:val="20"/>
                <w:szCs w:val="20"/>
                <w:lang w:val="bg-BG"/>
              </w:rPr>
              <w:t>”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Схема за предоставяне на безвъзмездна финансова помощ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G</w:t>
            </w:r>
            <w:r>
              <w:rPr>
                <w:sz w:val="20"/>
                <w:szCs w:val="20"/>
                <w:lang w:val="bg-BG"/>
              </w:rPr>
              <w:t>161РО001/1.1-01/2007 „</w:t>
            </w:r>
            <w:r>
              <w:rPr>
                <w:sz w:val="20"/>
                <w:szCs w:val="20"/>
                <w:lang w:val="ru-RU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, компонент 2 «Социална инфраструктура»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ина Сливен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 Сливен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ина Сливен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ад Сливен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"</w:t>
            </w:r>
            <w:r>
              <w:rPr>
                <w:sz w:val="20"/>
                <w:szCs w:val="20"/>
                <w:lang w:val="bg-BG"/>
              </w:rPr>
              <w:t>Интегриран проект за подобряване на социалната инфраструктура в община Сливен - саниране, реновиране и оборудване на социални заведения –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невен център за деца и възрастни с умствена изостаналост „Св. Стилян детепазител", Дом за стари хора - Сливен</w:t>
            </w:r>
            <w:r>
              <w:rPr>
                <w:sz w:val="20"/>
                <w:szCs w:val="20"/>
                <w:lang w:val="ru-RU"/>
              </w:rPr>
              <w:t>"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7096,3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100%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Организация и управление на проекта 2. 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ровеждане на процедури за избор на външни изпълнители и подизпълнители на доставки, услуги и строителство   3. </w:t>
            </w:r>
            <w:r>
              <w:rPr>
                <w:sz w:val="20"/>
                <w:szCs w:val="20"/>
                <w:lang w:val="bg-BG"/>
              </w:rPr>
              <w:t xml:space="preserve">Ремонт, реконструкция и обновяване на сградите на Дома за стари хора и на </w:t>
            </w:r>
            <w:r>
              <w:rPr>
                <w:bCs/>
                <w:sz w:val="20"/>
                <w:szCs w:val="20"/>
                <w:lang w:val="bg-BG"/>
              </w:rPr>
              <w:t>Д</w:t>
            </w:r>
            <w:r>
              <w:rPr>
                <w:bCs/>
                <w:sz w:val="20"/>
                <w:szCs w:val="20"/>
                <w:lang w:val="ru-RU"/>
              </w:rPr>
              <w:t>невен център за деца и младежи с умствена изостаналост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- дневен център за възрастни с умствена изостаналост "</w:t>
            </w:r>
            <w:r>
              <w:rPr>
                <w:bCs/>
                <w:sz w:val="20"/>
                <w:szCs w:val="20"/>
                <w:lang w:val="bg-BG"/>
              </w:rPr>
              <w:t>С</w:t>
            </w:r>
            <w:r>
              <w:rPr>
                <w:bCs/>
                <w:sz w:val="20"/>
                <w:szCs w:val="20"/>
                <w:lang w:val="ru-RU"/>
              </w:rPr>
              <w:t>в.</w:t>
            </w:r>
            <w:r>
              <w:rPr>
                <w:bCs/>
                <w:sz w:val="20"/>
                <w:szCs w:val="20"/>
                <w:lang w:val="bg-BG"/>
              </w:rPr>
              <w:t xml:space="preserve"> С</w:t>
            </w:r>
            <w:r>
              <w:rPr>
                <w:bCs/>
                <w:sz w:val="20"/>
                <w:szCs w:val="20"/>
                <w:lang w:val="ru-RU"/>
              </w:rPr>
              <w:t>тилиян детепазител" - гр.</w:t>
            </w:r>
            <w:r>
              <w:rPr>
                <w:bCs/>
                <w:sz w:val="20"/>
                <w:szCs w:val="20"/>
                <w:lang w:val="bg-BG"/>
              </w:rPr>
              <w:t>С</w:t>
            </w:r>
            <w:r>
              <w:rPr>
                <w:bCs/>
                <w:sz w:val="20"/>
                <w:szCs w:val="20"/>
                <w:lang w:val="ru-RU"/>
              </w:rPr>
              <w:t>ливен</w:t>
            </w:r>
            <w:r>
              <w:rPr>
                <w:bCs/>
                <w:sz w:val="20"/>
                <w:szCs w:val="20"/>
                <w:lang w:val="bg-BG"/>
              </w:rPr>
              <w:t xml:space="preserve"> и внедряване на мерки за енергийна ефективност за двете сгради  4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Доставка на оборудване  5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Дейности за осигуряване на информация и публичност  6. </w:t>
            </w:r>
            <w:r>
              <w:rPr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Извършване на одит  7.  Изготвяне и подаване на технически и финансови отчети и форми за вътрешен мониторинг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Икономия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на енергия от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bg-BG"/>
              </w:rPr>
              <w:t xml:space="preserve"> топлинно изолиране на стени на Дом за стари хора – Сливен -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257.12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Икономия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на енергия от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bg-BG"/>
              </w:rPr>
              <w:t xml:space="preserve"> топлинно изолиране на стени на дневен център за деца и възрастни с умствена изостаналост „Св. Стилян детепазител” -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92.20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Икономия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на енергия от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т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оплинно изолиране на покрив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bg-BG"/>
              </w:rPr>
              <w:t xml:space="preserve"> на Дом за стари хора – Сливен -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319.70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/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Икономия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на енергия от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п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одмяна на дограма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bg-BG"/>
              </w:rPr>
              <w:t xml:space="preserve">на Дом за стари хора – гр. Сливен -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530.32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>Икономия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на енергия от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п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одмяна на дограма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bg-BG"/>
              </w:rPr>
              <w:t xml:space="preserve"> на 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дневен център за деца и възрастни с умствена изостаналост „Св. Стилян детепазител” - 59.68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Икономия от въвеждане на комбинирана система за БГВ в Дом за стари хора – гр.Сливен -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159,64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Икономия от въвеждане на комбинирана система за БГВ в дневен център за деца и възрастни с умствена изостаналост „Св. Стилян детепазител” -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 xml:space="preserve">44,90 </w:t>
            </w:r>
            <w:r>
              <w:rPr>
                <w:b w:val="false"/>
                <w:sz w:val="20"/>
                <w:szCs w:val="20"/>
                <w:u w:val="none"/>
              </w:rPr>
              <w:t>MW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/</w:t>
            </w:r>
            <w:r>
              <w:rPr>
                <w:b w:val="false"/>
                <w:sz w:val="20"/>
                <w:szCs w:val="20"/>
                <w:u w:val="none"/>
              </w:rPr>
              <w:t>h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Subtitle"/>
              <w:spacing w:before="120" w:after="0"/>
              <w:jc w:val="left"/>
              <w:rPr>
                <w:b w:val="false"/>
                <w:b w:val="false"/>
                <w:bCs w:val="false"/>
                <w:sz w:val="20"/>
                <w:szCs w:val="20"/>
                <w:u w:val="none"/>
                <w:lang w:val="ru-RU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Население, облагодетелствано от обновените сгради - </w:t>
            </w:r>
            <w:r>
              <w:rPr>
                <w:b w:val="false"/>
                <w:bCs w:val="false"/>
                <w:sz w:val="20"/>
                <w:szCs w:val="20"/>
                <w:u w:val="none"/>
                <w:lang w:val="ru-RU"/>
              </w:rPr>
              <w:t>Преки ползватели: 150 души.</w:t>
            </w:r>
          </w:p>
          <w:p>
            <w:pPr>
              <w:pStyle w:val="Subtitle"/>
              <w:spacing w:before="120" w:after="0"/>
              <w:jc w:val="both"/>
              <w:rPr>
                <w:b w:val="false"/>
                <w:b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  <w:lang w:val="ru-RU"/>
              </w:rPr>
              <w:t xml:space="preserve">Подобрена инфраструктура в сферата на социалните услуги –  2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б</w:t>
            </w:r>
            <w:r>
              <w:rPr>
                <w:b w:val="false"/>
                <w:sz w:val="20"/>
                <w:szCs w:val="20"/>
                <w:u w:val="none"/>
                <w:lang w:val="ru-RU"/>
              </w:rPr>
              <w:t>р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18"/>
                <w:szCs w:val="18"/>
                <w:u w:val="none"/>
                <w:lang w:val="ru-RU"/>
              </w:rPr>
            </w:pPr>
            <w:r>
              <w:rPr>
                <w:b/>
                <w:sz w:val="18"/>
                <w:szCs w:val="18"/>
                <w:u w:val="non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здаване на нови работни места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30 временни работни места в областта на строителството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rPr>
                <w:b w:val="false"/>
                <w:b w:val="false"/>
                <w:bCs w:val="false"/>
                <w:sz w:val="20"/>
                <w:szCs w:val="20"/>
                <w:u w:val="none"/>
                <w:lang w:val="bg-BG"/>
              </w:rPr>
            </w:pPr>
            <w:r>
              <w:rPr>
                <w:b w:val="false"/>
                <w:sz w:val="20"/>
                <w:szCs w:val="20"/>
                <w:u w:val="none"/>
              </w:rPr>
              <w:t xml:space="preserve">15 </w:t>
            </w:r>
            <w:r>
              <w:rPr>
                <w:b w:val="false"/>
                <w:sz w:val="20"/>
                <w:szCs w:val="20"/>
                <w:u w:val="none"/>
                <w:lang w:val="bg-BG"/>
              </w:rPr>
              <w:t>м.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52:00Z</dcterms:created>
  <dc:creator>Boyana Chavdarova</dc:creator>
  <dc:description/>
  <cp:keywords/>
  <dc:language>en-US</dc:language>
  <cp:lastModifiedBy>BonchevaS</cp:lastModifiedBy>
  <dcterms:modified xsi:type="dcterms:W3CDTF">2009-06-08T10:52:00Z</dcterms:modified>
  <cp:revision>2</cp:revision>
  <dc:subject/>
  <dc:title>Образец на Годишна работна програма за 20</dc:title>
</cp:coreProperties>
</file>