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lang w:val="bg-BG"/>
        </w:rPr>
      </w:pPr>
      <w:r>
        <w:rPr>
          <w:b/>
          <w:lang w:val="bg-BG"/>
        </w:rPr>
        <w:t xml:space="preserve">ОБЯВЛЕНИЕ ЗА ВЪЗЛАГАНЕ НА ДОГОВОРИ ЗА ПРЕДОСТАВЯНЕ НА </w:t>
      </w:r>
      <w:r>
        <w:rPr>
          <w:b/>
          <w:caps/>
          <w:lang w:val="bg-BG"/>
        </w:rPr>
        <w:t xml:space="preserve">безвъзмездна финансова помощ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caps/>
          <w:lang w:val="bg-BG"/>
        </w:rPr>
        <w:t>по Оперативна програма „Регионално развитие”</w:t>
      </w:r>
      <w:r>
        <w:rPr>
          <w:b/>
          <w:lang w:val="bg-BG"/>
        </w:rPr>
        <w:t xml:space="preserve"> 2007-2013,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lang w:val="bg-BG"/>
        </w:rPr>
      </w:pPr>
      <w:r>
        <w:rPr>
          <w:rFonts w:cs="Times New Roman Bold" w:ascii="Times New Roman Bold" w:hAnsi="Times New Roman Bold"/>
          <w:b/>
          <w:caps/>
          <w:lang w:val="en-US"/>
        </w:rPr>
        <w:t>BG</w:t>
      </w:r>
      <w:r>
        <w:rPr>
          <w:rFonts w:cs="Times New Roman Bold" w:ascii="Times New Roman Bold" w:hAnsi="Times New Roman Bold"/>
          <w:b/>
          <w:caps/>
          <w:lang w:val="ru-RU"/>
        </w:rPr>
        <w:t>161</w:t>
      </w:r>
      <w:r>
        <w:rPr>
          <w:rFonts w:cs="Times New Roman Bold" w:ascii="Times New Roman Bold" w:hAnsi="Times New Roman Bold"/>
          <w:b/>
          <w:caps/>
          <w:lang w:val="en-US"/>
        </w:rPr>
        <w:t>PO</w:t>
      </w:r>
      <w:r>
        <w:rPr>
          <w:rFonts w:cs="Times New Roman Bold" w:ascii="Times New Roman Bold" w:hAnsi="Times New Roman Bold"/>
          <w:b/>
          <w:caps/>
          <w:lang w:val="ru-RU"/>
        </w:rPr>
        <w:t>001/</w:t>
      </w:r>
      <w:r>
        <w:rPr>
          <w:b/>
          <w:caps/>
          <w:lang w:val="ru-RU"/>
        </w:rPr>
        <w:t>1</w:t>
      </w:r>
      <w:r>
        <w:rPr>
          <w:rFonts w:cs="Times New Roman Bold" w:ascii="Times New Roman Bold" w:hAnsi="Times New Roman Bold"/>
          <w:b/>
          <w:caps/>
          <w:lang w:val="ru-RU"/>
        </w:rPr>
        <w:t xml:space="preserve">.1-01/2007 </w:t>
      </w:r>
      <w:r>
        <w:rPr>
          <w:rFonts w:cs="Times New Roman Bold" w:ascii="Times New Roman Bold" w:hAnsi="Times New Roman Bold"/>
          <w:b/>
          <w:caps/>
          <w:lang w:val="bg-BG"/>
        </w:rPr>
        <w:t>„Подкрепа за</w:t>
      </w:r>
      <w:r>
        <w:rPr>
          <w:rFonts w:cs="Times New Roman Bold" w:ascii="Times New Roman Bold" w:hAnsi="Times New Roman Bold"/>
          <w:b/>
          <w:caps/>
          <w:lang w:val="ru-RU"/>
        </w:rPr>
        <w:t xml:space="preserve"> осигуряване на подходяща и рентабилна образователна</w:t>
      </w:r>
      <w:r>
        <w:rPr>
          <w:b/>
          <w:caps/>
          <w:lang w:val="bg-BG"/>
        </w:rPr>
        <w:t>, социална и културна</w:t>
      </w:r>
      <w:r>
        <w:rPr>
          <w:rFonts w:cs="Times New Roman Bold" w:ascii="Times New Roman Bold" w:hAnsi="Times New Roman Bold"/>
          <w:b/>
          <w:caps/>
          <w:lang w:val="ru-RU"/>
        </w:rPr>
        <w:t xml:space="preserve"> инфраструктура, допринасяща за развитието на устойчиви градски ареали»</w:t>
      </w:r>
      <w:r>
        <w:rPr>
          <w:rFonts w:cs="Times New Roman Bold" w:ascii="Times New Roman Bold" w:hAnsi="Times New Roman Bold"/>
          <w:b/>
          <w:caps/>
          <w:lang w:val="bg-BG"/>
        </w:rPr>
        <w:t xml:space="preserve">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lang w:val="bg-BG"/>
        </w:rPr>
      </w:pPr>
      <w:r>
        <w:rPr>
          <w:rFonts w:cs="Times New Roman Bold" w:ascii="Times New Roman Bold" w:hAnsi="Times New Roman Bold"/>
          <w:b/>
          <w:caps/>
          <w:lang w:val="bg-BG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160"/>
        <w:gridCol w:w="4320"/>
        <w:gridCol w:w="1800"/>
        <w:gridCol w:w="1800"/>
        <w:gridCol w:w="1440"/>
      </w:tblGrid>
      <w:tr>
        <w:trPr>
          <w:tblHeader w:val="true"/>
          <w:trHeight w:val="13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о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именование и седалище на бенефиц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ясто на изпълнение на проек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именование на про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Общ бюджет на проект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(л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роцент на безвъзмездна финансова помощ по ОПР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родължи-телност на изпълнение на проекта</w:t>
            </w:r>
          </w:p>
        </w:tc>
      </w:tr>
      <w:tr>
        <w:trPr>
          <w:trHeight w:val="487" w:hRule="atLeast"/>
        </w:trPr>
        <w:tc>
          <w:tcPr>
            <w:tcW w:w="14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ОМПОНЕНТ 1 „ОБРАЗОВАТЕЛНА ИНФРАСТРУКТУРА”</w:t>
            </w:r>
          </w:p>
        </w:tc>
      </w:tr>
      <w:tr>
        <w:trPr>
          <w:trHeight w:val="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Стара Заг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Гр.Стара Загора, с.Хрищени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. Старозагорски минерални бан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 децата на Стара Загора - с отговорност и любов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8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 784 049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4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бщина Пещ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Гр. Пещера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с. Радилово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. Капитан Димитрие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Ремонт и модернизация на общински учебни и детски заведения в Община Пещера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8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704 686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4 м.</w:t>
            </w:r>
          </w:p>
        </w:tc>
      </w:tr>
      <w:tr>
        <w:trPr>
          <w:trHeight w:val="4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Каспич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гр. Каспичан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гр. Плиска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с. Каспичан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с. Златна нива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. Марко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зграждане на модерна и рентабилна образователна инфраструктура на територията на община Каспичан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8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422 427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4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Добрич-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Гр.Добр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ъм по-качествено образование в ареал Добрич чрез обновена и модернизирана инфраструктура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8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093 349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97,84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1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Добрич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с. Карапелит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с. Стожер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с. Победа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с. Бенковски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с. Божурово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. Одърц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ъзстановяване и модернизиране на детските заведения в прилежащите територии на град Добрич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505 194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4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Червен бр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Гр.Червен бряг, гр.Койнаре, с.Чомаковц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Реконструкция, ремонт и оборудване на учебните корпуси и физкултурните салони на СОУ “Д-р Петър Берон” – Червен бряг, ОУ “Христо Смирненски” – Червен бряг, ОУ “Алеко Константинов”- V-ти кв. – гр. Червен бряг ОУ “Христо Ботев” – с. Чомаковци, СОУ “Христо Смирненски” – гр. Койнаре, и ЦДГ “МИР” – гр. Червен бряг, ЦДГ “Зора” – гр. Червен бряг, ЦДГ “Бодра смяна” – гр. Червен бряг, ЦДГ “Пролет” – гр. Койнаре, Детска ясла “Щастливо детство” – гр. Червен бряг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812 424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6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Карноб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Гр.Карноба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сигуряване на устойчиво градско развитие чрез модернизация на образователната инфраструктура в град Карнобат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971 461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9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Смоля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Гр.Смоля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"Подкрепа за устойчиво развитие на община Смолян чрез модернизация на образователни институции и въвеждане на мерки за енергийна ефективнос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033 499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Пазардж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Гр.Пазардж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"Повишаване на качеството на образование в гр.Пазарджик чрез осигуряване на съвременна образователна среда в пет училищ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 677 387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Бяла Слат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Гр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Бял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Сла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с.Търнак, с.Търнава, с.Алтимир, с.Галиче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.Попи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добряване и модернизиране на образователната инфраструктура на територията на Община Бяла Слатина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043 323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0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Първо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Гр. Първомай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кв. Дебър, с. Бяла река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. Караджало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"Подобряване на образователната инфраструктура в подкрепа на устойчиво местно развитие на територията на Община Първома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193 221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4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Елин Пел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Елин Пелин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гара Елин Пелин, с. Нови ха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Ремонт и реконструкция на образователна инфраструктура в Община Елин Пелин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525 392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8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Провад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Гр.Провади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с. Блъсково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с. Бозвелийско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. Градинаро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ъздаване на привлекателна, достъпна и ефективна образователна инфраструктура в Община Провадия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920 126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4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Бург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Гр.Бурга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добряване на образователната инфраструктура в Община Бургас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773 119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1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генция за подпомагане развитието на малкия и средния бизнес - Хас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Гр.Асеновгра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новление на ОУ "Петко Каравелов" и ОУ "Никола Вапцаров", гр. Асеновград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725 4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4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Гр.Варна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. Камена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Бъдеще за нашите деца – пълно енергийно саниране на детски заведения на територията на Община Варна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950 802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4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Пловди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Гр.Пловди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"Ремонт и реконструкция на училищни сгради в гр.Пловдив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966 111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8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Нова Заг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Гр.Нова Загора, с. Кортен, с.Коньово, с.Ба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новена и модернизирана образователна инфраструктура в Община Нова Загора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 411 766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9 м.</w:t>
            </w:r>
          </w:p>
        </w:tc>
      </w:tr>
      <w:tr>
        <w:trPr>
          <w:trHeight w:val="487" w:hRule="atLeast"/>
        </w:trPr>
        <w:tc>
          <w:tcPr>
            <w:tcW w:w="14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ОМПОНЕНТ 2 „СОЦИАЛНА ИНФРАСТРУКТУРА”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Карноб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.Иск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Реконструкция и обновяване на сграда на ДДУИ „Света Екатерина", с. Искра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7 616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Ямб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Гр.Ямбо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Ремонт, оборудване и обновяване на Комплексен център за социални услуги в гр. Ямбол за осигуряване на устойчиво градско развитие и социално включване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530 101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4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Гр.Вар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Ремонт на Социален учебно - професионален център „Анастасия д-р Железкова”, гр. Варна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642 31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4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Гр. Ловеч, с.Дойренц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Реконструкция, модернизация и оборудване базата на домашен социален патронаж Община Ловеч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709 365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Пазардж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Гр. Пазарджик, с.Черногорово, с.Огняново, с.Црънч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дкрепа за осигуряване на подходяща и рентабилна социална  инфраструктура, допринасяща за развитие  в Община  Пазарджик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5 516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4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Вид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с. Кутово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. Гомотарц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добряване достъпността и условията за живот на хора в неравностойно положение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57 473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2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Гр.Габро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добряване на социалната инфраструктура и качеството на социалните услуги за хората в неравностойно положение - принос към устойчивото развитие на община Габрово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537 45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8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Радом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Гр.Радомир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.Дре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добряване на социална инфраструктура в Община Радомир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681 055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8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Нова Заг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.Асенове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новена и модернизирана социална инфраструктура в Община Нова Загора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964 851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9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бщина Велико Тър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Гр.Велико Търново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.Балва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Реконструкция и модернизация на социалната инфраструктура в Дом за леца, лишени от родителски грижи Пеню и Мария Велкови" гр.Велико Търново и в Дом за деца, лишени от родителски грижи "Христо Смирненски" с.Балван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025 881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4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Панагюр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Гр.Панагюрищ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сигуряване на съвременна социална среда за ДДЛРГ “Павел Бобеков и Дневен  център за деца с увреждания „Дъга” гр. Панагюрище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387 62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2 м.</w:t>
            </w:r>
          </w:p>
        </w:tc>
      </w:tr>
      <w:tr>
        <w:trPr>
          <w:trHeight w:val="487" w:hRule="atLeast"/>
        </w:trPr>
        <w:tc>
          <w:tcPr>
            <w:tcW w:w="14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ОМПОНЕНТ 3 „КУЛТУРНА ИНФРАСТРУКТУРА”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Бург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Гр.Бурга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добряване на културната инфраструктура в Община Бургас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546 122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4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Гр.Вар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узеите на Варна – ремонт и модернизация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925 811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4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Каспич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гр. Плиск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. Марково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. Каспичан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гр. Каспичан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. Кюлевч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Ремонт и реконструкция на културна инфраструктура в община Каспичан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383 378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2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Лясков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.Козареве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новяване и модернизация на читалище "Земеделец-1899" в село Козаревец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9 391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8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Л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гр.Лом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.Замфи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Реконструкция и обновяване на читалища в Община Лом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853 837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Авр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.Аврен, с.Синдел, с. Близнаци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. Равна го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добряване на културната инфраструктура на община Аврен чрез ремонт и оборудване на читалища на територията на общината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925 326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4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Добрич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. Побед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. Дончево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. Стефаново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. Стожер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. Бранище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. Карапелит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. Плачи до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новление на читалища в община Добричка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926 530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4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Гр.Габро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"Подобряване на културната инфраструктура - принос към устойчивото развитие на община Габрово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02 702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Гр. Ловеч, кв.Продимчец, с.Баховиц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.Лисе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Реконструкция, обновяване и оборудване на читалища в Община Ловеч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68 11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Тунд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с. Овчи кладенец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с.Голям манастир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с.Генерал Инзово, с.Тенево, с.Скалица, с.Крумово, с.Безмер, с.Победа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с.Савино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.Межда, с.Кукоре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Българското читалище - минало, настояще и бъдеще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871 591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4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Елин Пел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Гр.Елин Пелин, гара Елин Пелин, с. Габра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с.Лесново, с.Нови хан, с.Мусачево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.Стол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Ремонт и реконструкция на читалища в Община Елин Пелин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230 60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8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Благое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Гр.Благоевгра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сновен ремонт на общински Младежки дом и реконструкция на съществуващата дренажна система – Благоевград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49 659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5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Рус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Гр.Рус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ространствата на духовността-ремонт, възстановяване и съхраняване на емблематични за русенската култура сгради: Регионална библиотека Любен Каравелов", Пантеон на възрожденците, Русенска художествена галер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103 057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4 м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orient="landscape" w:w="16838" w:h="11906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 Bold"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>
      <w:spacing w:before="100" w:after="100"/>
    </w:pPr>
    <w:rPr>
      <w:rFonts w:ascii="Times" w:hAnsi="Times" w:cs="Times"/>
      <w:sz w:val="20"/>
    </w:rPr>
  </w:style>
  <w:style w:type="paragraph" w:styleId="CommentText">
    <w:name w:val="Comment Text"/>
    <w:basedOn w:val="Normal"/>
    <w:qFormat/>
    <w:pPr>
      <w:widowControl w:val="false"/>
      <w:suppressAutoHyphens w:val="true"/>
      <w:spacing w:before="280" w:after="280"/>
    </w:pPr>
    <w:rPr>
      <w:rFonts w:eastAsia="HG Mincho Light J;Times New Roman"/>
      <w:color w:val="000000"/>
      <w:sz w:val="2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val="bg-BG" w:eastAsia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1CharCharCharChar">
    <w:name w:val=" Знак Знак1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harChar">
    <w:name w:val=" Знак Char Char Знак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">
    <w:name w:val=" Знак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05:00Z</dcterms:created>
  <dc:creator>Boyana Chavdarova</dc:creator>
  <dc:description/>
  <cp:keywords/>
  <dc:language>en-US</dc:language>
  <cp:lastModifiedBy>BonchevaS</cp:lastModifiedBy>
  <cp:lastPrinted>2009-02-05T09:15:00Z</cp:lastPrinted>
  <dcterms:modified xsi:type="dcterms:W3CDTF">2009-02-09T11:05:00Z</dcterms:modified>
  <cp:revision>2</cp:revision>
  <dc:subject/>
  <dc:title>Образец на Годишна работна програма за 20</dc:title>
</cp:coreProperties>
</file>