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,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bCs/>
          <w:iCs/>
          <w:caps/>
          <w:lang w:val="bg-BG"/>
        </w:rPr>
        <w:t xml:space="preserve">BG161PO001/1.4-01/2007 </w:t>
      </w:r>
      <w:r>
        <w:rPr>
          <w:rFonts w:cs="Times New Roman Bold" w:ascii="Times New Roman Bold" w:hAnsi="Times New Roman Bold"/>
          <w:b/>
          <w:bCs/>
          <w:caps/>
          <w:lang w:val="bg-BG"/>
        </w:rPr>
        <w:t>”Подкрепа за ограничаване и предотвратяване на рисковете и щетите при пожари в градските агломерационни ареали”</w:t>
      </w:r>
      <w:r>
        <w:rPr>
          <w:rFonts w:cs="Times New Roman Bold" w:ascii="Times New Roman Bold" w:hAnsi="Times New Roman Bold"/>
          <w:b/>
          <w:caps/>
          <w:lang w:val="bg-BG"/>
        </w:rPr>
        <w:t xml:space="preserve">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bg-BG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160"/>
        <w:gridCol w:w="4140"/>
        <w:gridCol w:w="1800"/>
        <w:gridCol w:w="1800"/>
        <w:gridCol w:w="1620"/>
      </w:tblGrid>
      <w:tr>
        <w:trPr>
          <w:trHeight w:val="1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бщ бюджет на проек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(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цент на безвъзмездна финансова помощ по ОПР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дължителност на изпълнение на проекта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инистерство на вътрешните ра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толична голяма община и общините Пловдив, Варна, Бургас, Русе, Плевен и Стара Заго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„</w:t>
            </w:r>
            <w:r>
              <w:rPr>
                <w:bCs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одернизация на структурните звена на НСПБЗН-МВР в Столичния агломерационен ареал и агломерационните ареали на 6 най-големи града – Пловдив, Варна, Бургас, Плевен, Русе и Ст.Загор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13 69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900" w:hanging="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orient="landscape" w:w="16838" w:h="11906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">
    <w:name w:val="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CharCharChar">
    <w:name w:val="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30:00Z</dcterms:created>
  <dc:creator>Boyana Chavdarova</dc:creator>
  <dc:description/>
  <cp:keywords/>
  <dc:language>en-US</dc:language>
  <cp:lastModifiedBy>BonchevaS</cp:lastModifiedBy>
  <cp:lastPrinted>2008-06-04T12:10:00Z</cp:lastPrinted>
  <dcterms:modified xsi:type="dcterms:W3CDTF">2008-12-18T09:30:00Z</dcterms:modified>
  <cp:revision>2</cp:revision>
  <dc:subject/>
  <dc:title>Образец на Годишна работна програма за 20</dc:title>
</cp:coreProperties>
</file>