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lang w:val="bg-BG"/>
        </w:rPr>
        <w:t xml:space="preserve">ОБЯВЛЕНИЕ ЗА ВЪЗЛАГАНЕ НА ДОГОВОРИ ЗА ПРЕДОСТАВЯНЕ НА </w:t>
      </w:r>
      <w:r>
        <w:rPr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aps/>
          <w:lang w:val="bg-BG"/>
        </w:rPr>
        <w:t>по Оперативна програма „Регионално развитие”</w:t>
      </w:r>
      <w:r>
        <w:rPr>
          <w:b/>
          <w:lang w:val="bg-BG"/>
        </w:rPr>
        <w:t xml:space="preserve"> 2007-2013, </w:t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  <w:t xml:space="preserve">СХЕМА ЗА ПРЕДОСТАВЯНЕ НА БЕЗВЪЗМЕЗДНА ФИНАНСОВА ПОМОЩ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lang w:val="bg-BG"/>
        </w:rPr>
      </w:pPr>
      <w:r>
        <w:rPr>
          <w:rFonts w:cs="Times New Roman Bold" w:ascii="Times New Roman Bold" w:hAnsi="Times New Roman Bold"/>
          <w:b/>
          <w:caps/>
          <w:lang w:val="en-US"/>
        </w:rPr>
        <w:t>BG</w:t>
      </w:r>
      <w:r>
        <w:rPr>
          <w:b/>
          <w:caps/>
          <w:lang w:val="bg-BG"/>
        </w:rPr>
        <w:t xml:space="preserve"> </w:t>
      </w:r>
      <w:r>
        <w:rPr>
          <w:rFonts w:cs="Times New Roman Bold" w:ascii="Times New Roman Bold" w:hAnsi="Times New Roman Bold"/>
          <w:b/>
          <w:caps/>
          <w:lang w:val="ru-RU"/>
        </w:rPr>
        <w:t>161</w:t>
      </w:r>
      <w:r>
        <w:rPr>
          <w:rFonts w:cs="Times New Roman Bold" w:ascii="Times New Roman Bold" w:hAnsi="Times New Roman Bold"/>
          <w:b/>
          <w:caps/>
          <w:lang w:val="en-US"/>
        </w:rPr>
        <w:t>PO</w:t>
      </w:r>
      <w:r>
        <w:rPr>
          <w:rFonts w:cs="Times New Roman Bold" w:ascii="Times New Roman Bold" w:hAnsi="Times New Roman Bold"/>
          <w:b/>
          <w:caps/>
          <w:lang w:val="ru-RU"/>
        </w:rPr>
        <w:t xml:space="preserve">001/4.1-01/2007 </w:t>
      </w:r>
      <w:r>
        <w:rPr>
          <w:rFonts w:cs="Times New Roman Bold" w:ascii="Times New Roman Bold" w:hAnsi="Times New Roman Bold"/>
          <w:b/>
          <w:caps/>
          <w:lang w:val="bg-BG"/>
        </w:rPr>
        <w:t>„Подкрепа за</w:t>
      </w:r>
      <w:r>
        <w:rPr>
          <w:rFonts w:cs="Times New Roman Bold" w:ascii="Times New Roman Bold" w:hAnsi="Times New Roman Bold"/>
          <w:b/>
          <w:caps/>
          <w:lang w:val="ru-RU"/>
        </w:rPr>
        <w:t xml:space="preserve"> осигуряване на подходяща и рентабилна образователна инфраструктура, допринасяща за устойчиво местно развитие»</w:t>
      </w:r>
      <w:r>
        <w:rPr>
          <w:rFonts w:cs="Times New Roman Bold" w:ascii="Times New Roman Bold" w:hAnsi="Times New Roman Bold"/>
          <w:b/>
          <w:caps/>
          <w:lang w:val="bg-BG"/>
        </w:rPr>
        <w:t xml:space="preserve">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lang w:val="bg-BG"/>
        </w:rPr>
      </w:pPr>
      <w:r>
        <w:rPr>
          <w:rFonts w:cs="Times New Roman Bold" w:ascii="Times New Roman Bold" w:hAnsi="Times New Roman Bold"/>
          <w:b/>
          <w:caps/>
          <w:lang w:val="bg-BG"/>
        </w:rPr>
      </w:r>
    </w:p>
    <w:tbl>
      <w:tblPr>
        <w:tblW w:w="135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800"/>
        <w:gridCol w:w="3420"/>
        <w:gridCol w:w="1800"/>
        <w:gridCol w:w="1800"/>
        <w:gridCol w:w="1620"/>
      </w:tblGrid>
      <w:tr>
        <w:trPr>
          <w:trHeight w:val="1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и седалище на бенефи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ясто на изпълнение на про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на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бщ бюджет на проект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(л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цент на безвъзмездна финансова помощ по ОПР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дължителност на изпълнение на проекта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Глави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.Зафирово, община Главин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монт и внедряване на мерки за енергийна ефективност на ОУ „Иван Вазов„ с.Зафирово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7760,6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2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Недели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гр.Неделин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обряване на енергийната ефективност и модернизиране на образователната инфраструктура в община Неделино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4 0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Терве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гр.Терве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бновяване на детските заведения в гр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вел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 026 746,98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97,08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6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Сувор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.Суворово, с.Черн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Интегрирано въздействие върху образователната инфраструктура на община Суворово” ЛОТ1: Възстановяване на детски творчески комплекс – УПИ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, кв. 55 по плана на гр. Суворово; ЛОТ2: Ремонтно възстановителни работи в ОУ „Хр. Ботев” – с. Чернево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2 928,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Берков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гр.Берковиц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,,Подобрявана на образователната инфраструктура в подкрепа на устойчиво местно развитие на територията на община Берковица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3 761,7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99,28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Вълчедръ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ълчедръ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"Ремонт и оборудване на І-ОУ"Васил Левски" гр. Вълчедръм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823,7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Момчилгра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р.Момчилгр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монт, реконструкция и обновяване на ЦДГ “Здравец”, ЦДГ “Зорница” и детска ясла „3-ти март” – гр.Момчилград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2741,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Беле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Гр.Беле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обряване на образователната инфраструктура в община Белене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4 987,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Велики Пресла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.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Велики Пресла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"Реконструкция и енергоспестяващи мерки на Основно училище „Св.св.Кирил и Методий” - град Велики Преслав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3745,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Лоз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.Лозн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"Обновяване и оборудване на образователна инфраструктура в община Лозница за осигуряване на качествено образование и социално включване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9851,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Златогра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.Златоград, с.Старцево и с.Доле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"Реконструкция, ремонт и внедряване на енергоефективни мерки в сградите на  - ОУ “В.Левски”   гр. Златоград, СОУ “Св.Княз Борис І-ви” с.Старцево и    ОУ “Св.св.Кирил и Методий” с. Долен,община Златоград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2724,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Бобовд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р. Бобов до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"Създаване на съвременна образователна среда в ОУ „Никола Йонков Вапцаров” и СОУ „Христо Ботев”, гр. Бобов дол, чрез осигуряване на  подходяща и рентабилна образователна инфраструктура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5 765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8,84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есец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Стамбол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с.Стамболов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вестираме в нашето бъдеще чрез СМР и обновявяване на МТБ на ЦДГ «Звездичка» с.Стамбол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3609,5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есеца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Кирков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с.Кирково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"Основен ремонт на спортна зала към СОУ „Отец Паисий – Кирково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0 988,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есец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Свиленгра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.Свиленгр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вропейски дом за нашите деца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 116 113,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89,54 </w:t>
            </w: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Лукови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гр.Луковит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. Румянц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"Община Луковит – преобразуване на  инвестиции в знания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45451,5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есеца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 Bold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49:00Z</dcterms:created>
  <dc:creator>Boyana Chavdarova</dc:creator>
  <dc:description/>
  <cp:keywords/>
  <dc:language>en-US</dc:language>
  <cp:lastModifiedBy>IvanovaVe</cp:lastModifiedBy>
  <cp:lastPrinted>2008-06-04T12:10:00Z</cp:lastPrinted>
  <dcterms:modified xsi:type="dcterms:W3CDTF">2008-06-05T09:34:00Z</dcterms:modified>
  <cp:revision>21</cp:revision>
  <dc:subject/>
  <dc:title>Образец на Годишна работна програма за 20</dc:title>
</cp:coreProperties>
</file>