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lang w:val="bg-BG"/>
        </w:rPr>
        <w:t xml:space="preserve">ОБЯВЛЕНИЕ ЗА ВЪЗЛАГАНЕ НА ДОГОВОРИ ЗА ПРЕДОСТАВЯНЕ НА </w:t>
      </w:r>
      <w:r>
        <w:rPr>
          <w:rFonts w:cs="Arial" w:ascii="Arial" w:hAnsi="Arial"/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caps/>
          <w:lang w:val="bg-BG"/>
        </w:rPr>
        <w:t>по Оперативна програма „Регионално развитие”</w:t>
      </w:r>
      <w:r>
        <w:rPr>
          <w:rFonts w:cs="Arial" w:ascii="Arial" w:hAnsi="Arial"/>
          <w:b/>
          <w:lang w:val="bg-BG"/>
        </w:rPr>
        <w:t xml:space="preserve"> 2007-2013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caps/>
          <w:sz w:val="28"/>
          <w:szCs w:val="28"/>
          <w:lang w:val="bg-BG"/>
        </w:rPr>
        <w:t>BG161PO001/4.1-0</w:t>
      </w:r>
      <w:r>
        <w:rPr>
          <w:rFonts w:cs="Arial" w:ascii="Arial" w:hAnsi="Arial"/>
          <w:b/>
          <w:caps/>
          <w:sz w:val="28"/>
          <w:szCs w:val="28"/>
          <w:lang w:val="ru-RU"/>
        </w:rPr>
        <w:t>1</w:t>
      </w:r>
      <w:r>
        <w:rPr>
          <w:rFonts w:cs="Arial" w:ascii="Arial" w:hAnsi="Arial"/>
          <w:b/>
          <w:caps/>
          <w:sz w:val="28"/>
          <w:szCs w:val="28"/>
          <w:lang w:val="bg-BG"/>
        </w:rPr>
        <w:t>/200</w:t>
      </w:r>
      <w:r>
        <w:rPr>
          <w:rFonts w:cs="Arial" w:ascii="Arial" w:hAnsi="Arial"/>
          <w:b/>
          <w:caps/>
          <w:sz w:val="28"/>
          <w:szCs w:val="28"/>
          <w:lang w:val="ru-RU"/>
        </w:rPr>
        <w:t>7</w:t>
      </w:r>
      <w:r>
        <w:rPr>
          <w:rFonts w:cs="Arial" w:ascii="Arial" w:hAnsi="Arial"/>
          <w:b/>
          <w:caps/>
          <w:sz w:val="28"/>
          <w:szCs w:val="28"/>
          <w:lang w:val="bg-BG"/>
        </w:rPr>
        <w:t xml:space="preserve"> „</w:t>
      </w:r>
      <w:r>
        <w:rPr>
          <w:rFonts w:cs="Arial" w:ascii="Arial" w:hAnsi="Arial"/>
          <w:b/>
          <w:sz w:val="28"/>
          <w:szCs w:val="28"/>
          <w:lang w:val="bg-BG"/>
        </w:rPr>
        <w:t>Подкрепа за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осигуряване на подходяща и рентабилна образователна инфраструктура, допринасяща за устойчиво местно развитие</w:t>
      </w:r>
      <w:r>
        <w:rPr>
          <w:rFonts w:cs="Arial" w:ascii="Arial" w:hAnsi="Arial"/>
          <w:b/>
          <w:bCs/>
          <w:sz w:val="28"/>
          <w:szCs w:val="28"/>
          <w:lang w:val="bg-BG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576"/>
        <w:gridCol w:w="1479"/>
        <w:gridCol w:w="1931"/>
        <w:gridCol w:w="2991"/>
        <w:gridCol w:w="2638"/>
        <w:gridCol w:w="1361"/>
        <w:gridCol w:w="970"/>
        <w:gridCol w:w="868"/>
      </w:tblGrid>
      <w:tr>
        <w:trPr>
          <w:trHeight w:val="19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сновни дей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дикатор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бщ бюджет на проекта  (лв.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оцент на безвъзмездна финансова помощ по ОПР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одължителност на проекта в месеци</w:t>
            </w:r>
          </w:p>
        </w:tc>
      </w:tr>
      <w:tr>
        <w:trPr>
          <w:trHeight w:val="48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Гърме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. Огняново и с. Долно Дряно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игуряване на подходяща образователна инфраструктура в община Гърмен посредством ремонт и въвеждане на мерки за енергийна ефективност в две училища в с. Огняново и с. Долно Дрянов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ивен и финансов мениджмън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отвяне на тръжна документац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договор за независим строителен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договор за строително-ремонтни дей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шен мониторинг на проек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информация и публичност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селение, облагодетелствано от обновените сгради – 3882 душ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3 ученици, облагодетелствани от подобрена образователна инфраструкту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890 677,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Върше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Върше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вишаване качеството на образованието в община Вършец, чрез обновяване и модернизация на образователната инфраструктур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формиране на екип за управление и изпълнени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злагане и изготвяне на обследване за енергийна ефективност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отвяне на работен проек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бор на консултантска фирма за осъществяване на строителен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цедури за избор на изпълнител  на строително ремонтните рабо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строително-ремонтни рабо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бор на доставчик и доставка на специализирано оборудван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 и публичност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четност, мониторинг и контрол;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селение, облагодетелствано от обновените сгради -9233 душ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8 ученици, облагодетелствани от подобрена образователна инфраструк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55 185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9 м.</w:t>
            </w:r>
          </w:p>
        </w:tc>
      </w:tr>
      <w:tr>
        <w:trPr>
          <w:trHeight w:val="4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Самуи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ело Самуи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Optima;Times New Roman" w:cs="Arial" w:ascii="Arial" w:hAnsi="Arial"/>
                <w:sz w:val="20"/>
                <w:szCs w:val="20"/>
                <w:lang w:val="ru-RU"/>
              </w:rPr>
              <w:t>Ремонт, внедряване мерки за ен</w:t>
            </w:r>
            <w:r>
              <w:rPr>
                <w:rFonts w:eastAsia="Optima;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Optima;Times New Roman" w:cs="Arial" w:ascii="Arial" w:hAnsi="Arial"/>
                <w:sz w:val="20"/>
                <w:szCs w:val="20"/>
                <w:lang w:val="ru-RU"/>
              </w:rPr>
              <w:t>ргийна ефективност в СОУ ”Св.Св.Кирил и Методий” с.Самуил, в подкрепа на устойчивото  развитие на Община Самуи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вление и администриран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здаване на информационна и публична сред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изпълнители за поддоговорени дейност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ализиране на под-договорените дей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финансов одит по проек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селение, облагодетелствано от обновените сгради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9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уш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20 ученици, облагодетелствани от подобрена образователна инфраструкту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48 376,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16 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Стражиц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. Виногра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монт и обновяване на Основно училище с. Виноград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формиране на екип по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одит за енергопотребле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процедура за избор на изпълнител на СМР и за независим строителен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строително-монтажните рабо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торинг и отчитан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онна камп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нансов одит на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селение, облагодетелствано от обновените сгради - 1610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7 ученици, облагодетелствани от подобрена образователна инфраструк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85 433,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5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Ружинц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. Дренове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монт на училищен комплекс – СОУ „Н. Й. Вапцаров” с. Дреновец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рганизация и управление на проект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ъществяване на дейности по информация и публичнос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бор на изпълнител на строителните рабо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бор на изпълнител за независим строителен надз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но ремонтни  работ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емане и отчитане на обект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lang w:val="bg-BG"/>
              </w:rPr>
              <w:t>Население, облагодетелствано от обновената сграда -  255 семейства 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lang w:val="bg-BG"/>
              </w:rPr>
              <w:t>220 ученици, облагодетелствани от подобрена образователна инфраструктур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0 171,9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Дев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Дев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вършване на енергоефективни мероприятия и изпълнение на необходимите СМР на СОУ ”Хр.Ботев”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 за изпълнени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и провеждане на тръжни процедур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строителен надзор от фирма изпълните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авторски 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веждане на обекта в експлоатация, набавяне на всички разрешителни докумен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ит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информация и публичност на проекта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lang w:val="bg-BG"/>
              </w:rPr>
              <w:t>Население, облагодетелствано от обновените сгради – 10800 души 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lang w:val="bg-BG"/>
              </w:rPr>
              <w:t>820 ученици, облагодетелствани от подобрена образователна инфраструктур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9 858,7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м.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Contents1"/>
        <w:ind w:left="2832" w:firstLine="708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              </w:t>
      </w:r>
    </w:p>
    <w:p>
      <w:pPr>
        <w:pStyle w:val="Contents1"/>
        <w:ind w:left="2832" w:firstLine="708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ind w:left="2832" w:firstLine="708"/>
        <w:rPr>
          <w:lang w:val="bg-BG"/>
        </w:rPr>
      </w:pPr>
      <w:r>
        <w:rPr>
          <w:lang w:val="bg-BG"/>
        </w:rPr>
        <w:t xml:space="preserve">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">
    <w:name w:val=" Знак Знак1 Char Char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">
    <w:name w:val=" Знак Знак2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">
    <w:name w:val=" Знак1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3CharCharChar">
    <w:name w:val=" Char Char Char3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1CharCharCharCharCharChar">
    <w:name w:val=" Char2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2CharCharChar1CharCharChar">
    <w:name w:val=" Char2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1">
    <w:name w:val="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">
    <w:name w:val=" Знак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1CharCharCharCharCharCharCharCharChar">
    <w:name w:val=" Char Char Char Char Char Char Char1 Char Char Char Char Char Char Char Char1 Char Char Char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CharChar1CharCharCharCharChar">
    <w:name w:val=" Знак Знак1 Char Char Знак Знак Char Char Знак Знак1 Char Char1 Знак Знак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bg-BG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harCharCharCharCharCharChar1CharCharCharCharChar">
    <w:name w:val=" Char Char Char Char Char Char Char1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CharCharCharCharCharChar">
    <w:name w:val=" Знак Знак1 Char Char Знак Знак Char Char1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31:00Z</dcterms:created>
  <dc:creator>Boyana Chavdarova</dc:creator>
  <dc:description/>
  <cp:keywords/>
  <dc:language>en-US</dc:language>
  <cp:lastModifiedBy>BonchevaS</cp:lastModifiedBy>
  <cp:lastPrinted>2008-06-04T12:10:00Z</cp:lastPrinted>
  <dcterms:modified xsi:type="dcterms:W3CDTF">2009-07-27T06:31:00Z</dcterms:modified>
  <cp:revision>2</cp:revision>
  <dc:subject/>
  <dc:title>Образец на Годишна работна програма за 20</dc:title>
</cp:coreProperties>
</file>