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sz w:val="18"/>
          <w:szCs w:val="18"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caps/>
          <w:sz w:val="18"/>
          <w:szCs w:val="18"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sz w:val="18"/>
          <w:szCs w:val="18"/>
          <w:lang w:val="bg-BG"/>
        </w:rPr>
        <w:t xml:space="preserve"> 2007-201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bg-BG"/>
        </w:rPr>
        <w:t>Договори, подписани на 23.02.2010 г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5500" w:type="pct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651"/>
        <w:gridCol w:w="979"/>
        <w:gridCol w:w="1405"/>
        <w:gridCol w:w="1322"/>
        <w:gridCol w:w="1407"/>
        <w:gridCol w:w="2736"/>
        <w:gridCol w:w="2455"/>
        <w:gridCol w:w="1227"/>
      </w:tblGrid>
      <w:tr>
        <w:trPr>
          <w:trHeight w:val="192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иоритетна ос/ Операция/ Наименование на схемата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тойност на безвъзмездна финансова помощ 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ПРР (лв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сновни дей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дикатор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дъ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риоритетна ос: 1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Устойчиво и интегрирано градско развитие”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Операция 1.1: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Социална инфраструктура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хема за предоставяне на безвъзмездна финансова помощ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BG161PO001/1.1-05/2008 „Подкрепа за осигуряване на подходяща и ефективна държавна културна инфраструктура, допринасяща за развитието на устойчиви градски ареали”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истерство на културата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. Соф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ен ремонт и преустройство на Национален музей на българското изобразително изкуство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3 625 196,12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0 %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1: Сформиране на екип за управление на дейностите по проекта и провеждане на работни срещ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2: Организиране на информационни събития и визуализация на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ейност 3: Провеждане на тръжни процедури за избор на изпълнители на строително-монтажни работи, строителен надзор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4: Изпълнение на строително-монтажните работ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5: Изпълнение на дейностите по строителен и авторски надзор и изготвяне на енергиен паспорт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6: Въвеждане на обекта в експлоатация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7: Извършване на одит по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8 : Изготвяне и предаване на  междинни и финален отчет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ъздадени нови работни места – 170, от които 5 постоянни и 165 временн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кономия на енергия от обновяване на сградите на държавна културна инфраструктура - 1002,378 МВтЧ/г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население, облагодетелствано от обновяване на сградите на държавна културна инфраструктура – 1 874 000 душ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посетители, облагодетелствани от обновяване на сградите на държавна културна инфраструктура - 74 000 души, в това число: хора с увреждания - 660 души; малцинства - 820 души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конструирани/ ремонтирани/ обновени сгради на държавна културна инфраструктура - 1 бр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3 м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br w:type="page"/>
      </w: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5500" w:type="pct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81"/>
        <w:gridCol w:w="1310"/>
        <w:gridCol w:w="1584"/>
        <w:gridCol w:w="1408"/>
        <w:gridCol w:w="1411"/>
        <w:gridCol w:w="2809"/>
        <w:gridCol w:w="2209"/>
        <w:gridCol w:w="1051"/>
      </w:tblGrid>
      <w:tr>
        <w:trPr>
          <w:trHeight w:val="192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иоритетна ос/ Операция/ Наименование на схемат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тойност на безвъзмездна финансова помощ 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ПРР (лв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сновни дей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дикатори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дъ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жител-ност на изпълне-ние на проекта</w:t>
            </w:r>
          </w:p>
        </w:tc>
      </w:tr>
      <w:tr>
        <w:trPr>
          <w:trHeight w:val="166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риоритетна ос: 1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Устойчиво и интегрирано градско развитие”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Операция 1.1: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Социална инфраструктура”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хема за предоставяне на безвъзмездна финансова помощ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BG161PO001/1.1-05/2008 „Подкрепа за осигуряване на подходяща и ефективна държавна културна инфраструктура, допринасяща за развитието на устойчиви градски ареали”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инистерство на културат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гр. Русе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роителство, рехабилитация и модернизация на сградата на Русенската опер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 187 493,2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0%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ейност 1: Сформиране на екип  за управление на дейностите по проек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и провеждане на работни срещ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2: Организиране на информационни събития и визуализация на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ейност 3: Провеждане на тръжни процедури за избор на изпълнители на строително-монтажни работи и строителен надзор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4: Изпълнение на строително-монтажните работ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5: Изпълнение на дейностите по строителен надзор и изготвяне на енергиен паспорт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6: Извършване на одит по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7 : Изготвяне и предаване на  междинни и финален отч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ъздадени нови работни места – 30 временн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кономия на енергия от обновяване на сградите на държавна културна инфраструктура - 297.09 МВтЧ/г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население, облагодетелствано от обновяване на сградите на държавна културна инфраструктура – 189 438 душ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посетители, облагодетелствани от обновяване на сградите на държавна културна инфраструктура – 25 463 души , в това число: хора с увреждания - 9000 души; малцинства - 4838 души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конструирани/ ремонтирани/ обновени сгради на държавна културна инфраструктура - 1 бр.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2 м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5500" w:type="pct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587"/>
        <w:gridCol w:w="1233"/>
        <w:gridCol w:w="1590"/>
        <w:gridCol w:w="1405"/>
        <w:gridCol w:w="1408"/>
        <w:gridCol w:w="2628"/>
        <w:gridCol w:w="2457"/>
        <w:gridCol w:w="1048"/>
      </w:tblGrid>
      <w:tr>
        <w:trPr>
          <w:trHeight w:val="192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иоритетна ос/ Операция/ Наименование на схемата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Стойност на безвъзмездна финансова помощ п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ПРР (лв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сновни дейн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дикатор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дъ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жител-ност на изпълне-ние на проекта</w:t>
            </w:r>
          </w:p>
        </w:tc>
      </w:tr>
      <w:tr>
        <w:trPr>
          <w:trHeight w:val="192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риоритетна ос: 1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Устойчиво и интегрирано градско развитие”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Операция 1.1: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Социална инфраструктура”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хема за предоставяне на безвъзмездна финансова помощ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BG161PO001/1.1-05/2008 „Подкрепа за осигуряване на подходяща и ефективна държавна културна инфраструктура, допринасяща за развитието на устойчиви градски ареали”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инистерство на култура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гр. Варна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одернизация на основна сцена на Драматичен театър „Ст. Бъчваров” – Варн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 278 696,06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0%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1: Сформиране на екип за управление на дейностите по проекта и провеждане на работни срещ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2: Организиране на информационни събития и визуализация на проекта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ейност 3: Провеждане на тръжни процедури за избор на изпълнители на строително-монтажни работи и  строителен надзор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4: Изпълнение на строително-монтажните работ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5: Изпълнение на дейностите по строителен и авторски  надзор и изготвяне на енергиен паспорт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6: Въвеждане на обекта в експлоатация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7: Извършване на одит по проект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8: Изготвяне и предаване на междинни и финален отче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ъздадени нови работни места – 35 временн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население, облагодетелствано от обновяване на сградите на държавна културна инфраструктура – 360 423 душ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посетители, облагодетелствани от обновяване на сградите на държавна културна инфраструктура –57 346 души, в това число: хора с увреждания – 26 420 души; малцинства – 17 717 души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конструирани/ ремонтирани/ обновени сгради на държавна културна инфраструктура - 1 бр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4 м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5500" w:type="pct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580"/>
        <w:gridCol w:w="1232"/>
        <w:gridCol w:w="1584"/>
        <w:gridCol w:w="1410"/>
        <w:gridCol w:w="1411"/>
        <w:gridCol w:w="2630"/>
        <w:gridCol w:w="2462"/>
        <w:gridCol w:w="1054"/>
      </w:tblGrid>
      <w:tr>
        <w:trPr>
          <w:trHeight w:val="192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иоритетна ос/ Операция/ Наименование на схемата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тойност на безвъзмездна финансова помощ 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ПРР (лв)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сновни дей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дикатори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дъ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жител-ност на изпълне-ние на проекта</w:t>
            </w:r>
          </w:p>
        </w:tc>
      </w:tr>
      <w:tr>
        <w:trPr>
          <w:trHeight w:val="192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риоритетна ос: 1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Устойчиво и интегрирано градско развитие”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Операция 1.1: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Социална инфраструктура”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хема за предоставяне на безвъзмездна финансова помощ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BG161PO001/1.1-05/2008 „Подкрепа за осигуряване на подходяща и ефективна държавна културна инфраструктура, допринасяща за развитието на устойчиви градски ареали”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инистерство на културата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гр. София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монт и рехабилитация на сградата на Националната професионална гимназия по полиграфия и фотография – София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950 599,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0%</w:t>
            </w:r>
          </w:p>
        </w:tc>
        <w:tc>
          <w:tcPr>
            <w:tcW w:w="2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1: Сформиране на екип за управление на дейностите по проекта и провеждане на работни срещ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2: Организиране на информационни събития и визуализация на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Дейност 3: Провеждане на тръжни процедури за избор на изпълнители на строително-монтажни работи и  строителен надзор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4: Изпълнение на строително-монтажните работ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5: Изпълнение на дейностите по строителен надзор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6: Извършване на одит по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7 : Изготвяне и предаване на  междинни и финален отч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ъздадени нови работни места – 20 временн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кономия на енергия от обновяване на сградите на държавна културна инфраструктура - 184.62 МВтЧ/г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население, облагодетелствано от обновяване на сградите на държавна културна инфраструктура – 1 285 600 душ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посетители, облагодетелствани от обновяване на сградите на държавна културна инфраструктура –44 218 души, в това число: хора с увреждания – 110 души; малцинства – 1503 души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Реконструирани/ ремонтирани/ обновени сгради на държавна културна инфраструктура - 1 бр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0 м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5500" w:type="pct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79"/>
        <w:gridCol w:w="1232"/>
        <w:gridCol w:w="1584"/>
        <w:gridCol w:w="1407"/>
        <w:gridCol w:w="1408"/>
        <w:gridCol w:w="2633"/>
        <w:gridCol w:w="2462"/>
        <w:gridCol w:w="1057"/>
      </w:tblGrid>
      <w:tr>
        <w:trPr>
          <w:trHeight w:val="19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иоритетна ос/ Операция/ Наименование на схемат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тойност на безвъзмездна финансова помощ п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ПРР (лв)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сновни дейнос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ндикатори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родъл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жител-ност на изпълне-ние на проекта</w:t>
            </w:r>
          </w:p>
        </w:tc>
      </w:tr>
      <w:tr>
        <w:trPr>
          <w:trHeight w:val="19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Приоритетна ос: 1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Устойчиво и интегрирано градско развитие”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Операция 1.1:</w:t>
            </w:r>
            <w:r>
              <w:rPr>
                <w:rFonts w:cs="Arial" w:ascii="Arial" w:hAnsi="Arial"/>
                <w:bCs/>
                <w:sz w:val="18"/>
                <w:szCs w:val="18"/>
                <w:lang w:val="bg-BG" w:eastAsia="bg-BG"/>
              </w:rPr>
              <w:t xml:space="preserve"> „Социална инфраструктура”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хема за предоставяне на безвъзмездна финансова помощ: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BG161PO001/1.1-05/2008 „Подкрепа за осигуряване на подходяща и ефективна държавна културна инфраструктура, допринасяща за развитието на устойчиви градски ареали”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инистерство на културата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гр. Пловдив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одернизация на сградата на Националното училище за музикално и танцово изкуство „Добрин Петков” – Пловдив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726 613,26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0%</w:t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1: Сформиране на екип за управление на дейностите по проекта и провеждане на работни срещ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2: Организиране на информационни събития и визуализация на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3: Провеждане на тръжни процедури за избор на изпълнители на строително-монтажни работи, строителен надзор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4: Изпълнение на строително-монтажните работ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5: Изпълнение на дейностите по строителен надзор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6: Извършване на одит по проект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йност 7: Изготвяне и предаване на  междинни и финален отчет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ъздадени нови работни места – 15  временн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кономия на енергия от обновяване на сградите на държавна културна инфраструктура - 87.59 МВтЧ/г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население, облагодетелствано от обновяване на сградите на държавна културна инфраструктура – 546 472 душ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брой посетители, облагодетелствани от обновяване на сградите на държавна културна инфраструктура –36 492 души, в това число: хора с увреждания – 120 души; малцинства – 4562 души.</w:t>
            </w:r>
          </w:p>
          <w:p>
            <w:pPr>
              <w:pStyle w:val="Tabl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онструирани/ ремонтирани/ обновени сгради на държавна културна инфраструктура - 1 бр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0 м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39" w:footer="1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1CharCharChar1CharChar1CharCharCharCharCharChar1">
    <w:name w:val=" Char1 Char Char Char1 Char Char1 Знак Char Char Char Char Char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textAlignment w:val="baseline"/>
    </w:pPr>
    <w:rPr>
      <w:rFonts w:ascii="Arial" w:hAnsi="Arial" w:cs="Arial"/>
      <w:color w:val="000000"/>
      <w:sz w:val="28"/>
      <w:szCs w:val="20"/>
      <w:lang w:val="bg-BG"/>
    </w:rPr>
  </w:style>
  <w:style w:type="paragraph" w:styleId="Table">
    <w:name w:val="Table"/>
    <w:basedOn w:val="Normal"/>
    <w:qFormat/>
    <w:pPr>
      <w:keepLines/>
    </w:pPr>
    <w:rPr>
      <w:rFonts w:ascii="Arial Narrow" w:hAnsi="Arial Narrow" w:cs="Arial"/>
      <w:sz w:val="20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02:00Z</dcterms:created>
  <dc:creator>Boyana Chavdarova</dc:creator>
  <dc:description/>
  <cp:keywords/>
  <dc:language>en-US</dc:language>
  <cp:lastModifiedBy>Yordanova_D</cp:lastModifiedBy>
  <cp:lastPrinted>2009-09-09T11:42:00Z</cp:lastPrinted>
  <dcterms:modified xsi:type="dcterms:W3CDTF">2010-03-25T09:18:00Z</dcterms:modified>
  <cp:revision>4</cp:revision>
  <dc:subject/>
  <dc:title>Образец на Годишна работна програма за 20</dc:title>
</cp:coreProperties>
</file>