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ъв връзка с получени запитвания относно Актуализирана таблица 1 към Насоки за кандидатстване по процедура „Изпълнение на Интегрирани планове за градско възстановяване и развитие”, УО на ОПРР прави следните допълнителни разясн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е Решение за изпълнение на Европейската комисия C(2019) 6163 от 16.08.2019 г. резервът за изпълнение на Приоритетна ос 1 (ПО 1) в размер на 102 млн. лв. е преразпределен към други приоритетни оси, предвид че не са постигнати в цялост етапните цели на индикаторите в рамката за изпълнение по ПО 1 към края на 2018 г. В тази връзка, с оглед обезпечаване на сключените Инвестиционни програми (ИП) с бенефициентите-общини прогнозната сума, необходима за всички подадени до 31.12.2019 г проектни предложения, включително и предложения, които могат да бъдат подадени за културна инфраструктура до края на 2020 г., възлиза на до 60 млн. лв. над актуалния бюджет на ПО1 в оперативната програм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целите на постигане на рамката от индикатори към края на 2023г. на програмно ниво, УО на ОПРР осъществи преглед на сключените инвестиционни програми на общините, заложените резултати и индикатори в тях до края на програмния период. В рамката за изпълнение на индикаторите по ПО 1 са заложени целеви стойности за всички групи индикатори в т. число за културна инфраструктура – проектните предложения по която следва да бъдат подадени до края на 2020 го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31.12.2019 г. изтече срокът за подаване на проектни предложения по всички инвестиционни приоритети, включени в ПО 1 (с изключение на инвестиционен приоритет „Културна инфраструктура“). Съгласно инвестиционните програми, общините, заложили </w:t>
      </w:r>
      <w:r>
        <w:rPr>
          <w:rFonts w:cs="Times New Roman" w:ascii="Times New Roman" w:hAnsi="Times New Roman"/>
          <w:b/>
          <w:sz w:val="24"/>
          <w:szCs w:val="24"/>
        </w:rPr>
        <w:t>индикатор „Обществени или търговски сгради, построени или обновени в градските райони”</w:t>
      </w:r>
      <w:r>
        <w:rPr>
          <w:rFonts w:cs="Times New Roman" w:ascii="Times New Roman" w:hAnsi="Times New Roman"/>
          <w:sz w:val="24"/>
          <w:szCs w:val="24"/>
        </w:rPr>
        <w:t>, имат възможност да подадат и реализират изпълнение на проект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падащи в обхвата на културна инфраструктура при следните съвкупни условия: 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 ресурс съгласно Таблица 1 към Насоките за кандидатстване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 индикатор „Обществени или търговски сгради, построени или обновени в градските райони” в инвестиционната програма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на идентифициран проект в ИП покриващ индикатор “Обществени или търговски сгради, построени или обновени в градските райони”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дено в ИСУН проектно предложение до 31.12.2020 (след одобрение от страна на ФГР)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итайки горните обстоятелства и с оглед компенсиране на наддоговаряне в размер на до 60 млн. лв. по програмата, съгласно РМС №228/02.04.2020 г., УО на ОПРР публикува на 27.04.2020 г. Актуализирана таблица 1 към Насоки за кандидатстване по процедура „Изпълнение на Интегрирани планове за градско възстановяване и развитие”. Таблицата отразява свободния финансов ресурс на всяка община за проектни предложения с обхват културна инфраструктура, отговарящи съвкупно на първите 3 горепосочени изисквания. Всички средства, извън идентифицираните по Таблица 1, които са освободени (или ще бъдат освободени) в следствие на подадени искания за окончателни плащания или анекси за намаляване бюджета, попадат в група неподадени ПП в срок до 31.12.2019г. и съответно ще бъдат използвани за компенсиране на наддоговорения ресурс по програмата, в съответствие с приетото РМС 228/02.04.2020 г на Министерски съв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яне на наличния финансов ресурс за всяка от общинит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ена в Таблица 1, са взети предвид следните фактори: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дадено/и към 27.04.2020г. ПП за културна инфраструктура (респективно сключени договор/и за БФП), но наличие на заложен индикатор в Инвестиционната програма на общината;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рът на БФП за културна инфраструктура е съгласно бюджета в Група дейности „Културна инфраструктура“ - основен списък с ПП;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, че съответният бенефициент има сключени договори за БФП и подадени ПП по всички останали инвестиционни приоритети, който надвишава стойността на заложения бюджет  в Група дейности „Културна инфраструктура“ – основен списък с ПП, разполагаемият ресурс за ПП със срок за подаване до 31.12.2020г. е намален с оглед ненадвишаване на общо одобрената сума на съответната инвестиционна програма.</w:t>
      </w:r>
    </w:p>
    <w:p>
      <w:pPr>
        <w:pStyle w:val="ListParagraph"/>
        <w:spacing w:lineRule="auto" w:line="360"/>
        <w:ind w:left="720" w:firstLine="6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е, обръщам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внимание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че в чл.13, ал.2 от Споразуменията за реализация на Инвестиционните програми е дефинирана възможността УО да намали всяка от ИП с размера на резерва в случай, на непостигане на етапните цели. С оглед удовлетворяване в максимална степен сключените ИП, без да се намалява разполагаемия ресурс по тях, предвид преразпределението на резерва през 2019г. по ПО1 (съгласно Чл. 22 параграф 4 на Регламент 1303/2013 г.) УО на ОПРР е защитил в максимална степен инвестиционния процес, без необходимост от прекратяване на текущи или в процес на изпълнение договори за БФП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03:00Z</dcterms:created>
  <dc:creator>TZVETELINA VALENTINOVA ATANASOVA</dc:creator>
  <dc:description/>
  <cp:keywords/>
  <dc:language>en-US</dc:language>
  <cp:lastModifiedBy>NATALI KIRILOVA LAZAROVA</cp:lastModifiedBy>
  <dcterms:modified xsi:type="dcterms:W3CDTF">2020-05-11T13:03:00Z</dcterms:modified>
  <cp:revision>2</cp:revision>
  <dc:subject/>
  <dc:title/>
</cp:coreProperties>
</file>