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ind w:left="-142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731520" cy="73977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25400</wp:posOffset>
            </wp:positionV>
            <wp:extent cx="2162810" cy="74739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208530" cy="76771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бучение на Междинни звена за оценка на проектни предложения по процедура BG16RFOP001-1.001-039 „Изпълнение на Интегрирани планове за градско възстановяване и развитие 2014-2020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9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0 – 10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Представяне на процедурата по оценка на проектни предложения по процедура BG16RFOP001-1.001-039 „Изпълнение на Интегрирани планове за градско възстановяване и развитие 2014-2020” – структуриране и дейност на оценителните комисии, роли в оценителния процес, външни оценители, провеждане на оценителния процес и др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0–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Представяне дейността на председателя, секретаря и членовете на оценителната комисия в ИСУН 2020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0 - 11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  <w:tab/>
      </w:r>
      <w:r>
        <w:rPr>
          <w:rFonts w:cs="Times New Roman" w:ascii="Times New Roman" w:hAnsi="Times New Roman"/>
          <w:sz w:val="24"/>
          <w:szCs w:val="24"/>
        </w:rPr>
        <w:t>Кафе пауза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0 –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редставяне и обсъждане на критериите за оценка по инвестиционни приоритети </w:t>
      </w:r>
    </w:p>
    <w:p>
      <w:pPr>
        <w:pStyle w:val="Normal"/>
        <w:spacing w:before="0" w:after="20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b/>
          <w:sz w:val="24"/>
          <w:szCs w:val="24"/>
        </w:rPr>
        <w:t xml:space="preserve"> –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ус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закриване на обучениет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09:00Z</dcterms:created>
  <dc:creator>Keti Karacholova</dc:creator>
  <dc:description/>
  <dc:language>en-US</dc:language>
  <cp:lastModifiedBy>Author</cp:lastModifiedBy>
  <dcterms:modified xsi:type="dcterms:W3CDTF">2016-02-22T15:09:00Z</dcterms:modified>
  <cp:revision>2</cp:revision>
  <dc:subject/>
  <dc:title/>
</cp:coreProperties>
</file>