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ind w:left="-142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731520" cy="7397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2162810" cy="7473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208530" cy="7651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  <w:t>ГРАФИК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за участие в обучение</w:t>
      </w:r>
      <w:r>
        <w:rPr/>
        <w:t xml:space="preserve"> </w:t>
      </w:r>
      <w:r>
        <w:rPr>
          <w:b/>
        </w:rPr>
        <w:t xml:space="preserve">на Междинни звена по приоритетна ос 1 на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Оперативна програма „Региони в растеж“ 2014-2020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</w:rPr>
        <w:t>2</w:t>
      </w:r>
      <w:r>
        <w:rPr>
          <w:b/>
          <w:lang w:val="en-US"/>
        </w:rPr>
        <w:t>4</w:t>
      </w:r>
      <w:r>
        <w:rPr>
          <w:b/>
        </w:rPr>
        <w:t xml:space="preserve"> февруари 2016 г., 09:3</w:t>
      </w:r>
      <w:r>
        <w:rPr/>
        <w:t>0 ч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Асеновград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Враца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Благоевград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Община Габрово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Бургас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Горна Оряховица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Варн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Гоце Делчев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Велико Търново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Димитровград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Велинград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град Добрич</w:t>
            </w:r>
          </w:p>
        </w:tc>
      </w:tr>
    </w:tbl>
    <w:p>
      <w:pPr>
        <w:pStyle w:val="Normal"/>
        <w:spacing w:lineRule="auto" w:line="312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</w:rPr>
        <w:t>25 февруари 2016 г., 09:3</w:t>
      </w:r>
      <w:r>
        <w:rPr/>
        <w:t>0 ч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Дупниц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Лом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Казанлък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Монтана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Карлово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Пазарджик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Кърджал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Панагюрище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Кюстендил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Перник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Ловеч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Плевен</w:t>
            </w:r>
          </w:p>
        </w:tc>
      </w:tr>
    </w:tbl>
    <w:p>
      <w:pPr>
        <w:pStyle w:val="Normal"/>
        <w:spacing w:lineRule="auto" w:line="312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</w:rPr>
        <w:t>26 февруари 2016 г., 09:3</w:t>
      </w:r>
      <w:r>
        <w:rPr/>
        <w:t>0 ч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Пловдив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Стара Загора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Разград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Търговище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Рус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Хасково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Свищов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Община Шумен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Силистр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бщина Ямбол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</w:rPr>
              <w:t>Община Сливен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 w:before="0" w:after="1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924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1:00Z</dcterms:created>
  <dc:creator>Georgieva.D.G</dc:creator>
  <dc:description/>
  <dc:language>en-US</dc:language>
  <cp:lastModifiedBy>Author</cp:lastModifiedBy>
  <cp:lastPrinted>2012-08-23T10:27:00Z</cp:lastPrinted>
  <dcterms:modified xsi:type="dcterms:W3CDTF">2016-02-22T15:11:00Z</dcterms:modified>
  <cp:revision>2</cp:revision>
  <dc:subject/>
  <dc:title/>
</cp:coreProperties>
</file>