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56235</wp:posOffset>
            </wp:positionH>
            <wp:positionV relativeFrom="paragraph">
              <wp:posOffset>-556260</wp:posOffset>
            </wp:positionV>
            <wp:extent cx="653097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09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120"/>
        <w:jc w:val="center"/>
        <w:rPr>
          <w:b/>
          <w:b/>
          <w:caps/>
        </w:rPr>
      </w:pPr>
      <w:r>
        <w:rPr>
          <w:b/>
          <w:caps/>
        </w:rPr>
        <w:t>индикативен  ДНЕВЕН РЕД</w:t>
      </w:r>
    </w:p>
    <w:p>
      <w:pPr>
        <w:pStyle w:val="Normal"/>
        <w:spacing w:before="0" w:after="1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 w:before="0" w:after="120"/>
        <w:jc w:val="center"/>
        <w:rPr>
          <w:b/>
          <w:b/>
          <w:i/>
          <w:i/>
          <w:lang w:val="ru-RU"/>
        </w:rPr>
      </w:pPr>
      <w:r>
        <w:rPr>
          <w:b/>
          <w:i/>
        </w:rPr>
        <w:t>„</w:t>
      </w:r>
      <w:r>
        <w:rPr>
          <w:b/>
          <w:i/>
        </w:rPr>
        <w:t xml:space="preserve">РАБОТНА СРЕЩА НА УПРАВЛЯВАЩИЯ ОРГАН НА ОПРР С ЕКСПЕРТИ, ЧЛЕНОВЕ НА ЕКИПИ, ИЗПЪЛНЯВАЩИ ПРОЕКТИ ПО ОПЕРАТИВНА ПРОГРАМА „РЕГИОНАЛНО РАЗВИТИЕ“ 2007-2013 Г.“ 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  <w:t>12 май 2014 г.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Гр. София, хотел „Рамада”</w:t>
      </w:r>
      <w:r>
        <w:rPr>
          <w:sz w:val="24"/>
          <w:szCs w:val="24"/>
          <w:lang w:val="ru-RU"/>
        </w:rPr>
        <w:t xml:space="preserve"> (</w:t>
      </w:r>
      <w:r>
        <w:rPr>
          <w:b w:val="false"/>
          <w:i/>
          <w:sz w:val="24"/>
          <w:szCs w:val="24"/>
        </w:rPr>
        <w:t>бившият хотел „Принцес – София“</w:t>
      </w:r>
      <w:r>
        <w:rPr>
          <w:sz w:val="24"/>
          <w:szCs w:val="24"/>
        </w:rPr>
        <w:t>), зала „Европа”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7835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09:30 –10:00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истрация на участниците 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10:00 – 10:15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криване на срещата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i/>
              </w:rPr>
              <w:t xml:space="preserve">Г-жа Снежина Славчева, </w:t>
            </w:r>
            <w:r>
              <w:rPr>
                <w:b/>
                <w:i/>
              </w:rPr>
              <w:t xml:space="preserve">ръководител на УО на ОП „Регионално развитие“ 2007 – 2013 г.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</w:rPr>
              <w:t>Зала „Европа“, ет. 1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10:15 – 11:15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 xml:space="preserve"> ПАНЕЛ:</w:t>
            </w:r>
            <w:r>
              <w:rPr>
                <w:b/>
                <w:color w:val="000000"/>
                <w:u w:val="single"/>
              </w:rPr>
              <w:t xml:space="preserve"> Електронно отчитане на проекти чрез ИСУН 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„</w:t>
            </w:r>
            <w:r>
              <w:rPr>
                <w:b/>
                <w:color w:val="000000"/>
              </w:rPr>
              <w:t xml:space="preserve">Електронно отчитане на проекти чрез ИСУН“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Добромир Василев</w:t>
            </w:r>
            <w:r>
              <w:rPr>
                <w:b/>
                <w:color w:val="000000"/>
              </w:rPr>
              <w:t xml:space="preserve">, </w:t>
            </w:r>
            <w:r>
              <w:rPr>
                <w:b/>
                <w:i/>
                <w:color w:val="000000"/>
              </w:rPr>
              <w:t>дирекция „ИСУСЕС“, МС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  <w:i/>
                <w:color w:val="000000"/>
              </w:rPr>
              <w:t>Зала „Европа“, ет.1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</w:rPr>
              <w:t>11:15– 11:30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Кафе пауза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</w:rPr>
              <w:t>11:30 – 12:30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„</w:t>
            </w:r>
            <w:r>
              <w:rPr>
                <w:b/>
                <w:color w:val="000000"/>
              </w:rPr>
              <w:t>Електронно отчитане на проекти по ОПРР чрез ИСУН“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Обсъждане на практически казус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Въпроси и отговори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ла „Европа“, ет.1 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12:30 – 13:45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д </w:t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</w:rPr>
              <w:t>13:45 – 15:00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  <w:u w:val="single"/>
                <w:lang w:val="en-US"/>
              </w:rPr>
              <w:t>II</w:t>
            </w:r>
            <w:r>
              <w:rPr>
                <w:b/>
                <w:u w:val="single"/>
              </w:rPr>
              <w:t xml:space="preserve"> ПАНЕЛ:</w:t>
            </w:r>
            <w:r>
              <w:rPr>
                <w:b/>
                <w:color w:val="000000"/>
                <w:u w:val="single"/>
              </w:rPr>
              <w:t xml:space="preserve"> Оперативно изпълнение на проекти по ОП “Регионално             развитие“ 2007 – 2013 г. 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Най-често срещани пропуски и проблеми при отчитане на проекти, изпълнявани по ОПРР“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Заседание на работна група от финансовите експерти в екипите, изпълняващи проекти по Оперативна програма „Регионално развитие“ 2007-2013 г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ла „Европа -1“, ет.1 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Проблеми и предизвикателства</w:t>
            </w:r>
            <w:r>
              <w:rPr>
                <w:b/>
                <w:lang w:eastAsia="en-US"/>
              </w:rPr>
              <w:t xml:space="preserve"> при изпълнение на проектите по ОПРР“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Заседание на работна група от мониторинг експертите в екипите, изпълняващи проекти по Оперативна програма „Регионално развитие“ 2007 - 2013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Зала „Европа - 2“, ет.1 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</w:rPr>
              <w:t>15:00 – 15:30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Кафе пауза</w:t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15:30 – 17:00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  <w:u w:val="single"/>
                <w:lang w:val="en-US"/>
              </w:rPr>
              <w:t>II</w:t>
            </w:r>
            <w:r>
              <w:rPr>
                <w:b/>
                <w:u w:val="single"/>
              </w:rPr>
              <w:t xml:space="preserve"> ПАНЕЛ:</w:t>
            </w:r>
            <w:r>
              <w:rPr>
                <w:b/>
                <w:color w:val="000000"/>
                <w:u w:val="single"/>
              </w:rPr>
              <w:t xml:space="preserve"> Оперативно изпълнение на проекти по ОП “Регионално             развитие“ 2007 – 2013 г. </w:t>
            </w:r>
            <w:r>
              <w:rPr>
                <w:b/>
                <w:color w:val="000000"/>
              </w:rPr>
              <w:t>- продължение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читане на проекти по ОПРР, генериращи приходи“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Заседание на работна група от финансовите експерти в екипите, изпълняващи проекти по Оперативна програма „Регионално развитие“ 2007-2013 г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Зала „Европа -1“, ет.1 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Корективни  мерки  за  подобряване  на контрола и качеството при изпълнение на проектите по ОПРР“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Заседание на работна група от мониторинг експертите в екипите, изпълняващи проекти по Оперативна програма „Регионално развитие“ 2007-2013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Зала „Европа - 2“, ет.1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</w:rPr>
              <w:t>17:00 – 17:15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Закриване на работната среща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even" r:id="rId3"/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gutterAtTop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n">
    <w:name w:val="f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3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14:00Z</dcterms:created>
  <dc:creator>PopovI</dc:creator>
  <dc:description/>
  <cp:keywords/>
  <dc:language>en-US</dc:language>
  <cp:lastModifiedBy>Petya Dimova</cp:lastModifiedBy>
  <cp:lastPrinted>2014-04-22T16:51:00Z</cp:lastPrinted>
  <dcterms:modified xsi:type="dcterms:W3CDTF">2014-04-23T14:35:00Z</dcterms:modified>
  <cp:revision>10</cp:revision>
  <dc:subject/>
  <dc:title>Програма</dc:title>
</cp:coreProperties>
</file>