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Style14"/>
        <w:spacing w:before="240" w:after="240"/>
        <w:ind w:left="0" w:right="142" w:hanging="0"/>
        <w:rPr/>
      </w:pPr>
      <w:r>
        <w:rPr>
          <w:b/>
        </w:rPr>
        <w:t xml:space="preserve">На 28.12. 2011 г. ще бъдат подписани първите 23 договора по схемата в размер на </w:t>
      </w:r>
      <w:r>
        <w:rPr>
          <w:b/>
          <w:lang w:val="ru-RU"/>
        </w:rPr>
        <w:t xml:space="preserve">28,8 </w:t>
      </w:r>
      <w:r>
        <w:rPr>
          <w:b/>
        </w:rPr>
        <w:t xml:space="preserve">млн. лв, както следва </w:t>
      </w:r>
      <w:r>
        <w:rPr>
          <w:b/>
          <w:u w:val="single"/>
        </w:rPr>
        <w:t>по азбучен ред</w:t>
      </w:r>
      <w:r>
        <w:rPr>
          <w:b/>
        </w:rPr>
        <w:t>:</w:t>
      </w:r>
      <w:r>
        <w:rPr/>
        <w:t xml:space="preserve">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64"/>
        <w:gridCol w:w="5529"/>
        <w:gridCol w:w="1457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на кандид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на проектното предлож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 на БФП по проекта в л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Асенов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Изграждане на ЦНСТ - гр. Асеновгра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6 832,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Балч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 xml:space="preserve">Реализация на Център за настаняване от семеен тип (ЦНСТ) – гр. Балчик с капацитет 14 деца и благоустрояване на прилежащото дворно пространство в У0ПИ </w:t>
            </w:r>
            <w:r>
              <w:rPr/>
              <w:t>III</w:t>
            </w:r>
            <w:r>
              <w:rPr>
                <w:lang w:val="ru-RU"/>
              </w:rPr>
              <w:t>, кв. 148, ж.к. Бал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7 885,6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Ботев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Ние сме част от Ва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05 005,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Община Велико Търн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lang w:val="ru-RU"/>
              </w:rPr>
              <w:t xml:space="preserve">Изграждане и функциониране на 3 ЦНСТ на територията на гр. </w:t>
            </w:r>
            <w:r>
              <w:rPr/>
              <w:t>Велико Търно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25 616,1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Велин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Подобряване на социалната инфраструктура за деца и младежи в община Велингра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8 123,7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Вид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Домашен уют и грижа за деца в риск</w:t>
            </w:r>
          </w:p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52 412,7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ина Гоце Делчев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Изграждане на ЦНСТ за предоставяне на нов вид резидентна услуга в общност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 346,5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/>
              <w:t>Община Димитров-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Изграждане на ЦНСТ за деца в риск на територията на община Димитровгра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0 810,7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Дупниц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Изграждане на ЦНСТ в община Дуп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5 375,0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Карл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lang w:val="ru-RU"/>
              </w:rPr>
              <w:t>Изграждане на ЦНСТ в гр. Карлов</w:t>
            </w:r>
            <w:r>
              <w:rPr/>
              <w:t xml:space="preserve">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1 648,3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Карноб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lang w:val="ru-RU"/>
              </w:rPr>
              <w:t xml:space="preserve">Изграждане на ЦНСТ- 2 бр. на територията на гр. </w:t>
            </w:r>
            <w:r>
              <w:rPr/>
              <w:t>Карноб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26 883,2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Кюстенди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Изграждане на ЦНСТ, гр. Кюстенд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9 119,9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Мезд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Община Мездра в подкрепа за деинституционализация на социални институции, предлагащи услуги за деца в риск чрез изграждане на два Центъра за настаняване от семеен тип и две Защитени жилища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8 343,8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Монта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Привлекателни и топли социални заведени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66 297,5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Перн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Дом и бъдеще за децата в риск в община Перн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74 480,5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Петр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Изграждане на ЦНСТ в община Петрич в подкрепа за деинституционализация на социалните институции, предлагащи услуги за деца в рис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3 040,5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Радне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lang w:val="ru-RU"/>
              </w:rPr>
              <w:t xml:space="preserve">Изграждане на ЦНСТ в гр. </w:t>
            </w:r>
            <w:r>
              <w:rPr/>
              <w:t>Радн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0 347,8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Рус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Изграждане на три Центъра за настаняване от семеен тип на територията на гр.Рус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3 302,5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ина Созопо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 грижа към детет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771 168,7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ина Търговище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Изграждане на социална инфраструктура за резидентни услуги от семеен тип в община Търговищ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89 619,7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Червен бря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Cs w:val="22"/>
                <w:lang w:val="ru-RU"/>
              </w:rPr>
            </w:pPr>
            <w:r>
              <w:rPr>
                <w:lang w:val="ru-RU"/>
              </w:rPr>
              <w:t>Изграждане на Център за настаняване от семеен тип в УПИ Х</w:t>
            </w:r>
            <w:r>
              <w:rPr/>
              <w:t>V</w:t>
            </w:r>
            <w:r>
              <w:rPr>
                <w:lang w:val="ru-RU"/>
              </w:rPr>
              <w:t>ІІІ, стр. квартал 62, жк „Победа” в гр. Червен бряг и защитено жилище в УПИ ХІ, стр. квартал 75 по плана  на Пети квартал по ПУП-ПРЗ на гр. Червен бря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4 751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Чирпа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Изграждане на ЦНСТ - гр. Чирп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2 242,5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Ямбо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lang w:val="ru-RU"/>
              </w:rPr>
              <w:t xml:space="preserve">Подкрепа за деинституционализация чрез изграждане на социална инфраструктура за деца и младежи в риск в гр. </w:t>
            </w:r>
            <w:r>
              <w:rPr/>
              <w:t>Ямбо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48 873,2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94" w:hanging="0"/>
              <w:jc w:val="center"/>
              <w:rPr/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8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28,28</w:t>
            </w:r>
          </w:p>
        </w:tc>
      </w:tr>
    </w:tbl>
    <w:p>
      <w:pPr>
        <w:pStyle w:val="Normal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uebold121">
    <w:name w:val="bluebold121"/>
    <w:qFormat/>
    <w:rPr>
      <w:rFonts w:ascii="Arial" w:hAnsi="Arial" w:cs="Arial"/>
      <w:b/>
      <w:bCs/>
      <w:color w:val="234896"/>
      <w:sz w:val="18"/>
      <w:szCs w:val="18"/>
    </w:rPr>
  </w:style>
  <w:style w:type="character" w:styleId="Labelblue1">
    <w:name w:val="labelblue1"/>
    <w:qFormat/>
    <w:rPr>
      <w:rFonts w:ascii="Arial" w:hAnsi="Arial" w:cs="Arial"/>
      <w:b w:val="false"/>
      <w:bCs w:val="false"/>
      <w:color w:val="234896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Bluebold12">
    <w:name w:val="bluebold12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Date3">
    <w:name w:val="date3"/>
    <w:qFormat/>
    <w:rPr>
      <w:i w:val="false"/>
      <w:iCs w:val="false"/>
      <w:color w:val="444444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1"/>
      </w:numPr>
    </w:pPr>
    <w:rPr>
      <w:rFonts w:ascii="Arial" w:hAnsi="Arial" w:cs="Arial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2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fAheading1">
    <w:name w:val="GfA heading 1"/>
    <w:basedOn w:val="Normal"/>
    <w:qFormat/>
    <w:pPr>
      <w:numPr>
        <w:ilvl w:val="0"/>
        <w:numId w:val="4"/>
      </w:numPr>
    </w:pPr>
    <w:rPr>
      <w:b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30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2:00Z</dcterms:created>
  <dc:creator>BonchevaS</dc:creator>
  <dc:description/>
  <cp:keywords/>
  <dc:language>en-US</dc:language>
  <cp:lastModifiedBy>MilanovaV</cp:lastModifiedBy>
  <cp:lastPrinted>2011-10-12T16:45:00Z</cp:lastPrinted>
  <dcterms:modified xsi:type="dcterms:W3CDTF">2011-12-27T11:02:00Z</dcterms:modified>
  <cp:revision>2</cp:revision>
  <dc:subject/>
  <dc:title>ОДОБРЯВАМ:</dc:title>
</cp:coreProperties>
</file>