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62940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 ЗА ПОДПИСВАНЕ НА ДОГОВОРИ ПО СХЕМА ЗА ПРЕДОСТАВЯНЕ НА БЕЗВЪЗМЕЗДНА ФИНАНСОВА ПОМО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G161PO001/3.1-0</w:t>
      </w:r>
      <w:r>
        <w:rPr>
          <w:b/>
          <w:lang w:val="ru-RU"/>
        </w:rPr>
        <w:t>3</w:t>
      </w:r>
      <w:r>
        <w:rPr>
          <w:b/>
        </w:rPr>
        <w:t>/2010 "Подкрепа за развитието на природни, културни и исторически атракции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23</w:t>
      </w:r>
      <w:r>
        <w:rPr>
          <w:b/>
          <w:u w:val="single"/>
        </w:rPr>
        <w:t xml:space="preserve"> ноември 2011 г. (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:00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нтрална минерална баня, гр. Соф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:00 – 12:30 - Официално подписване с първите два кандидата от всеки от компонентите, които имат готовност за подписване на договор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Столична община като домакин на събитиет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1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Община Несебъ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амок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толична (като домакин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мпонент 2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Врац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ина Санданск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 ноември 2011 г. (13:15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ла „Пресцентър”, партер, Министерство на регионалното развитие и благоустройствот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3234"/>
        <w:gridCol w:w="3341"/>
      </w:tblGrid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договор</w:t>
            </w:r>
          </w:p>
        </w:tc>
      </w:tr>
      <w:tr>
        <w:trPr>
          <w:trHeight w:val="6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15 – 13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Несебъ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амо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омори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BG161PO001/3.1-03/2010/003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BG161PO001/3.1-03/2010/00</w:t>
            </w:r>
            <w:r>
              <w:rPr>
                <w:bCs/>
                <w:lang w:val="en-US"/>
              </w:rPr>
              <w:t>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6</w:t>
            </w:r>
          </w:p>
        </w:tc>
      </w:tr>
      <w:tr>
        <w:trPr>
          <w:trHeight w:val="84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:45 – 14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яла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>Община Бурга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ична общин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7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0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09</w:t>
            </w:r>
          </w:p>
        </w:tc>
      </w:tr>
      <w:tr>
        <w:trPr>
          <w:trHeight w:val="8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15 – 14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Созопо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Банско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Врац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3</w:t>
            </w:r>
          </w:p>
        </w:tc>
      </w:tr>
      <w:tr>
        <w:trPr>
          <w:trHeight w:val="8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:45 – 15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Санданс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на Велики Преслав 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Панагюрище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14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5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16</w:t>
            </w:r>
          </w:p>
        </w:tc>
      </w:tr>
      <w:tr>
        <w:trPr>
          <w:trHeight w:val="35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:15 – 15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оградчи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аз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Габрово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19</w:t>
            </w:r>
          </w:p>
        </w:tc>
      </w:tr>
      <w:tr>
        <w:trPr>
          <w:trHeight w:val="83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:45 - 16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ина град Добрич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Мезд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Златоград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2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23</w:t>
            </w:r>
          </w:p>
        </w:tc>
      </w:tr>
      <w:tr>
        <w:trPr>
          <w:trHeight w:val="7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:15 – 16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Стара Загора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Гърме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ирпа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24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2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2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:45 – 17: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Петри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Ивайловгра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левен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30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3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35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:15 – 17:4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щина Трявна</w:t>
            </w:r>
          </w:p>
          <w:p>
            <w:pPr>
              <w:pStyle w:val="Normal"/>
              <w:rPr/>
            </w:pPr>
            <w:r>
              <w:rPr>
                <w:bCs/>
              </w:rPr>
              <w:t>Община Арди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Пещер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36</w:t>
            </w:r>
          </w:p>
          <w:p>
            <w:pPr>
              <w:pStyle w:val="Normal"/>
              <w:rPr/>
            </w:pPr>
            <w:r>
              <w:rPr>
                <w:bCs/>
              </w:rPr>
              <w:t>BG161PO001/3.1-03/2010/03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39</w:t>
            </w:r>
          </w:p>
        </w:tc>
      </w:tr>
      <w:tr>
        <w:trPr>
          <w:trHeight w:val="31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:45 - 18: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Рус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на Червен бряг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BG161PO001/3.1-03/2010/04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G161PO001/3.1-03/2010/0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17:00Z</dcterms:created>
  <dc:creator>Yordanova_D</dc:creator>
  <dc:description/>
  <cp:keywords/>
  <dc:language>en-US</dc:language>
  <cp:lastModifiedBy>User</cp:lastModifiedBy>
  <cp:lastPrinted>2011-05-20T10:35:00Z</cp:lastPrinted>
  <dcterms:modified xsi:type="dcterms:W3CDTF">2011-11-08T19:54:00Z</dcterms:modified>
  <cp:revision>184</cp:revision>
  <dc:subject/>
  <dc:title>ПЛАН-ГРАФИК ЗА ПОДПИСВАНЕ НА ДОГОВОРИ ПО СХЕМА ЗА ПРЕДОСТАВЯНЕ НА БЕЗВЪЗМЕЗДНА ФИНАНСОВА ПОМОЩ</dc:title>
</cp:coreProperties>
</file>