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16" w:leader="none"/>
        </w:tabs>
        <w:spacing w:before="120" w:after="120"/>
        <w:jc w:val="both"/>
        <w:outlineLvl w:val="3"/>
        <w:rPr/>
      </w:pPr>
      <w:r>
        <w:rPr>
          <w:rStyle w:val="Glava2CharChar"/>
          <w:sz w:val="24"/>
          <w:szCs w:val="24"/>
        </w:rPr>
        <w:t>Предварителен контрол на документацията за участие в процедури</w:t>
      </w:r>
      <w:r>
        <w:rPr>
          <w:rFonts w:cs="Arial" w:ascii="Arial" w:hAnsi="Arial"/>
          <w:b/>
        </w:rPr>
        <w:t xml:space="preserve"> </w:t>
      </w:r>
      <w:r>
        <w:rPr>
          <w:rStyle w:val="Glava2CharChar"/>
          <w:sz w:val="24"/>
          <w:szCs w:val="24"/>
        </w:rPr>
        <w:t>за избор на изпълнители по реда на ЗОП, в сила от 26.02.2012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16" w:leader="none"/>
        </w:tabs>
        <w:spacing w:before="120" w:after="120"/>
        <w:ind w:left="720" w:hanging="0"/>
        <w:jc w:val="both"/>
        <w:outlineLvl w:val="3"/>
        <w:rPr/>
      </w:pPr>
      <w:r>
        <w:rPr>
          <w:rStyle w:val="Glava2CharChar"/>
        </w:rPr>
        <w:t>А. Задължителен предварителен</w:t>
      </w:r>
      <w:r>
        <w:rPr>
          <w:rFonts w:cs="Arial" w:ascii="Arial" w:hAnsi="Arial"/>
          <w:b/>
          <w:i/>
          <w:sz w:val="22"/>
          <w:szCs w:val="22"/>
        </w:rPr>
        <w:t xml:space="preserve"> контрол на документацията за участие в процедури за избор на изпълнители, осъществяван от АОП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арителният контрол обхваща: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бявлението за обществена поръчка;</w:t>
      </w:r>
    </w:p>
    <w:p>
      <w:pPr>
        <w:pStyle w:val="Normal"/>
        <w:ind w:firstLine="1046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2. решението за откриване на ограничена процедура на основание </w:t>
      </w:r>
      <w:r>
        <w:rPr>
          <w:rStyle w:val="Samedocreference1"/>
          <w:rFonts w:cs="Arial" w:ascii="Arial" w:hAnsi="Arial"/>
          <w:sz w:val="22"/>
          <w:szCs w:val="22"/>
        </w:rPr>
        <w:t>чл. 76, ал. 3</w:t>
      </w:r>
      <w:r>
        <w:rPr>
          <w:rFonts w:cs="Arial" w:ascii="Arial" w:hAnsi="Arial"/>
          <w:sz w:val="22"/>
          <w:szCs w:val="22"/>
        </w:rPr>
        <w:t>, процедура на договаряне с обявление или процедура на състезателен диалог;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методиката за оценка на офертите - при критерий икономически най-изгодна оферта.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осъществяване на предварителен контрол възложителят е длъжен преди откриване на процедурата да изпрати до АОП проектите на горепосочените документи.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10-дневен срок от получаването на проектите, АОП изготвя становище за съответствие с изискванията на този закон и го изпраща до бенефициента. При установяване на несъответствия становището съдържа препоръки, които бенефициентът следва да отстрани.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бенефициентът не вземе предвид препоръките в становището на АОП, едновременно с откриването на процедурата той може да изпрати до същата писмени мотиви.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10-дневен срок от публикуването на коригираните документи, АОП извършва оценка на съответствието им с направените препоръки и изготвя окончателен доклад за законосъобразност.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10-дневен срок от публикуването на коригираните документи, АОП изпраща окончателния доклад до бенефициента, до Сметна палата и АДФИ, както и до Управляващия орган.</w:t>
      </w:r>
    </w:p>
    <w:p>
      <w:pPr>
        <w:pStyle w:val="Normal"/>
        <w:ind w:firstLine="104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ждане на ограничена процедура и на процедури на договаряне, които са свързани с възникване на обстоятелства от изключителна спешност, в резултат на които е невъзможно спазването на определените от закона срокове, бенефициентите могат да определят срок за получаване на заявления за участие в горепосочените процедури не по-кратък от 15 дни от датата на изпращане на обявлението до АОП или не по-кратък от 10 дни, когато обявлението е изпратено по електронен път.</w:t>
      </w:r>
    </w:p>
    <w:p>
      <w:pPr>
        <w:pStyle w:val="Normal"/>
        <w:ind w:firstLine="1046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Бенефициентът следва да изпрати проекта на технически спецификации до УО за осъществяване на предварителен контрол, едновременно с изпращането на документацията до АОП. Конкретните бенефициенти изпращат техническите спецификации до УО, а бенефициентите – общини и ЮЛНЦ - до съответния регионален отдел на УО. В 10-дневен срок от получаването им съответният регионален отдел/УО изготвя становище по отношение на съответствието на предложените технически спецификации с одобрения проект по ОПРР и с нормативни актов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16" w:leader="none"/>
        </w:tabs>
        <w:spacing w:before="120" w:after="120"/>
        <w:ind w:left="720" w:hanging="0"/>
        <w:jc w:val="both"/>
        <w:outlineLvl w:val="3"/>
        <w:rPr>
          <w:rStyle w:val="Glava2CharChar"/>
          <w:b w:val="false"/>
          <w:b w:val="false"/>
          <w:i w:val="false"/>
          <w:i w:val="false"/>
        </w:rPr>
      </w:pPr>
      <w:r>
        <w:rPr>
          <w:rStyle w:val="Glava2CharChar"/>
        </w:rPr>
        <w:t xml:space="preserve">Б. </w:t>
      </w:r>
      <w:r>
        <w:rPr>
          <w:rFonts w:cs="Arial" w:ascii="Arial" w:hAnsi="Arial"/>
          <w:b/>
          <w:i/>
          <w:sz w:val="22"/>
          <w:szCs w:val="22"/>
        </w:rPr>
        <w:t>Предварителен контрол на документацията за участие в процедури за избор на изпълнители, осъществяван от У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16" w:leader="none"/>
        </w:tabs>
        <w:spacing w:before="120" w:after="120"/>
        <w:ind w:left="720" w:hanging="0"/>
        <w:jc w:val="both"/>
        <w:outlineLvl w:val="3"/>
        <w:rPr/>
      </w:pPr>
      <w:r>
        <w:rPr/>
        <w:t>Управляващият орган извършва предварителен контрол на следните процедури за определяне на изпълнители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0"/>
        <w:gridCol w:w="38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b/>
                <w:bCs/>
                <w:sz w:val="22"/>
                <w:szCs w:val="22"/>
              </w:rPr>
              <w:t>Нормативен ак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b/>
                <w:bCs/>
                <w:sz w:val="22"/>
                <w:szCs w:val="22"/>
              </w:rPr>
              <w:t>Вид бенефициен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b/>
                <w:bCs/>
                <w:sz w:val="22"/>
                <w:szCs w:val="22"/>
              </w:rPr>
              <w:t>Вид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b/>
                <w:bCs/>
                <w:sz w:val="22"/>
                <w:szCs w:val="22"/>
              </w:rPr>
              <w:t>Етапи на одобрение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b/>
                <w:bCs/>
                <w:sz w:val="22"/>
                <w:szCs w:val="22"/>
              </w:rPr>
              <w:t>З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Възложители по чл.7, т.1 (общини и конкретни бенефициенти - държавни институции и общини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 xml:space="preserve">По чл.14, ал.2 от ЗОП - процедури с предмет строителство – от 240 000лв до </w:t>
            </w:r>
            <w:r>
              <w:rPr>
                <w:rFonts w:cs="Arial" w:ascii="Arial" w:hAnsi="Arial"/>
                <w:sz w:val="22"/>
                <w:szCs w:val="22"/>
              </w:rPr>
              <w:t>2 400 000 л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Документация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b/>
                <w:bCs/>
                <w:sz w:val="22"/>
                <w:szCs w:val="22"/>
              </w:rPr>
              <w:t>З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ъзложители по чл. 7, т.1 </w:t>
            </w:r>
            <w:r>
              <w:rPr>
                <w:rFonts w:eastAsia="ArialNarrow;MS Mincho" w:cs="Arial" w:ascii="Arial" w:hAnsi="Arial"/>
                <w:sz w:val="22"/>
                <w:szCs w:val="22"/>
              </w:rPr>
              <w:t>(общини и конкретни бенефициенти - държавни институции и общини)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 xml:space="preserve">По чл.14, ал.2 от ЗОП - процедури с предмет доставка и услуга </w:t>
            </w:r>
            <w:r>
              <w:rPr>
                <w:rFonts w:cs="Arial" w:ascii="Arial" w:hAnsi="Arial"/>
                <w:sz w:val="22"/>
                <w:szCs w:val="22"/>
              </w:rPr>
              <w:t>и конкурс за проект</w:t>
            </w:r>
            <w:r>
              <w:rPr>
                <w:rFonts w:eastAsia="ArialNarrow;MS Mincho" w:cs="Arial" w:ascii="Arial" w:hAnsi="Arial"/>
                <w:sz w:val="22"/>
                <w:szCs w:val="22"/>
              </w:rPr>
              <w:t xml:space="preserve"> – от 60 000лв до съответния праг по чл.45а, ал.1 от ЗОП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Документация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Narrow;MS Mincho" w:cs="ArialNarrow;MS Mincho"/>
              </w:rPr>
            </w:pPr>
            <w:r>
              <w:rPr>
                <w:rFonts w:eastAsia="ArialNarrow;MS Mincho" w:cs="ArialNarrow-Bold;Times New Roman" w:ascii="ArialNarrow-Bold;Times New Roman" w:hAnsi="ArialNarrow-Bold;Times New Roman"/>
                <w:b/>
                <w:bCs/>
              </w:rPr>
              <w:t>ПМС №55/12.03.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ЮЛН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Открит избор;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Договаряне с публикуване на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пояснителен документ;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Договаряне без публикуване на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пояснителен документ;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Задължение за събиране на 3 оферти;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Документация;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Протокол от комисия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за оценка;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Проект на договор с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  <w:t>изпълнител</w:t>
            </w:r>
          </w:p>
          <w:p>
            <w:pPr>
              <w:pStyle w:val="Normal"/>
              <w:autoSpaceDE w:val="false"/>
              <w:rPr>
                <w:rFonts w:ascii="Arial" w:hAnsi="Arial" w:eastAsia="ArialNarrow;MS Mincho" w:cs="Arial"/>
                <w:sz w:val="22"/>
                <w:szCs w:val="22"/>
              </w:rPr>
            </w:pPr>
            <w:r>
              <w:rPr>
                <w:rFonts w:eastAsia="ArialNarrow;MS Mincho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писание на процедурата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енефициенти-общини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нефициентът изпраща  в съответния РО един екземпляр на всеки проект на документация за възлагане на обществена поръчка, който подлежи на предварителен контрол от УО. В срок до 15 работни дни от получаване на документацията, Регионалният отдел извършва предварителен контрол по отношение на техническата част на проекта на документацията /количествено-стойностни сметки/количествени сметки,технически спецификации, техническо задание/  за съответствието им с договора за безвъзмездна финансова помощ и съответните нормативни документи, както и по отношение на законосъобразността на процедурата. В случай, че бенефициентът не е приложил техническа част към проекта на документация, РО има право да върне документацията за окомплектоване или да изиска от Бенефициента предоставянето на липсващата част от документацията, подлежаща на предварителен контрол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Изготвеното от РО становището е окончателно и бенефициентът носи отговорност за отстраняване на направените бележки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Конкретни бенефициенти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нефициентът изпраща в УО един екземпляр на всеки проект на документация за възлагане на обществена поръчка, който подлежи на предварителен контрол от УО. В срок от 15 работни дни след получаване на документацията, УО извършва предварителен контрол по отношение на техническата част на проекта на документацията /количествено-стойностни сметки/количествени сметки, технически спецификации, техническо задание/ за съответствието им с договора за безвъзмездна финансова помощ и съответните нормативни документи, както и предварителен контрол за законосъобразност на проекта на документацията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В случай, че бенефициентът не е приложил техническа част към проекта на документация, УО има право да върне документацията за окомплектоване или да изиска от Бенефициента предоставянето на  липсващата част от документацията, подлежаща на предварителен контрол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ището е окончателно и бенефициентът носи отговорност за отстраняване на направените бележки от У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Narrow-Bold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lava2CharChar">
    <w:name w:val="Glava2 Char Char"/>
    <w:basedOn w:val="DefaultParagraphFont"/>
    <w:qFormat/>
    <w:rPr>
      <w:rFonts w:ascii="Arial" w:hAnsi="Arial" w:eastAsia="HG Mincho Light J;Times New Roman" w:cs="Arial"/>
      <w:b/>
      <w:bCs/>
      <w:i/>
      <w:color w:val="000000"/>
      <w:sz w:val="22"/>
      <w:szCs w:val="22"/>
      <w:lang w:val="bg-BG" w:bidi="ar-SA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ava1">
    <w:name w:val="Glava1"/>
    <w:basedOn w:val="Normal"/>
    <w:qFormat/>
    <w:pPr>
      <w:keepNext w:val="true"/>
      <w:numPr>
        <w:ilvl w:val="0"/>
        <w:numId w:val="2"/>
      </w:numPr>
      <w:spacing w:before="120" w:after="120"/>
      <w:jc w:val="both"/>
      <w:outlineLvl w:val="3"/>
    </w:pPr>
    <w:rPr>
      <w:rFonts w:ascii="Arial" w:hAnsi="Arial" w:cs="Arial"/>
      <w:b/>
      <w:sz w:val="22"/>
      <w:szCs w:val="22"/>
    </w:rPr>
  </w:style>
  <w:style w:type="paragraph" w:styleId="Glava2">
    <w:name w:val="Glava2"/>
    <w:basedOn w:val="Heading3"/>
    <w:qFormat/>
    <w:pPr>
      <w:keepNext w:val="false"/>
      <w:numPr>
        <w:ilvl w:val="0"/>
        <w:numId w:val="2"/>
      </w:numPr>
      <w:spacing w:before="120" w:after="120"/>
      <w:jc w:val="both"/>
      <w:outlineLvl w:val="9"/>
    </w:pPr>
    <w:rPr>
      <w:rFonts w:eastAsia="HG Mincho Light J;Times New Roman"/>
      <w:i/>
      <w:color w:val="00000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2:00Z</dcterms:created>
  <dc:creator>AngelovaN</dc:creator>
  <dc:description/>
  <cp:keywords/>
  <dc:language>en-US</dc:language>
  <cp:lastModifiedBy>AngelovaN</cp:lastModifiedBy>
  <dcterms:modified xsi:type="dcterms:W3CDTF">2012-03-02T12:48:00Z</dcterms:modified>
  <cp:revision>3</cp:revision>
  <dc:subject/>
  <dc:title>Предварителен контрол на документацията за участие в процедури за избор на изпълнители, в сила от 26</dc:title>
</cp:coreProperties>
</file>