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bCs w:val="false"/>
          <w:sz w:val="36"/>
          <w:szCs w:val="36"/>
          <w:lang w:eastAsia="bg-BG"/>
        </w:rPr>
      </w:pPr>
      <w:r>
        <w:rPr>
          <w:rFonts w:cs="Times New Roman" w:ascii="Times New Roman" w:hAnsi="Times New Roman"/>
          <w:bCs w:val="false"/>
          <w:sz w:val="36"/>
          <w:szCs w:val="36"/>
          <w:lang w:eastAsia="bg-BG"/>
        </w:rPr>
        <w:t>1. ПОЯСНИТЕЛЕН ДОКУМЕН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36"/>
          <w:szCs w:val="24"/>
          <w:lang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  <w:t>По Образец на пояснителен документ по чл. 15, ал. 1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  <w:t>По т.I (1) от Заповед № Р - 79/30.03.2011 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ЕН ДОКУМЕН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autoSpaceDE w:val="false"/>
        <w:jc w:val="both"/>
        <w:rPr/>
      </w:pPr>
      <w:r>
        <w:rPr/>
        <w:t>I.1) Наименование, адреси и лица за контакт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ружение «Евро-Български културен център»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София 1040 , бул. „Ал. Стамболийски” № 1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це/а за контакт: </w:t>
            </w:r>
            <w:r>
              <w:rPr>
                <w:rFonts w:cs="Times New Roman" w:ascii="Times New Roman" w:hAnsi="Times New Roman"/>
                <w:bCs/>
                <w:szCs w:val="24"/>
              </w:rPr>
              <w:t>Стефан Сав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szCs w:val="24"/>
              </w:rPr>
              <w:t xml:space="preserve">  +3592 9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+3592 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I.2) </w:t>
      </w:r>
      <w:r>
        <w:rPr/>
        <w:t>Вид на бенефициента и основна дейност/и</w:t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1) Обект на процедурата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тегория услуга: № </w:t>
            </w: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7</w:t>
            </w:r>
          </w:p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руги Услуг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услугат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 Велинград, Област Пазарджи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NUTS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BG423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3) Описание на предмета на процедурата: 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на настоящата поръчка 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янето на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ги за промотиране на иновативно културно събитие в Община Велинград и осигуряване на информация и публичност, по Договор BG161PO001/1.1.-10/2010/007 „Светът е сцена, а всички ние сме актьори” по Оперативна програма «Регионално развитие» 2007-2013 г.”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омотиране на И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мотирането на събитието е важен и задължителен елемент на проекта. Основната цел на тази дейност ще бъде да рекламира събитието и да достигне до максимален брой хор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Промоционалната кампания трябва да концентрира усилия сред групите, които участват най-слабо в традиционните форми на културни прояви: майки с малки деца, хора с увреждания, роми. За целта материалите трябва да бъдат разпространени в ромския квартал на Велинград, в детските градини и основни училища, както и в </w:t>
            </w:r>
            <w:r>
              <w:rPr>
                <w:rFonts w:cs="Times New Roman" w:ascii="Times New Roman" w:hAnsi="Times New Roman"/>
                <w:szCs w:val="24"/>
              </w:rPr>
              <w:t xml:space="preserve">Клуба на хора с увреждания, като заедно с предоставянето на рекламните материали трябва да бъде разяснявана идеята на проекта и възможностите за изява, която предлага. 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Основните елементи на предвиденото по проекта промотиране са следните: </w:t>
            </w:r>
            <w:r>
              <w:rPr>
                <w:rFonts w:cs="Times New Roman" w:ascii="Times New Roman" w:hAnsi="Times New Roman"/>
                <w:szCs w:val="24"/>
              </w:rPr>
              <w:t xml:space="preserve">пресконференции, печатни информационни материали – флаери и плакати, рекламни форми – билбордове, радио реклама – спотове с продължителност 30” в две регионални радиостанции, печатна реклама – печатни рекламни карета в седмично издание, онлайн реклама – рекламни банери в подходящи за целта интернет сайтове, съобразени с целевата аудитория на културния проект.  Предвижда се и създаването, поддръжката и постоянното актуализиране на страница на проекта в социалната мрежа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acebook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Осигуряване на информация и публичност</w:t>
            </w:r>
          </w:p>
          <w:p>
            <w:pPr>
              <w:pStyle w:val="Normal"/>
              <w:tabs>
                <w:tab w:val="clear" w:pos="708"/>
                <w:tab w:val="left" w:pos="962" w:leader="none"/>
                <w:tab w:val="left" w:pos="1925" w:leader="none"/>
                <w:tab w:val="left" w:pos="2566" w:leader="none"/>
                <w:tab w:val="left" w:pos="3528" w:leader="none"/>
                <w:tab w:val="left" w:pos="4490" w:leader="none"/>
                <w:tab w:val="left" w:pos="5453" w:leader="none"/>
                <w:tab w:val="left" w:pos="6415" w:leader="none"/>
                <w:tab w:val="left" w:pos="7378" w:leader="none"/>
                <w:tab w:val="left" w:pos="8179" w:leader="none"/>
                <w:tab w:val="left" w:pos="916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ейността трябва да гарантира в достатъчна степен публичност и визуализация на осигуреното финансиране по ЕФРР и ОП РР чрез следните продукти: пресконференции в началото и края на проекта, две информационни табели, изготвяне и разпространение на 1500 промоционални брошури в края на проекта, поставяне на стикери на закупеното по проекта оборудване.</w:t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4) Обособени позиции:   да   не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5) Ще бъдат приемани варианти    да   не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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ІІ.2) Количество или обем на обекта на процедурата</w:t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 периода на изпълнение на Договора за безвъзмездна финансова помощ </w:t>
            </w:r>
            <w:r>
              <w:rPr>
                <w:rFonts w:cs="Times New Roman" w:ascii="Times New Roman" w:hAnsi="Times New Roman"/>
                <w:szCs w:val="24"/>
              </w:rPr>
              <w:t>BG161PO001/1.1.-10/2010/007 „Светът е сцена, а всички ние сме актьори” и във връзка с промотирането на иновативното културно събитие се предвиждат следните материали и продукти:  Пресконференции – 3 бр.; Флаери – 40 000 бр.; Плакати – 4 000 бр.; Билбордове – 16 бр.; Радио клипове – 36 бр.; Рекламни карета – 5 бр.; Интернет банери – 6 бр.; Фейсбук страница – 1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ъв връзка с осигуряване на информация и публичност се предвижда следното: две пресконференции, две информационни табели, 1500 промоционални брошур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43 570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лева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</w:rPr>
              <w:t>четиридесет и три хиляди петстотин и седемдесет лев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)</w:t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чална дата                  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йна дата на изпълнението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________НЕ Е ПРИЛОЖИМО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НЕ Е ПРИЛОЖИМО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ІІІ.1.2) Условия и начин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ъгласно чл. 3 от договор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Финансирането е осигурено по Оперативна програма „Регионално развитие” 2007-2013 - Договор за безвъзмездна помощ </w:t>
            </w:r>
            <w:r>
              <w:rPr>
                <w:rFonts w:cs="Times New Roman" w:ascii="Times New Roman" w:hAnsi="Times New Roman"/>
                <w:szCs w:val="24"/>
              </w:rPr>
              <w:t xml:space="preserve">BG161PO001/1.1.-10/2010/007 „Светът е сцена, а всички ние сме актьори”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верено от участника копие (или нотариално заверен препис) от документ за регистрация или посочен единен идентификационен код (ЕИК), съгласно чл. 23 от Закона за търговския регистър, когато участникът е юридическо лице или едноличен търговец; Физическите лица, участници в процедурата или включени в състава на обединения, представят заверено от тях копие на документа за самоличност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31, </w:t>
            </w:r>
            <w:r>
              <w:rPr>
                <w:rFonts w:cs="Times New Roman" w:ascii="Times New Roman" w:hAnsi="Times New Roman"/>
              </w:rPr>
              <w:t xml:space="preserve">ал.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 т. 1 и ал. 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ация по чл. 35, ал. 1 от Постановление № 55 на Министерския съвет от 12 март 2007 г.;</w:t>
            </w:r>
          </w:p>
          <w:p>
            <w:pPr>
              <w:pStyle w:val="BodyTextIndent3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  <w:tab w:val="left" w:pos="1080" w:leader="none"/>
              </w:tabs>
              <w:spacing w:lineRule="auto" w:line="240" w:before="0" w:after="0"/>
              <w:ind w:left="725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достоверение за актуално състояние. Когато не е представен ЕИК съгласно чл. 23 от ЗТР, участниците – юридически лица или еднолични търговци прилагат към своите оферти и удостоверение за актуално състоя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ригинал или заверено от участника копие, издадено не по-рано от 3 месеца преди крайния срок за представяне на офертите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андидат, спрямо който са налице обстоятелствата по чл. 31, ал. 1 и ал. 2 от ПМС № 55/2007г. ще бъде отстранен от участие в процедурата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Икономически и финансови възможности (по чл. 15, ал. 3)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→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 xml:space="preserve"> Заверени копия от баланса и отчета за приходи и разходи за 2009 г., 2010 г. и 2011 г., в зависимост от датата, на която участникът е учреден или е започнал дейността си. Участниците, регистрирани по Закона за Търговския регистър, могат да посочат ЕИК и да не представят изискваните документи, в случай че са заявили и представили за обявяване годишния финансов отчет за съответните години в Търговския регистър, съгласно чл. 40 от Закона за счетоводството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→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Cs w:val="24"/>
              </w:rPr>
              <w:t>Общ оборот за предходните три финансови години (2009 г., 2010 г. и 2011 г.) - не по-малко от 80 000 лв. общо за трите годин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4) Технически възможности и квалификация (по чл. 15, ал. 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95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исък (подписан, в свободен формат), доказващ професионалния опит на кандидата с приложено описание на изпълнени сходни дейности за 2009, 2010 и 2011 г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95" w:hanging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еференции/награди на името на кандидата за качествено изпълнение на сходни договори, копия заверени с печат, подпис и „Вярно с оригинала”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autoSpaceDE w:val="false"/>
              <w:ind w:left="95" w:hanging="18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ионални автобиографии на предложения от кандидата екип (в свободен формат) с приложени референции, списък на рекламни кампании и продукти, в които са участвали /ако е приложимо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autoSpaceDE w:val="false"/>
              <w:ind w:left="95" w:hanging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пия на документи, доказващи професионален опит - сертификати/ удостоверения за участие, награди или други документи за предложените членове на екипа. </w:t>
            </w:r>
          </w:p>
          <w:p>
            <w:pPr>
              <w:pStyle w:val="Normal"/>
              <w:autoSpaceDE w:val="false"/>
              <w:ind w:left="-85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67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ът следва да има изпълнени минимум пет договора сходни с предмета на поръчката, изпълнени през последните 3 /три/ годи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д «сходни» дейности трябва да се разбира: организиране и провеждане на промоционални и рекламни кампании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Участникът трябва да предложи квалифициран екип от минимум трима души за изпълнение на поръчката: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. Ръководител екип – 1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разование и квалификация:</w:t>
            </w:r>
          </w:p>
          <w:p>
            <w:pPr>
              <w:pStyle w:val="BodyTextIndent3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ше – бакалавър или магистър</w:t>
            </w:r>
          </w:p>
          <w:p>
            <w:pPr>
              <w:pStyle w:val="BodyTextIndent3"/>
              <w:numPr>
                <w:ilvl w:val="0"/>
                <w:numId w:val="11"/>
              </w:numPr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5 години професионален опит в областта на рекламата и промоционалните дейности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 Рекламни експерти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мален брой  експерти : 2 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разование и квалификация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ше – бакалавър или магистър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3 години професионален опит в областта на рекламните и промоционални дейност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3.1) За изпълнението на услугата се изисква определена профе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    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посочете съответните нормативни разпоредби и професият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1) Вид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1.1) Вид процед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оля, отбележете вида на процедурата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крит избор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оговаряне с пояснителен документ:      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1.2) Ограничение на броя на кандидати, които ще бъдат поканени да представят оферта или да участват в процедура на договаряне с пояснителен докумен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инимален бро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 по-малко от трима)</w:t>
            </w:r>
            <w:r>
              <w:rPr>
                <w:rFonts w:cs="Times New Roman" w:ascii="Times New Roman" w:hAnsi="Times New Roman"/>
                <w:b/>
                <w:szCs w:val="24"/>
              </w:rPr>
              <w:t>: 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ен брой</w:t>
            </w:r>
            <w:r>
              <w:rPr>
                <w:rFonts w:cs="Times New Roman" w:ascii="Times New Roman" w:hAnsi="Times New Roman"/>
                <w:szCs w:val="24"/>
              </w:rPr>
              <w:t>: …….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: 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рой: ………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сочените по-долу показатели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808080"/>
                <w:szCs w:val="24"/>
              </w:rPr>
              <w:t xml:space="preserve">са изброени съобразно тяхната относителна тежес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сочените по-долу показатели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808080"/>
                <w:szCs w:val="24"/>
              </w:rPr>
              <w:t>са в низходящ ред на значимост, когато оценяването на относителната тежест не е възможно поради обективни причин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Критериите се прилагат само по отношение на офертите на кандидатите, които не са отстранени от участие в процедурата на основанията, предвидени в чл. 31 , и които отговарят на обявените от възложителя изисквания за икономическо и финансово състояние, професионална квалификация и технически възмож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808080"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3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BG161PO001/1.1.-10/2010/007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вижда ли се закупуване на документацията за участие в процедурат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не се попълва при провеждане на процедура на договаряне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       не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Ако да, посочете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 xml:space="preserve">цена </w:t>
            </w:r>
            <w:r>
              <w:rPr>
                <w:rFonts w:cs="Times New Roman" w:ascii="Times New Roman" w:hAnsi="Times New Roman"/>
                <w:i/>
                <w:color w:val="808080"/>
                <w:szCs w:val="24"/>
              </w:rPr>
              <w:t>(в цифри)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:____________________, валута: 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В случай, че се предоставя срещу заплащане, възложителят няма право да определя цена на документацията, която е по-висока от действителните разходи, свързани с нейното копир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Cs w:val="24"/>
              </w:rPr>
              <w:t xml:space="preserve">/2012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17.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4) Интернет адреси, на които може да бъде намерен пояснителният докумен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ind w:left="3600" w:right="9" w:hanging="288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bgregio.e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УО/ДО (чл.14 ал.2)</w:t>
            </w:r>
          </w:p>
          <w:p>
            <w:pPr>
              <w:pStyle w:val="Normal"/>
              <w:numPr>
                <w:ilvl w:val="3"/>
                <w:numId w:val="2"/>
              </w:numPr>
              <w:ind w:left="1440" w:right="9" w:hanging="72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eufunds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bg</w:t>
              </w:r>
            </w:hyperlink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(§ 4Г от Заключителните разпоредби)</w:t>
            </w:r>
          </w:p>
          <w:p>
            <w:pPr>
              <w:pStyle w:val="Normal"/>
              <w:numPr>
                <w:ilvl w:val="3"/>
                <w:numId w:val="2"/>
              </w:numPr>
              <w:ind w:left="3600" w:right="9" w:hanging="288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ни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7/</w:t>
            </w:r>
            <w:r>
              <w:rPr>
                <w:rFonts w:cs="Times New Roman" w:ascii="Times New Roman" w:hAnsi="Times New Roman"/>
                <w:szCs w:val="24"/>
              </w:rPr>
              <w:t xml:space="preserve">2012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2.00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София 1606 , ул. „Владайска” № 10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частниците в процедурата или упълномощени техни представители, както и представители на Договарящия орган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V ОРГАН (УО/ДО), ПРЕД КОЙТО РЕШЕНИЯТА/ЗАПОВЕДИТЕ ПОДЛЕЖАТ НА КОНТРОЛ ПО РЕДА НА ЧЛ. 46, АЛ. 2: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ляващия орган на ОПРР - Главна дирекция „Програмиране на регионално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звитие” в Министерство на регионалното развитие и благоустройство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 xml:space="preserve"> ОРГАН (УО/ДО), ПРЕД КОЙТО ВСЯКО ЗАИНТЕРЕСОВАНО ЛИЦЕ МОЖЕ ДА ПОДАДЕ ВЪЗРАЖЕНИЕ ПО РЕДА НА ЧЛ. 65а – ЧЛ. 65б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ляващия орган на ОПРР - Главна дирекция „Програмиране на регионално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звитие” в Министерство на регионалното развитие и благоустройство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РАЗДЕЛ VІ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Заверено от участника копие (или нотариално заверен препис) от документ за регистрация или посочен единен идентификационен код (ЕИК), съгласно чл. 23 от Закона за търговския регистър, когато участникът е юридическо лице или едноличен търговец; Физическите лица, участници в процедурата или включени в състава на обединения, представят заверено от тях копие на документа за самоличност. 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  <w:szCs w:val="24"/>
        </w:rPr>
        <w:t xml:space="preserve"> по чл. 31, </w:t>
      </w:r>
      <w:r>
        <w:rPr>
          <w:rFonts w:cs="Times New Roman" w:ascii="Times New Roman" w:hAnsi="Times New Roman"/>
        </w:rPr>
        <w:t xml:space="preserve">ал.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, т. 1 и ал. 8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т Постановление № 55 на Министерския съвет от 12 март 2007 г.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35, ал. 1 от Постановление № 55 на Министерския съвет от 12 март 2007 г.;</w:t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725" w:leader="none"/>
          <w:tab w:val="left" w:pos="1080" w:leader="none"/>
        </w:tabs>
        <w:spacing w:lineRule="auto" w:line="240" w:before="0" w:after="0"/>
        <w:ind w:left="72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достоверение за актуално състояние. Когато не е представен ЕИК съгласно чл. 23 от ЗТР, участниците – юридически лица или еднолични търговци прилагат към своите оферти и удостоверение за актуално състояни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оригинал или заверено от участника копие, издадено не по-рано от 3 месеца преди крайния срок за представяне на офертит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1.  Заверени копия от баланса и отчета за приходи и разходи за 2009 г., 2010 г. и 2011 г., в зависимост от датата, на която участникът е учреден или е започнал дейността си. Участниците, регистрирани по Закона за Търговския регистър, могат да посочат ЕИК и да не представят изискваните документи, в случай че са заявили и представили за обявяване годишния финансов отчет за съответните години в Търговския регистър, съгласно чл. 40 от Закона за счетоводството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4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4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Списък (подписан, в свободен формат), доказващ професионалния опит на кандидата с приложено описание на изпълнени сходни дейности за 2009, 2010 и 2011 г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ференции/награди на името на кандидата за качествено изпълнение на сходни договори, копия заверени с печат, подпис и „Вярно с оригинала”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есионални автобиографии на предложения от кандидата екип (в свободен формат) с приложени референции, списък на рекламни кампании и продукти, в които са участвали /ако е приложимо/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пия на документи, доказващи професионален опит - сертификати/ удостоверения за участие, награди или други документи за предложените членове на екип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Ценова оферта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Техническа оферта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 т.А.1; А.2 (представя се декларация по чл. 31, ал. 4, т. 1 и ал. 8); Б; В;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писан и подпечатан проект на договор /непопълнен/ -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Bodytext1"/>
        <w:numPr>
          <w:ilvl w:val="0"/>
          <w:numId w:val="9"/>
        </w:numPr>
        <w:shd w:fill="auto" w:val="clear"/>
        <w:tabs>
          <w:tab w:val="clear" w:pos="708"/>
          <w:tab w:val="left" w:pos="1120" w:leader="none"/>
        </w:tabs>
        <w:spacing w:lineRule="exact" w:line="278" w:before="0" w:after="120"/>
        <w:ind w:left="720" w:right="20" w:hanging="360"/>
        <w:jc w:val="both"/>
        <w:rPr/>
      </w:pPr>
      <w:r>
        <w:rPr>
          <w:sz w:val="24"/>
          <w:szCs w:val="24"/>
          <w:lang w:val="bg-BG"/>
        </w:rPr>
        <w:t>Пълномощно на лицето, подписващо офертата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оригинал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– представя се само в случай, че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Списък – опис на документите, съдържащи се в офертата.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5 календарни дни преди изтичането на срока за подаване на офертите или заявленията лицата могат да поискат писмено от възложителя разяснения по документацията за участие. Възложителят е длъжен да отговори в тридневен срок от постъпване на искането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убликуват на интернет страницата на възложителя -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ubc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bg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ЪЛНИТЕЛНИ АДРЕСИ И ЛИЦА ЗА КОНТАК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Различни от посочените в Раздел </w:t>
      </w:r>
      <w:r>
        <w:rPr>
          <w:rFonts w:cs="Times New Roman" w:ascii="Times New Roman" w:hAnsi="Times New Roman"/>
          <w:b/>
          <w:i/>
          <w:sz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</w:rPr>
        <w:t xml:space="preserve"> точка 1 от Пояснителния документ</w:t>
      </w:r>
      <w:r>
        <w:rPr>
          <w:rFonts w:cs="Times New Roman" w:ascii="Times New Roman" w:hAnsi="Times New Roman"/>
          <w:b/>
          <w:i/>
          <w:sz w:val="20"/>
          <w:lang w:val="ru-RU"/>
        </w:rPr>
        <w:t>)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фициално наименование: </w:t>
            </w:r>
            <w:r>
              <w:rPr>
                <w:rFonts w:cs="Times New Roman" w:ascii="Times New Roman" w:hAnsi="Times New Roman"/>
                <w:b/>
                <w:szCs w:val="24"/>
              </w:rPr>
              <w:t>Сдружение «Евро-Български културен център»</w:t>
            </w:r>
          </w:p>
        </w:tc>
      </w:tr>
      <w:tr>
        <w:trPr>
          <w:trHeight w:val="323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е/а за контакт: </w:t>
            </w:r>
            <w:r>
              <w:rPr>
                <w:rFonts w:cs="Times New Roman" w:ascii="Times New Roman" w:hAnsi="Times New Roman"/>
                <w:b/>
                <w:szCs w:val="24"/>
              </w:rPr>
              <w:t>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рнет адрес (URL)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дружение «Евро-Български културен център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  <w:szCs w:val="24"/>
              </w:rPr>
              <w:t>+359 2 944 68 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URL)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autoSpaceDE w:val="false"/>
        <w:jc w:val="both"/>
        <w:rPr/>
      </w:pPr>
      <w:r>
        <w:rPr/>
        <w:t xml:space="preserve">ІІІ) Адреси и лица за контакт, на които трябва да бъдат изпратени офертите. 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дружение «Евро-Български културен център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URL)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 ОТНОСНО ОБОСОБЕНИ ПОЗИЦИ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ПРИЛОЖИМО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>Този документ е създаден с финансовата подкрепа на Оперативна програма „Регионално развитие”2007-2013, съфинансирана от Европейския съюз чрез Европейския фонд за регионално развитие. Цялата отговорност за съдържанието на документа се носи от „Сдружение Евро-български културен център” и при никакви обстоятелства не може да се приема, че този документ отразява официалното становище на Европейския съюз и Договарящия орган.”</w:t>
    </w:r>
    <w:r>
      <w:rPr>
        <w:sz w:val="16"/>
        <w:szCs w:val="16"/>
      </w:rPr>
      <w:t xml:space="preserve"> 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8306"/>
        <w:tab w:val="left" w:pos="415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>Този документ е създаден с финансовата подкрепа на Оперативна програма „Регионално развитие”2007-2013, съфинансирана от Европейския съюз чрез Европейския фонд за регионално развитие. Цялата отговорност за съдържанието на документа се носи от „Сдружение Евро-български културен център – ЕБКЦ” и при никакви обстоятелства не може да се приема, че този документ отразява официалното становище на Европейския съюз и Договарящия орган.”</w:t>
    </w:r>
    <w:r>
      <w:rPr>
        <w:sz w:val="16"/>
        <w:szCs w:val="16"/>
      </w:rPr>
      <w:t xml:space="preserve">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2"/>
      <w:gridCol w:w="6881"/>
      <w:gridCol w:w="1087"/>
    </w:tblGrid>
    <w:tr>
      <w:trPr>
        <w:trHeight w:val="1978" w:hRule="atLeast"/>
      </w:trPr>
      <w:tc>
        <w:tcPr>
          <w:tcW w:w="1902" w:type="dxa"/>
          <w:tcBorders/>
        </w:tcPr>
        <w:p>
          <w:pPr>
            <w:pStyle w:val="Normal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Европейски съюз</w:t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b/>
              <w:sz w:val="20"/>
            </w:rPr>
            <w:t>Европейски фонд за регионално развитие</w:t>
          </w:r>
        </w:p>
      </w:tc>
      <w:tc>
        <w:tcPr>
          <w:tcW w:w="6881" w:type="dxa"/>
          <w:tcBorders/>
        </w:tcPr>
        <w:p>
          <w:pPr>
            <w:pStyle w:val="Default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 xml:space="preserve">Схема за безвъзмездна финансова помощ ”Подкрепа за създаване и промотиране на иновативни културни събития”;  Проект „Светът е сцена, а ние всички сме актьори </w:t>
          </w:r>
          <w:r>
            <w:rPr>
              <w:rFonts w:cs="Arial Narrow" w:ascii="Arial Narrow" w:hAnsi="Arial Narrow"/>
              <w:b/>
              <w:bCs/>
              <w:spacing w:val="3"/>
              <w:sz w:val="20"/>
            </w:rPr>
            <w:t>”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7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22"/>
              <w:szCs w:val="22"/>
              <w:lang w:val="ru-RU" w:eastAsia="en-US"/>
            </w:rPr>
          </w:pPr>
          <w:r>
            <w:rPr>
              <w:rFonts w:cs="Arial Narrow" w:ascii="Arial Narrow" w:hAnsi="Arial Narrow"/>
              <w:b/>
              <w:sz w:val="22"/>
              <w:szCs w:val="22"/>
              <w:lang w:val="ru-RU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ru-RU"/>
      </w:rPr>
    </w:pPr>
    <w:r>
      <w:rPr>
        <w:rFonts w:cs="Times New Roman" w:ascii="Times New Roman" w:hAnsi="Times New Roman"/>
        <w:b/>
        <w:caps/>
        <w:sz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600" w:hanging="360"/>
      </w:pPr>
      <w:rPr>
        <w:sz w:val="22"/>
        <w:i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lang w:val="bg-BG"/>
    </w:rPr>
  </w:style>
  <w:style w:type="character" w:styleId="WW8Num3z0">
    <w:name w:val="WW8Num3z0"/>
    <w:qFormat/>
    <w:rPr>
      <w:b w:val="false"/>
      <w:i w:val="false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3">
    <w:name w:val="WW8Num8z3"/>
    <w:qFormat/>
    <w:rPr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lang w:val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  <w:lang w:val="bg-BG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lang w:val="bg-BG"/>
    </w:rPr>
  </w:style>
  <w:style w:type="character" w:styleId="WW8Num46z0">
    <w:name w:val="WW8Num4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HebarU;Courier New" w:hAnsi="HebarU;Courier New" w:cs="HebarU;Courier New"/>
      <w:sz w:val="24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/>
    </w:rPr>
  </w:style>
  <w:style w:type="character" w:styleId="BodyText3Char">
    <w:name w:val="Body Text 3 Char"/>
    <w:basedOn w:val="DefaultParagraphFont"/>
    <w:qFormat/>
    <w:rPr>
      <w:rFonts w:ascii="Calibri" w:hAnsi="Calibri" w:eastAsia="Calibri" w:cs="Calibri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TitleChar">
    <w:name w:val="Title Char"/>
    <w:basedOn w:val="DefaultParagraphFont"/>
    <w:qFormat/>
    <w:rPr>
      <w:b/>
      <w:sz w:val="28"/>
      <w:lang w:val="bg-BG"/>
    </w:rPr>
  </w:style>
  <w:style w:type="character" w:styleId="BodyTextIndent3Char">
    <w:name w:val="Body Text Indent 3 Char"/>
    <w:basedOn w:val="DefaultParagraphFont"/>
    <w:qFormat/>
    <w:rPr>
      <w:rFonts w:ascii="Calibri" w:hAnsi="Calibri" w:eastAsia="Calibri" w:cs="Calibri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Bodytext">
    <w:name w:val="Body text_"/>
    <w:basedOn w:val="DefaultParagraphFont"/>
    <w:qFormat/>
    <w:rPr>
      <w:sz w:val="22"/>
      <w:szCs w:val="22"/>
      <w:shd w:fill="FFFFFF" w:val="clear"/>
    </w:rPr>
  </w:style>
  <w:style w:type="character" w:styleId="BodytextBold">
    <w:name w:val="Body text + Bold"/>
    <w:basedOn w:val="Bodytex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pt">
    <w:name w:val="Style 9 pt"/>
    <w:basedOn w:val="DefaultParagraphFont"/>
    <w:qFormat/>
    <w:rPr>
      <w:rFonts w:ascii="Arial" w:hAnsi="Arial" w:cs="Arial"/>
      <w:sz w:val="18"/>
      <w:szCs w:val="1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before="60" w:after="60"/>
    </w:pPr>
    <w:rPr>
      <w:rFonts w:ascii="Arial" w:hAnsi="Arial" w:cs="Arial"/>
      <w:b/>
      <w:sz w:val="22"/>
      <w:lang w:val="en-GB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420"/>
    </w:pPr>
    <w:rPr>
      <w:rFonts w:ascii="Times New Roman" w:hAnsi="Times New Roman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bcc.bg@gmail.com" TargetMode="External"/><Relationship Id="rId3" Type="http://schemas.openxmlformats.org/officeDocument/2006/relationships/hyperlink" Target="http://www.eubcc.bg/" TargetMode="External"/><Relationship Id="rId4" Type="http://schemas.openxmlformats.org/officeDocument/2006/relationships/hyperlink" Target="http://www.bgregio.eu/obshtestveni-porachki/aktualni-obshtestveni-porachki-po-pms---55.aspx" TargetMode="External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bcc.bg/" TargetMode="External"/><Relationship Id="rId7" Type="http://schemas.openxmlformats.org/officeDocument/2006/relationships/hyperlink" Target="http://www.eubcc.bg/" TargetMode="External"/><Relationship Id="rId8" Type="http://schemas.openxmlformats.org/officeDocument/2006/relationships/hyperlink" Target="mailto:eubcc.bg@gmail.com" TargetMode="External"/><Relationship Id="rId9" Type="http://schemas.openxmlformats.org/officeDocument/2006/relationships/hyperlink" Target="http://www.eubcc.bg/" TargetMode="External"/><Relationship Id="rId10" Type="http://schemas.openxmlformats.org/officeDocument/2006/relationships/hyperlink" Target="mailto:eubcc.bg@gmail.com" TargetMode="External"/><Relationship Id="rId11" Type="http://schemas.openxmlformats.org/officeDocument/2006/relationships/hyperlink" Target="http://www.eubcc.bg/" TargetMode="External"/><Relationship Id="rId12" Type="http://schemas.openxmlformats.org/officeDocument/2006/relationships/hyperlink" Target="mailto:eubcc.bg@gmail.com" TargetMode="External"/><Relationship Id="rId13" Type="http://schemas.openxmlformats.org/officeDocument/2006/relationships/hyperlink" Target="http://www.eubcc.bg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22:00Z</dcterms:created>
  <dc:creator>a.toteva</dc:creator>
  <dc:description/>
  <cp:keywords/>
  <dc:language>en-US</dc:language>
  <cp:lastModifiedBy>28022012</cp:lastModifiedBy>
  <cp:lastPrinted>2011-03-29T14:50:00Z</cp:lastPrinted>
  <dcterms:modified xsi:type="dcterms:W3CDTF">2012-07-05T08:09:00Z</dcterms:modified>
  <cp:revision>6</cp:revision>
  <dc:subject/>
  <dc:title>№………</dc:title>
</cp:coreProperties>
</file>