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платени средства по Бенефициенти за периода 01.01.2008 - 3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ru-RU"/>
        </w:rPr>
        <w:t>7</w:t>
      </w:r>
      <w:r>
        <w:rPr>
          <w:b/>
          <w:sz w:val="28"/>
          <w:szCs w:val="28"/>
          <w:u w:val="single"/>
        </w:rPr>
        <w:t>.20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</w:rPr>
        <w:t>1г.</w:t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7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160"/>
        <w:gridCol w:w="2340"/>
        <w:gridCol w:w="2340"/>
        <w:gridCol w:w="2491"/>
        <w:gridCol w:w="29"/>
        <w:gridCol w:w="2340"/>
      </w:tblGrid>
      <w:tr>
        <w:trPr>
          <w:trHeight w:val="2320" w:hRule="atLeast"/>
        </w:trPr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91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2 721.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 72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80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2.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2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омчилгра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548.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548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октомвр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3 62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3 622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 035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 035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65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865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 197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4 197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рк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 318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 318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70 417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70 417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3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25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250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Рудоз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84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84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рд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580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2 580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585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8 585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28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 28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910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9 910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251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6 251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18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918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декемвр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 320 693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25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35 94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648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648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518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02431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о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544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8 544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 265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265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 15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155.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9 443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 518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3 962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2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12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121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6 917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6 917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031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 031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 29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7 298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 49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8 496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 104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4 104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 494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 494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7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557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405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40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 88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8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 82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8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8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9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 93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 93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фев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 649 6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62 875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21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1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9 815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 985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 985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1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1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98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988.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853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5 853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 27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4 276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65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 565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 86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6 86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0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4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 039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 039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 593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 593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6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 8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 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 952 55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1 783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4 342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19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1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97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970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760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760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 3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8 3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869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 869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220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 220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 381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6 381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 7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78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 78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 849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49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30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300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 181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4 181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ими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118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 118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 425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3 425.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09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090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тов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181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181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42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9 42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444 990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 816 40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261 395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598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 598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 3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 319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07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7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 33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4 332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 649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9 649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3 549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3 549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065 9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65 9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49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49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 54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6 545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724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724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635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1 635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73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730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 832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 83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 282 733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 824 86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07 597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69/16.09.20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094.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94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ксак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 597.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 597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8 957.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 957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ра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 768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 768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433.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43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566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 156 459.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6 459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ливо пол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693.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69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рков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 483.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 48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955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95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мбол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 607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607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27.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27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 643.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 643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рд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475.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475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Рудозе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 846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 84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752.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52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 394.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394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9.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 259,5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 259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 195 848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 016 46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29 259.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41 575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ъм 30.06.09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 359 963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 752 5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29 259.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 441 730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3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9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2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4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4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 18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 181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 717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 717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 98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 983,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 276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 276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 234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 234,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307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307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 043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 043,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615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615,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2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2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 66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 66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43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437,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3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37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75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75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988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25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 ю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77 16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07 297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3 884 464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 02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34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 12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1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лчедр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 096,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824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00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озлод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41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09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 347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 73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0 48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2 108,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78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897,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-Д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1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-Чита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025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053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87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82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82/14.07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‘’ПРР’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369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4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 695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0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89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754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 131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 506.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 411.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 959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 978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 53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 88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 84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733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470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септ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50 97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24 16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 832 858,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 707 996,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09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’’ПРР’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388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8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окто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7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 498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 298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1067/16.09.2008  измРД-02-14/1704/18.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 93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891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73 364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2 556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0 78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05 938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 48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 68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 21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144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 611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 907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 502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 82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1067/16.09.2008  изм РД-02-14-1704/18.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 254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486 914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11 546 1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975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71 735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00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00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996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996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9 690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9 690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553,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553,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665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665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6/13.11.2008  изм   РД-02-14-172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 613,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 613,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2 451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2 451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44 612,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44 612,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1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2 588,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2 588,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15 482,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15 482,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оце Делч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5 8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5 8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673 956,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673 956,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68 301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68 301,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4 212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4 212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рноба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94 584,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94 584,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ърджал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29,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29,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лоградч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2 837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2 837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Еле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50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50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ра Заг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905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905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"Отворено общество"-В.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 473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 473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Шаб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78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78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7 567,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7 567,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лко 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852,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852,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ливо пол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691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691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ация"Инст.за еколог.модерниз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3 12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3 12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азардж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91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91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л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4 47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4 47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рб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5 905,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5 905,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утрак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1 794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1 794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ър.пром.палата Стара Заг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35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35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99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99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агом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7 185,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7 185,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9 091,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9 091,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менска тър.пром.пала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173,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173,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7 837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7 837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 72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 722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5 818,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5 818,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986,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986,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4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4,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 63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 636,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37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362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32 6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567/26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 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 60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28/18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864,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864,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580,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580,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м. дек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 690 008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80 032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 087 664,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11 157 705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ОБЩО ЗА ПЕРИОДА- 31.12.200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 042 16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 515 41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4 249 782,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 807 363,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BG161PO001/1.4-03/2008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6 416.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36 416.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4 1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4 12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 419.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 419.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337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 338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 676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вр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11.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11.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7 434.6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7 434.6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383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383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164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164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 528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 528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231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231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27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270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74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74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01.6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01.6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3 042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3 042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 156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 156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 200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 200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564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564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 58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 58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 326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 326.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 714.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 714.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338.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338.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962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962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 900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 900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им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007.4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007.4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402.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402.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ична об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86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 86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361.6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361.6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2.4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2.4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ми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 571.3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256.8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828.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тр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308.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308.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 725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 725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802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802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28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28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114.1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114.1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93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93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 749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7 749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74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6874.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3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954.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710.0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/>
              </w:rPr>
              <w:t>71710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0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31.4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7562.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9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9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0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04.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04.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123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123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4 502.9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4 502.9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24.7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24.7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1 218.9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21 218.9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720.2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720.2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571.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571.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 572.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 572.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 412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412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842.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842.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733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733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 322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 322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-ция "ИЕМ"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0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02.9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517.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517.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 17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 17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1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ел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4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4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32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32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920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920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 08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 082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3 683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3 683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 268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 268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9 345.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 345.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7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7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 105.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 105.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66.9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66.9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97.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97.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36.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36.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 294 77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677 544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350 375.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 322 693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384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1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2 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2 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55/12.05.2009  изм   РД-02-14-1719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8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7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7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феф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3 519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1904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43304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43304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0 46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0 468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2 855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2 855,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52 72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52 726,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993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993,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87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876,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0 71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0 712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29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290,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 11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 111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7 23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7 237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7 794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7 794,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21 042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21 042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3 56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3 566,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9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9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789,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789,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836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836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05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051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52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13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13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7 83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7 837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5 515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5 515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3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37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3 57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3 570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2 35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2 357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9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9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2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23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3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3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0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04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04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64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64,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2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20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8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81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07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072,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096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096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2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2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7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7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3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30,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оионално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1 88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1 887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5 665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5 665,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5 080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5 080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4 90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4 906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87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878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80 894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80 894,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5 972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5 972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8 928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8 928,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1 586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1 586,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54 99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54 990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1 43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1 434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6 564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6 564,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7 30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7 304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91 09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91 095,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67,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67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пер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5 047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5 047,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4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490,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4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425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ш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9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90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2 777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2 777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116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116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22 701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22 701,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6 306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6 306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0 945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0 945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е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 7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 790,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9 092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9 092,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1 606,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1 606,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63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63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7/16.09.2008  изм   РД-02-14-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 165,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 165,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856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856,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 474 93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 047 79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258 929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 781 659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3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36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0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0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6 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6 2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72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8 97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8 973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5 30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5 305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523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523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01 89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01 897,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8 3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8 38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0 936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0 936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8 37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8 373,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33 373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33 373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8 38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8 380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4 94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4 940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 019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 019,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1 15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1 152,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89 066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89 066,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15 703,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15 703,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ен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61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61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7 567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7 567,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9 49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9 493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73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73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06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06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5 625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5 625,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аб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7 11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7 114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 86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 860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7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7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8 274,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8 274,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град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 181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 181,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6 415,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6 415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59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599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4 597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4 597,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2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8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83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38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38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 1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 15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4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43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7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7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3 117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3 117,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3 05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3 053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295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295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2 09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2 090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9 31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9 315,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80 966,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80 966,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29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291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4 11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4 111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6 36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6 36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.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76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76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ов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84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84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77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77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5 48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5 482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л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08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082,9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к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9 996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9 996,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3 017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3 017,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393 17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 310 612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811 360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 515 145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748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748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3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30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32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32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7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5 394,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5 394,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8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85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6 773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6 773,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81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81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3 167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3 167,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6 299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6 299,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3 694,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3 694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злод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9 015,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9 015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9 591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9 591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.пром.палат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0 274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0 274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8 07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8 075,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7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76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8/27.08.2009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534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534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77 905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77 905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26 609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26 609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9 559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9 559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358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358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47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47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1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17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30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301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8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8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7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085 695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 626 336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897 696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 609 728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5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57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63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63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0 466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0 466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32 691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32 691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6 62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6 626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6 87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6 879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7 41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7 410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3 01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3 010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7 08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7 08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96 034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96 034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3 44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3 446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8 4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8 405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217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217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4 45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4 452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6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6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6 062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6 062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en-US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723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723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4 957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4 957,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инерални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2 788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2 788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5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59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Ма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6 455,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6 455,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41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410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03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03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5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5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6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6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98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980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678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678,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2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355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355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8/27.08.2009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7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7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69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69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90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907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8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86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9 521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9 521,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 899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 899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ст.за еколог.модерни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7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77,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ст.за еколог.модерни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56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569,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6 600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6 600,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615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615,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97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979,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3 4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3 4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13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139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63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633,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42 45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42 456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7 311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7 311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оионално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13 50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13 503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33 489,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33 489,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32 80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32 807,9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-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4 539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4 539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75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75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7 650,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7 650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ел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102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102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 898 095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 234 265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 693 421.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 825 782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OLE_LINK3"/>
            <w:bookmarkStart w:id="2" w:name="OLE_LINK2"/>
            <w:bookmarkEnd w:id="1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28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28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64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64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2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18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185.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 035.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 035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77 472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77 47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47.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4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760.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76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 070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 070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 10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 10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 99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 99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10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10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7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7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411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411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тов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 365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 365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 842.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 842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 808.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 808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 706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 706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40 900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40 900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 90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 90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 076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 076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33 37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33 372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им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 784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 784.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 959.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 959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65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65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27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27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л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385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385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 977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 977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 682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 682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242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242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сен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 78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 786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7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7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 84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 840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13 98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13 980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. За подп. На малк. И сред. Бизн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5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5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ме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581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581.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 5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 5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 432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 432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 014.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 01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 445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 445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800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800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99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993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. Инициати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17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17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лг. Асоц. На Тур. аг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787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787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330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330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 699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 699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551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551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рк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749.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749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13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132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 351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 351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 351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 351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 519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 519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ю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 314 022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9 960 816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 391 920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 666 760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54 369.9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54 369.96  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35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35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11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40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40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 654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 65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 2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 204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3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3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 Общ. Път. М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 475.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 475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 02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 02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0 41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0 41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609.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60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91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91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 657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 657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 99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 997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3 732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3 732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16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16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4 830.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4 83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09 54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09 54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 32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 32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47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470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 105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 10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 05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 05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 9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 94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 369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 369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 923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 923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114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114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548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548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063.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063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5 31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5 31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 75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 753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 5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 5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веч Д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 82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 825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веч Чита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 811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 811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Радио Нова Евр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 822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 82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068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068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6 085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6 085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4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43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900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900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2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 1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 12 0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0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8 47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8 47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 13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 13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 градска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865 295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865 295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 свлач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 56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 56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15 00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15 00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29 41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29 419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2 571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2 571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 4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 42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764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76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4 99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4 99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 629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 629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578.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578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ионална 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 6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 6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38 329.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38 32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648 42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 664 49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 005 993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 318 917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00 624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00 624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8 825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8 825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5 895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5 895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 611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 611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18 128.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18 128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33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33.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9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9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7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4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24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24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9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9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0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0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673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673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5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55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 766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 240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. Университет       Пле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 6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 636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 380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 380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ел.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 04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 04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 840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 840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034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034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ин.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 599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 599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 714.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 714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 814.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 814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рал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 799.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 799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99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995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 985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 985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0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0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18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182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49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49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8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8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енерал Тош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4 96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4 96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62 442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62 442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820 065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820 065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575 188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575 188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1 45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1 451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9 139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9 139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74 365.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74 365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информация и природозащ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1 433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1 433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bookmarkStart w:id="3" w:name="OLE_LINK4"/>
            <w:bookmarkEnd w:id="3"/>
            <w:r>
              <w:rPr>
                <w:rFonts w:cs="Arial" w:ascii="Arial" w:hAnsi="Arial"/>
                <w:b/>
                <w:u w:val="single"/>
              </w:rPr>
              <w:t>м. септ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 439 224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3 214 340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 301 71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 955 282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 49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 496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60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60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743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74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3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34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3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3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44 529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44 529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7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72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12 273.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12 273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65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65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 6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 620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32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32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 20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 203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 203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 203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 Тър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 03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 032.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839.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83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 44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 445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 612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 612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78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78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01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015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 572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 572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86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86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 80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 806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4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43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495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495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6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6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0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01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55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557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 080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 080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97.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97.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обов Д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 8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 8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 166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 166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960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960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 097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 097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54 961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54 961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5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5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под. на малкия и средния бизн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 840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 840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6 846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6 846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30 32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30 323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 154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 154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 06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 06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82 637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82 637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 926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 926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15 44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15 44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8714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8714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удоз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 588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 588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 852.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 852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543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543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5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5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ливо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 142.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 142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ужи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 051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 051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 461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 461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окто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822 40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952 35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 825 793.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 600 55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887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887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63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63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963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963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 103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 103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 716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 716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 68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 689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 770.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 770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 916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 916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5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5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44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442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52815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1 205 01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1 205 010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52815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37 37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37 379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20 73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20 733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98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982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43 59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43 59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румя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 229.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 229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39 178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39 178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3 947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3 947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65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65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159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159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6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6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6 334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6 334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 118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 118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66 48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66 485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 24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 248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2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2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 214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 214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56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56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к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2 982.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2 98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8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86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3 266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3 266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527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527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88 990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88 990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24 00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24 00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47 17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47 17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 3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 3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 34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 34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3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3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 70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 700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 427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 427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 57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 57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40 655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 53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 53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 731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 73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 268.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39 268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6.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6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943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94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1 7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1 71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 915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 915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427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427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 86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 86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 769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 7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 925807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9 200 37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974 014.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84 100 199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7 734.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7 734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7 73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7 734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 940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 940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969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969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1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1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 8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 8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0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0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6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7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77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9 904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9 904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7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7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 359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 359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6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6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55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55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43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43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13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13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4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4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4 750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4 750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7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71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70 195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70 195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4 065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4 065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1 84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1 840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52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52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1 512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1 512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23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23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73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734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9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2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2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 964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 964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973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973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4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402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1 811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1 811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327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327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836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836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41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41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4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47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76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761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522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522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 9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 9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2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2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500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500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1 47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1 47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1 295.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1 295.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7 4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7 4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47973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47973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10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10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2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2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74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745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41 726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41 726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77 31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77 31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7 056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7 056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65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65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54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54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364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364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98 192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98 192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65 636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65 636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56 847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56 847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35 485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35 485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082 681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082 681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68 928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68 928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л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44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44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 481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8 481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814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814.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44 761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44 761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обов Д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171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171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439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439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укл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2 047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2 047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 249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 249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64 033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64 033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99 804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99 804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02 09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02 09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6 497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6 497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414 668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414 668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 984.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 984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уля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 281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 281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одо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9 32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9 32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6 04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6 04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883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883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31 070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31 070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347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347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228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228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4 23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4 23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87 837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7 837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тр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1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1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0 7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0 7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 819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 819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7 376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7 376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под. на мал. И сред. бизн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9 932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9 932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735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735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. За регион. 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 081.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6 081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дек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 231 831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 095 77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876 458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 204 062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79 336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79 336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32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323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507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507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5 175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5 175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0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0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68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68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 543.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05 543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1 006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1 006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 773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 773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 977.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76 977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л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 172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 172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 18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14 18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. Сътр. И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 107.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83 107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е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 859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10 859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 128.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37 128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978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978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470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47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286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286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0 181.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0 181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6 88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6 887.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 129.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660 129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07 08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07 08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8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8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153 086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153 086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5 827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5 827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с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 134.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8 134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 005.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91 005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7 29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7 290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98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971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98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971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1 415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1 415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6 553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6 553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 895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09 895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273.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0 273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овска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 590.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10 590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149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149.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 397 947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 921 159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 777 063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 096 169.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2 520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2 520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7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7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741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741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4 0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4 02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 74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 745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 22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 229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367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367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584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584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2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2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951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951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640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640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08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08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88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88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99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99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 038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 038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6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6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9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9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53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53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06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06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98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98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88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88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34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34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625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625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392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392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 63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 63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815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81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1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1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3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35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35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972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972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55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55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32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32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32 14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32 14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ин.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504.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504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5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5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8 516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8 516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7/2009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он. Университет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61 835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61 835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196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196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 7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 760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град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809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4 809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о читалище Джон Атан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135.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135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 144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 144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9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63 301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63 301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327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327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ж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 99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 99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пер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696.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696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94.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94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 108.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94 10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 448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 448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 334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 2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 2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6 48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6 48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6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65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9 604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9 604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75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4 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648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648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7 917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7 917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016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016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 089.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25 089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432.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432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 44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 442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4" w:name="OLE_LINK5"/>
            <w:bookmarkEnd w:id="4"/>
            <w:r>
              <w:rPr>
                <w:rFonts w:cs="Arial" w:ascii="Arial" w:hAnsi="Arial"/>
                <w:b/>
                <w:u w:val="single"/>
              </w:rPr>
              <w:t>м. фев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5" w:name="OLE_LINK6"/>
            <w:r>
              <w:rPr>
                <w:rFonts w:cs="Arial" w:ascii="Arial" w:hAnsi="Arial"/>
                <w:b/>
                <w:bCs/>
                <w:sz w:val="28"/>
                <w:szCs w:val="28"/>
              </w:rPr>
              <w:t>3 484 282.62</w:t>
            </w:r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254 190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486 855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225 329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 029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 029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9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9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41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41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2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2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79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790.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8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8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5 73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5 73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27 82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27 820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вр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40 873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40 873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58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582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0 83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0 832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02 57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02 572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765.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765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 3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 3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Радио Нова Евр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 284.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69 284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630.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5 630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082.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082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02 957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02 957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06 78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06 782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 151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70 151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423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83 423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 437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9 437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1 915.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51 915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10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1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8 659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8 659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 5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 5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 372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 372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4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84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84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35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352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 446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 446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135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135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 62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 62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 573.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21 573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есеб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017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017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403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1 40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8 97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8 976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уля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1 65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1 65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рд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071.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071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3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3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36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36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97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97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6 49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6 49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4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4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680 072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680 072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3 829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3 829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 576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9 576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8 89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8 89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3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315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5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 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 5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 908 653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 263 70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927 414.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 099 769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6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6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24 59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24 592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 4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 4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69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69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68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682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2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160.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62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62.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55/12.05.2009  изм   РД-02-14-1719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0 90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0 90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82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82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22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22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0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0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58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58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5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5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63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63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8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8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46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46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5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5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 89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 89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0/05.08.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71.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771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54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54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26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260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8 119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8 119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сен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 8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6 8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65 037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65 037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9 38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9 38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.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 546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 546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жи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0 213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0 213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4 773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4 773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93 402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 293 40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05 655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05 655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 595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 595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ш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555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555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 5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 5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 404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9 404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 678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 678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4 435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4 435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2 598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2 598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 876 40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 476 354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 919 639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 272 399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21 32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21 328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66 65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66 65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88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88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9 987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9 987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3 6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3 6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8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8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5 221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5 221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9 980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9 980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 209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 209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6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6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1 3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1 31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271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271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5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1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11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024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024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6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6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74 878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74 878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317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317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 14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 14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421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421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2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2 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67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67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 23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 23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6 16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6 16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18 86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18 864.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49 71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49 71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8 58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8 586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85 845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85 845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38 80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38 809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7/2009/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С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 61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 613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 9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3 9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599 57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599 570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74 643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74 643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0 54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0 547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аб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4 70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4 707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99 9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99 9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у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84 512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84 512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521 019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521 019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7 529.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7 52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24 442.5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4 442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рова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072 04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072 044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т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177 662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177 662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609 847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 080 49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1 226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 471 569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6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595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595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3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35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7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7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275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275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3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36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 842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 84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40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403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11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11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07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9 256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9 256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8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89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71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711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00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00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74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74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7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7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19/16.06.2010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121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121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945/12.11.2010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54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541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 847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 847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 97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 97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2/05.08.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Д"ПРР" отдел "ОРИП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3/05.08.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3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3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 65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 65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79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79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874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874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0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86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86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8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8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79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79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7 398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7 398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0 767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0 767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45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45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 93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 93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3 242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3 242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 20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 206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76 6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76 622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26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26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4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701.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701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46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460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23 62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23 62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1 879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1 879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 260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 260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ков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 058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 058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ж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409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409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3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0 627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0 627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128.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12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а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225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225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250 587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250 587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</w:rPr>
              <w:t>м.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 828 64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 370 619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 827.2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 269 095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3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3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 68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 68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35 489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35 48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5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5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7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74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5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5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2 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2 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041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041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7 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7 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639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639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0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1 015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1 015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4 904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4 904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9 701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9 701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0 44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0 444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16 951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16 951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21 01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21 017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0 672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0 672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37 049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37 049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42 218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42 218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5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50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27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27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9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94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47 855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47 855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08 93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08 930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5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50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88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88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39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39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707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707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45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45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232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232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00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00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643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643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7 916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7 916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2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2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8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8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55 17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55 17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 214 18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 214 185.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3 176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3 176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и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59 764.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59 764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е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0 50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0 504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6 78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6 787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 001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 001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 899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 899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22 645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22 645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183.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183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19 7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19 705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6 618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6 618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057 590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057 590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3/2010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 466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 466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4 85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4 85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9 866.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9 866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3/2010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8 225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8 225.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 083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 083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3/2010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72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72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36 384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36 384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 111.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 111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4 597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4 597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</w:rPr>
              <w:t>м. ю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 551 082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 249 280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79 414.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 379 778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Общо към 3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1</w:t>
            </w:r>
            <w:r>
              <w:rPr>
                <w:rFonts w:cs="Arial" w:ascii="Arial" w:hAnsi="Arial"/>
                <w:b/>
                <w:u w:val="single"/>
              </w:rPr>
              <w:t>.0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7</w:t>
            </w:r>
            <w:r>
              <w:rPr>
                <w:rFonts w:cs="Arial" w:ascii="Arial" w:hAnsi="Arial"/>
                <w:b/>
                <w:u w:val="single"/>
              </w:rPr>
              <w:t>.2011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35 620 939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274 124 318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57 178 906.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6 924 164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8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816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37:00Z</dcterms:created>
  <dc:creator>BosevaR</dc:creator>
  <dc:description/>
  <cp:keywords/>
  <dc:language>en-US</dc:language>
  <cp:lastModifiedBy>GatevE</cp:lastModifiedBy>
  <cp:lastPrinted>2011-08-03T13:46:00Z</cp:lastPrinted>
  <dcterms:modified xsi:type="dcterms:W3CDTF">2011-08-05T08:54:00Z</dcterms:modified>
  <cp:revision>71</cp:revision>
  <dc:subject/>
  <dc:title>Изплатени средства по Бенефициенти за периода 01</dc:title>
</cp:coreProperties>
</file>