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-671830</wp:posOffset>
            </wp:positionV>
            <wp:extent cx="65182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</w:rPr>
        <w:t>Програма</w:t>
      </w:r>
    </w:p>
    <w:p>
      <w:pPr>
        <w:pStyle w:val="Normal"/>
        <w:spacing w:lineRule="auto" w:line="360" w:before="0" w:after="120"/>
        <w:jc w:val="center"/>
        <w:rPr>
          <w:b/>
          <w:b/>
          <w:color w:val="000000"/>
          <w:lang w:val="en-US"/>
        </w:rPr>
      </w:pPr>
      <w:r>
        <w:rPr>
          <w:b/>
        </w:rPr>
        <w:t xml:space="preserve">Работна среща на Управляващия орган на </w:t>
      </w:r>
      <w:r>
        <w:rPr>
          <w:b/>
          <w:color w:val="000000"/>
        </w:rPr>
        <w:t xml:space="preserve">ОПРР с </w:t>
      </w:r>
      <w:r>
        <w:rPr>
          <w:b/>
        </w:rPr>
        <w:t xml:space="preserve"> представители на общините </w:t>
      </w:r>
      <w:r>
        <w:rPr>
          <w:b/>
          <w:i/>
        </w:rPr>
        <w:t>„Обучение на бенефициенти относно</w:t>
      </w:r>
      <w:r>
        <w:rPr>
          <w:b/>
        </w:rPr>
        <w:t xml:space="preserve"> </w:t>
      </w:r>
      <w:r>
        <w:rPr>
          <w:b/>
          <w:i/>
        </w:rPr>
        <w:t xml:space="preserve">актуализираните „Указания във връзка с изпълнението на договори за безвъзмездна финансова помощ по ОПРР 2007-2013г.“  на тема „Кандидатстване, анексиране, нередности, предварителен/последващ контрол“. 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1</w:t>
      </w:r>
      <w:r>
        <w:rPr>
          <w:b/>
          <w:color w:val="000000"/>
          <w:lang w:val="ru-RU"/>
        </w:rPr>
        <w:t xml:space="preserve"> юли</w:t>
      </w:r>
      <w:r>
        <w:rPr>
          <w:b/>
          <w:color w:val="000000"/>
        </w:rPr>
        <w:t xml:space="preserve"> 2013 г 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iCs/>
          <w:lang w:val="ru-RU"/>
        </w:rPr>
        <w:t>Зала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„Рубин“</w:t>
      </w:r>
      <w:r>
        <w:rPr>
          <w:b/>
          <w:iCs/>
          <w:lang w:val="ru-RU"/>
        </w:rPr>
        <w:t xml:space="preserve"> в хотел „Принцес Хотел София“</w:t>
      </w:r>
      <w:r>
        <w:rPr>
          <w:b/>
          <w:color w:val="000000"/>
        </w:rPr>
        <w:t xml:space="preserve">, гр. Соф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 юли 2013г. /четвъртък 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08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1:00– 11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страция на участниците 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с кафе за добре дошли/</w:t>
            </w:r>
          </w:p>
        </w:tc>
      </w:tr>
      <w:tr>
        <w:trPr>
          <w:trHeight w:val="154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:30 – 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: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иван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Приветствени слова от УО на ОПРР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тствени слова на представител на НСОР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 xml:space="preserve">11:45- 13.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1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андидатстване и анексиране по ОПР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собености и трудности при електронно кандидатстване по ОПР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Най-често срещани трудности и проблеми при анексиране на договори за БФП по ОПРР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ъпроси и отговори</w:t>
            </w:r>
          </w:p>
        </w:tc>
      </w:tr>
      <w:tr>
        <w:trPr>
          <w:trHeight w:val="46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:00 - 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Обяд  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4:00 – 15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2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искусия „Оперативно изпълнение на проекти по ОП “Регионално развитие – нередности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/>
              <w:t>Администриране на сигнали за нередности и нередности съгласно версия 9 на Процедурния наръчни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оносъобразно провеждане на процедурите за възлагане на обществени поръч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Предварителен и последващ контрол на процедурите за възлагане на обществени поръчки съгласно версия 9 на Процедурния наръч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 xml:space="preserve">15:3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риване на срещата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009" w:gutter="0" w:header="0" w:top="1268" w:footer="0" w:bottom="114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PopovI</dc:creator>
  <dc:description/>
  <cp:keywords/>
  <dc:language>en-US</dc:language>
  <cp:lastModifiedBy>Nadezhda H. Semerdzhieva</cp:lastModifiedBy>
  <cp:lastPrinted>2013-06-14T10:18:00Z</cp:lastPrinted>
  <dcterms:modified xsi:type="dcterms:W3CDTF">2013-06-27T06:13:00Z</dcterms:modified>
  <cp:revision>31</cp:revision>
  <dc:subject/>
  <dc:title>Програма</dc:title>
</cp:coreProperties>
</file>