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3535</wp:posOffset>
            </wp:positionH>
            <wp:positionV relativeFrom="paragraph">
              <wp:posOffset>-671830</wp:posOffset>
            </wp:positionV>
            <wp:extent cx="65182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а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lang w:val="en-US"/>
        </w:rPr>
      </w:pPr>
      <w:r>
        <w:rPr>
          <w:b/>
        </w:rPr>
        <w:t xml:space="preserve">Работна среща на Управляващия орган на </w:t>
      </w:r>
      <w:r>
        <w:rPr>
          <w:b/>
          <w:color w:val="000000"/>
        </w:rPr>
        <w:t xml:space="preserve">ОПРР с </w:t>
      </w:r>
      <w:r>
        <w:rPr>
          <w:b/>
        </w:rPr>
        <w:t xml:space="preserve"> представители на общините </w:t>
      </w:r>
      <w:r>
        <w:rPr>
          <w:b/>
          <w:i/>
        </w:rPr>
        <w:t>„Обучение на бенефициенти относно актуализираните „Указания във връзка с изпълнението на договори за безвъзмездна финансова помощ по ОПРР</w:t>
      </w:r>
      <w:r>
        <w:rPr>
          <w:b/>
          <w:i/>
          <w:lang w:val="en-US"/>
        </w:rPr>
        <w:t xml:space="preserve"> 2007-2013 </w:t>
      </w:r>
      <w:r>
        <w:rPr>
          <w:b/>
          <w:i/>
        </w:rPr>
        <w:t>г.”</w:t>
      </w:r>
    </w:p>
    <w:p>
      <w:pPr>
        <w:pStyle w:val="Normal"/>
        <w:spacing w:before="0" w:after="120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02</w:t>
      </w:r>
      <w:r>
        <w:rPr>
          <w:b/>
          <w:color w:val="000000"/>
          <w:lang w:val="ru-RU"/>
        </w:rPr>
        <w:t>-</w:t>
      </w:r>
      <w:r>
        <w:rPr>
          <w:b/>
          <w:color w:val="000000"/>
          <w:lang w:val="en-US"/>
        </w:rPr>
        <w:t>03</w:t>
      </w:r>
      <w:r>
        <w:rPr>
          <w:b/>
          <w:color w:val="000000"/>
          <w:lang w:val="ru-RU"/>
        </w:rPr>
        <w:t xml:space="preserve"> юли</w:t>
      </w:r>
      <w:r>
        <w:rPr>
          <w:b/>
          <w:color w:val="000000"/>
        </w:rPr>
        <w:t xml:space="preserve"> 2013 г .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iCs/>
          <w:lang w:val="ru-RU"/>
        </w:rPr>
        <w:t xml:space="preserve">Зала в хотел </w:t>
      </w:r>
      <w:r>
        <w:rPr>
          <w:b/>
          <w:i/>
        </w:rPr>
        <w:t>„</w:t>
      </w:r>
      <w:r>
        <w:rPr>
          <w:b/>
        </w:rPr>
        <w:t>Мериан Палас</w:t>
      </w:r>
      <w:r>
        <w:rPr>
          <w:b/>
          <w:i/>
        </w:rPr>
        <w:t>”</w:t>
      </w:r>
      <w:r>
        <w:rPr>
          <w:b/>
          <w:color w:val="000000"/>
        </w:rPr>
        <w:t>, гр. Стара Загора</w:t>
      </w:r>
    </w:p>
    <w:p>
      <w:pPr>
        <w:pStyle w:val="Normal"/>
        <w:spacing w:before="0" w:after="12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ен първи - 02 юли 2013г. /вторник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807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>:30– 11:</w:t>
            </w:r>
            <w:r>
              <w:rPr>
                <w:b/>
                <w:color w:val="000000"/>
                <w:lang w:val="en-US"/>
              </w:rPr>
              <w:t>45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гистрация на участниците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:</w:t>
            </w:r>
            <w:r>
              <w:rPr>
                <w:b/>
                <w:color w:val="000000"/>
                <w:lang w:val="en-US"/>
              </w:rPr>
              <w:t>45</w:t>
            </w:r>
            <w:r>
              <w:rPr>
                <w:b/>
                <w:color w:val="000000"/>
              </w:rPr>
              <w:t xml:space="preserve"> – 11:</w:t>
            </w:r>
            <w:r>
              <w:rPr>
                <w:b/>
                <w:color w:val="000000"/>
                <w:lang w:val="en-US"/>
              </w:rPr>
              <w:t>55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криване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Приветствени слова от УО на ОПРР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Приветствени слова на представител на НСОРБ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Приветствени слова на кмета на Община Стара Загора 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:</w:t>
            </w:r>
            <w:r>
              <w:rPr>
                <w:b/>
                <w:color w:val="000000"/>
                <w:lang w:val="en-US"/>
              </w:rPr>
              <w:t>55</w:t>
            </w:r>
            <w:r>
              <w:rPr>
                <w:b/>
                <w:color w:val="000000"/>
              </w:rPr>
              <w:t xml:space="preserve"> – 1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:55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1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андидатстване и анексиране по ОПР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Особености и трудности при електронно кандидатстване по ОПРР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Най-често срещани трудности и проблеми при анексиране на договори за БФП по ОПРР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ъпроси и отговор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:55 – 13:3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оносъобразно провеждане на процедурите за възлагане на обществени поръчк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Предварителен и последващ контрол на процедурите за възлагане на обществени поръчки съгласно версия 9 на Процедурния наръчник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Cs/>
              </w:rPr>
              <w:t>Въпроси и отговор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:30 – 14:3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д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14:30 – 15:3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анел 3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кусия „Оперативно изпълнение на проекти по ОП “Регионално развитие” актуализирани процедур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Управление на проек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Мониторинг и проверки на мяст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/>
            </w:pPr>
            <w:r>
              <w:rPr/>
              <w:t>Отчетнос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ъпроси и отговор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15:30 – 16:0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фе пауз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16:00 – 17:0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Панел 4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скусия „Оперативно изпълнение на проекти по ОП “Регионално развитие – актуализирани процедури”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о отчитане на проекти по ОПРР, съгласно инструкция на Национален фонд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о отчитане на проекти по ОПРР чрез ИСУН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и корекции – възстановяване от бенефициентит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тане на проекти, генериращи приходи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Въпроси и отговор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>20:0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color w:val="000000"/>
              </w:rPr>
              <w:t xml:space="preserve">Вечеря 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Ден втори - 03 юли 2013г. /сряда/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8082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9:30 – 10:3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нел 5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Дискусия „Оперативно изпълнение на проекти по ОП “Регионално развитие – нередности”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color w:val="000000"/>
              </w:rPr>
            </w:pPr>
            <w:r>
              <w:rPr/>
              <w:t>Администриране на сигнали за нередности и нередности съгласно версия 9 на Процедурния наръчник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Последици при констатирани нередност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ъпроси и отговори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:30 – 1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</w:rPr>
              <w:t>:5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фе пауз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</w:rPr>
              <w:t>:50 – 12:1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анел 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редставяне на проект н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Оперативна програма „Региони в растеж“ 2014-2020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Дискус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Закриване на срещата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:00 – 14:0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яд и отпътуване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009" w:gutter="0" w:header="0" w:top="1268" w:footer="0" w:bottom="114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52:00Z</dcterms:created>
  <dc:creator>PopovI</dc:creator>
  <dc:description/>
  <cp:keywords/>
  <dc:language>en-US</dc:language>
  <cp:lastModifiedBy>Nadezhda H. Semerdzhieva</cp:lastModifiedBy>
  <cp:lastPrinted>2013-06-18T11:16:00Z</cp:lastPrinted>
  <dcterms:modified xsi:type="dcterms:W3CDTF">2013-06-27T06:30:00Z</dcterms:modified>
  <cp:revision>21</cp:revision>
  <dc:subject/>
  <dc:title>Програма</dc:title>
</cp:coreProperties>
</file>