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937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360" w:after="24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класираните проектни предложения, които не могат да бъдат финансирани поради изчерпване на финансовия ресурс, по реда на тяхното класиране съгласно Решение на Ръководителя на УО на ОПРР</w:t>
      </w:r>
    </w:p>
    <w:p>
      <w:pPr>
        <w:pStyle w:val="TextBodyIndent"/>
        <w:spacing w:before="0" w:after="240"/>
        <w:ind w:left="0" w:hanging="0"/>
        <w:jc w:val="center"/>
        <w:rPr>
          <w:b/>
          <w:b/>
          <w:sz w:val="24"/>
        </w:rPr>
      </w:pPr>
      <w:r>
        <w:rPr>
          <w:b/>
          <w:sz w:val="24"/>
          <w:lang w:val="ru-RU"/>
        </w:rPr>
        <w:t>Схема BG161PO001/4.1-01/2007 «Подкрепа за осигуряване на подходяща и рентабилна образователна инфраструктура, допринасяща за устойчиво местно развитие»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02"/>
        <w:gridCol w:w="1609"/>
        <w:gridCol w:w="5072"/>
        <w:gridCol w:w="1487"/>
        <w:gridCol w:w="1210"/>
        <w:gridCol w:w="1590"/>
        <w:gridCol w:w="1833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роектно предложение 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Кандидат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Наименование на проектното предло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Размер н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безвъзмездна финанс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помощ л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обствен принос в лв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 бюджет на проекта в       л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288" w:firstLine="18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атус</w:t>
            </w:r>
          </w:p>
        </w:tc>
      </w:tr>
      <w:tr>
        <w:trPr/>
        <w:tc>
          <w:tcPr>
            <w:tcW w:w="1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74" w:hanging="0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ind w:left="74" w:hanging="0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autoSpaceDE w:val="false"/>
              <w:snapToGrid w:val="false"/>
              <w:ind w:left="180" w:hanging="0"/>
              <w:rPr>
                <w:b/>
                <w:b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BG161РО001/4.1-01/2007/068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Община Дългопол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 xml:space="preserve">Съвременни образователни институции-гарант за устойчиво местно развитие в община Дългопол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76 896,23</w:t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76 896,23</w:t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BG161РО001/4.1-01/2007/156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Община Кресна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Грижата за децата – бъдеще за община Кресна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98 128,11</w:t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98 128,11</w:t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BG161РО001/4.1-01/2007/075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Община Завет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 xml:space="preserve">Провеждане на енергоефективни мерки и извършване на строително-монтажни работи за сградите на ОУ “Христо Ботев” и ЦДГ “Радост” в село Острово, Завет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42 579,84</w:t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942 579,84</w:t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BG161РО001/4.1-01/2007/153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>Община Маджарово</w:t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0"/>
                <w:szCs w:val="20"/>
                <w:lang w:val="bg-BG"/>
              </w:rPr>
              <w:t xml:space="preserve">Реконструкция на СОУ «Димитър Маджаров» - гр.Маджаров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878 031,59</w:t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strike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bg-BG"/>
              </w:rPr>
              <w:t>878 031,59</w:t>
            </w:r>
          </w:p>
          <w:p>
            <w:pPr>
              <w:pStyle w:val="Normal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trike/>
                <w:color w:val="FF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strike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strike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62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Община Кнежа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Да подобрим образователната инфраструктура в Община Кнежа, като превърнем училищата и детските градини в приятно място за труд и обучение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2 275,09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2 275,09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85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Алфатар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новено и модернизирано  училище – равен шанс за всички деца в община Алфатар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9 705,4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9 705,4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92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Община Сухиндол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конструкция и обновяване на ЦДГ "Соня" - гр. Сухиндол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95 601,37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95 601,37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18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Община Криводол 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монт и обновяване на сградата на ЦДГ „Радост” – гр. Криводол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97 153,54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97 153,54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74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Якоруда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хабилитация на училищната  инфраструктура в Община Якоруд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590 554,6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590 554,6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49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Разлог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добряване на образователната инфраструктура в Община Разлог чрез ремонт, реконструкция  и оборудване на физкултурни салони към две основни училища в град Разлог и село Бачево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565 189,05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565 189,05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88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Твърдица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Строително – ремонтни работи с енергоспестяващ ефект на сгради с  образователно предназначение в община Твърдиц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2 250,0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2 250,0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95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Бяла (Русе)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роект за обновление на образователната инфраструктура в община Бяла – осигуряване на съвременна учебна среда в СОУ «Панайот Волов»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768 873,4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768 873,4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25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Лъки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Осигуряване на съвременна образователна среда за деца и ученици от община Лъки, чрез ремонт, реконструкция и оборудване на детски и учебни заведения и създаване на по-добри условия за спорт и игри на подрастващите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662 900,1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662 900,1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89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Левски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добряване на образователната инфраструктура в Община Левски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40 731,00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40 731,00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48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Ветрин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добряване на образователната инфраструктура на община Ветрино чрез ремонт и реконструкция на СОУ “Христо Ботев” и ЦДГ – с.Неофит Рилски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86 436,87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86 436,87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86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Трън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ски център за образование чрез спорт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74 846,74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74 846,74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96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Хаджидимо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конструкция на 26-класно училище – Блок „А” и част от блок „Б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16 614,9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16 614,9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1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Бяла (Варна)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новяване и модернизация на образователната инфраструктура в община Бял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29 255,3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29 255,3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77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Брего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монт и обновяване на СОУ „Св.Св. Кирил и Методий”, гр. Брегово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67 805,5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67 805,5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9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Сунгурларе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новяване на образователната инфраструктура в община Сунгурларе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30 531,00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30 531,00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84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Трявна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Инвестиция за устойчивото развитие на община Трявна чрез подобрена образователна инфраструктура в СОУ „П.Р.Славейков” и ЦДГ „Светлина”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3 648,8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3 648,8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26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Мизия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добряване на образователната инфраструктура на Основно училище „Цанко Церковски”, гр. Мизия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76 338,4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76 338,4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66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Сито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Обновяване и внедряване на мерки за енергийна ефективност на сградите на ОУ “ Стефан Караджа” – с.Искра, и ОУ “ Отец Паисий” – с. Добротица, община Ситово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1 253,43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1 253,43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>
          <w:trHeight w:val="82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54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Копривщица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монт и реконструкция на Общежитие към СОУ„ Любен Каравелов“/ Климатичен пансион / , гр. Копривщи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3 282,60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3 282,60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99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Баните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добряване на материално техническа база на общинска образователна инфраструктур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08 526,1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185 645,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1,094,171.39</w:t>
            </w:r>
          </w:p>
          <w:p>
            <w:pPr>
              <w:pStyle w:val="Normal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17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Котел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добряване на образователна инфраструктура в община Котел – ОУ в с. Тича, с. Ябланово и с. Градец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67 726,7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67 726,7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58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Ивано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Създаване на условия за равен достъп до образование в две детски градини и едно основно училище от община Иванов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88 910,2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88 910,2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38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Боро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Създаване на условия за устойчиво местно развитие в община Борово чрез осигуряване на рентабилна образователна инфраструктура на Основно Училище „П.Р. Славейков” в с. Обретеник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614 341,21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614 341,21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46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Правец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монт на сградата на ГПЧЕ”Ал.Константинов” и ОУ“В.Левски” - гр.Правец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19 396,33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19 396,33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2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Горна Малина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монт и реконструкция на образователната инфраструктура в община Горна Малин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77 357,17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77 357,17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32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Генерал Тоше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новяване, ремонт и реконструкция на материално-техническата и спортна база на СОУ „Н. Й. Вапцаров” и ОУ „Хр. Смирненски”, гр. Генерал Тошево и благоустрояване на прилежащите им дворове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8 753,20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8 753,20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93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Елхо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Подобряване инфраструктурата  на Гимназия ”Св.Климент Охридски” и Професионална гимназия ”Стефан Караджа”  град Елхово, община Елхово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32 169,05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32 169,05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3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Кочерино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добряване на образователната инфраструктура в Община Кочериново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0 600,43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0 600,43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43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Братя Даскалови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вишаване на енергийната ефективност в ОУ “Христо Ботев” с.Братя Даскалови и ОУ ”Св.Св.Кирил и Методий” с.Черна гор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06 064,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06 064,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47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Бойчиновци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монт и топлотехническо саниране на училищата в гр. Бойчиновци, с. Владимирово и с.Лехчево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39 220,09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39 220,09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64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Цар Калоян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Реконструкция и модернизация на СОУ „Хр. Ботев” гр. Цар Калоян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791 418,9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791 418,9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78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Кула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Въвеждане на интерактивно обучение в СОУ”В.Левски” гр.Кула, обл.Видин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312 592,8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312 592,82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09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Елена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 xml:space="preserve">Подобряване качеството на жизнена и работна среда в СОУ „Иван Момчилов” гр. Елена чрез реконструкция и модернизация на сградите му, повишаване на енергийната им ефективност и осигуряване на достъп на хора в неравностойно положение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7 284,0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7 284,06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83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Малко Търново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Подобряване  условията за образование и обучение в СОУ „Васил Левски” - гр. Малко Търново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80 344,0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880 344,08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10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Любимец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новяване и модернизация на ЦДГ „Рай І” , ЦДГ „Рай ІІ” и детска ясл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61234,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61234,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BG161РО001/4.1-01/2007/094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Община Полски Тръмбеш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  <w:t>Строително-монтажни работи и обновяване на сградата на СОУ „Ц. Церковски” гр. П. Тръмбеш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3 150,07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bg-BG"/>
              </w:rPr>
            </w:pPr>
            <w:r>
              <w:rPr>
                <w:bCs/>
                <w:color w:val="FF0000"/>
                <w:sz w:val="20"/>
                <w:szCs w:val="20"/>
                <w:lang w:val="bg-BG"/>
              </w:rPr>
              <w:t>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993 150,07</w:t>
            </w:r>
          </w:p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0"/>
                <w:szCs w:val="20"/>
                <w:lang w:val="bg-BG"/>
              </w:rPr>
            </w:pPr>
            <w:r>
              <w:rPr>
                <w:bCs/>
                <w:iCs/>
                <w:color w:val="FF0000"/>
                <w:sz w:val="20"/>
                <w:szCs w:val="20"/>
                <w:lang w:val="bg-BG"/>
              </w:rPr>
              <w:t>Заличен съгласно Решение № РД-02-14-2140/24.10.11</w:t>
            </w:r>
          </w:p>
        </w:tc>
      </w:tr>
    </w:tbl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900" w:hanging="0"/>
        <w:rPr>
          <w:rFonts w:ascii="Arial" w:hAnsi="Arial" w:cs="Arial"/>
          <w:b/>
          <w:b/>
          <w:sz w:val="20"/>
          <w:szCs w:val="22"/>
          <w:lang w:val="bg-BG"/>
        </w:rPr>
      </w:pPr>
      <w:r>
        <w:rPr>
          <w:rFonts w:cs="Arial" w:ascii="Arial" w:hAnsi="Arial"/>
          <w:b/>
          <w:sz w:val="20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794" w:right="357" w:gutter="0" w:header="0" w:top="1134" w:footer="35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bg-B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720" w:hanging="0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18"/>
      <w:szCs w:val="18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18"/>
      <w:szCs w:val="18"/>
    </w:rPr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993" w:leader="none"/>
      </w:tabs>
      <w:ind w:left="5940" w:hanging="0"/>
    </w:pPr>
    <w:rPr>
      <w:sz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lang w:val="en-US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00:00Z</dcterms:created>
  <dc:creator>IPP</dc:creator>
  <dc:description/>
  <cp:keywords/>
  <dc:language>en-US</dc:language>
  <cp:lastModifiedBy>Nikolova.D</cp:lastModifiedBy>
  <cp:lastPrinted>2009-05-22T16:12:00Z</cp:lastPrinted>
  <dcterms:modified xsi:type="dcterms:W3CDTF">2011-10-24T10:35:00Z</dcterms:modified>
  <cp:revision>5</cp:revision>
  <dc:subject/>
  <dc:title>Писмо към преписка №</dc:title>
</cp:coreProperties>
</file>