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37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360" w:after="24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класираните проектни предложения, които не могат да бъдат финансирани поради изчерпване на финансовия ресурс, по реда на тяхното класиране съгласно Решение на Ръководителя на УО на ОПРР</w:t>
      </w:r>
    </w:p>
    <w:p>
      <w:pPr>
        <w:pStyle w:val="TextBodyIndent"/>
        <w:spacing w:before="0" w:after="36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хема BG161PO001/2.1-02/2007 «</w:t>
      </w:r>
      <w:r>
        <w:rPr>
          <w:b/>
          <w:bCs/>
          <w:sz w:val="26"/>
          <w:szCs w:val="26"/>
          <w:lang w:val="ru-RU"/>
        </w:rPr>
        <w:t>Подкрепа за устойчиво и интегрирано местно развитие чрез рехабилитация и реконструкция на общинска пътна мрежа</w:t>
      </w:r>
      <w:r>
        <w:rPr>
          <w:b/>
          <w:sz w:val="26"/>
          <w:szCs w:val="26"/>
          <w:lang w:val="ru-RU"/>
        </w:rPr>
        <w:t>»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28"/>
        <w:gridCol w:w="2084"/>
        <w:gridCol w:w="4174"/>
        <w:gridCol w:w="1417"/>
        <w:gridCol w:w="1134"/>
        <w:gridCol w:w="1559"/>
        <w:gridCol w:w="3132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о предложение 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дида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роектното пред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мер н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езвъзмездна финанс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мощ л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 принос в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щ бюджет на проекта в лв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  <w:shd w:fill="99CCFF" w:val="clear"/>
                <w:lang w:val="ru-RU"/>
              </w:rPr>
              <w:t>Стату</w:t>
            </w:r>
            <w:r>
              <w:rPr>
                <w:b/>
                <w:sz w:val="22"/>
                <w:szCs w:val="22"/>
                <w:lang w:val="ru-RU"/>
              </w:rPr>
              <w:t>с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bCs/>
                <w:strike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2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Община Асеновград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„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Цялостна реконструкция на част от път ІV-58017 Жълт камък – Узуново – Три могили и на пътен участък между с.Богданица и с.Конуш //ІV-58807/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2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52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2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526,8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Финансиран с решение № </w:t>
            </w:r>
            <w:r>
              <w:rPr>
                <w:b/>
                <w:color w:val="FF0000"/>
                <w:sz w:val="22"/>
                <w:szCs w:val="22"/>
                <w:lang w:val="bg-BG"/>
              </w:rPr>
              <w:t>РД-02-14-95/22.01.2010 г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след освобождаване на финансов ресурс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strike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28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Община Божурище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Реконструкция на общински път  SFO1400 гара Бригадир-Пролеша-Хераково от км 6+000 до 7+500 и от км 9+500 до 9+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250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25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250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258,5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>Заличен поради несъответствия между одобрения и актуализирания технически проек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25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Община Велико Търнов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„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Рехабилитация и реконструкция на общински път VTR1010 (/1-5/ Дебелец – жп гара Дебелец – В.Търново, кв. Чолаковци – В.Търново, ул. „Сан Стефано” /GAB3110/) от км. 0+210 до км. 1+581.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2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490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68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2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490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681,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допустима дейност (ново строителство)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strike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26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Община Смоля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Реконструкция на общински пътища: 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• 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SML3245 / III - 863, Момчиловци - Виево / - Кутела /SML2241/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• 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SML3251 / II - 86, Смолян - Търън / - Тикале</w:t>
            </w:r>
          </w:p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• 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SML2252 / II - 86, Смолян - Търън / - Ряка - Катраница - Петково / III - 863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17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5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17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56,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Финансиран с решение № </w:t>
            </w:r>
            <w:r>
              <w:rPr>
                <w:b/>
                <w:color w:val="FF0000"/>
                <w:sz w:val="22"/>
                <w:szCs w:val="22"/>
                <w:lang w:val="bg-BG"/>
              </w:rPr>
              <w:t>РД-02-14-2070/13.10.2011 г.</w:t>
            </w:r>
            <w:r>
              <w:rPr>
                <w:color w:val="FF0000"/>
                <w:sz w:val="22"/>
                <w:szCs w:val="22"/>
                <w:lang w:val="bg-BG"/>
              </w:rPr>
              <w:t xml:space="preserve"> след освобождаване на финансов ресурс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38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Община Петрич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Реконструкция и рехабилитация на път BLG 1166 с. Първомай - с. Габрене - с. Златарево - 21.7 км, BGL 1167 отклонение за с. Беласица - 2.8 км и BGL 2168 отклонение за с. Камена - 2.0 км, община Петрич - етап пър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87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715,4</w:t>
            </w:r>
            <w:r>
              <w:rPr>
                <w:strike/>
                <w:color w:val="FF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87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715,4</w:t>
            </w:r>
            <w:r>
              <w:rPr>
                <w:strike/>
                <w:color w:val="FF0000"/>
                <w:sz w:val="22"/>
                <w:szCs w:val="22"/>
              </w:rPr>
              <w:t>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BG161РО001/2.1-02/2007/049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Димитровград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конструкция на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HK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1009 /</w:t>
            </w:r>
            <w:r>
              <w:rPr>
                <w:bCs/>
                <w:strike/>
                <w:color w:val="FF0000"/>
                <w:sz w:val="22"/>
                <w:szCs w:val="22"/>
              </w:rPr>
              <w:t>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– 8/ Горски извор – Ябълково – жп. гара Ябъл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2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03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2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03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8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45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Шуме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Интегрирано подобряване на общинската пътна мрежа за по-добра достъпност и мобилност на територията на община Шу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1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0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1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0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4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8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Казанлък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Рехабилитация на четвъртокласен общински път: Казанлък-Енина-Крън-Хаджидимитрово-Шейново-Ясе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76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7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76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7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8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70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Провади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VAR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1215 /</w:t>
            </w:r>
            <w:r>
              <w:rPr>
                <w:bCs/>
                <w:strike/>
                <w:color w:val="FF0000"/>
                <w:sz w:val="22"/>
                <w:szCs w:val="22"/>
              </w:rPr>
              <w:t>II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– 208/ Провадия – Добрина – Манастир – Граница община (Провадия – Девня) – Девня </w:t>
            </w:r>
            <w:r>
              <w:rPr>
                <w:bCs/>
                <w:strike/>
                <w:color w:val="FF0000"/>
                <w:sz w:val="22"/>
                <w:szCs w:val="22"/>
              </w:rPr>
              <w:t>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–2   от км 0+000 до км 6+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6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6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6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6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3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8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Хасков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“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общински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HK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1240 /</w:t>
            </w:r>
            <w:r>
              <w:rPr>
                <w:bCs/>
                <w:strike/>
                <w:color w:val="FF0000"/>
                <w:sz w:val="22"/>
                <w:szCs w:val="22"/>
              </w:rPr>
              <w:t>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-5 Хасково – Конуш/ - Войводово – Орлово – Мандр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9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4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9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4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9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Садов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PD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1190 - /</w:t>
            </w:r>
            <w:r>
              <w:rPr>
                <w:bCs/>
                <w:strike/>
                <w:color w:val="FF0000"/>
                <w:sz w:val="22"/>
                <w:szCs w:val="22"/>
              </w:rPr>
              <w:t>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-8/ граница община /Пловдив-Родопи/ - Ягодово община /Родопи – Садово/ - Катуница – Болярци – граница община /Садово – Асеновград/ - Избегли /</w:t>
            </w:r>
            <w:r>
              <w:rPr>
                <w:bCs/>
                <w:strike/>
                <w:color w:val="FF0000"/>
                <w:sz w:val="22"/>
                <w:szCs w:val="22"/>
              </w:rPr>
              <w:t>PD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1011/ - участък Катуница – Болярц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7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1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7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1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3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Червен бряг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Рехабилитация на ІV-то класна пътна мрежа в Община Червен бряг - път LOV2096/ ІІІ - 305 Садовец - Ъглен / Граница общ.(Луковит - Червен бряг) - Ракита - Телиш / PVN1186/ от км 7+150  до км 11+330 “Рехабилитация на ІV-то класна пътна мрежа в Община Червен бряг – път PVN2192 / І – 3, Плевен – Луковит / Радомирци – Ракита от км 2+375  до км 7+530 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trike/>
                <w:color w:val="FF0000"/>
                <w:sz w:val="22"/>
                <w:szCs w:val="22"/>
              </w:rPr>
              <w:t>70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3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trike/>
                <w:color w:val="FF0000"/>
                <w:sz w:val="22"/>
                <w:szCs w:val="22"/>
              </w:rPr>
              <w:t>70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3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41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Свищов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Подобряване на достъпността, социално- икономическите връзки  и развитието на местния туристически потенциал в регион Свищов чрез реконструкция на общински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VTR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2263 с. Ореш – с. Драгомирово – 1 ета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7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55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7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55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Чирпа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„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четвъртокласен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SZR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1220 град Чирпан – село Ценово – село  Златна Ливад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5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5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5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5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6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0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Стамболийск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“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конструкция на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PD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1325 </w:t>
            </w:r>
            <w:r>
              <w:rPr>
                <w:bCs/>
                <w:strike/>
                <w:color w:val="FF0000"/>
                <w:sz w:val="22"/>
                <w:szCs w:val="22"/>
              </w:rPr>
              <w:t>II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– 866 Стамболийски – Три водици – граница Община Стамболийски - Пазарджик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7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7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7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7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5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Елин Пели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общински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SF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01232 в извън селищните участъци гр. </w:t>
            </w:r>
            <w:r>
              <w:rPr>
                <w:bCs/>
                <w:strike/>
                <w:color w:val="FF0000"/>
                <w:sz w:val="22"/>
                <w:szCs w:val="22"/>
              </w:rPr>
              <w:t>Елин Пелин – с. Лесново – с. Дога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6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3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6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3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9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7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Раднев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“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и ремонт на отсечки от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SZR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2157 в подкрепа на устойчивото и интегрирано местно развитие в община Раднево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3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58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2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0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6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9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8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6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44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Види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“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Подобряване достъпа на населените места до общински център – Видин чрез рехабилитация и реконструкция на общинска пътна мрежа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0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8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0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8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6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Камено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общински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BGS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1053 / </w:t>
            </w:r>
            <w:r>
              <w:rPr>
                <w:bCs/>
                <w:strike/>
                <w:color w:val="FF0000"/>
                <w:sz w:val="22"/>
                <w:szCs w:val="22"/>
              </w:rPr>
              <w:t>I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– 79, Константиново – Бургас/  – Черни връх – Полски извор / </w:t>
            </w:r>
            <w:r>
              <w:rPr>
                <w:bCs/>
                <w:strike/>
                <w:color w:val="FF0000"/>
                <w:sz w:val="22"/>
                <w:szCs w:val="22"/>
              </w:rPr>
              <w:t>II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-7907/ от км. 0+000 до км. 7+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7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0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15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54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2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45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47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Авре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VAR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2005/ І- 9 Приселци – Старо Оряхово / Равна гора – Бенковски / ІІІ – 9042 / в отсечката Равна гора-Бенковски км.0 - 6+5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8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trike/>
                <w:color w:val="FF0000"/>
                <w:sz w:val="22"/>
                <w:szCs w:val="22"/>
              </w:rPr>
              <w:t>73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8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trike/>
                <w:color w:val="FF0000"/>
                <w:sz w:val="22"/>
                <w:szCs w:val="22"/>
              </w:rPr>
              <w:t>73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4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Столична Общин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Рехабилитация и възстановяване на пътна настилка в район „Витоша” и в район „Панчарево” на Столична общ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5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7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3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6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68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4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4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6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Троян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конструкция на участъци извън урбанизираната територия от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LO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1137 от км 0+360 до км 2+635, от км 3+185 до км 5+552 и от км 8+305 до км 9+190 (част от обект “Реконструкция на част от път с. Балабанско /</w:t>
            </w:r>
            <w:r>
              <w:rPr>
                <w:bCs/>
                <w:strike/>
                <w:color w:val="FF0000"/>
                <w:sz w:val="22"/>
                <w:szCs w:val="22"/>
              </w:rPr>
              <w:t>LO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1137 </w:t>
            </w:r>
            <w:r>
              <w:rPr>
                <w:bCs/>
                <w:strike/>
                <w:color w:val="FF0000"/>
                <w:sz w:val="22"/>
                <w:szCs w:val="22"/>
              </w:rPr>
              <w:t>LO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2145/ от км 0+000 до км 10+796.74“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6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5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6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5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Долни Дъбник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„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Подобряване на транспортно-експлоатационните качества на общински пътища в Община Долни Дъбник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0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1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0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1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4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4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Девня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Рехабилитираната пътна инфраструктура на община Девня - път към устойчив местен, регионален и национален икономически проспер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0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8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0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38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2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1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Кюстенди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“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хабилитация на пътна отсечка </w:t>
            </w:r>
            <w:r>
              <w:rPr>
                <w:bCs/>
                <w:strike/>
                <w:color w:val="FF0000"/>
                <w:sz w:val="22"/>
                <w:szCs w:val="22"/>
              </w:rPr>
              <w:t>KNL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1117/ І – 6, Кюстендил – П.К. Коняво/ - Дворище –Раждавица, Община Кюстендил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3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0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57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7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70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58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84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5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Раковски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„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Подобряване на съществуващ общински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PD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3234 – (</w:t>
            </w:r>
            <w:r>
              <w:rPr>
                <w:bCs/>
                <w:strike/>
                <w:color w:val="FF0000"/>
                <w:sz w:val="22"/>
                <w:szCs w:val="22"/>
              </w:rPr>
              <w:t>II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-565 Маноле- Белозем) Шишманци-Раковски-кв. Секирово-кв. Парчевич” (ІІ-56 Брезово-Пловдив) от км 0+000 до км 10+415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93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9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93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9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0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73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Сопот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“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Рехабилитация и реконструкция на пътната мрежа в Община Сопот осигуряваща достъп до райони с икономически и туристически потенциал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5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3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5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39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7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Ботевград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„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Рехабилитация на общинска пътна мрежа в община Ботевград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70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1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701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01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6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 Пещер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“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Реконструкция   на   участък   от   общински 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PAZ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1181 от  км  40 </w:t>
            </w:r>
            <w:r>
              <w:rPr>
                <w:bCs/>
                <w:strike/>
                <w:color w:val="FF0000"/>
                <w:sz w:val="22"/>
                <w:szCs w:val="22"/>
                <w:vertAlign w:val="superscript"/>
                <w:lang w:val="ru-RU"/>
              </w:rPr>
              <w:t>+ 657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 до  км 43 </w:t>
            </w:r>
            <w:r>
              <w:rPr>
                <w:bCs/>
                <w:strike/>
                <w:color w:val="FF0000"/>
                <w:sz w:val="22"/>
                <w:szCs w:val="22"/>
                <w:vertAlign w:val="superscript"/>
                <w:lang w:val="ru-RU"/>
              </w:rPr>
              <w:t>+ 153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,  с дължина 2</w:t>
            </w:r>
            <w:r>
              <w:rPr>
                <w:bCs/>
                <w:strike/>
                <w:color w:val="FF0000"/>
                <w:sz w:val="22"/>
                <w:szCs w:val="22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496 м.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3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72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0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6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488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196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597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62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</w:rPr>
            </w:pPr>
            <w:r>
              <w:rPr>
                <w:bCs/>
                <w:strike/>
                <w:color w:val="FF0000"/>
                <w:sz w:val="22"/>
                <w:szCs w:val="22"/>
              </w:rPr>
              <w:t>Община  Пазарджик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 xml:space="preserve">Подобряване на достъпността в Община Пазарджик чрез рехабилитация на общински път </w:t>
            </w:r>
            <w:r>
              <w:rPr>
                <w:bCs/>
                <w:strike/>
                <w:color w:val="FF0000"/>
                <w:sz w:val="22"/>
                <w:szCs w:val="22"/>
              </w:rPr>
              <w:t>IV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-37064-</w:t>
            </w:r>
            <w:r>
              <w:rPr>
                <w:bCs/>
                <w:strike/>
                <w:color w:val="FF0000"/>
                <w:sz w:val="22"/>
                <w:szCs w:val="22"/>
              </w:rPr>
              <w:t>II</w:t>
            </w:r>
            <w:r>
              <w:rPr>
                <w:bCs/>
                <w:strike/>
                <w:color w:val="FF0000"/>
                <w:sz w:val="22"/>
                <w:szCs w:val="22"/>
                <w:lang w:val="ru-RU"/>
              </w:rPr>
              <w:t>-37 Главиница - Алеко Константиново - Црън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5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3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trike/>
                <w:color w:val="FF0000"/>
                <w:sz w:val="22"/>
                <w:szCs w:val="22"/>
              </w:rPr>
              <w:t>2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95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bCs/>
                <w:strike/>
                <w:color w:val="FF0000"/>
                <w:sz w:val="22"/>
                <w:szCs w:val="22"/>
              </w:rPr>
              <w:t>234</w:t>
            </w: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  <w:t>,</w:t>
            </w:r>
            <w:r>
              <w:rPr>
                <w:bCs/>
                <w:strike/>
                <w:color w:val="FF0000"/>
                <w:sz w:val="22"/>
                <w:szCs w:val="22"/>
              </w:rPr>
              <w:t>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sz w:val="22"/>
                <w:szCs w:val="22"/>
                <w:lang w:val="bg-BG"/>
              </w:rPr>
              <w:t xml:space="preserve">Заличен поради неактуалност на техническия/работен проект, съгласно решение на Комитета за наблюдение от 1 декември 2011 г. </w:t>
            </w:r>
          </w:p>
        </w:tc>
      </w:tr>
    </w:tbl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  <w:szCs w:val="22"/>
          <w:lang w:val="bg-BG"/>
        </w:rPr>
      </w:pPr>
      <w:r>
        <w:rPr>
          <w:rFonts w:cs="Arial" w:ascii="Arial" w:hAnsi="Arial"/>
          <w:b/>
          <w:sz w:val="20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794" w:right="357" w:gutter="0" w:header="0" w:top="1134" w:footer="35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trike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20" w:hanging="0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  <w:szCs w:val="18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/>
      <w:color w:val="FF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993" w:leader="none"/>
      </w:tabs>
      <w:ind w:left="5940" w:hanging="0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lang w:val="en-US"/>
    </w:rPr>
  </w:style>
  <w:style w:type="paragraph" w:styleId="CharCharCharChar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22:00Z</dcterms:created>
  <dc:creator>IPP</dc:creator>
  <dc:description/>
  <dc:language>en-US</dc:language>
  <cp:lastModifiedBy>StoyanovaM</cp:lastModifiedBy>
  <cp:lastPrinted>2009-05-22T16:12:00Z</cp:lastPrinted>
  <dcterms:modified xsi:type="dcterms:W3CDTF">2012-01-17T12:22:00Z</dcterms:modified>
  <cp:revision>2</cp:revision>
  <dc:subject/>
  <dc:title>Писмо към преписка №</dc:title>
</cp:coreProperties>
</file>