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ОБЯВЛЕНИЕ ЗА ВЪЗЛОЖЕНИ ДОГОВОРИ ЗА БЕЗВЪЗМЕЗДНА ФИНАНСОВА ПОМОЩ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 ОПЕРАТИВНА ПРОГРАМА „РЕГИОНАЛНО РАЗВИТИЕ” 2007-2013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ОРИТЕТНА ОС „УСТОЙЧИВО И ИНТЕГРИРАНО ГРАДСКО РАЗВИТИЕ“, ОПЕРАЦИЯ „СИСТЕМИ ЗА УСТОЙЧИВ ГРАДСКИ ТРАНСПОРТ“,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BG</w:t>
      </w:r>
      <w:r>
        <w:rPr>
          <w:rFonts w:cs="Arial" w:ascii="Arial" w:hAnsi="Arial"/>
          <w:b/>
          <w:i/>
          <w:sz w:val="22"/>
          <w:szCs w:val="22"/>
          <w:lang w:val="ru-RU"/>
        </w:rPr>
        <w:t>161</w:t>
      </w:r>
      <w:r>
        <w:rPr>
          <w:rFonts w:cs="Arial" w:ascii="Arial" w:hAnsi="Arial"/>
          <w:b/>
          <w:i/>
          <w:sz w:val="22"/>
          <w:szCs w:val="22"/>
        </w:rPr>
        <w:t>PO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001/1.5-03/2011 </w:t>
      </w:r>
      <w:r>
        <w:rPr>
          <w:rFonts w:cs="Arial" w:ascii="Arial" w:hAnsi="Arial"/>
          <w:b/>
          <w:sz w:val="22"/>
          <w:szCs w:val="22"/>
          <w:lang w:val="bg-BG"/>
        </w:rPr>
        <w:t>„Подкрепа за интегриран градски транспорт в петте големи града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13"/>
        <w:gridCol w:w="1192"/>
        <w:gridCol w:w="1411"/>
        <w:gridCol w:w="1373"/>
        <w:gridCol w:w="1490"/>
        <w:gridCol w:w="3339"/>
        <w:gridCol w:w="2819"/>
        <w:gridCol w:w="1007"/>
      </w:tblGrid>
      <w:tr>
        <w:trPr>
          <w:trHeight w:val="1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Стойност на безвъзмездна финансова помощ по ОПРР (лв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Основни дейност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Индикатор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Продъл-жителност на изпълне-ние на проекта</w:t>
            </w:r>
          </w:p>
        </w:tc>
      </w:tr>
      <w:tr>
        <w:trPr>
          <w:trHeight w:val="445" w:hRule="atLeast"/>
        </w:trPr>
        <w:tc>
          <w:tcPr>
            <w:tcW w:w="1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bg-BG"/>
              </w:rPr>
              <w:t>Сключен на 02.07.2012 г.</w:t>
            </w:r>
          </w:p>
        </w:tc>
      </w:tr>
      <w:tr>
        <w:trPr>
          <w:trHeight w:val="4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Община Пловдив пл. „Стефан Стамболов” № 1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Град Пловди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Модернизация и развитие на устойчив градски транспорт в град Пловди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41 463 596,00 ле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93,58%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Доставка и инсталиране  на системи за електронно таксуване,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управление на превозните средства и информация за пътниците в реално врем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Оптимизиране на светофарния контрол и предоставяне на приеоритет за градския транспор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зграждане на велосипедни але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зготвяне на п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роучване за планиране на градския транспор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285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превозни средства</w:t>
            </w: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 и 41 спирки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, оборудвани за електронна продажба на билет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384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спирки с електронни информационни табла в реално врем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47,8 км изградена веломреж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3250 тона/година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намаляване на емисиите на парникови газов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36 месеца</w:t>
            </w:r>
          </w:p>
        </w:tc>
      </w:tr>
      <w:tr>
        <w:trPr>
          <w:trHeight w:val="343" w:hRule="atLeast"/>
        </w:trPr>
        <w:tc>
          <w:tcPr>
            <w:tcW w:w="1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bg-BG"/>
              </w:rPr>
              <w:t>Сключен на 05.07.2012 г.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2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Община Стара Загора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бул. Цар Симеон Велики № 107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Град Стара Заго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Модернизация и развитие на устойчив градски транспорт за град Стара Заго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24 643 458,00 ле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85,00%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Закупуване на нови тролейбус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Рехабилитация на тролейбусната мреж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зграждане на влоале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зграждане на рампи към тротоарите и поставяне на хоризонтална маркиров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Обновяване на спир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Доставка и инсталиране на информационна система за пътниците в реално време (телематика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14 закупени тролейбус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7 рехабилитирани участъка на контактна мрежа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с дължина 11к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7,8 км изградени велоале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104 реновирани спир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80 изградени рампи за хора с уврежд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228 315 нови пътувания с градски транспорт годиш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165,9 тона/година 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намаляване на емисиите на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CO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36 месеца</w:t>
            </w:r>
          </w:p>
        </w:tc>
      </w:tr>
      <w:tr>
        <w:trPr>
          <w:trHeight w:val="343" w:hRule="atLeast"/>
        </w:trPr>
        <w:tc>
          <w:tcPr>
            <w:tcW w:w="1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bg-BG"/>
              </w:rPr>
              <w:t>Сключен на 09.07.2012 г.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3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Община Варн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Бул. „Осми приморски полк”, №  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Град Вар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нтегриран градски транспорт на Вар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90 999 831 л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79,52%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Доставка и инсталиране на Автоматизирана билетна систе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Доставка и инсталиране на Система за информация на пътниците в реално врем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Доставка и монтаж на оборудване на Център за управление на обществения транспор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зграждане на BRT коридо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Закупуване на подвижен съста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зграждане на съоръжения за колоезде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Рехабилитация на три крайни спирки и производствено-техническа баз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bg-BG" w:eastAsia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зпълнение на мерки за достъпност и подобряване на статичната информация на спирките на.</w:t>
            </w:r>
            <w:r>
              <w:rPr>
                <w:lang w:val="bg-BG" w:eastAsia="bg-BG"/>
              </w:rPr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14.60/14.85 км изграден BRT корид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16,34 км новоизградени велосипедни але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70 нови автобус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343 704 души облагодетелствано население, включително 18 835 души с уврежд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14 % увеличение на използването на обществения транспорт към първата година на експлоатация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Брой новосъздадени работни места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bg-BG"/>
              </w:rPr>
              <w:t xml:space="preserve">         </w:t>
            </w: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временни 80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bg-BG"/>
              </w:rPr>
              <w:t xml:space="preserve">                  </w:t>
            </w: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постоянни 100</w:t>
            </w:r>
            <w:r>
              <w:rPr>
                <w:lang w:val="bg-BG" w:eastAsia="bg-BG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 w:eastAsia="bg-BG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36 месеца</w:t>
            </w:r>
          </w:p>
        </w:tc>
      </w:tr>
      <w:tr>
        <w:trPr>
          <w:trHeight w:val="343" w:hRule="atLeast"/>
        </w:trPr>
        <w:tc>
          <w:tcPr>
            <w:tcW w:w="1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bg-BG"/>
              </w:rPr>
              <w:t>Сключен на 10.07.2012 г.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Община Плевен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пл. Възраждане №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Град Плеве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нтегриран градски транспорт на Плеве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20 395 013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л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87,45%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Доставка и монтаж на Система за управление на обществения транспор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зграждане на ново тролейбусно деп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Разширение и реконструкция на тролейбусната мреж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Доставка и инсталиране на Интелигентна система за управление на траф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Рехабилитация на спирки на обществения транспор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зграждане на велоале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Разработване на Програма за устойчиво развитие и внедряване на иновативни реш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1 ново тролейбусно деп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6 681  м  нова тролейбусна мреж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6 нови спирки на градския транспор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9 429 м велоале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14 505 души облагодетелствано население, включително 7 311 души с уврежд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7,2% ръст на дела на обществения транспорт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10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новосъздадени работни мес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36 месеца</w:t>
            </w:r>
          </w:p>
        </w:tc>
      </w:tr>
    </w:tbl>
    <w:p>
      <w:pPr>
        <w:pStyle w:val="Normal"/>
        <w:ind w:left="360" w:hanging="0"/>
        <w:rPr>
          <w:rFonts w:ascii="Arial Narrow" w:hAnsi="Arial Narrow" w:cs="Arial"/>
          <w:sz w:val="18"/>
          <w:szCs w:val="18"/>
          <w:lang w:val="bg-BG"/>
        </w:rPr>
      </w:pPr>
      <w:r>
        <w:rPr>
          <w:rFonts w:cs="Arial" w:ascii="Arial Narrow" w:hAnsi="Arial Narrow"/>
          <w:sz w:val="18"/>
          <w:szCs w:val="18"/>
          <w:lang w:val="bg-BG"/>
        </w:rPr>
      </w:r>
    </w:p>
    <w:p>
      <w:pPr>
        <w:pStyle w:val="Normal"/>
        <w:ind w:left="10800" w:hanging="0"/>
        <w:rPr>
          <w:rFonts w:ascii="Arial Narrow" w:hAnsi="Arial Narrow" w:cs="Arial"/>
          <w:sz w:val="18"/>
          <w:szCs w:val="18"/>
          <w:lang w:val="bg-BG"/>
        </w:rPr>
      </w:pPr>
      <w:r>
        <w:rPr>
          <w:rFonts w:cs="Arial" w:ascii="Arial Narrow" w:hAnsi="Arial Narrow"/>
          <w:sz w:val="18"/>
          <w:szCs w:val="18"/>
          <w:lang w:val="bg-BG"/>
        </w:rPr>
      </w:r>
    </w:p>
    <w:sectPr>
      <w:type w:val="nextPage"/>
      <w:pgSz w:orient="landscape" w:w="16838" w:h="11906"/>
      <w:pgMar w:left="1418" w:right="117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igold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igold" w:hAnsi="Marigold" w:eastAsia="Marigold" w:cs="Marig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7EPRHeaderCharChar">
    <w:name w:val="(17) EPR Heade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eastAsia="HG Mincho Light J;Times New Roman"/>
      <w:color w:val="000000"/>
      <w:szCs w:val="24"/>
      <w:lang w:val="en-US" w:eastAsia="en-US"/>
    </w:rPr>
  </w:style>
  <w:style w:type="character" w:styleId="CharChar">
    <w:name w:val=" Char Char"/>
    <w:qFormat/>
    <w:rPr>
      <w:rFonts w:eastAsia="HG Mincho Light J;Times New Roman"/>
      <w:b/>
      <w:bCs/>
      <w:color w:val="000000"/>
      <w:szCs w:val="24"/>
      <w:lang w:val="en-GB"/>
    </w:rPr>
  </w:style>
  <w:style w:type="character" w:styleId="Labelblue1">
    <w:name w:val="labelblue1"/>
    <w:basedOn w:val="DefaultParagraphFont"/>
    <w:qFormat/>
    <w:rPr>
      <w:rFonts w:ascii="Arial" w:hAnsi="Arial" w:cs="Arial"/>
      <w:b w:val="false"/>
      <w:bCs w:val="false"/>
      <w:color w:val="234896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Subject">
    <w:name w:val="Comment Subject"/>
    <w:basedOn w:val="CommentText"/>
    <w:next w:val="CommentText"/>
    <w:qFormat/>
    <w:pPr>
      <w:widowControl/>
      <w:suppressAutoHyphens w:val="false"/>
      <w:spacing w:before="0" w:after="0"/>
    </w:pPr>
    <w:rPr>
      <w:rFonts w:eastAsia="Times New Roman"/>
      <w:b/>
      <w:bCs/>
      <w:color w:val="00000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04:00Z</dcterms:created>
  <dc:creator>Boyana Chavdarova</dc:creator>
  <dc:description/>
  <cp:keywords/>
  <dc:language>en-US</dc:language>
  <cp:lastModifiedBy>PetrusenkoR</cp:lastModifiedBy>
  <cp:lastPrinted>2012-07-13T09:37:00Z</cp:lastPrinted>
  <dcterms:modified xsi:type="dcterms:W3CDTF">2012-07-13T07:07:00Z</dcterms:modified>
  <cp:revision>7</cp:revision>
  <dc:subject/>
  <dc:title>Образец на Годишна работна програма за 20</dc:title>
</cp:coreProperties>
</file>