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овори на постъпили въпроси по обявена покана за участие в избора на представители на икономическия сектор, които да бъдат включени в състава на регионалните съвети за развитие на регионите за планиране от ниво 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уални към 01.09.2020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50"/>
        <w:gridCol w:w="5300"/>
        <w:gridCol w:w="561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ъпрос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мо №208-00-209/27.08.2020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2" w:hanging="26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и лице, представител на фирма, и член на РСР, би попадало в евентуален конфликт на интереси, в случай, че изпълнява проект, финансиран по ОПРР 2021-2027 г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те на Регионалния съвет за развитие (РСР) са регламентирани в Закона за регионалното развитие и в Правилника за неговото прилагане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ъгласно нормативната уредба РСР участва в предварителния подбор на концепции за интегрирани териториални инвестиции (ИТИ) (чл. 19, ал. 1 от ЗРР). </w:t>
            </w:r>
          </w:p>
          <w:p>
            <w:pPr>
              <w:pStyle w:val="PlainTex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л.39, ал.5 от ППЗРР е посочено, че членовете на широкия състав на РСР, които участват с проектно/проектни предложение/предложения в концепция за ИТИ - обект на оценка в рамките на процедурата по предварителен подбор, нямат право на глас при оценките по процедурата в приложение № 4 към ППЗРР. По този начин се избягва конфликтът на интереси в рамките на РСР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пълнение, РСР не предоставя директно финансиране за изпълнение на концепциите за ИТИ. Преминалите предварителен подбор концепции за ИТИ, включени в одобрения от РСР списък  (чл. 39, ал. 4 от ППЗРР) преминават в следващ етап на същинска оценка на отделните проекти от съответните финансиращи органи/институции по правила и изисквания, определени от тях, с които се сключва договор за предоставяне на финансови средства за одобрените проекти.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ъв връзка с горното не е налице пречка и конфликт на интереси участието на фирма в състава на РСР, когато същата се явява бенефициент по отделен договор за финансиране, сключен със съответен Управляващ орга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3:03:00Z</dcterms:created>
  <dc:creator>TZVETELINA VALENTINOVA ATANASOVA</dc:creator>
  <dc:description/>
  <cp:keywords/>
  <dc:language>en-US</dc:language>
  <cp:lastModifiedBy>IVAYLO HRISTOV STOYANOV</cp:lastModifiedBy>
  <dcterms:modified xsi:type="dcterms:W3CDTF">2020-09-02T12:01:00Z</dcterms:modified>
  <cp:revision>19</cp:revision>
  <dc:subject/>
  <dc:title/>
</cp:coreProperties>
</file>