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3535</wp:posOffset>
            </wp:positionH>
            <wp:positionV relativeFrom="paragraph">
              <wp:posOffset>-671830</wp:posOffset>
            </wp:positionV>
            <wp:extent cx="68580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а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</w:rPr>
      </w:pPr>
      <w:r>
        <w:rPr>
          <w:b/>
        </w:rPr>
        <w:t xml:space="preserve">Работна среща на Управляващия орган на </w:t>
      </w:r>
      <w:r>
        <w:rPr>
          <w:b/>
          <w:color w:val="000000"/>
        </w:rPr>
        <w:t xml:space="preserve">ОПРР с </w:t>
      </w:r>
      <w:r>
        <w:rPr>
          <w:b/>
        </w:rPr>
        <w:t xml:space="preserve"> представители на общините „</w:t>
      </w:r>
      <w:r>
        <w:rPr>
          <w:b/>
          <w:i/>
        </w:rPr>
        <w:t>Практическо приложение на актуализирани Указания във връзка с изпълнението на договори за безвъзмездна финансова помощ по ОП „Регионално развитие”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29-30 март</w:t>
      </w:r>
      <w:r>
        <w:rPr>
          <w:b/>
          <w:color w:val="000000"/>
        </w:rPr>
        <w:t xml:space="preserve"> 2012 г .</w:t>
      </w:r>
    </w:p>
    <w:p>
      <w:pPr>
        <w:pStyle w:val="Normal"/>
        <w:spacing w:before="0" w:after="120"/>
        <w:jc w:val="center"/>
        <w:rPr/>
      </w:pPr>
      <w:r>
        <w:rPr>
          <w:b/>
          <w:iCs/>
          <w:lang w:val="ru-RU"/>
        </w:rPr>
        <w:t>Зала «Рубин»</w:t>
      </w:r>
      <w:r>
        <w:rPr>
          <w:b/>
          <w:color w:val="000000"/>
        </w:rPr>
        <w:t>, Хотел Дедеман Принцес, гр. София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ен първи - 29 март 2012 г. /четвъртък/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8071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>10:00 – 10:3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гистрация на участниците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:30 – 10:4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иван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Приветствени слова на г-жа Деница Николова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лавен директор на ГД „Програмиране на регионалното развитие</w:t>
            </w:r>
            <w:r>
              <w:rPr>
                <w:i/>
                <w:color w:val="000000"/>
                <w:lang w:val="ru-RU"/>
              </w:rPr>
              <w:t xml:space="preserve">”, </w:t>
            </w:r>
            <w:r>
              <w:rPr>
                <w:i/>
                <w:color w:val="000000"/>
                <w:lang w:val="en-US"/>
              </w:rPr>
              <w:t>M</w:t>
            </w:r>
            <w:r>
              <w:rPr>
                <w:i/>
                <w:color w:val="000000"/>
              </w:rPr>
              <w:t>РРБ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:40 – 11:35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анел 1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bCs/>
              </w:rPr>
              <w:t>Дискусия „Оперативно изпълнение на проекти по ОП “Регионално развитие” актуализирани процедур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 xml:space="preserve">Предварителен и последващ контрол на процедури за обществени поръчк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Често допускани грешки от бенефициенти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ъпроси и отговори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:35 – 11:55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фе пауз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:55 – 13:5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анел 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искусия „Оперативно изпълнение на проекти по ОП “Регионално развитие” актуализирани процедур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/>
              <w:t>Управление на проек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/>
              <w:t>Мониторинг и проверки на мяст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/>
              <w:t>Отчетнос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Въпроси и отговори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:50 – 14:3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д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>14:30 – 15:3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анел 3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искусия „Оперативно изпълнение на проекти по ОП “Регионално развитие – актуализирани процедури”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Видове плащания: авансови, междинни и окончателни плаща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Одитна пътека” на всички първични счетоводни документи, придружаващи искането за плащане от бенефициен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Често допускани грешки при финансовото отчитан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Въпроси и отговори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>15:30 – 16:0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фе пауз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:00 – 18:0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анел 4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Промени, анексиране на договори за безвъзмездна финансова помощ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Последици при констатирани нередност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color w:val="000000"/>
              </w:rPr>
            </w:pPr>
            <w:r>
              <w:rPr>
                <w:bCs/>
              </w:rPr>
              <w:t>Въпроси и отговор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я от първия ден на срещат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:3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 xml:space="preserve">Вечеря 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Ден втори - 30 март 2012 г. /петък/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8082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>09:00 – 10:3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нел 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яне на новите схеми за градска сре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Зелена и достъпна градска сред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color w:val="000000"/>
              </w:rPr>
            </w:pPr>
            <w:r>
              <w:rPr>
                <w:bCs/>
              </w:rPr>
              <w:t>Дискуси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:30 – 10:4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фе пауз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:45 – 12:3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анел 6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 xml:space="preserve">Проектна подготовка на общините за кандидатстване за следващия програмен период ( 2014 – 2020 г.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Заключителни слов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>12:30 – 13:3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д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ru-RU"/>
              </w:rPr>
              <w:t>4</w:t>
            </w:r>
            <w:r>
              <w:rPr>
                <w:b/>
                <w:color w:val="000000"/>
              </w:rPr>
              <w:t>:3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пращане на участниците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009" w:gutter="0" w:header="0" w:top="1418" w:footer="0" w:bottom="114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43:00Z</dcterms:created>
  <dc:creator>PopovI</dc:creator>
  <dc:description/>
  <cp:keywords/>
  <dc:language>en-US</dc:language>
  <cp:lastModifiedBy>MikovaD</cp:lastModifiedBy>
  <cp:lastPrinted>2012-03-09T13:02:00Z</cp:lastPrinted>
  <dcterms:modified xsi:type="dcterms:W3CDTF">2012-03-28T12:55:00Z</dcterms:modified>
  <cp:revision>3</cp:revision>
  <dc:subject/>
  <dc:title>Програма</dc:title>
</cp:coreProperties>
</file>