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ЗА ПОДПИСВАНЕ НА ДОГОВОРИ ПО СХЕМА ЗА ПРЕДОСТАВЯНЕ НА БЕЗВЪЗМЕЗДНА ФИНАНСОВА ПОМО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</w:rPr>
        <w:t>BG161PO001/4.1-03/2010 „Подкрепа за прилагане на мерки за енергийна ефективност в общинската образователна инфраструктура на 178 малки общини”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27</w:t>
      </w:r>
      <w:r>
        <w:rPr>
          <w:b/>
          <w:u w:val="single"/>
        </w:rPr>
        <w:t xml:space="preserve"> февруари 2012 г. (1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 xml:space="preserve">:00 ч.)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фициална церемония по подписване на договорите за предоставяне на безвъзмездна финансова помощ в сградата на МРРБ, зала „Пресцентър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u w:val="single"/>
          <w:lang w:val="en-US"/>
        </w:rPr>
        <w:t>27</w:t>
      </w:r>
      <w:r>
        <w:rPr>
          <w:b/>
          <w:u w:val="single"/>
        </w:rPr>
        <w:t xml:space="preserve"> февруари 2012 г. (1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:00</w:t>
      </w:r>
      <w:r>
        <w:rPr>
          <w:b/>
          <w:u w:val="single"/>
          <w:lang w:val="en-US"/>
        </w:rPr>
        <w:t>-15:00</w:t>
      </w:r>
      <w:r>
        <w:rPr>
          <w:b/>
          <w:u w:val="single"/>
        </w:rPr>
        <w:t xml:space="preserve"> ч.)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Индивидуално подписване на договори за предоставяне на безвъзмездна финансова помощ в сградата на сградата на МРРБ, зала „Колегиум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234"/>
      </w:tblGrid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н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</w:tc>
      </w:tr>
      <w:tr>
        <w:trPr>
          <w:trHeight w:val="6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00-12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бщина Чупре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Ветр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Кривод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Сапарева ба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Джебе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39 ВG161PO001/4.1-03/2010/040 ВG161PO001/4.1-03/2010/0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43</w:t>
            </w:r>
          </w:p>
        </w:tc>
      </w:tr>
      <w:tr>
        <w:trPr>
          <w:trHeight w:val="84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30-13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Ми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Злат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Ивайловг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Чавда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Лесичово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44 ВG161PO001/4.1-03/2010/045 ВG161PO001/4.1-03/2010/0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48</w:t>
            </w:r>
          </w:p>
        </w:tc>
      </w:tr>
      <w:tr>
        <w:trPr>
          <w:trHeight w:val="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00-13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Боляр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Пор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Бел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на Тръ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Свиленград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49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G161PO001/4.1-03/2010/0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G161PO001/4.1-03/2010/0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G161PO001/4.1-03/2010/0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53</w:t>
            </w:r>
          </w:p>
        </w:tc>
      </w:tr>
      <w:tr>
        <w:trPr>
          <w:trHeight w:val="8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30-14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Стрел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Кнеж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Брациг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Сувор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Мадан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54 ВG161PO001/4.1-03/2010/0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56 ВG161PO001/4.1-03/2010/0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58</w:t>
            </w:r>
          </w:p>
        </w:tc>
      </w:tr>
      <w:tr>
        <w:trPr>
          <w:trHeight w:val="35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00-14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Момчилг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Кот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Кавар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Пирдо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Ихтиман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59 ВG161PO001/4.1-03/2010/0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61 ВG161PO001/4.1-03/2010/0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63</w:t>
            </w:r>
          </w:p>
        </w:tc>
      </w:tr>
      <w:tr>
        <w:trPr>
          <w:trHeight w:val="45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30-15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Хаджидим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на Горна М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Бойчиновц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G161PO001/4.1-03/2010/0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0:00Z</dcterms:created>
  <dc:creator>Yordanova_D</dc:creator>
  <dc:description/>
  <cp:keywords/>
  <dc:language>en-US</dc:language>
  <cp:lastModifiedBy>Nikolova.D</cp:lastModifiedBy>
  <cp:lastPrinted>2012-02-20T15:09:00Z</cp:lastPrinted>
  <dcterms:modified xsi:type="dcterms:W3CDTF">2012-02-20T13:09:00Z</dcterms:modified>
  <cp:revision>9</cp:revision>
  <dc:subject/>
  <dc:title>ПЛАН-ГРАФИК ЗА ПОДПИСВАНЕ НА ДОГОВОРИ ПО СХЕМА ЗА ПРЕДОСТАВЯНЕ НА БЕЗВЪЗМЕЗДНА ФИНАНСОВА ПОМОЩ</dc:title>
</cp:coreProperties>
</file>