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ИНДИВИДУАЛНОТО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G161PO001/1.1-09/2010 „Подкрепа за прилагане на мерки за енергийна ефективност в общинската образователна инфраструктура в градските агломерации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8 март 2012 г. (сряда) </w:t>
      </w:r>
    </w:p>
    <w:p>
      <w:pPr>
        <w:pStyle w:val="Normal"/>
        <w:rPr>
          <w:b/>
          <w:b/>
        </w:rPr>
      </w:pPr>
      <w:r>
        <w:rPr>
          <w:b/>
        </w:rPr>
        <w:t>град София, сградата на МРРБ, ет.3, зала „Колегиум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00 - Официално подписване и церемо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28 март 2012 г. (сряда) </w:t>
      </w:r>
    </w:p>
    <w:p>
      <w:pPr>
        <w:pStyle w:val="Normal"/>
        <w:rPr>
          <w:b/>
          <w:b/>
        </w:rPr>
      </w:pPr>
      <w:r>
        <w:rPr>
          <w:b/>
        </w:rPr>
        <w:t>град София, сградата на МРРБ, ет.3, зала „Колегиум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341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– 14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Дул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ад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ожурищ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Харманл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24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1.1-09/2010/025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1.1-09/2010/0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27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– 15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Хаск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Авр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Лове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ел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1.1-09/2010/028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1.1-09/2010/0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1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: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– 15: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оп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Велико Търн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аз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адне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5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:30 – 16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укл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тамболийс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вищ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Община Мездр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3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:00 – 16: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Велин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птемв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Ям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етр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Кюстенди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1.1-09/2010/04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3:00Z</dcterms:created>
  <dc:creator>Yordanova_D</dc:creator>
  <dc:description/>
  <cp:keywords/>
  <dc:language>en-US</dc:language>
  <cp:lastModifiedBy>StoyanovI</cp:lastModifiedBy>
  <cp:lastPrinted>2011-05-20T10:35:00Z</cp:lastPrinted>
  <dcterms:modified xsi:type="dcterms:W3CDTF">2012-03-20T09:55:00Z</dcterms:modified>
  <cp:revision>62</cp:revision>
  <dc:subject/>
  <dc:title>ПЛАН-ГРАФИК ЗА ПОДПИСВАНЕ НА ДОГОВОРИ ПО СХЕМА ЗА ПРЕДОСТАВЯНЕ НА БЕЗВЪЗМЕЗДНА ФИНАНСОВА ПОМОЩ</dc:title>
</cp:coreProperties>
</file>